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027912324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73751987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