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47945926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303287041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