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13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flege und Instandsetzung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flege und Instandsetzung der Medizinprodukte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rhaltung der Leichtgängigkeit von Instrumenten und Gewährleistung der technisch-funktionellen Sicherheit. Verringerung der metallischen Reibung und somit auch der Gefahr der Reibkorrosion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  <w:gridCol w:w="992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Gezieltes Aufbringen von Schmier- und Pflegemitteln als manuelles Verfahren (Sprayprodukt mit Adapter bzw. Pflegestift) oder als maschinelles Verfahren in einem vollautomatischem Pflegegerät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mier- und Pflegemittel, die Wasser aufnehmen können (hydrophil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 die entsprechende persönliche Schutzausrüstung (z. B. Hand-, Augen- und Mund-Nasen-Schutz) ist zu achte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596390</wp:posOffset>
                  </wp:positionV>
                  <wp:extent cx="250190" cy="426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kompatibles Schmier- und Pflegemittel auf Paraffin-/Weißöl-Basis mit nachgewiesener Dampfdurchlässigkeit und Dampfsterilisierfähigkeit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gaben des Instrumentenherstellers über die Aufbereitung (hier: Pflege und Instandsetzung) sind einzuholen und zu beacht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s Schmier- und Pflegemittel wird bei Instrumenten mit Gelenken und Maulteilen durch Bewegen derselben gleichmäßig verteilt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Herstellers der Schmier- und Pflegemittel und der Pflegegerätehersteller sind zu beacht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 maschineller Reinigung und Desinfektion in einem RDG müssen die Instrumente vor dem Aufbringen zuerst auf Raumtemperatur abgekühlt sei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Ggf. nach dem Pflege-/ Ölungsprozess das überschüssige Schmier- und Pflegemittel ablaufen lass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Ggf. Einsatz von geeigneten Instrumentenständer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15</w:t>
      <w:tab/>
      <w:t>Arbeitsanweisung – Hygiene – AA 13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18:00Z</dcterms:created>
  <dc:creator>wagner</dc:creator>
  <dc:description/>
  <cp:keywords/>
  <dc:language>en-US</dc:language>
  <cp:lastModifiedBy>Wagner, Marco</cp:lastModifiedBy>
  <cp:lastPrinted>2012-01-11T11:56:00Z</cp:lastPrinted>
  <dcterms:modified xsi:type="dcterms:W3CDTF">2015-07-01T10:59:00Z</dcterms:modified>
  <cp:revision>14</cp:revision>
  <dc:subject/>
  <dc:title>Praxisinhaber/in:</dc:title>
</cp:coreProperties>
</file>