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488095715"/>
            <w:bookmarkStart w:id="1" w:name="__Fieldmark__4_2488095715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488095715"/>
            <w:bookmarkStart w:id="3" w:name="__Fieldmark__5_2488095715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488095715"/>
            <w:bookmarkStart w:id="5" w:name="__Fieldmark__6_2488095715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488095715"/>
            <w:bookmarkStart w:id="7" w:name="__Fieldmark__7_2488095715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488095715"/>
            <w:bookmarkStart w:id="9" w:name="__Fieldmark__8_2488095715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488095715"/>
            <w:bookmarkStart w:id="11" w:name="__Fieldmark__9_248809571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2488095715"/>
            <w:bookmarkStart w:id="13" w:name="__Fieldmark__10_248809571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2488095715"/>
            <w:bookmarkStart w:id="15" w:name="__Fieldmark__11_248809571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2488095715"/>
            <w:bookmarkStart w:id="17" w:name="__Fieldmark__12_2488095715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2488095715"/>
            <w:bookmarkStart w:id="19" w:name="__Fieldmark__13_2488095715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2488095715"/>
            <w:bookmarkStart w:id="21" w:name="__Fieldmark__14_248809571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2488095715"/>
            <w:bookmarkStart w:id="23" w:name="__Fieldmark__15_2488095715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2488095715"/>
            <w:bookmarkStart w:id="25" w:name="__Fieldmark__16_248809571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2488095715"/>
            <w:bookmarkStart w:id="27" w:name="__Fieldmark__17_2488095715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2488095715"/>
            <w:bookmarkStart w:id="29" w:name="__Fieldmark__18_248809571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2488095715"/>
            <w:bookmarkStart w:id="31" w:name="__Fieldmark__19_2488095715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2488095715"/>
            <w:bookmarkStart w:id="33" w:name="__Fieldmark__20_2488095715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2488095715"/>
            <w:bookmarkStart w:id="35" w:name="__Fieldmark__21_2488095715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2488095715"/>
            <w:bookmarkStart w:id="37" w:name="__Fieldmark__22_2488095715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2488095715"/>
            <w:bookmarkStart w:id="39" w:name="__Fieldmark__23_2488095715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2488095715"/>
            <w:bookmarkStart w:id="41" w:name="__Fieldmark__24_2488095715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2488095715"/>
            <w:bookmarkStart w:id="43" w:name="__Fieldmark__25_2488095715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2488095715"/>
            <w:bookmarkStart w:id="45" w:name="__Fieldmark__26_248809571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2488095715"/>
            <w:bookmarkStart w:id="47" w:name="__Fieldmark__27_2488095715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2488095715"/>
            <w:bookmarkStart w:id="49" w:name="__Fieldmark__28_248809571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2488095715"/>
            <w:bookmarkStart w:id="51" w:name="__Fieldmark__29_248809571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2488095715"/>
            <w:bookmarkStart w:id="53" w:name="__Fieldmark__30_248809571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2488095715"/>
            <w:bookmarkStart w:id="55" w:name="__Fieldmark__31_2488095715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2488095715"/>
            <w:bookmarkStart w:id="57" w:name="__Fieldmark__32_248809571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2488095715"/>
            <w:bookmarkStart w:id="59" w:name="__Fieldmark__33_248809571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2488095715"/>
            <w:bookmarkStart w:id="61" w:name="__Fieldmark__34_248809571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2488095715"/>
            <w:bookmarkStart w:id="63" w:name="__Fieldmark__35_248809571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2488095715"/>
            <w:bookmarkStart w:id="65" w:name="__Fieldmark__36_248809571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2488095715"/>
            <w:bookmarkStart w:id="67" w:name="__Fieldmark__37_248809571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2488095715"/>
            <w:bookmarkStart w:id="69" w:name="__Fieldmark__38_248809571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2488095715"/>
            <w:bookmarkStart w:id="71" w:name="__Fieldmark__39_2488095715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2488095715"/>
            <w:bookmarkStart w:id="73" w:name="__Fieldmark__40_248809571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2488095715"/>
            <w:bookmarkStart w:id="75" w:name="__Fieldmark__41_2488095715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2488095715"/>
            <w:bookmarkStart w:id="77" w:name="__Fieldmark__42_248809571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2488095715"/>
            <w:bookmarkStart w:id="79" w:name="__Fieldmark__43_2488095715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2488095715"/>
            <w:bookmarkStart w:id="81" w:name="__Fieldmark__44_248809571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2488095715"/>
            <w:bookmarkStart w:id="83" w:name="__Fieldmark__45_2488095715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2488095715"/>
            <w:bookmarkStart w:id="85" w:name="__Fieldmark__46_248809571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2488095715"/>
            <w:bookmarkStart w:id="87" w:name="__Fieldmark__47_2488095715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