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Praxisverwaltung</w:t>
            </w:r>
          </w:p>
          <w:p>
            <w:pPr>
              <w:pStyle w:val="Normal"/>
              <w:rPr>
                <w:rFonts w:ascii="Arial" w:hAnsi="Arial" w:cs="Arial"/>
                <w:b/>
                <w:b/>
                <w:sz w:val="20"/>
              </w:rPr>
            </w:pPr>
            <w:r>
              <w:rPr>
                <w:rFonts w:cs="Arial" w:ascii="Arial" w:hAnsi="Arial"/>
                <w:b/>
                <w:sz w:val="20"/>
              </w:rPr>
            </w:r>
          </w:p>
        </w:tc>
      </w:tr>
    </w:tbl>
    <w:p>
      <w:p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418" w:leader="none"/>
        </w:tabs>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tabs>
          <w:tab w:val="left" w:pos="709" w:leader="none"/>
        </w:tabs>
        <w:rPr/>
      </w:pPr>
      <w:hyperlink w:anchor="Kap_I_Inhaltsverzeichnis">
        <w:r>
          <w:rPr>
            <w:rStyle w:val="InternetLink"/>
            <w:b/>
            <w:bCs/>
            <w:sz w:val="48"/>
            <w:szCs w:val="48"/>
          </w:rPr>
          <w:t>I</w:t>
          <w:tab/>
          <w:t>Inhaltsverzeichnis</w:t>
        </w:r>
      </w:hyperlink>
    </w:p>
    <w:p>
      <w:pPr>
        <w:pStyle w:val="Normal"/>
        <w:rPr>
          <w:rStyle w:val="InternetLink"/>
        </w:rPr>
      </w:pPr>
      <w:hyperlink w:anchor="Kap_I_Inhaltsverzeichnis">
        <w:r>
          <w:rPr/>
        </w:r>
      </w:hyperlink>
    </w:p>
    <w:p>
      <w:pPr>
        <w:pStyle w:val="Normal"/>
        <w:tabs>
          <w:tab w:val="left" w:pos="709" w:leader="none"/>
        </w:tabs>
        <w:rPr/>
      </w:pPr>
      <w:hyperlink w:anchor="Kap_II_Inhalte">
        <w:r>
          <w:rPr>
            <w:rStyle w:val="InternetLink"/>
            <w:b/>
            <w:bCs/>
            <w:sz w:val="48"/>
            <w:szCs w:val="48"/>
          </w:rPr>
          <w:t>II</w:t>
          <w:tab/>
          <w:t>Inhalte - Detailinformationen</w:t>
        </w:r>
      </w:hyperlink>
    </w:p>
    <w:p>
      <w:pPr>
        <w:pStyle w:val="Normal"/>
        <w:rPr>
          <w:rStyle w:val="InternetLink"/>
        </w:rPr>
      </w:pPr>
      <w:hyperlink w:anchor="Kap_II_Inhalte">
        <w:r>
          <w:rPr/>
        </w:r>
      </w:hyperlink>
    </w:p>
    <w:p>
      <w:pPr>
        <w:pStyle w:val="Normal"/>
        <w:tabs>
          <w:tab w:val="clear" w:pos="709"/>
          <w:tab w:val="left" w:pos="1418" w:leader="none"/>
        </w:tabs>
        <w:rPr>
          <w:rFonts w:ascii="Arial" w:hAnsi="Arial" w:cs="Arial"/>
          <w:iCs/>
          <w:color w:val="000000"/>
          <w:sz w:val="20"/>
        </w:rPr>
      </w:pPr>
      <w:r>
        <w:rPr>
          <w:rFonts w:cs="Arial" w:ascii="Arial" w:hAnsi="Arial"/>
          <w:iCs/>
          <w:color w:val="000000"/>
          <w:sz w:val="20"/>
        </w:rPr>
      </w:r>
    </w:p>
    <w:p>
      <w:pPr>
        <w:sectPr>
          <w:footerReference w:type="default" r:id="rId2"/>
          <w:type w:val="nextPage"/>
          <w:pgSz w:w="11906" w:h="16838"/>
          <w:pgMar w:left="1531" w:right="1134" w:gutter="0" w:header="0" w:top="1418" w:footer="720" w:bottom="1418"/>
          <w:pgNumType w:fmt="decimal"/>
          <w:formProt w:val="false"/>
          <w:textDirection w:val="lrTb"/>
          <w:docGrid w:type="default" w:linePitch="360" w:charSpace="0"/>
        </w:sect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775" w:leader="none"/>
        </w:tabs>
        <w:rPr>
          <w:rFonts w:ascii="Arial" w:hAnsi="Arial" w:cs="Arial"/>
          <w:bCs/>
          <w:sz w:val="20"/>
        </w:rPr>
      </w:pPr>
      <w:r>
        <w:rPr>
          <w:rFonts w:cs="Arial" w:ascii="Arial" w:hAnsi="Arial"/>
          <w:bCs/>
          <w:sz w:val="20"/>
        </w:rPr>
      </w:r>
    </w:p>
    <w:p>
      <w:pPr>
        <w:pStyle w:val="Normal"/>
        <w:rPr>
          <w:rFonts w:ascii="Arial" w:hAnsi="Arial" w:cs="Arial"/>
          <w:b/>
          <w:b/>
          <w:bCs/>
          <w:sz w:val="32"/>
          <w:szCs w:val="32"/>
        </w:rPr>
      </w:pPr>
      <w:bookmarkStart w:id="0" w:name="Kap_I_Inhaltsverzeichnis"/>
      <w:bookmarkEnd w:id="0"/>
      <w:r>
        <w:rPr>
          <w:rFonts w:cs="Arial" w:ascii="Arial" w:hAnsi="Arial"/>
          <w:b/>
          <w:bCs/>
          <w:sz w:val="32"/>
          <w:szCs w:val="32"/>
        </w:rPr>
        <w:t>Inhaltsverzeichnis</w:t>
      </w:r>
    </w:p>
    <w:p>
      <w:pPr>
        <w:pStyle w:val="Normal"/>
        <w:tabs>
          <w:tab w:val="clear" w:pos="709"/>
          <w:tab w:val="left" w:pos="1775" w:leader="none"/>
        </w:tabs>
        <w:rPr>
          <w:rFonts w:ascii="Arial" w:hAnsi="Arial" w:cs="Arial"/>
          <w:b/>
          <w:b/>
          <w:bCs/>
          <w:sz w:val="20"/>
          <w:szCs w:val="32"/>
        </w:rPr>
      </w:pPr>
      <w:r>
        <w:rPr>
          <w:rFonts w:cs="Arial" w:ascii="Arial" w:hAnsi="Arial"/>
          <w:b/>
          <w:bCs/>
          <w:sz w:val="20"/>
          <w:szCs w:val="32"/>
        </w:rPr>
      </w:r>
    </w:p>
    <w:p>
      <w:pPr>
        <w:pStyle w:val="Normal"/>
        <w:tabs>
          <w:tab w:val="clear" w:pos="709"/>
          <w:tab w:val="left" w:pos="1775" w:leader="none"/>
        </w:tabs>
        <w:rPr>
          <w:rFonts w:ascii="Arial" w:hAnsi="Arial" w:cs="Arial"/>
          <w:bCs/>
          <w:sz w:val="20"/>
        </w:rPr>
      </w:pPr>
      <w:r>
        <w:rPr>
          <w:rFonts w:cs="Arial" w:ascii="Arial" w:hAnsi="Arial"/>
          <w:bCs/>
          <w:sz w:val="20"/>
        </w:rPr>
      </w:r>
    </w:p>
    <w:p>
      <w:pPr>
        <w:pStyle w:val="Normal"/>
        <w:ind w:left="72" w:hanging="0"/>
        <w:rPr>
          <w:rFonts w:ascii="Arial" w:hAnsi="Arial" w:cs="Arial"/>
          <w:b/>
          <w:b/>
          <w:color w:val="800080"/>
          <w:szCs w:val="24"/>
        </w:rPr>
      </w:pPr>
      <w:r>
        <w:rPr>
          <w:rFonts w:cs="Arial" w:ascii="Arial" w:hAnsi="Arial"/>
          <w:b/>
          <w:color w:val="000000"/>
        </w:rPr>
        <w:t>1.</w:t>
        <w:tab/>
        <w:tab/>
      </w:r>
      <w:hyperlink w:anchor="PV_19_1_Terminpl">
        <w:r>
          <w:rPr>
            <w:rStyle w:val="InternetLink"/>
            <w:rFonts w:cs="Arial"/>
            <w:b/>
            <w:szCs w:val="24"/>
          </w:rPr>
          <w:t>Terminplanung für die Bestellung von Patienten</w:t>
        </w:r>
      </w:hyperlink>
    </w:p>
    <w:p>
      <w:pPr>
        <w:pStyle w:val="Normal"/>
        <w:numPr>
          <w:ilvl w:val="0"/>
          <w:numId w:val="33"/>
        </w:numPr>
        <w:tabs>
          <w:tab w:val="clear" w:pos="709"/>
          <w:tab w:val="left" w:pos="1776" w:leader="none"/>
        </w:tabs>
        <w:ind w:left="1776" w:hanging="360"/>
        <w:rPr>
          <w:rFonts w:ascii="Arial" w:hAnsi="Arial" w:cs="Arial"/>
          <w:b/>
          <w:b/>
          <w:color w:val="800080"/>
          <w:szCs w:val="24"/>
        </w:rPr>
      </w:pPr>
      <w:hyperlink w:anchor="PV_19_1_Terminpl_Allg">
        <w:r>
          <w:rPr>
            <w:rStyle w:val="InternetLink"/>
            <w:rFonts w:cs="Arial"/>
            <w:b/>
            <w:szCs w:val="24"/>
          </w:rPr>
          <w:t>Allgemeines</w:t>
        </w:r>
      </w:hyperlink>
    </w:p>
    <w:p>
      <w:pPr>
        <w:pStyle w:val="Normal"/>
        <w:numPr>
          <w:ilvl w:val="0"/>
          <w:numId w:val="63"/>
        </w:numPr>
        <w:rPr>
          <w:rFonts w:ascii="Arial" w:hAnsi="Arial" w:cs="Arial"/>
          <w:b/>
          <w:b/>
          <w:color w:val="800080"/>
          <w:szCs w:val="24"/>
        </w:rPr>
      </w:pPr>
      <w:hyperlink w:anchor="PV_19_1_Terminpl_Allg_Zeiteinh">
        <w:r>
          <w:rPr>
            <w:rStyle w:val="InternetLink"/>
            <w:rFonts w:cs="Arial"/>
            <w:b/>
            <w:szCs w:val="24"/>
          </w:rPr>
          <w:t>Zeiteinheit</w:t>
        </w:r>
      </w:hyperlink>
    </w:p>
    <w:p>
      <w:pPr>
        <w:pStyle w:val="Normal"/>
        <w:numPr>
          <w:ilvl w:val="0"/>
          <w:numId w:val="63"/>
        </w:numPr>
        <w:rPr>
          <w:rFonts w:ascii="Arial" w:hAnsi="Arial" w:cs="Arial"/>
          <w:b/>
          <w:b/>
          <w:color w:val="800080"/>
          <w:szCs w:val="24"/>
        </w:rPr>
      </w:pPr>
      <w:hyperlink w:anchor="PV_19_1_Terminpl_Allg_Pufferzonen">
        <w:r>
          <w:rPr>
            <w:rStyle w:val="InternetLink"/>
            <w:rFonts w:cs="Arial"/>
            <w:b/>
            <w:szCs w:val="24"/>
          </w:rPr>
          <w:t>Pufferzonen</w:t>
        </w:r>
      </w:hyperlink>
    </w:p>
    <w:p>
      <w:pPr>
        <w:pStyle w:val="Normal"/>
        <w:numPr>
          <w:ilvl w:val="0"/>
          <w:numId w:val="63"/>
        </w:numPr>
        <w:rPr>
          <w:rFonts w:ascii="Arial" w:hAnsi="Arial" w:cs="Arial"/>
          <w:b/>
          <w:b/>
          <w:color w:val="800080"/>
          <w:szCs w:val="24"/>
        </w:rPr>
      </w:pPr>
      <w:hyperlink w:anchor="PV_19_1_Terminpl_Allg_SaubereEintragunge">
        <w:r>
          <w:rPr>
            <w:rStyle w:val="InternetLink"/>
            <w:rFonts w:cs="Arial"/>
            <w:b/>
            <w:szCs w:val="24"/>
          </w:rPr>
          <w:t>Saubere Eintragungen</w:t>
        </w:r>
      </w:hyperlink>
    </w:p>
    <w:p>
      <w:pPr>
        <w:pStyle w:val="Normal"/>
        <w:numPr>
          <w:ilvl w:val="0"/>
          <w:numId w:val="63"/>
        </w:numPr>
        <w:rPr>
          <w:rFonts w:ascii="Arial" w:hAnsi="Arial" w:cs="Arial"/>
          <w:b/>
          <w:b/>
          <w:color w:val="800080"/>
          <w:szCs w:val="24"/>
        </w:rPr>
      </w:pPr>
      <w:hyperlink w:anchor="PV_19_1_Terminpl_Allg_Angaben">
        <w:r>
          <w:rPr>
            <w:rStyle w:val="InternetLink"/>
            <w:rFonts w:cs="Arial"/>
            <w:b/>
            <w:szCs w:val="24"/>
          </w:rPr>
          <w:t>Angaben</w:t>
        </w:r>
      </w:hyperlink>
    </w:p>
    <w:p>
      <w:pPr>
        <w:pStyle w:val="Normal"/>
        <w:numPr>
          <w:ilvl w:val="0"/>
          <w:numId w:val="63"/>
        </w:numPr>
        <w:rPr>
          <w:rFonts w:ascii="Arial" w:hAnsi="Arial" w:cs="Arial"/>
          <w:b/>
          <w:b/>
          <w:color w:val="800080"/>
          <w:szCs w:val="24"/>
        </w:rPr>
      </w:pPr>
      <w:hyperlink w:anchor="PV_19_1_Terminpl_Allg_Kurzzeitbehandl">
        <w:r>
          <w:rPr>
            <w:rStyle w:val="InternetLink"/>
            <w:rFonts w:cs="Arial"/>
            <w:b/>
            <w:szCs w:val="24"/>
          </w:rPr>
          <w:t>„</w:t>
        </w:r>
        <w:r>
          <w:rPr>
            <w:rStyle w:val="InternetLink"/>
            <w:rFonts w:cs="Arial"/>
            <w:b/>
            <w:szCs w:val="24"/>
          </w:rPr>
          <w:t>Kurzzeitbehandlungen“</w:t>
        </w:r>
      </w:hyperlink>
    </w:p>
    <w:p>
      <w:pPr>
        <w:pStyle w:val="Normal"/>
        <w:numPr>
          <w:ilvl w:val="0"/>
          <w:numId w:val="63"/>
        </w:numPr>
        <w:rPr>
          <w:rFonts w:ascii="Arial" w:hAnsi="Arial" w:cs="Arial"/>
          <w:b/>
          <w:b/>
          <w:color w:val="800080"/>
          <w:szCs w:val="24"/>
        </w:rPr>
      </w:pPr>
      <w:hyperlink w:anchor="PV_19_1_Terminpl_Allg_Abrufbarkeit">
        <w:r>
          <w:rPr>
            <w:rStyle w:val="InternetLink"/>
            <w:rFonts w:cs="Arial"/>
            <w:b/>
            <w:szCs w:val="24"/>
          </w:rPr>
          <w:t>Abrufbarkeit der Patienten</w:t>
        </w:r>
      </w:hyperlink>
    </w:p>
    <w:p>
      <w:pPr>
        <w:pStyle w:val="Normal"/>
        <w:numPr>
          <w:ilvl w:val="0"/>
          <w:numId w:val="63"/>
        </w:numPr>
        <w:rPr>
          <w:rFonts w:ascii="Arial" w:hAnsi="Arial" w:cs="Arial"/>
          <w:b/>
          <w:b/>
          <w:color w:val="800080"/>
          <w:szCs w:val="24"/>
        </w:rPr>
      </w:pPr>
      <w:hyperlink w:anchor="PV_19_1_Terminpl_Allg_Terminvergabe">
        <w:r>
          <w:rPr>
            <w:rStyle w:val="InternetLink"/>
            <w:rFonts w:cs="Arial"/>
            <w:b/>
            <w:szCs w:val="24"/>
          </w:rPr>
          <w:t>Terminvergabe</w:t>
        </w:r>
      </w:hyperlink>
    </w:p>
    <w:p>
      <w:pPr>
        <w:pStyle w:val="Normal"/>
        <w:numPr>
          <w:ilvl w:val="0"/>
          <w:numId w:val="63"/>
        </w:numPr>
        <w:rPr>
          <w:rFonts w:ascii="Arial" w:hAnsi="Arial" w:cs="Arial"/>
          <w:b/>
          <w:b/>
          <w:color w:val="800080"/>
          <w:szCs w:val="24"/>
        </w:rPr>
      </w:pPr>
      <w:hyperlink w:anchor="PV_19_1_Terminpl_Allg_Information">
        <w:r>
          <w:rPr>
            <w:rStyle w:val="InternetLink"/>
            <w:rFonts w:cs="Arial"/>
            <w:b/>
            <w:szCs w:val="24"/>
          </w:rPr>
          <w:t>Information des Patienten</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ÜberprBestellsystem">
        <w:r>
          <w:rPr>
            <w:rStyle w:val="InternetLink"/>
            <w:rFonts w:cs="Arial"/>
            <w:b/>
            <w:szCs w:val="24"/>
          </w:rPr>
          <w:t>Überprüfen des Bestellsystems</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SystemTerminv">
        <w:r>
          <w:rPr>
            <w:rStyle w:val="InternetLink"/>
            <w:rFonts w:cs="Arial"/>
            <w:b/>
            <w:szCs w:val="24"/>
          </w:rPr>
          <w:t>Systematik der Terminvergabe</w:t>
        </w:r>
      </w:hyperlink>
    </w:p>
    <w:p>
      <w:pPr>
        <w:pStyle w:val="Normal"/>
        <w:numPr>
          <w:ilvl w:val="0"/>
          <w:numId w:val="63"/>
        </w:numPr>
        <w:rPr>
          <w:rFonts w:ascii="Arial" w:hAnsi="Arial" w:cs="Arial"/>
          <w:b/>
          <w:b/>
          <w:color w:val="800080"/>
          <w:szCs w:val="24"/>
        </w:rPr>
      </w:pPr>
      <w:hyperlink w:anchor="PV_19_1_Terminpl_SystemTerminv_NeuePat">
        <w:r>
          <w:rPr>
            <w:rStyle w:val="InternetLink"/>
            <w:rFonts w:cs="Arial" w:ascii="Arial" w:hAnsi="Arial"/>
            <w:b/>
            <w:color w:val="800080"/>
            <w:szCs w:val="24"/>
          </w:rPr>
          <w:t>„</w:t>
        </w:r>
        <w:r>
          <w:rPr>
            <w:rStyle w:val="InternetLink"/>
            <w:rFonts w:cs="Arial" w:ascii="Arial" w:hAnsi="Arial"/>
            <w:b/>
            <w:color w:val="800080"/>
            <w:szCs w:val="24"/>
          </w:rPr>
          <w:t>Neue“ Patienten</w:t>
        </w:r>
      </w:hyperlink>
    </w:p>
    <w:p>
      <w:pPr>
        <w:pStyle w:val="Normal"/>
        <w:numPr>
          <w:ilvl w:val="0"/>
          <w:numId w:val="63"/>
        </w:numPr>
        <w:rPr>
          <w:rFonts w:ascii="Arial" w:hAnsi="Arial" w:cs="Arial"/>
          <w:b/>
          <w:b/>
          <w:color w:val="800080"/>
          <w:szCs w:val="24"/>
        </w:rPr>
      </w:pPr>
      <w:hyperlink w:anchor="PV_19_1_Terminpl_SystemTerminv_aktutProb">
        <w:r>
          <w:rPr>
            <w:rStyle w:val="InternetLink"/>
            <w:rFonts w:cs="Arial" w:ascii="Arial" w:hAnsi="Arial"/>
            <w:b/>
            <w:color w:val="800080"/>
            <w:szCs w:val="24"/>
          </w:rPr>
          <w:t>Patienten mit akuten Problemen</w:t>
        </w:r>
      </w:hyperlink>
    </w:p>
    <w:p>
      <w:pPr>
        <w:pStyle w:val="Normal"/>
        <w:numPr>
          <w:ilvl w:val="0"/>
          <w:numId w:val="63"/>
        </w:numPr>
        <w:rPr>
          <w:rFonts w:ascii="Arial" w:hAnsi="Arial" w:cs="Arial"/>
          <w:b/>
          <w:b/>
          <w:color w:val="800080"/>
          <w:szCs w:val="24"/>
        </w:rPr>
      </w:pPr>
      <w:hyperlink w:anchor="PV_19_1_Terminpl_SystemTerminv_laufBehan">
        <w:r>
          <w:rPr>
            <w:rStyle w:val="InternetLink"/>
            <w:rFonts w:cs="Arial" w:ascii="Arial" w:hAnsi="Arial"/>
            <w:b/>
            <w:color w:val="800080"/>
            <w:szCs w:val="24"/>
          </w:rPr>
          <w:t>Patienten in laufender Behandlung</w:t>
        </w:r>
      </w:hyperlink>
    </w:p>
    <w:p>
      <w:pPr>
        <w:pStyle w:val="Normal"/>
        <w:numPr>
          <w:ilvl w:val="0"/>
          <w:numId w:val="63"/>
        </w:numPr>
        <w:rPr>
          <w:rFonts w:ascii="Arial" w:hAnsi="Arial" w:cs="Arial"/>
          <w:b/>
          <w:b/>
          <w:color w:val="800080"/>
          <w:szCs w:val="24"/>
        </w:rPr>
      </w:pPr>
      <w:hyperlink w:anchor="PV_19_1_Terminpl_SystemTerminv_saniertPa">
        <w:r>
          <w:rPr>
            <w:rStyle w:val="InternetLink"/>
            <w:rFonts w:cs="Arial" w:ascii="Arial" w:hAnsi="Arial"/>
            <w:b/>
            <w:color w:val="800080"/>
            <w:szCs w:val="24"/>
          </w:rPr>
          <w:t>Sanierte Patienten</w:t>
        </w:r>
      </w:hyperlink>
    </w:p>
    <w:p>
      <w:pPr>
        <w:pStyle w:val="Normal"/>
        <w:numPr>
          <w:ilvl w:val="0"/>
          <w:numId w:val="63"/>
        </w:numPr>
        <w:rPr>
          <w:rFonts w:ascii="Arial" w:hAnsi="Arial" w:cs="Arial"/>
          <w:b/>
          <w:b/>
          <w:color w:val="800080"/>
          <w:szCs w:val="24"/>
        </w:rPr>
      </w:pPr>
      <w:hyperlink w:anchor="PV_19_1_Terminpl_SystemTerminv_Recall">
        <w:r>
          <w:rPr>
            <w:rStyle w:val="InternetLink"/>
            <w:rFonts w:cs="Arial" w:ascii="Arial" w:hAnsi="Arial"/>
            <w:b/>
            <w:color w:val="800080"/>
            <w:szCs w:val="24"/>
          </w:rPr>
          <w:t>Patientenerinnerungssystem („Recall“)</w:t>
        </w:r>
      </w:hyperlink>
    </w:p>
    <w:p>
      <w:pPr>
        <w:pStyle w:val="Normal"/>
        <w:numPr>
          <w:ilvl w:val="0"/>
          <w:numId w:val="63"/>
        </w:numPr>
        <w:rPr>
          <w:rFonts w:ascii="Arial" w:hAnsi="Arial" w:cs="Arial"/>
          <w:b/>
          <w:b/>
          <w:color w:val="800080"/>
          <w:szCs w:val="24"/>
        </w:rPr>
      </w:pPr>
      <w:hyperlink w:anchor="PV_19_1_Terminpl_Allg_ErinnerungHKP">
        <w:r>
          <w:rPr>
            <w:rStyle w:val="InternetLink"/>
            <w:rFonts w:cs="Arial" w:ascii="Arial" w:hAnsi="Arial"/>
            <w:b/>
            <w:color w:val="800080"/>
            <w:szCs w:val="24"/>
          </w:rPr>
          <w:t>Erinnerungsschreiben nach Heil- und Kostenplan</w:t>
        </w:r>
      </w:hyperlink>
    </w:p>
    <w:p>
      <w:pPr>
        <w:pStyle w:val="Normal"/>
        <w:numPr>
          <w:ilvl w:val="0"/>
          <w:numId w:val="53"/>
        </w:numPr>
        <w:tabs>
          <w:tab w:val="clear" w:pos="709"/>
          <w:tab w:val="left" w:pos="1775" w:leader="none"/>
        </w:tabs>
        <w:ind w:left="1775" w:hanging="357"/>
        <w:rPr/>
      </w:pPr>
      <w:hyperlink w:anchor="PV_19_1_Terminpl_NichterscheinenPatient">
        <w:r>
          <w:rPr>
            <w:rStyle w:val="InternetLink"/>
            <w:rFonts w:cs="Arial"/>
            <w:b/>
            <w:szCs w:val="24"/>
          </w:rPr>
          <w:t>Nichterscheinen des Patienten zum Termin</w:t>
        </w:r>
      </w:hyperlink>
    </w:p>
    <w:p>
      <w:pPr>
        <w:pStyle w:val="Normal"/>
        <w:numPr>
          <w:ilvl w:val="0"/>
          <w:numId w:val="53"/>
        </w:numPr>
        <w:tabs>
          <w:tab w:val="clear" w:pos="709"/>
          <w:tab w:val="left" w:pos="1775" w:leader="none"/>
        </w:tabs>
        <w:ind w:left="1775" w:hanging="357"/>
        <w:rPr>
          <w:rFonts w:ascii="Arial" w:hAnsi="Arial" w:cs="Arial"/>
          <w:b/>
          <w:b/>
          <w:color w:val="800080"/>
          <w:szCs w:val="24"/>
        </w:rPr>
      </w:pPr>
      <w:hyperlink w:anchor="PV_19_1_Terminpl_ohneKrankenversicherung">
        <w:r>
          <w:rPr>
            <w:rStyle w:val="InternetLink"/>
            <w:rFonts w:cs="Arial"/>
            <w:b/>
            <w:szCs w:val="24"/>
          </w:rPr>
          <w:t>Patient erscheint ohne Krankenversicherungskarte</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2.</w:t>
        <w:tab/>
      </w:r>
      <w:hyperlink w:anchor="PV_Minderjährig">
        <w:r>
          <w:rPr>
            <w:rStyle w:val="InternetLink"/>
            <w:rFonts w:cs="Arial"/>
            <w:b/>
            <w:szCs w:val="24"/>
          </w:rPr>
          <w:t>Minderjährige Patienten</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Allgemein">
        <w:r>
          <w:rPr>
            <w:rStyle w:val="InternetLink"/>
            <w:rFonts w:cs="Arial"/>
            <w:b/>
            <w:szCs w:val="24"/>
          </w:rPr>
          <w:t>Allgemeine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Behandlungsv">
        <w:r>
          <w:rPr>
            <w:rStyle w:val="InternetLink"/>
            <w:rFonts w:cs="Arial"/>
            <w:b/>
            <w:szCs w:val="24"/>
          </w:rPr>
          <w:t>Behandlungsvertrag</w:t>
        </w:r>
      </w:hyperlink>
    </w:p>
    <w:p>
      <w:pPr>
        <w:pStyle w:val="Normal"/>
        <w:numPr>
          <w:ilvl w:val="0"/>
          <w:numId w:val="63"/>
        </w:numPr>
        <w:rPr>
          <w:rFonts w:ascii="Arial" w:hAnsi="Arial" w:cs="Arial"/>
          <w:b/>
          <w:b/>
          <w:color w:val="800080"/>
          <w:szCs w:val="24"/>
        </w:rPr>
      </w:pPr>
      <w:hyperlink w:anchor="PV_Minderjährig_Behandlungsv_Allgemein">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Minderjährig_Behandlungsv_vertragspar">
        <w:r>
          <w:rPr>
            <w:rStyle w:val="InternetLink"/>
            <w:rFonts w:cs="Arial" w:ascii="Arial" w:hAnsi="Arial"/>
            <w:b/>
            <w:color w:val="800080"/>
            <w:szCs w:val="24"/>
          </w:rPr>
          <w:t>Minderjähriger als Vertragspartner</w:t>
        </w:r>
      </w:hyperlink>
    </w:p>
    <w:p>
      <w:pPr>
        <w:pStyle w:val="Normal"/>
        <w:numPr>
          <w:ilvl w:val="0"/>
          <w:numId w:val="63"/>
        </w:numPr>
        <w:rPr>
          <w:rFonts w:ascii="Arial" w:hAnsi="Arial" w:cs="Arial"/>
          <w:b/>
          <w:b/>
          <w:color w:val="800080"/>
          <w:szCs w:val="24"/>
        </w:rPr>
      </w:pPr>
      <w:hyperlink w:anchor="PV_Minderjährig_Behandlungsv_inBegleitun">
        <w:r>
          <w:rPr>
            <w:rStyle w:val="InternetLink"/>
            <w:rFonts w:cs="Arial" w:ascii="Arial" w:hAnsi="Arial"/>
            <w:b/>
            <w:color w:val="800080"/>
            <w:szCs w:val="24"/>
          </w:rPr>
          <w:t>Kind erscheint in Begleitung der gesetzlichen Vertreter in der Praxis</w:t>
        </w:r>
      </w:hyperlink>
    </w:p>
    <w:p>
      <w:pPr>
        <w:pStyle w:val="Normal"/>
        <w:numPr>
          <w:ilvl w:val="0"/>
          <w:numId w:val="63"/>
        </w:numPr>
        <w:rPr>
          <w:rFonts w:ascii="Arial" w:hAnsi="Arial" w:cs="Arial"/>
          <w:b/>
          <w:b/>
          <w:color w:val="800080"/>
          <w:szCs w:val="24"/>
        </w:rPr>
      </w:pPr>
      <w:hyperlink w:anchor="PV_Minderjährig_Behandlungsv_allein">
        <w:r>
          <w:rPr>
            <w:rStyle w:val="InternetLink"/>
            <w:rFonts w:cs="Arial" w:ascii="Arial" w:hAnsi="Arial"/>
            <w:b/>
            <w:color w:val="800080"/>
            <w:szCs w:val="24"/>
          </w:rPr>
          <w:t>Kind erscheint allein in der Praxi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Aufklärung">
        <w:r>
          <w:rPr>
            <w:rStyle w:val="InternetLink"/>
            <w:rFonts w:cs="Arial"/>
            <w:b/>
            <w:szCs w:val="24"/>
          </w:rPr>
          <w:t>Aufklärung und Einwilligungsbefugnis</w:t>
        </w:r>
      </w:hyperlink>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Schweigepflicht">
        <w:r>
          <w:rPr>
            <w:rStyle w:val="InternetLink"/>
            <w:rFonts w:cs="Arial"/>
            <w:b/>
            <w:szCs w:val="24"/>
          </w:rPr>
          <w:t>Schweigepflicht</w:t>
        </w:r>
      </w:hyperlink>
    </w:p>
    <w:p>
      <w:pPr>
        <w:pStyle w:val="Normal"/>
        <w:numPr>
          <w:ilvl w:val="1"/>
          <w:numId w:val="53"/>
        </w:numPr>
        <w:tabs>
          <w:tab w:val="clear" w:pos="709"/>
          <w:tab w:val="left" w:pos="1418" w:leader="none"/>
          <w:tab w:val="left" w:pos="1843" w:leader="none"/>
        </w:tabs>
        <w:ind w:left="1775" w:hanging="357"/>
        <w:rPr/>
      </w:pPr>
      <w:hyperlink w:anchor="PV_Minderjährig_Dokumentation">
        <w:r>
          <w:rPr>
            <w:rStyle w:val="InternetLink"/>
            <w:rFonts w:cs="Arial"/>
            <w:b/>
            <w:szCs w:val="24"/>
          </w:rPr>
          <w:t>Dokumentation</w:t>
        </w:r>
      </w:hyperlink>
      <w:r>
        <w:rPr>
          <w:rFonts w:cs="Arial" w:ascii="Arial" w:hAnsi="Arial"/>
          <w:b/>
          <w:color w:val="800080"/>
          <w:szCs w:val="24"/>
        </w:rPr>
        <w:t xml:space="preserve"> </w:t>
      </w:r>
    </w:p>
    <w:p>
      <w:pPr>
        <w:pStyle w:val="Normal"/>
        <w:numPr>
          <w:ilvl w:val="1"/>
          <w:numId w:val="53"/>
        </w:numPr>
        <w:tabs>
          <w:tab w:val="clear" w:pos="709"/>
          <w:tab w:val="left" w:pos="1418" w:leader="none"/>
          <w:tab w:val="left" w:pos="1843" w:leader="none"/>
        </w:tabs>
        <w:ind w:left="1775" w:hanging="357"/>
        <w:rPr>
          <w:rFonts w:ascii="Arial" w:hAnsi="Arial" w:cs="Arial"/>
          <w:b/>
          <w:b/>
          <w:color w:val="800080"/>
          <w:szCs w:val="24"/>
        </w:rPr>
      </w:pPr>
      <w:hyperlink w:anchor="PV_Minderjährig_Honorar">
        <w:r>
          <w:rPr>
            <w:rStyle w:val="InternetLink"/>
            <w:rFonts w:cs="Arial"/>
            <w:b/>
            <w:szCs w:val="24"/>
          </w:rPr>
          <w:t>Honorarabrechnung gegenüber beiden Elter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3.</w:t>
        <w:tab/>
      </w:r>
      <w:hyperlink w:anchor="PV_19_2_Patientenerhebungsbogen">
        <w:r>
          <w:rPr>
            <w:rStyle w:val="InternetLink"/>
            <w:rFonts w:cs="Arial"/>
            <w:b/>
            <w:szCs w:val="24"/>
          </w:rPr>
          <w:t>Patientenerhebungsbog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bCs/>
          <w:color w:val="800080"/>
          <w:szCs w:val="24"/>
        </w:rPr>
      </w:pPr>
      <w:r>
        <w:rPr>
          <w:rFonts w:cs="Arial" w:ascii="Arial" w:hAnsi="Arial"/>
          <w:b/>
          <w:bCs/>
          <w:color w:val="800080"/>
          <w:szCs w:val="24"/>
        </w:rPr>
        <w:t>4.</w:t>
        <w:tab/>
      </w:r>
      <w:hyperlink w:anchor="PV_19_4_Boni">
        <w:r>
          <w:rPr>
            <w:rStyle w:val="InternetLink"/>
            <w:rFonts w:cs="Arial"/>
            <w:b/>
            <w:bCs/>
            <w:szCs w:val="24"/>
          </w:rPr>
          <w:t>Bonitätsprüfun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5.</w:t>
        <w:tab/>
        <w:tab/>
      </w:r>
      <w:hyperlink w:anchor="PV_19_3_AbrLeistung">
        <w:r>
          <w:rPr>
            <w:rStyle w:val="InternetLink"/>
            <w:rFonts w:cs="Arial"/>
            <w:b/>
            <w:szCs w:val="24"/>
          </w:rPr>
          <w:t xml:space="preserve">Abrechnung zahnärztlicher Leistungen und zahntechnischer </w:t>
          <w:tab/>
          <w:tab/>
          <w:tab/>
          <w:tab/>
          <w:t>Leistungen</w:t>
        </w:r>
      </w:hyperlink>
    </w:p>
    <w:p>
      <w:pPr>
        <w:pStyle w:val="Normal"/>
        <w:numPr>
          <w:ilvl w:val="0"/>
          <w:numId w:val="34"/>
        </w:numPr>
        <w:tabs>
          <w:tab w:val="clear" w:pos="709"/>
        </w:tabs>
        <w:ind w:left="1775" w:hanging="357"/>
        <w:rPr/>
      </w:pPr>
      <w:hyperlink w:anchor="PV_19_3_AbrLeistung_zahnärztl">
        <w:r>
          <w:rPr>
            <w:rStyle w:val="InternetLink"/>
            <w:rFonts w:cs="Arial"/>
            <w:b/>
            <w:szCs w:val="24"/>
          </w:rPr>
          <w:t>Abrechnung zahnärztlicher Leistungen</w:t>
        </w:r>
      </w:hyperlink>
    </w:p>
    <w:p>
      <w:pPr>
        <w:pStyle w:val="Normal"/>
        <w:numPr>
          <w:ilvl w:val="0"/>
          <w:numId w:val="34"/>
        </w:numPr>
        <w:tabs>
          <w:tab w:val="clear" w:pos="709"/>
        </w:tabs>
        <w:ind w:left="1775" w:hanging="357"/>
        <w:rPr>
          <w:rFonts w:ascii="Arial" w:hAnsi="Arial" w:cs="Arial"/>
          <w:b/>
          <w:b/>
          <w:color w:val="800080"/>
          <w:szCs w:val="24"/>
        </w:rPr>
      </w:pPr>
      <w:hyperlink w:anchor="PV_19_3_AbrLeistung_zahntechn">
        <w:r>
          <w:rPr>
            <w:rStyle w:val="InternetLink"/>
            <w:rFonts w:cs="Arial"/>
            <w:b/>
            <w:szCs w:val="24"/>
          </w:rPr>
          <w:t>Abrechnung zahntechnischer Leistungen</w:t>
        </w:r>
      </w:hyperlink>
    </w:p>
    <w:p>
      <w:pPr>
        <w:pStyle w:val="Normal"/>
        <w:numPr>
          <w:ilvl w:val="0"/>
          <w:numId w:val="63"/>
        </w:numPr>
        <w:rPr>
          <w:rFonts w:ascii="Arial" w:hAnsi="Arial" w:cs="Arial"/>
          <w:b/>
          <w:b/>
          <w:color w:val="800080"/>
          <w:szCs w:val="24"/>
        </w:rPr>
      </w:pPr>
      <w:hyperlink w:anchor="PV_19_3_AbrLeistung_zahntechn_BEBBEL">
        <w:r>
          <w:rPr>
            <w:rStyle w:val="InternetLink"/>
            <w:rFonts w:cs="Arial" w:ascii="Arial" w:hAnsi="Arial"/>
            <w:b/>
            <w:color w:val="800080"/>
            <w:szCs w:val="24"/>
          </w:rPr>
          <w:t>BEL oder BEB bei Privatpatienten</w:t>
        </w:r>
      </w:hyperlink>
    </w:p>
    <w:p>
      <w:pPr>
        <w:pStyle w:val="Normal"/>
        <w:numPr>
          <w:ilvl w:val="0"/>
          <w:numId w:val="64"/>
        </w:numPr>
        <w:tabs>
          <w:tab w:val="clear" w:pos="709"/>
          <w:tab w:val="left" w:pos="1775" w:leader="none"/>
        </w:tabs>
        <w:ind w:left="1418" w:hanging="0"/>
        <w:rPr>
          <w:rFonts w:ascii="Arial" w:hAnsi="Arial" w:cs="Arial"/>
          <w:b/>
          <w:b/>
          <w:color w:val="800080"/>
          <w:szCs w:val="24"/>
        </w:rPr>
      </w:pPr>
      <w:hyperlink w:anchor="PV_19_3_AbrLeistung_zahntechn_auftrZentr">
        <w:r>
          <w:rPr>
            <w:rStyle w:val="InternetLink"/>
            <w:rFonts w:cs="Arial"/>
            <w:b/>
            <w:szCs w:val="24"/>
          </w:rPr>
          <w:t>Beauftragung von Abrechnungszentren</w:t>
        </w:r>
      </w:hyperlink>
      <w:r>
        <w:br w:type="page"/>
      </w:r>
    </w:p>
    <w:p>
      <w:pPr>
        <w:pStyle w:val="Normal"/>
        <w:ind w:left="1418" w:hanging="1418"/>
        <w:rPr>
          <w:rFonts w:ascii="Arial" w:hAnsi="Arial" w:cs="Arial"/>
          <w:b/>
          <w:b/>
          <w:bCs/>
          <w:color w:val="800080"/>
          <w:sz w:val="20"/>
          <w:szCs w:val="24"/>
        </w:rPr>
      </w:pPr>
      <w:r>
        <w:rPr>
          <w:rFonts w:cs="Arial" w:ascii="Arial" w:hAnsi="Arial"/>
          <w:b/>
          <w:bCs/>
          <w:color w:val="800080"/>
          <w:sz w:val="20"/>
          <w:szCs w:val="24"/>
        </w:rPr>
      </w:r>
    </w:p>
    <w:p>
      <w:pPr>
        <w:pStyle w:val="Normal"/>
        <w:ind w:left="1418" w:hanging="1418"/>
        <w:rPr>
          <w:rFonts w:ascii="Arial" w:hAnsi="Arial" w:cs="Arial"/>
          <w:b/>
          <w:b/>
          <w:color w:val="800080"/>
          <w:szCs w:val="24"/>
        </w:rPr>
      </w:pPr>
      <w:r>
        <w:rPr>
          <w:rFonts w:cs="Arial" w:ascii="Arial" w:hAnsi="Arial"/>
          <w:b/>
          <w:color w:val="800080"/>
          <w:szCs w:val="24"/>
        </w:rPr>
        <w:t>6.</w:t>
        <w:tab/>
      </w:r>
      <w:hyperlink w:anchor="PV_19_4_Mahn">
        <w:r>
          <w:rPr>
            <w:rStyle w:val="InternetLink"/>
            <w:rFonts w:cs="Arial"/>
            <w:b/>
            <w:szCs w:val="24"/>
          </w:rPr>
          <w:t>Mahnwesen</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allg">
        <w:r>
          <w:rPr>
            <w:rStyle w:val="InternetLink"/>
            <w:rFonts w:cs="Arial"/>
            <w:b/>
            <w:szCs w:val="24"/>
          </w:rPr>
          <w:t>Allgemeines</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Verzug">
        <w:r>
          <w:rPr>
            <w:rStyle w:val="InternetLink"/>
            <w:rFonts w:cs="Arial"/>
            <w:b/>
            <w:szCs w:val="24"/>
          </w:rPr>
          <w:t>Verzug</w:t>
        </w:r>
      </w:hyperlink>
    </w:p>
    <w:p>
      <w:pPr>
        <w:pStyle w:val="Normal"/>
        <w:numPr>
          <w:ilvl w:val="0"/>
          <w:numId w:val="63"/>
        </w:numPr>
        <w:rPr>
          <w:rFonts w:ascii="Arial" w:hAnsi="Arial" w:cs="Arial"/>
          <w:b/>
          <w:b/>
          <w:color w:val="800080"/>
          <w:szCs w:val="24"/>
        </w:rPr>
      </w:pPr>
      <w:hyperlink w:anchor="PV_19_4_Mahn_Verzug_durchMahnung">
        <w:r>
          <w:rPr>
            <w:rStyle w:val="InternetLink"/>
            <w:rFonts w:cs="Arial" w:ascii="Arial" w:hAnsi="Arial"/>
            <w:b/>
            <w:color w:val="800080"/>
            <w:szCs w:val="24"/>
          </w:rPr>
          <w:t>Verzug durch Mahnung</w:t>
        </w:r>
      </w:hyperlink>
    </w:p>
    <w:p>
      <w:pPr>
        <w:pStyle w:val="Normal"/>
        <w:numPr>
          <w:ilvl w:val="0"/>
          <w:numId w:val="63"/>
        </w:numPr>
        <w:rPr>
          <w:rFonts w:ascii="Arial" w:hAnsi="Arial" w:cs="Arial"/>
          <w:b/>
          <w:b/>
          <w:color w:val="800080"/>
          <w:szCs w:val="24"/>
        </w:rPr>
      </w:pPr>
      <w:hyperlink w:anchor="PV_19_4_Mahn_Verzug_ohneMahnung">
        <w:r>
          <w:rPr>
            <w:rStyle w:val="InternetLink"/>
            <w:rFonts w:cs="Arial" w:ascii="Arial" w:hAnsi="Arial"/>
            <w:b/>
            <w:color w:val="800080"/>
            <w:szCs w:val="24"/>
          </w:rPr>
          <w:t>Verzug ohne Mahnung</w:t>
        </w:r>
      </w:hyperlink>
    </w:p>
    <w:p>
      <w:pPr>
        <w:pStyle w:val="Normal"/>
        <w:numPr>
          <w:ilvl w:val="0"/>
          <w:numId w:val="63"/>
        </w:numPr>
        <w:rPr>
          <w:rFonts w:ascii="Arial" w:hAnsi="Arial" w:cs="Arial"/>
          <w:b/>
          <w:b/>
          <w:color w:val="800080"/>
          <w:szCs w:val="24"/>
        </w:rPr>
      </w:pPr>
      <w:hyperlink w:anchor="PV_19_4_Mahn_Verzug_nach30Tagen">
        <w:r>
          <w:rPr>
            <w:rStyle w:val="InternetLink"/>
            <w:rFonts w:cs="Arial" w:ascii="Arial" w:hAnsi="Arial"/>
            <w:b/>
            <w:color w:val="800080"/>
            <w:szCs w:val="24"/>
          </w:rPr>
          <w:t>Verzug nach 30 Tagen</w:t>
        </w:r>
      </w:hyperlink>
    </w:p>
    <w:p>
      <w:pPr>
        <w:pStyle w:val="Normal"/>
        <w:numPr>
          <w:ilvl w:val="0"/>
          <w:numId w:val="63"/>
        </w:numPr>
        <w:rPr>
          <w:rFonts w:ascii="Arial" w:hAnsi="Arial" w:cs="Arial"/>
          <w:b/>
          <w:b/>
          <w:color w:val="800080"/>
          <w:szCs w:val="24"/>
        </w:rPr>
      </w:pPr>
      <w:hyperlink w:anchor="PV_19_4_Mahn_Verzug_Verzugszinsen">
        <w:r>
          <w:rPr>
            <w:rStyle w:val="InternetLink"/>
            <w:rFonts w:cs="Arial" w:ascii="Arial" w:hAnsi="Arial"/>
            <w:b/>
            <w:color w:val="800080"/>
            <w:szCs w:val="24"/>
          </w:rPr>
          <w:t>Verzugszinsen</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Ratenzahlung">
        <w:r>
          <w:rPr>
            <w:rStyle w:val="InternetLink"/>
            <w:rFonts w:cs="Arial"/>
            <w:b/>
            <w:szCs w:val="24"/>
          </w:rPr>
          <w:t>Ratenzahl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Voraus">
        <w:r>
          <w:rPr>
            <w:rStyle w:val="InternetLink"/>
            <w:rFonts w:cs="Arial"/>
            <w:b/>
            <w:szCs w:val="24"/>
          </w:rPr>
          <w:t>Vorauszahl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ObligatStreitschlichtung">
        <w:r>
          <w:rPr>
            <w:rStyle w:val="InternetLink"/>
            <w:rFonts w:cs="Arial"/>
            <w:b/>
            <w:szCs w:val="24"/>
          </w:rPr>
          <w:t>Obligatorische Streitschlichtung</w:t>
        </w:r>
      </w:hyperlink>
    </w:p>
    <w:p>
      <w:pPr>
        <w:pStyle w:val="Normal"/>
        <w:numPr>
          <w:ilvl w:val="0"/>
          <w:numId w:val="48"/>
        </w:numPr>
        <w:tabs>
          <w:tab w:val="clear" w:pos="709"/>
          <w:tab w:val="left" w:pos="1775" w:leader="none"/>
        </w:tabs>
        <w:ind w:left="1418" w:hanging="0"/>
        <w:rPr>
          <w:rFonts w:ascii="Arial" w:hAnsi="Arial" w:cs="Arial"/>
          <w:b/>
          <w:b/>
          <w:color w:val="800080"/>
          <w:szCs w:val="24"/>
        </w:rPr>
      </w:pPr>
      <w:hyperlink w:anchor="PV_19_4_Mahn_GerichtlVerfahren">
        <w:r>
          <w:rPr>
            <w:rStyle w:val="InternetLink"/>
            <w:rFonts w:cs="Arial"/>
            <w:b/>
            <w:szCs w:val="24"/>
          </w:rPr>
          <w:t>Gerichtliches Verfahren</w:t>
        </w:r>
      </w:hyperlink>
    </w:p>
    <w:p>
      <w:pPr>
        <w:pStyle w:val="Normal"/>
        <w:numPr>
          <w:ilvl w:val="0"/>
          <w:numId w:val="63"/>
        </w:numPr>
        <w:rPr>
          <w:rFonts w:ascii="Arial" w:hAnsi="Arial" w:cs="Arial"/>
          <w:b/>
          <w:b/>
          <w:color w:val="800080"/>
          <w:szCs w:val="24"/>
        </w:rPr>
      </w:pPr>
      <w:hyperlink w:anchor="PV_19_4_Mahn_GerichtlVerfahren_mahnverf">
        <w:r>
          <w:rPr>
            <w:rStyle w:val="InternetLink"/>
            <w:rFonts w:cs="Arial" w:ascii="Arial" w:hAnsi="Arial"/>
            <w:b/>
            <w:color w:val="800080"/>
            <w:szCs w:val="24"/>
          </w:rPr>
          <w:t>Mahnverfahren</w:t>
        </w:r>
      </w:hyperlink>
    </w:p>
    <w:p>
      <w:pPr>
        <w:pStyle w:val="Normal"/>
        <w:numPr>
          <w:ilvl w:val="0"/>
          <w:numId w:val="63"/>
        </w:numPr>
        <w:rPr>
          <w:rFonts w:ascii="Arial" w:hAnsi="Arial" w:cs="Arial"/>
          <w:b/>
          <w:b/>
          <w:color w:val="800080"/>
          <w:szCs w:val="24"/>
        </w:rPr>
      </w:pPr>
      <w:hyperlink w:anchor="PV_19_4_Mahn_GerichtlVerfahren_klageverf">
        <w:r>
          <w:rPr>
            <w:rStyle w:val="InternetLink"/>
            <w:rFonts w:cs="Arial" w:ascii="Arial" w:hAnsi="Arial"/>
            <w:b/>
            <w:color w:val="800080"/>
            <w:szCs w:val="24"/>
          </w:rPr>
          <w:t>Klageverfahren</w:t>
        </w:r>
      </w:hyperlink>
    </w:p>
    <w:p>
      <w:pPr>
        <w:pStyle w:val="Normal"/>
        <w:numPr>
          <w:ilvl w:val="1"/>
          <w:numId w:val="59"/>
        </w:numPr>
        <w:tabs>
          <w:tab w:val="clear" w:pos="709"/>
        </w:tabs>
        <w:ind w:left="1775" w:hanging="357"/>
        <w:rPr>
          <w:rFonts w:ascii="Arial" w:hAnsi="Arial" w:cs="Arial"/>
          <w:b/>
          <w:b/>
          <w:color w:val="800080"/>
          <w:szCs w:val="24"/>
        </w:rPr>
      </w:pPr>
      <w:hyperlink w:anchor="PV_19_4_Mahn_Verjährung">
        <w:r>
          <w:rPr>
            <w:rStyle w:val="InternetLink"/>
            <w:rFonts w:cs="Arial"/>
            <w:b/>
            <w:szCs w:val="24"/>
          </w:rPr>
          <w:t>Verjährung</w:t>
        </w:r>
      </w:hyperlink>
    </w:p>
    <w:p>
      <w:pPr>
        <w:pStyle w:val="Normal"/>
        <w:numPr>
          <w:ilvl w:val="0"/>
          <w:numId w:val="63"/>
        </w:numPr>
        <w:rPr>
          <w:rFonts w:ascii="Arial" w:hAnsi="Arial" w:cs="Arial"/>
          <w:b/>
          <w:b/>
          <w:color w:val="800080"/>
          <w:szCs w:val="24"/>
        </w:rPr>
      </w:pPr>
      <w:hyperlink w:anchor="PV_19_4_Mahn_Verjährung_allgemeines">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4_Mahn_Verjährung_hemmung">
        <w:r>
          <w:rPr>
            <w:rStyle w:val="InternetLink"/>
            <w:rFonts w:cs="Arial" w:ascii="Arial" w:hAnsi="Arial"/>
            <w:b/>
            <w:color w:val="800080"/>
            <w:szCs w:val="24"/>
          </w:rPr>
          <w:t>Hemmung der Verjährungsfrist</w:t>
        </w:r>
      </w:hyperlink>
    </w:p>
    <w:p>
      <w:pPr>
        <w:pStyle w:val="Normal"/>
        <w:numPr>
          <w:ilvl w:val="0"/>
          <w:numId w:val="63"/>
        </w:numPr>
        <w:rPr>
          <w:rFonts w:ascii="Arial" w:hAnsi="Arial" w:cs="Arial"/>
          <w:b/>
          <w:b/>
          <w:color w:val="800080"/>
          <w:szCs w:val="24"/>
        </w:rPr>
      </w:pPr>
      <w:hyperlink w:anchor="PV_19_4_Mahn_Verjährung_verwirkung">
        <w:r>
          <w:rPr>
            <w:rStyle w:val="InternetLink"/>
            <w:rFonts w:cs="Arial" w:ascii="Arial" w:hAnsi="Arial"/>
            <w:b/>
            <w:color w:val="800080"/>
            <w:szCs w:val="24"/>
          </w:rPr>
          <w:t>Verwirkung</w:t>
        </w:r>
      </w:hyperlink>
    </w:p>
    <w:p>
      <w:pPr>
        <w:pStyle w:val="Normal"/>
        <w:numPr>
          <w:ilvl w:val="0"/>
          <w:numId w:val="63"/>
        </w:numPr>
        <w:rPr>
          <w:rFonts w:ascii="Arial" w:hAnsi="Arial" w:cs="Arial"/>
          <w:b/>
          <w:b/>
          <w:color w:val="800080"/>
          <w:szCs w:val="24"/>
        </w:rPr>
      </w:pPr>
      <w:hyperlink w:anchor="PV_19_4_Mahn_Verjährung_ÜbersichtFristen">
        <w:r>
          <w:rPr>
            <w:rStyle w:val="InternetLink"/>
            <w:rFonts w:cs="Arial" w:ascii="Arial" w:hAnsi="Arial"/>
            <w:b/>
            <w:color w:val="800080"/>
            <w:szCs w:val="24"/>
          </w:rPr>
          <w:t>Übersicht über die wichtigsten Verjährungsfriste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hyperlink w:anchor="PV_6_Verschreibung">
        <w:r>
          <w:rPr>
            <w:rStyle w:val="InternetLink"/>
            <w:rFonts w:cs="Arial"/>
            <w:b/>
            <w:szCs w:val="24"/>
          </w:rPr>
          <w:t>7.</w:t>
          <w:tab/>
          <w:t>Verschreibung von Arzneimitteln durch den Zahnarzt</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 xml:space="preserve">8. </w:t>
        <w:tab/>
      </w:r>
      <w:hyperlink w:anchor="PV_HaftungGegenstände">
        <w:r>
          <w:rPr>
            <w:rStyle w:val="InternetLink"/>
            <w:rFonts w:cs="Arial"/>
            <w:b/>
            <w:szCs w:val="24"/>
          </w:rPr>
          <w:t>Haftung für Gegenstände des Patienten</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9.</w:t>
        <w:tab/>
      </w:r>
      <w:hyperlink w:anchor="PV_19_5_Internet">
        <w:r>
          <w:rPr>
            <w:rStyle w:val="InternetLink"/>
            <w:rFonts w:cs="Arial"/>
            <w:b/>
            <w:szCs w:val="24"/>
          </w:rPr>
          <w:t>Internetauftritt</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Domain">
        <w:r>
          <w:rPr>
            <w:rStyle w:val="InternetLink"/>
            <w:rFonts w:cs="Arial"/>
            <w:b/>
            <w:szCs w:val="24"/>
          </w:rPr>
          <w:t>Domainauswahl</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Foto">
        <w:r>
          <w:rPr>
            <w:rStyle w:val="InternetLink"/>
            <w:rFonts w:cs="Arial"/>
            <w:b/>
            <w:szCs w:val="24"/>
          </w:rPr>
          <w:t>Verwendung von Stadtplänen, Grafiken oder Fotos</w:t>
        </w:r>
      </w:hyperlink>
    </w:p>
    <w:p>
      <w:pPr>
        <w:pStyle w:val="Normal"/>
        <w:numPr>
          <w:ilvl w:val="0"/>
          <w:numId w:val="64"/>
        </w:numPr>
        <w:tabs>
          <w:tab w:val="clear" w:pos="709"/>
          <w:tab w:val="left" w:pos="1778" w:leader="none"/>
        </w:tabs>
        <w:ind w:left="1778" w:hanging="360"/>
        <w:rPr/>
      </w:pPr>
      <w:hyperlink w:anchor="PV_19_5_Internet_Pflicht">
        <w:r>
          <w:rPr>
            <w:rStyle w:val="InternetLink"/>
            <w:rFonts w:cs="Arial"/>
            <w:b/>
            <w:szCs w:val="24"/>
          </w:rPr>
          <w:t>Notwendige Angaben auf der Homepage</w:t>
        </w:r>
      </w:hyperlink>
      <w:r>
        <w:rPr>
          <w:rFonts w:cs="Arial" w:ascii="Arial" w:hAnsi="Arial"/>
          <w:b/>
          <w:color w:val="800080"/>
          <w:szCs w:val="24"/>
        </w:rPr>
        <w:t xml:space="preserve"> </w:t>
      </w:r>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HWG">
        <w:r>
          <w:rPr>
            <w:rStyle w:val="InternetLink"/>
            <w:rFonts w:cs="Arial"/>
            <w:b/>
            <w:szCs w:val="24"/>
          </w:rPr>
          <w:t>Heilmittelwerberecht</w:t>
        </w:r>
      </w:hyperlink>
    </w:p>
    <w:p>
      <w:pPr>
        <w:pStyle w:val="Normal"/>
        <w:numPr>
          <w:ilvl w:val="0"/>
          <w:numId w:val="64"/>
        </w:numPr>
        <w:tabs>
          <w:tab w:val="clear" w:pos="709"/>
          <w:tab w:val="left" w:pos="1778" w:leader="none"/>
        </w:tabs>
        <w:ind w:left="1778" w:hanging="360"/>
        <w:rPr>
          <w:rFonts w:ascii="Arial" w:hAnsi="Arial" w:cs="Arial"/>
          <w:b/>
          <w:b/>
          <w:color w:val="800080"/>
          <w:szCs w:val="24"/>
        </w:rPr>
      </w:pPr>
      <w:hyperlink w:anchor="PV_19_5_Internet_Behand">
        <w:r>
          <w:rPr>
            <w:rStyle w:val="InternetLink"/>
            <w:rFonts w:cs="Arial"/>
            <w:b/>
            <w:szCs w:val="24"/>
          </w:rPr>
          <w:t>Darstellung von Behandlungsmethod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10.</w:t>
        <w:tab/>
      </w:r>
      <w:hyperlink w:anchor="PV_19_6_Steuer">
        <w:r>
          <w:rPr>
            <w:rStyle w:val="InternetLink"/>
            <w:rFonts w:cs="Arial"/>
            <w:b/>
            <w:szCs w:val="24"/>
          </w:rPr>
          <w:t>Steuer</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19_6_Steuer_Bauabzugssteuer3">
        <w:r>
          <w:rPr>
            <w:rStyle w:val="InternetLink"/>
            <w:rFonts w:cs="Arial"/>
            <w:b/>
            <w:szCs w:val="24"/>
          </w:rPr>
          <w:t>Bauabzugssteuer</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19_6_Steuer_Umsatzsteuer">
        <w:r>
          <w:rPr>
            <w:rStyle w:val="InternetLink"/>
            <w:rFonts w:cs="Arial"/>
            <w:b/>
            <w:szCs w:val="24"/>
          </w:rPr>
          <w:t>Umsatzsteuer</w:t>
        </w:r>
      </w:hyperlink>
    </w:p>
    <w:p>
      <w:pPr>
        <w:pStyle w:val="Normal"/>
        <w:numPr>
          <w:ilvl w:val="0"/>
          <w:numId w:val="63"/>
        </w:numPr>
        <w:rPr>
          <w:rFonts w:ascii="Arial" w:hAnsi="Arial" w:cs="Arial"/>
          <w:b/>
          <w:b/>
          <w:color w:val="800080"/>
          <w:szCs w:val="24"/>
        </w:rPr>
      </w:pPr>
      <w:hyperlink w:anchor="PV_19_6_Steuer_Umsatzsteuer_Allgemein">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6_Steuer_Umsatzsteuer_AngabeNr">
        <w:r>
          <w:rPr>
            <w:rStyle w:val="InternetLink"/>
            <w:rFonts w:cs="Arial" w:ascii="Arial" w:hAnsi="Arial"/>
            <w:b/>
            <w:color w:val="800080"/>
            <w:szCs w:val="24"/>
          </w:rPr>
          <w:t>Anforderungen an Rechnungen nach dem Umsatzsteuer</w:t>
          <w:softHyphen/>
          <w:t>gesetz</w:t>
        </w:r>
      </w:hyperlink>
    </w:p>
    <w:p>
      <w:pPr>
        <w:pStyle w:val="Normal"/>
        <w:tabs>
          <w:tab w:val="clear" w:pos="709"/>
          <w:tab w:val="left" w:pos="1775" w:leader="none"/>
        </w:tabs>
        <w:rPr>
          <w:rFonts w:ascii="Arial" w:hAnsi="Arial" w:cs="Arial"/>
          <w:b/>
          <w:b/>
          <w:bCs/>
          <w:color w:val="800080"/>
          <w:sz w:val="20"/>
          <w:szCs w:val="24"/>
          <w:u w:val="single"/>
        </w:rPr>
      </w:pPr>
      <w:r>
        <w:rPr>
          <w:rFonts w:cs="Arial" w:ascii="Arial" w:hAnsi="Arial"/>
          <w:b/>
          <w:bCs/>
          <w:color w:val="800080"/>
          <w:sz w:val="20"/>
          <w:szCs w:val="24"/>
          <w:u w:val="single"/>
        </w:rPr>
      </w:r>
    </w:p>
    <w:p>
      <w:pPr>
        <w:pStyle w:val="Normal"/>
        <w:rPr>
          <w:rFonts w:ascii="Arial" w:hAnsi="Arial" w:cs="Arial"/>
          <w:b/>
          <w:b/>
          <w:color w:val="800080"/>
          <w:szCs w:val="24"/>
        </w:rPr>
      </w:pPr>
      <w:r>
        <w:rPr>
          <w:rFonts w:cs="Arial" w:ascii="Arial" w:hAnsi="Arial"/>
          <w:b/>
          <w:color w:val="800080"/>
          <w:szCs w:val="24"/>
        </w:rPr>
        <w:t>11.</w:t>
        <w:tab/>
        <w:tab/>
      </w:r>
      <w:hyperlink w:anchor="PV_GEMA">
        <w:r>
          <w:rPr>
            <w:rStyle w:val="InternetLink"/>
            <w:rFonts w:cs="Arial"/>
            <w:b/>
            <w:szCs w:val="24"/>
          </w:rPr>
          <w:t>GEMA</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Allgemeines">
        <w:r>
          <w:rPr>
            <w:rStyle w:val="InternetLink"/>
            <w:rFonts w:cs="Arial"/>
            <w:b/>
            <w:szCs w:val="24"/>
          </w:rPr>
          <w:t>Allgemeines</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Allgemeines_Bewertung">
        <w:r>
          <w:rPr>
            <w:rStyle w:val="InternetLink"/>
            <w:rFonts w:cs="Arial"/>
            <w:b/>
            <w:szCs w:val="24"/>
          </w:rPr>
          <w:t>Bewertung der einzelnen Räume</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GEMA_Lizenzvertrag">
        <w:r>
          <w:rPr>
            <w:rStyle w:val="InternetLink"/>
            <w:rFonts w:cs="Arial"/>
            <w:b/>
            <w:szCs w:val="24"/>
          </w:rPr>
          <w:t>Lizenzvertrag</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2.</w:t>
        <w:tab/>
        <w:tab/>
      </w:r>
      <w:hyperlink w:anchor="PV_GEZ">
        <w:r>
          <w:rPr>
            <w:rStyle w:val="InternetLink"/>
            <w:rFonts w:cs="Arial"/>
            <w:b/>
            <w:szCs w:val="24"/>
          </w:rPr>
          <w:t>Rundfunkbeitrag</w:t>
        </w:r>
      </w:hyperlink>
      <w:r>
        <w:rPr>
          <w:rFonts w:cs="Arial" w:ascii="Arial" w:hAnsi="Arial"/>
          <w:b/>
          <w:color w:val="800080"/>
          <w:szCs w:val="24"/>
        </w:rPr>
        <w:t xml:space="preserve"> </w:t>
      </w:r>
    </w:p>
    <w:p>
      <w:pPr>
        <w:pStyle w:val="Normal"/>
        <w:tabs>
          <w:tab w:val="clear" w:pos="709"/>
          <w:tab w:val="left" w:pos="1775" w:leader="none"/>
        </w:tabs>
        <w:ind w:left="1418" w:hanging="0"/>
        <w:rPr>
          <w:rFonts w:ascii="Arial" w:hAnsi="Arial" w:cs="Arial"/>
          <w:b/>
          <w:b/>
          <w:bCs/>
          <w:color w:val="800080"/>
          <w:sz w:val="20"/>
          <w:szCs w:val="24"/>
        </w:rPr>
      </w:pPr>
      <w:r>
        <w:rPr>
          <w:rFonts w:cs="Arial" w:ascii="Arial" w:hAnsi="Arial"/>
          <w:b/>
          <w:bCs/>
          <w:color w:val="800080"/>
          <w:sz w:val="20"/>
          <w:szCs w:val="24"/>
        </w:rPr>
      </w:r>
      <w:r>
        <w:br w:type="page"/>
      </w:r>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3.</w:t>
        <w:tab/>
        <w:tab/>
      </w:r>
      <w:hyperlink w:anchor="PV_Sicherheit">
        <w:r>
          <w:rPr>
            <w:rStyle w:val="InternetLink"/>
            <w:rFonts w:cs="Arial"/>
            <w:b/>
            <w:szCs w:val="24"/>
          </w:rPr>
          <w:t>Sicherheit in der Zahnarztpraxis</w:t>
        </w:r>
      </w:hyperlink>
    </w:p>
    <w:p>
      <w:pPr>
        <w:pStyle w:val="Normal"/>
        <w:numPr>
          <w:ilvl w:val="0"/>
          <w:numId w:val="46"/>
        </w:numPr>
        <w:rPr>
          <w:rFonts w:ascii="Arial" w:hAnsi="Arial" w:cs="Arial"/>
          <w:b/>
          <w:b/>
          <w:color w:val="800080"/>
          <w:szCs w:val="24"/>
        </w:rPr>
      </w:pPr>
      <w:hyperlink w:anchor="PV_Sicherheit_Sicherung">
        <w:r>
          <w:rPr>
            <w:rStyle w:val="InternetLink"/>
            <w:rFonts w:cs="Arial"/>
            <w:b/>
            <w:szCs w:val="24"/>
          </w:rPr>
          <w:t>Sicherungs- und Überwachungstechnik</w:t>
          <w:tab/>
        </w:r>
      </w:hyperlink>
    </w:p>
    <w:p>
      <w:pPr>
        <w:pStyle w:val="Normal"/>
        <w:numPr>
          <w:ilvl w:val="0"/>
          <w:numId w:val="46"/>
        </w:numPr>
        <w:rPr>
          <w:rFonts w:ascii="Arial" w:hAnsi="Arial" w:cs="Arial"/>
          <w:b/>
          <w:b/>
          <w:color w:val="800080"/>
          <w:szCs w:val="24"/>
        </w:rPr>
      </w:pPr>
      <w:hyperlink w:anchor="PV_Sicherheit_Tipps">
        <w:r>
          <w:rPr>
            <w:rStyle w:val="InternetLink"/>
            <w:rFonts w:cs="Arial"/>
            <w:b/>
            <w:szCs w:val="24"/>
          </w:rPr>
          <w:t>Tipps zur Vorbeugung</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4.</w:t>
        <w:tab/>
        <w:tab/>
      </w:r>
      <w:hyperlink w:anchor="PV_StrafrechtlErmittl">
        <w:r>
          <w:rPr>
            <w:rStyle w:val="InternetLink"/>
            <w:rFonts w:cs="Arial"/>
            <w:b/>
            <w:szCs w:val="24"/>
          </w:rPr>
          <w:t>Strafrechtliche Ermittlungen: Durchsuchung und Beschlagnahme</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Allgemeines">
        <w:r>
          <w:rPr>
            <w:rStyle w:val="InternetLink"/>
            <w:rFonts w:cs="Arial"/>
            <w:b/>
            <w:szCs w:val="24"/>
          </w:rPr>
          <w:t>Allgemeines</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Durchsuchung">
        <w:r>
          <w:rPr>
            <w:rStyle w:val="InternetLink"/>
            <w:rFonts w:cs="Arial"/>
            <w:b/>
            <w:szCs w:val="24"/>
          </w:rPr>
          <w:t>Durchsuchung</w:t>
        </w:r>
      </w:hyperlink>
    </w:p>
    <w:p>
      <w:pPr>
        <w:pStyle w:val="Normal"/>
        <w:numPr>
          <w:ilvl w:val="0"/>
          <w:numId w:val="7"/>
        </w:numPr>
        <w:tabs>
          <w:tab w:val="clear" w:pos="709"/>
          <w:tab w:val="left" w:pos="1775" w:leader="none"/>
        </w:tabs>
        <w:ind w:left="1775" w:hanging="357"/>
        <w:rPr>
          <w:rFonts w:ascii="Arial" w:hAnsi="Arial" w:cs="Arial"/>
          <w:b/>
          <w:b/>
          <w:color w:val="800080"/>
          <w:szCs w:val="24"/>
        </w:rPr>
      </w:pPr>
      <w:hyperlink w:anchor="PV_StrafrechtlErmittl_Beschlagnahme">
        <w:r>
          <w:rPr>
            <w:rStyle w:val="InternetLink"/>
            <w:rFonts w:cs="Arial"/>
            <w:b/>
            <w:szCs w:val="24"/>
          </w:rPr>
          <w:t>Beschlagnahme</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5.</w:t>
        <w:tab/>
        <w:tab/>
      </w:r>
      <w:hyperlink w:anchor="PV_Personalakte">
        <w:r>
          <w:rPr>
            <w:rStyle w:val="InternetLink"/>
            <w:rFonts w:cs="Arial"/>
            <w:b/>
            <w:szCs w:val="24"/>
          </w:rPr>
          <w:t>Personalakte</w:t>
        </w:r>
      </w:hyperlink>
    </w:p>
    <w:p>
      <w:pPr>
        <w:pStyle w:val="Normal"/>
        <w:numPr>
          <w:ilvl w:val="0"/>
          <w:numId w:val="13"/>
        </w:numPr>
        <w:rPr>
          <w:rFonts w:ascii="Arial" w:hAnsi="Arial" w:cs="Arial"/>
          <w:b/>
          <w:b/>
          <w:color w:val="800080"/>
          <w:szCs w:val="24"/>
        </w:rPr>
      </w:pPr>
      <w:hyperlink w:anchor="PV_Personalakte_Defi">
        <w:r>
          <w:rPr>
            <w:rStyle w:val="InternetLink"/>
            <w:rFonts w:cs="Arial"/>
            <w:b/>
            <w:szCs w:val="24"/>
          </w:rPr>
          <w:t>Definition</w:t>
        </w:r>
      </w:hyperlink>
    </w:p>
    <w:p>
      <w:pPr>
        <w:pStyle w:val="Normal"/>
        <w:numPr>
          <w:ilvl w:val="0"/>
          <w:numId w:val="13"/>
        </w:numPr>
        <w:rPr>
          <w:rFonts w:ascii="Arial" w:hAnsi="Arial" w:cs="Arial"/>
          <w:b/>
          <w:b/>
          <w:color w:val="800080"/>
          <w:szCs w:val="24"/>
        </w:rPr>
      </w:pPr>
      <w:hyperlink w:anchor="PV_Personalakte_Vertraulich">
        <w:r>
          <w:rPr>
            <w:rStyle w:val="InternetLink"/>
            <w:rFonts w:cs="Arial"/>
            <w:b/>
            <w:szCs w:val="24"/>
          </w:rPr>
          <w:t>Vertraulichkeit</w:t>
        </w:r>
      </w:hyperlink>
    </w:p>
    <w:p>
      <w:pPr>
        <w:pStyle w:val="Normal"/>
        <w:numPr>
          <w:ilvl w:val="0"/>
          <w:numId w:val="13"/>
        </w:numPr>
        <w:rPr>
          <w:rFonts w:ascii="Arial" w:hAnsi="Arial" w:cs="Arial"/>
          <w:b/>
          <w:b/>
          <w:color w:val="800080"/>
          <w:szCs w:val="24"/>
        </w:rPr>
      </w:pPr>
      <w:hyperlink w:anchor="PV_Personalakte_Einsicht">
        <w:r>
          <w:rPr>
            <w:rStyle w:val="InternetLink"/>
            <w:rFonts w:cs="Arial"/>
            <w:b/>
            <w:szCs w:val="24"/>
          </w:rPr>
          <w:t>Einsichtsrecht</w:t>
        </w:r>
      </w:hyperlink>
    </w:p>
    <w:p>
      <w:pPr>
        <w:pStyle w:val="Normal"/>
        <w:numPr>
          <w:ilvl w:val="0"/>
          <w:numId w:val="13"/>
        </w:numPr>
        <w:rPr>
          <w:rFonts w:ascii="Arial" w:hAnsi="Arial" w:cs="Arial"/>
          <w:b/>
          <w:b/>
          <w:color w:val="800080"/>
          <w:szCs w:val="24"/>
        </w:rPr>
      </w:pPr>
      <w:hyperlink w:anchor="PV_Personalakte_Entfernung">
        <w:r>
          <w:rPr>
            <w:rStyle w:val="InternetLink"/>
            <w:rFonts w:cs="Arial"/>
            <w:b/>
            <w:szCs w:val="24"/>
          </w:rPr>
          <w:t>Entfernungs- und Berichtigungsanspruch des Arbeitnehmers</w:t>
        </w:r>
      </w:hyperlink>
    </w:p>
    <w:p>
      <w:pPr>
        <w:pStyle w:val="Normal"/>
        <w:numPr>
          <w:ilvl w:val="0"/>
          <w:numId w:val="13"/>
        </w:numPr>
        <w:rPr>
          <w:rFonts w:ascii="Arial" w:hAnsi="Arial" w:cs="Arial"/>
          <w:b/>
          <w:b/>
          <w:color w:val="800080"/>
          <w:szCs w:val="24"/>
        </w:rPr>
      </w:pPr>
      <w:hyperlink w:anchor="PV_Personalakte_Herausgabe">
        <w:r>
          <w:rPr>
            <w:rStyle w:val="InternetLink"/>
            <w:rFonts w:cs="Arial"/>
            <w:b/>
            <w:szCs w:val="24"/>
          </w:rPr>
          <w:t>Herausgabe der Arbeitspapiere</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6.</w:t>
        <w:tab/>
        <w:tab/>
      </w:r>
      <w:hyperlink w:anchor="PV_AU">
        <w:r>
          <w:rPr>
            <w:rStyle w:val="InternetLink"/>
            <w:rFonts w:cs="Arial"/>
            <w:b/>
            <w:szCs w:val="24"/>
          </w:rPr>
          <w:t>Arbeitsunfähigkeitsbescheinigung</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RechtlicheGrundlagen">
        <w:r>
          <w:rPr>
            <w:rStyle w:val="InternetLink"/>
            <w:rFonts w:cs="Arial"/>
            <w:b/>
            <w:szCs w:val="24"/>
          </w:rPr>
          <w:t>Rechtliche Grundlagen</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Bestehen_einer_Arbeitsunfähigkeit">
        <w:r>
          <w:rPr>
            <w:rStyle w:val="InternetLink"/>
            <w:rFonts w:cs="Arial"/>
            <w:b/>
            <w:szCs w:val="24"/>
          </w:rPr>
          <w:t>Bestehen einer Arbeitsunfähigkeit</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Entscheidung_über_Arbeitsunfähigk">
        <w:r>
          <w:rPr>
            <w:rStyle w:val="InternetLink"/>
            <w:rFonts w:cs="Arial"/>
            <w:b/>
            <w:szCs w:val="24"/>
          </w:rPr>
          <w:t>Entscheidung über Arbeitsunfähigkeit</w:t>
        </w:r>
      </w:hyperlink>
    </w:p>
    <w:p>
      <w:pPr>
        <w:pStyle w:val="Normal"/>
        <w:numPr>
          <w:ilvl w:val="0"/>
          <w:numId w:val="9"/>
        </w:numPr>
        <w:tabs>
          <w:tab w:val="clear" w:pos="709"/>
          <w:tab w:val="left" w:pos="1775" w:leader="none"/>
        </w:tabs>
        <w:ind w:left="1775" w:hanging="357"/>
        <w:rPr/>
      </w:pPr>
      <w:hyperlink w:anchor="PV_AU_Gerichtliche_Überprüfung">
        <w:r>
          <w:rPr>
            <w:rStyle w:val="InternetLink"/>
            <w:rFonts w:cs="Arial"/>
            <w:b/>
            <w:szCs w:val="24"/>
          </w:rPr>
          <w:t xml:space="preserve">Gerichtliche Überprüfung </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Ausstellung_der_Bescheinigung">
        <w:r>
          <w:rPr>
            <w:rStyle w:val="InternetLink"/>
            <w:rFonts w:cs="Arial"/>
            <w:b/>
            <w:szCs w:val="24"/>
          </w:rPr>
          <w:t>Ausstellung der Bescheinigung</w:t>
        </w:r>
      </w:hyperlink>
    </w:p>
    <w:p>
      <w:pPr>
        <w:pStyle w:val="Normal"/>
        <w:numPr>
          <w:ilvl w:val="0"/>
          <w:numId w:val="63"/>
        </w:numPr>
        <w:rPr>
          <w:rFonts w:ascii="Arial" w:hAnsi="Arial" w:cs="Arial"/>
          <w:b/>
          <w:b/>
          <w:color w:val="800080"/>
          <w:szCs w:val="24"/>
        </w:rPr>
      </w:pPr>
      <w:hyperlink w:anchor="PV_AU_Ausstellung_der_Bescheinigung_Vord">
        <w:r>
          <w:rPr>
            <w:rStyle w:val="InternetLink"/>
            <w:rFonts w:cs="Arial" w:ascii="Arial" w:hAnsi="Arial"/>
            <w:b/>
            <w:color w:val="800080"/>
            <w:szCs w:val="24"/>
          </w:rPr>
          <w:t>Vordrucke</w:t>
        </w:r>
      </w:hyperlink>
    </w:p>
    <w:p>
      <w:pPr>
        <w:pStyle w:val="Normal"/>
        <w:numPr>
          <w:ilvl w:val="0"/>
          <w:numId w:val="63"/>
        </w:numPr>
        <w:rPr>
          <w:rFonts w:ascii="Arial" w:hAnsi="Arial" w:cs="Arial"/>
          <w:b/>
          <w:b/>
          <w:color w:val="800080"/>
          <w:szCs w:val="24"/>
        </w:rPr>
      </w:pPr>
      <w:hyperlink w:anchor="PV_AU_Ausstellung_der_Bescheinigung_rück">
        <w:r>
          <w:rPr>
            <w:rStyle w:val="InternetLink"/>
            <w:rFonts w:cs="Arial" w:ascii="Arial" w:hAnsi="Arial"/>
            <w:b/>
            <w:color w:val="800080"/>
            <w:szCs w:val="24"/>
          </w:rPr>
          <w:t>Rückdatierung</w:t>
        </w:r>
      </w:hyperlink>
    </w:p>
    <w:p>
      <w:pPr>
        <w:pStyle w:val="Normal"/>
        <w:numPr>
          <w:ilvl w:val="0"/>
          <w:numId w:val="63"/>
        </w:numPr>
        <w:rPr>
          <w:rFonts w:ascii="Arial" w:hAnsi="Arial" w:cs="Arial"/>
          <w:b/>
          <w:b/>
          <w:color w:val="800080"/>
          <w:szCs w:val="24"/>
        </w:rPr>
      </w:pPr>
      <w:hyperlink w:anchor="PV_AU_Ausstellung_der_Bescheinigung_daue">
        <w:r>
          <w:rPr>
            <w:rStyle w:val="InternetLink"/>
            <w:rFonts w:cs="Arial" w:ascii="Arial" w:hAnsi="Arial"/>
            <w:b/>
            <w:color w:val="800080"/>
            <w:szCs w:val="24"/>
          </w:rPr>
          <w:t>Dauer der Arbeitsunfähigkeit</w:t>
        </w:r>
      </w:hyperlink>
    </w:p>
    <w:p>
      <w:pPr>
        <w:pStyle w:val="Normal"/>
        <w:numPr>
          <w:ilvl w:val="0"/>
          <w:numId w:val="63"/>
        </w:numPr>
        <w:rPr>
          <w:rFonts w:ascii="Arial" w:hAnsi="Arial" w:cs="Arial"/>
          <w:b/>
          <w:b/>
          <w:color w:val="800080"/>
          <w:szCs w:val="24"/>
        </w:rPr>
      </w:pPr>
      <w:hyperlink w:anchor="PV_AU_Ausstellung_der_Bescheinigung_zusä">
        <w:r>
          <w:rPr>
            <w:rStyle w:val="InternetLink"/>
            <w:rFonts w:cs="Arial" w:ascii="Arial" w:hAnsi="Arial"/>
            <w:b/>
            <w:color w:val="800080"/>
            <w:szCs w:val="24"/>
          </w:rPr>
          <w:t>Zusätzliche Angabe auf dem Vordruck</w:t>
        </w:r>
      </w:hyperlink>
    </w:p>
    <w:p>
      <w:pPr>
        <w:pStyle w:val="Normal"/>
        <w:numPr>
          <w:ilvl w:val="0"/>
          <w:numId w:val="63"/>
        </w:numPr>
        <w:rPr>
          <w:rFonts w:ascii="Arial" w:hAnsi="Arial" w:cs="Arial"/>
          <w:b/>
          <w:b/>
          <w:color w:val="800080"/>
          <w:szCs w:val="24"/>
        </w:rPr>
      </w:pPr>
      <w:hyperlink w:anchor="PV_AU_Ausstellung_der_Bescheinigung_Hinw">
        <w:r>
          <w:rPr>
            <w:rStyle w:val="InternetLink"/>
            <w:rFonts w:cs="Arial" w:ascii="Arial" w:hAnsi="Arial"/>
            <w:b/>
            <w:color w:val="800080"/>
            <w:szCs w:val="24"/>
          </w:rPr>
          <w:t>Hinweis auf Benachrichtigung der Krankenkasse</w:t>
        </w:r>
      </w:hyperlink>
    </w:p>
    <w:p>
      <w:pPr>
        <w:pStyle w:val="Normal"/>
        <w:numPr>
          <w:ilvl w:val="0"/>
          <w:numId w:val="63"/>
        </w:numPr>
        <w:rPr>
          <w:rFonts w:ascii="Arial" w:hAnsi="Arial" w:cs="Arial"/>
          <w:b/>
          <w:b/>
          <w:color w:val="800080"/>
          <w:szCs w:val="24"/>
        </w:rPr>
      </w:pPr>
      <w:hyperlink w:anchor="PV_AU_Ausstellung_der_Bescheinigung_Aufb">
        <w:r>
          <w:rPr>
            <w:rStyle w:val="InternetLink"/>
            <w:rFonts w:cs="Arial" w:ascii="Arial" w:hAnsi="Arial"/>
            <w:b/>
            <w:color w:val="800080"/>
            <w:szCs w:val="24"/>
          </w:rPr>
          <w:t>Aufbewahrung</w:t>
        </w:r>
      </w:hyperlink>
    </w:p>
    <w:p>
      <w:pPr>
        <w:pStyle w:val="Normal"/>
        <w:numPr>
          <w:ilvl w:val="0"/>
          <w:numId w:val="9"/>
        </w:numPr>
        <w:tabs>
          <w:tab w:val="clear" w:pos="709"/>
          <w:tab w:val="left" w:pos="1775" w:leader="none"/>
        </w:tabs>
        <w:ind w:left="1775" w:hanging="357"/>
        <w:rPr>
          <w:rFonts w:ascii="Arial" w:hAnsi="Arial" w:cs="Arial"/>
          <w:b/>
          <w:b/>
          <w:color w:val="800080"/>
          <w:szCs w:val="24"/>
        </w:rPr>
      </w:pPr>
      <w:hyperlink w:anchor="PV_AU_Folgen_falsch_ausgest_Bescheinig">
        <w:r>
          <w:rPr>
            <w:rStyle w:val="InternetLink"/>
            <w:rFonts w:cs="Arial"/>
            <w:b/>
            <w:szCs w:val="24"/>
          </w:rPr>
          <w:t>Folgen einer falsch ausgestellten Bescheinigung</w:t>
        </w:r>
      </w:hyperlink>
    </w:p>
    <w:p>
      <w:pPr>
        <w:pStyle w:val="Normal"/>
        <w:numPr>
          <w:ilvl w:val="1"/>
          <w:numId w:val="9"/>
        </w:numPr>
        <w:tabs>
          <w:tab w:val="clear" w:pos="709"/>
          <w:tab w:val="left" w:pos="1701" w:leader="none"/>
        </w:tabs>
        <w:ind w:left="1440" w:firstLine="261"/>
        <w:jc w:val="both"/>
        <w:rPr>
          <w:rFonts w:ascii="Arial" w:hAnsi="Arial" w:cs="Arial"/>
          <w:b/>
          <w:b/>
          <w:color w:val="800080"/>
          <w:szCs w:val="24"/>
        </w:rPr>
      </w:pPr>
      <w:hyperlink w:anchor="PV_AU_Folgen_falsch_ausgest_Bescheinig_e">
        <w:r>
          <w:rPr>
            <w:rStyle w:val="InternetLink"/>
            <w:rFonts w:cs="Arial"/>
            <w:b/>
            <w:szCs w:val="24"/>
          </w:rPr>
          <w:t>Erkennbar falsch ausgestellte AU-Bescheinigung</w:t>
        </w:r>
      </w:hyperlink>
    </w:p>
    <w:p>
      <w:pPr>
        <w:pStyle w:val="Normal"/>
        <w:numPr>
          <w:ilvl w:val="1"/>
          <w:numId w:val="9"/>
        </w:numPr>
        <w:tabs>
          <w:tab w:val="clear" w:pos="709"/>
          <w:tab w:val="left" w:pos="1701" w:leader="none"/>
        </w:tabs>
        <w:ind w:left="1440" w:firstLine="261"/>
        <w:jc w:val="both"/>
        <w:rPr/>
      </w:pPr>
      <w:hyperlink w:anchor="PV_AU_Folgen_falsch_ausgest_Bescheinig_B">
        <w:r>
          <w:rPr>
            <w:rStyle w:val="InternetLink"/>
            <w:rFonts w:cs="Arial"/>
            <w:b/>
            <w:szCs w:val="24"/>
          </w:rPr>
          <w:t xml:space="preserve">Begriff der Arbeitsunfähigkeit nicht richtig angewandt </w:t>
        </w:r>
      </w:hyperlink>
    </w:p>
    <w:p>
      <w:pPr>
        <w:pStyle w:val="Normal"/>
        <w:ind w:left="1440" w:hanging="0"/>
        <w:jc w:val="both"/>
        <w:rPr>
          <w:rFonts w:ascii="Arial" w:hAnsi="Arial" w:cs="Arial"/>
          <w:b/>
          <w:b/>
          <w:color w:val="800080"/>
          <w:szCs w:val="24"/>
        </w:rPr>
      </w:pPr>
      <w:hyperlink w:anchor="PV_AU_Folgen_falsch_ausgest_Bescheinig_B">
        <w:r>
          <w:rPr>
            <w:rStyle w:val="InternetLink"/>
            <w:rFonts w:cs="Arial"/>
            <w:b/>
            <w:szCs w:val="24"/>
          </w:rPr>
          <w:tab/>
          <w:t>oder verkannt</w:t>
        </w:r>
      </w:hyperlink>
    </w:p>
    <w:p>
      <w:pPr>
        <w:pStyle w:val="Normal"/>
        <w:rPr>
          <w:rFonts w:ascii="Arial" w:hAnsi="Arial" w:cs="Arial"/>
          <w:b/>
          <w:b/>
          <w:bCs/>
          <w:color w:val="800080"/>
          <w:sz w:val="20"/>
          <w:szCs w:val="24"/>
        </w:rPr>
      </w:pPr>
      <w:r>
        <w:rPr>
          <w:rFonts w:cs="Arial" w:ascii="Arial" w:hAnsi="Arial"/>
          <w:b/>
          <w:bCs/>
          <w:color w:val="800080"/>
          <w:sz w:val="20"/>
          <w:szCs w:val="24"/>
        </w:rPr>
      </w:r>
    </w:p>
    <w:p>
      <w:pPr>
        <w:pStyle w:val="Normal"/>
        <w:rPr>
          <w:rFonts w:ascii="Arial" w:hAnsi="Arial" w:cs="Arial"/>
          <w:b/>
          <w:b/>
          <w:color w:val="800080"/>
          <w:szCs w:val="24"/>
        </w:rPr>
      </w:pPr>
      <w:r>
        <w:rPr>
          <w:rFonts w:cs="Arial" w:ascii="Arial" w:hAnsi="Arial"/>
          <w:b/>
          <w:color w:val="800080"/>
          <w:szCs w:val="24"/>
        </w:rPr>
        <w:t>17.</w:t>
        <w:tab/>
        <w:tab/>
      </w:r>
      <w:hyperlink w:anchor="PV_19_7_Versicherungen">
        <w:r>
          <w:rPr>
            <w:rStyle w:val="InternetLink"/>
            <w:rFonts w:cs="Arial"/>
            <w:b/>
            <w:szCs w:val="24"/>
          </w:rPr>
          <w:t>Versicherungen</w:t>
        </w:r>
      </w:hyperlink>
    </w:p>
    <w:p>
      <w:pPr>
        <w:pStyle w:val="Normal"/>
        <w:numPr>
          <w:ilvl w:val="0"/>
          <w:numId w:val="45"/>
        </w:numPr>
        <w:tabs>
          <w:tab w:val="clear" w:pos="709"/>
        </w:tabs>
        <w:ind w:left="1775" w:hanging="357"/>
        <w:rPr>
          <w:rFonts w:ascii="Arial" w:hAnsi="Arial" w:cs="Arial"/>
          <w:b/>
          <w:b/>
          <w:color w:val="800080"/>
          <w:szCs w:val="24"/>
        </w:rPr>
      </w:pPr>
      <w:hyperlink w:anchor="PV_19_7_Versicherungen_Checkliste">
        <w:r>
          <w:rPr>
            <w:rStyle w:val="InternetLink"/>
            <w:rFonts w:cs="Arial"/>
            <w:b/>
            <w:szCs w:val="24"/>
          </w:rPr>
          <w:t>Checkliste für die/den Zahnärztin/Zahnarzt</w:t>
        </w:r>
      </w:hyperlink>
    </w:p>
    <w:p>
      <w:pPr>
        <w:pStyle w:val="Normal"/>
        <w:numPr>
          <w:ilvl w:val="0"/>
          <w:numId w:val="63"/>
        </w:numPr>
        <w:rPr>
          <w:rFonts w:ascii="Arial" w:hAnsi="Arial" w:cs="Arial"/>
          <w:b/>
          <w:b/>
          <w:color w:val="800080"/>
          <w:szCs w:val="24"/>
        </w:rPr>
      </w:pPr>
      <w:hyperlink w:anchor="PV_19_7_Versicherungen_SichPraxis">
        <w:r>
          <w:rPr>
            <w:rStyle w:val="InternetLink"/>
            <w:rFonts w:cs="Arial" w:ascii="Arial" w:hAnsi="Arial"/>
            <w:b/>
            <w:color w:val="800080"/>
            <w:szCs w:val="24"/>
          </w:rPr>
          <w:t>Sicherung der Praxis</w:t>
        </w:r>
      </w:hyperlink>
    </w:p>
    <w:p>
      <w:pPr>
        <w:pStyle w:val="Normal"/>
        <w:numPr>
          <w:ilvl w:val="0"/>
          <w:numId w:val="63"/>
        </w:numPr>
        <w:rPr>
          <w:rFonts w:ascii="Arial" w:hAnsi="Arial" w:cs="Arial"/>
          <w:b/>
          <w:b/>
          <w:color w:val="800080"/>
          <w:szCs w:val="24"/>
        </w:rPr>
      </w:pPr>
      <w:hyperlink w:anchor="PV_19_7_Versicherungen_privErsatzeinkomm">
        <w:r>
          <w:rPr>
            <w:rStyle w:val="InternetLink"/>
            <w:rFonts w:cs="Arial" w:ascii="Arial" w:hAnsi="Arial"/>
            <w:b/>
            <w:color w:val="800080"/>
            <w:szCs w:val="24"/>
          </w:rPr>
          <w:t>Sicherung von privatem Ersatzeinkommen im Alter, bei Krankheit oder Tod</w:t>
        </w:r>
      </w:hyperlink>
    </w:p>
    <w:p>
      <w:pPr>
        <w:pStyle w:val="Normal"/>
        <w:numPr>
          <w:ilvl w:val="0"/>
          <w:numId w:val="3"/>
        </w:numPr>
        <w:tabs>
          <w:tab w:val="clear" w:pos="709"/>
          <w:tab w:val="left" w:pos="1775" w:leader="none"/>
        </w:tabs>
        <w:ind w:left="1775" w:hanging="357"/>
        <w:rPr/>
      </w:pPr>
      <w:hyperlink w:anchor="PV_17_Abgrenzung">
        <w:r>
          <w:rPr>
            <w:rStyle w:val="InternetLink"/>
            <w:rFonts w:cs="Arial"/>
            <w:b/>
            <w:szCs w:val="24"/>
          </w:rPr>
          <w:t>Abgrenzung von Krankentagegeldversicherung und Praxis</w:t>
          <w:softHyphen/>
          <w:t>ausfallversicherung</w:t>
        </w:r>
      </w:hyperlink>
    </w:p>
    <w:p>
      <w:pPr>
        <w:pStyle w:val="Normal"/>
        <w:numPr>
          <w:ilvl w:val="0"/>
          <w:numId w:val="63"/>
        </w:numPr>
        <w:rPr>
          <w:rFonts w:ascii="Arial" w:hAnsi="Arial" w:cs="Arial"/>
          <w:b/>
          <w:b/>
          <w:color w:val="800080"/>
          <w:szCs w:val="24"/>
        </w:rPr>
      </w:pPr>
      <w:hyperlink w:anchor="PV_19_7_Versicherungen_Abgrenz_Krankenta">
        <w:r>
          <w:rPr>
            <w:rStyle w:val="InternetLink"/>
            <w:rFonts w:cs="Arial" w:ascii="Arial" w:hAnsi="Arial"/>
            <w:b/>
            <w:color w:val="800080"/>
            <w:szCs w:val="24"/>
          </w:rPr>
          <w:t>Krankentagegeldversicherung</w:t>
        </w:r>
      </w:hyperlink>
    </w:p>
    <w:p>
      <w:pPr>
        <w:pStyle w:val="Normal"/>
        <w:numPr>
          <w:ilvl w:val="0"/>
          <w:numId w:val="63"/>
        </w:numPr>
        <w:rPr>
          <w:rFonts w:ascii="Arial" w:hAnsi="Arial" w:cs="Arial"/>
          <w:b/>
          <w:b/>
          <w:color w:val="800080"/>
          <w:szCs w:val="24"/>
        </w:rPr>
      </w:pPr>
      <w:hyperlink w:anchor="PV_19_7_Versicherungen_Abgrenz_Praxisaus">
        <w:r>
          <w:rPr>
            <w:rStyle w:val="InternetLink"/>
            <w:rFonts w:cs="Arial" w:ascii="Arial" w:hAnsi="Arial"/>
            <w:b/>
            <w:color w:val="800080"/>
            <w:szCs w:val="24"/>
          </w:rPr>
          <w:t>Praxisausfallversicherung</w:t>
        </w:r>
      </w:hyperlink>
    </w:p>
    <w:p>
      <w:pPr>
        <w:pStyle w:val="Normal"/>
        <w:tabs>
          <w:tab w:val="clear" w:pos="709"/>
          <w:tab w:val="left" w:pos="1418" w:leader="none"/>
        </w:tabs>
        <w:rPr>
          <w:rFonts w:ascii="Arial" w:hAnsi="Arial" w:cs="Arial"/>
          <w:b/>
          <w:b/>
          <w:bCs/>
          <w:color w:val="800080"/>
          <w:sz w:val="20"/>
          <w:szCs w:val="24"/>
        </w:rPr>
      </w:pPr>
      <w:r>
        <w:rPr>
          <w:rFonts w:cs="Arial" w:ascii="Arial" w:hAnsi="Arial"/>
          <w:b/>
          <w:bCs/>
          <w:color w:val="800080"/>
          <w:sz w:val="20"/>
          <w:szCs w:val="24"/>
        </w:rPr>
      </w:r>
      <w:r>
        <w:br w:type="page"/>
      </w:r>
    </w:p>
    <w:p>
      <w:pPr>
        <w:pStyle w:val="Normal"/>
        <w:tabs>
          <w:tab w:val="clear" w:pos="709"/>
          <w:tab w:val="left" w:pos="1418" w:leader="none"/>
        </w:tabs>
        <w:rPr>
          <w:rFonts w:ascii="Arial" w:hAnsi="Arial" w:cs="Arial"/>
          <w:b/>
          <w:b/>
          <w:color w:val="800080"/>
          <w:szCs w:val="24"/>
        </w:rPr>
      </w:pPr>
      <w:r>
        <w:rPr>
          <w:rFonts w:cs="Arial" w:ascii="Arial" w:hAnsi="Arial"/>
          <w:b/>
          <w:color w:val="800080"/>
          <w:szCs w:val="24"/>
        </w:rPr>
        <w:t>18.</w:t>
        <w:tab/>
      </w:r>
      <w:hyperlink w:anchor="PV_19_8_AusfallPraxisinh">
        <w:r>
          <w:rPr>
            <w:rStyle w:val="InternetLink"/>
            <w:rFonts w:cs="Arial"/>
            <w:b/>
            <w:szCs w:val="24"/>
          </w:rPr>
          <w:t xml:space="preserve">Checkliste für Maßnahmen beim Ausfall der/des Praxisinhaberin/ </w:t>
          <w:tab/>
          <w:t>Praxisinhabers</w:t>
        </w:r>
      </w:hyperlink>
    </w:p>
    <w:p>
      <w:pPr>
        <w:pStyle w:val="Normal"/>
        <w:numPr>
          <w:ilvl w:val="0"/>
          <w:numId w:val="55"/>
        </w:numPr>
        <w:tabs>
          <w:tab w:val="clear" w:pos="709"/>
          <w:tab w:val="left" w:pos="1775" w:leader="none"/>
        </w:tabs>
        <w:ind w:left="1775" w:hanging="357"/>
        <w:jc w:val="both"/>
        <w:rPr/>
      </w:pPr>
      <w:hyperlink w:anchor="PV_19_8_AusfallPraxisinh_Maßnahmen1Monat">
        <w:r>
          <w:rPr>
            <w:rStyle w:val="InternetLink"/>
            <w:rFonts w:cs="Arial"/>
            <w:b/>
            <w:szCs w:val="24"/>
          </w:rPr>
          <w:t>Maßnahmen beim Ausfall der/des Praxisinhaberin/Praxisinha</w:t>
          <w:softHyphen/>
          <w:t>bers durch Krankheit oder Unfall; Dauer: länger als 1 Monat</w:t>
        </w:r>
      </w:hyperlink>
    </w:p>
    <w:p>
      <w:pPr>
        <w:pStyle w:val="Normal"/>
        <w:numPr>
          <w:ilvl w:val="0"/>
          <w:numId w:val="63"/>
        </w:numPr>
        <w:rPr>
          <w:rFonts w:ascii="Arial" w:hAnsi="Arial" w:cs="Arial"/>
          <w:b/>
          <w:b/>
          <w:color w:val="800080"/>
          <w:szCs w:val="24"/>
        </w:rPr>
      </w:pPr>
      <w:hyperlink w:anchor="PV_19_8_AusfallPraxisinh_Maßn1Monat_prax">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1Monat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1Monat_vers">
        <w:r>
          <w:rPr>
            <w:rStyle w:val="InternetLink"/>
            <w:rFonts w:cs="Arial" w:ascii="Arial" w:hAnsi="Arial"/>
            <w:b/>
            <w:color w:val="800080"/>
            <w:szCs w:val="24"/>
          </w:rPr>
          <w:t>Versicherungen</w:t>
        </w:r>
      </w:hyperlink>
    </w:p>
    <w:p>
      <w:pPr>
        <w:pStyle w:val="Normal"/>
        <w:numPr>
          <w:ilvl w:val="0"/>
          <w:numId w:val="55"/>
        </w:numPr>
        <w:tabs>
          <w:tab w:val="clear" w:pos="709"/>
          <w:tab w:val="left" w:pos="1775" w:leader="none"/>
        </w:tabs>
        <w:ind w:left="1775" w:hanging="357"/>
        <w:jc w:val="both"/>
        <w:rPr>
          <w:rFonts w:ascii="Arial" w:hAnsi="Arial" w:cs="Arial"/>
          <w:b/>
          <w:b/>
          <w:color w:val="800080"/>
          <w:szCs w:val="24"/>
        </w:rPr>
      </w:pPr>
      <w:hyperlink w:anchor="PV_19_8_AusfallPraxisinh_Maßn6Monate">
        <w:r>
          <w:rPr>
            <w:rStyle w:val="InternetLink"/>
            <w:rFonts w:cs="Arial"/>
            <w:b/>
            <w:szCs w:val="24"/>
          </w:rPr>
          <w:t>Maßnahmen beim Ausfall der/des Praxisinhaberin/ Praxisin</w:t>
          <w:softHyphen/>
          <w:t>habers mit bedingter Berufsunfähigkeit; Dauer: voraussichtlich länger als 6 Monate bis dauernd</w:t>
        </w:r>
      </w:hyperlink>
    </w:p>
    <w:p>
      <w:pPr>
        <w:pStyle w:val="Normal"/>
        <w:numPr>
          <w:ilvl w:val="0"/>
          <w:numId w:val="63"/>
        </w:numPr>
        <w:rPr>
          <w:rFonts w:ascii="Arial" w:hAnsi="Arial" w:cs="Arial"/>
          <w:b/>
          <w:b/>
          <w:color w:val="800080"/>
          <w:szCs w:val="24"/>
        </w:rPr>
      </w:pPr>
      <w:hyperlink w:anchor="PV_19_8_AusfallPraxisinh_Maßn6Monat_Prax">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6Monat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1Monat_vers">
        <w:r>
          <w:rPr>
            <w:rStyle w:val="InternetLink"/>
            <w:rFonts w:cs="Arial" w:ascii="Arial" w:hAnsi="Arial"/>
            <w:b/>
            <w:color w:val="800080"/>
            <w:szCs w:val="24"/>
          </w:rPr>
          <w:t>Versicherungen</w:t>
        </w:r>
      </w:hyperlink>
    </w:p>
    <w:p>
      <w:pPr>
        <w:pStyle w:val="Normal"/>
        <w:numPr>
          <w:ilvl w:val="0"/>
          <w:numId w:val="63"/>
        </w:numPr>
        <w:rPr>
          <w:rFonts w:ascii="Arial" w:hAnsi="Arial" w:cs="Arial"/>
          <w:b/>
          <w:b/>
          <w:color w:val="800080"/>
          <w:szCs w:val="24"/>
        </w:rPr>
      </w:pPr>
      <w:hyperlink w:anchor="PV_19_8_AusfallPraxisinh_Maßn6Monat_sons">
        <w:r>
          <w:rPr>
            <w:rStyle w:val="InternetLink"/>
            <w:rFonts w:cs="Arial" w:ascii="Arial" w:hAnsi="Arial"/>
            <w:b/>
            <w:color w:val="800080"/>
            <w:szCs w:val="24"/>
          </w:rPr>
          <w:t>Sonstige Bereiche</w:t>
        </w:r>
      </w:hyperlink>
    </w:p>
    <w:p>
      <w:pPr>
        <w:pStyle w:val="Normal"/>
        <w:numPr>
          <w:ilvl w:val="0"/>
          <w:numId w:val="55"/>
        </w:numPr>
        <w:tabs>
          <w:tab w:val="clear" w:pos="709"/>
          <w:tab w:val="left" w:pos="1775" w:leader="none"/>
        </w:tabs>
        <w:ind w:left="1775" w:hanging="357"/>
        <w:jc w:val="both"/>
        <w:rPr>
          <w:rFonts w:ascii="Arial" w:hAnsi="Arial" w:cs="Arial"/>
          <w:b/>
          <w:b/>
          <w:color w:val="800080"/>
          <w:szCs w:val="24"/>
        </w:rPr>
      </w:pPr>
      <w:hyperlink w:anchor="PV_19_8_AusfallPraxisinh_MaßnTod">
        <w:r>
          <w:rPr>
            <w:rStyle w:val="InternetLink"/>
            <w:rFonts w:cs="Arial"/>
            <w:b/>
            <w:szCs w:val="24"/>
          </w:rPr>
          <w:t>Maßnahmen beim Tod der/des Praxisinhaberin/ Praxisinhabers</w:t>
        </w:r>
      </w:hyperlink>
    </w:p>
    <w:p>
      <w:pPr>
        <w:pStyle w:val="Normal"/>
        <w:numPr>
          <w:ilvl w:val="0"/>
          <w:numId w:val="63"/>
        </w:numPr>
        <w:rPr>
          <w:rFonts w:ascii="Arial" w:hAnsi="Arial" w:cs="Arial"/>
          <w:b/>
          <w:b/>
          <w:color w:val="800080"/>
          <w:szCs w:val="24"/>
        </w:rPr>
      </w:pPr>
      <w:hyperlink w:anchor="PV_19_8_AusfallPraxisinh_MaßnTod_allg">
        <w:r>
          <w:rPr>
            <w:rStyle w:val="InternetLink"/>
            <w:rFonts w:cs="Arial" w:ascii="Arial" w:hAnsi="Arial"/>
            <w:b/>
            <w:color w:val="800080"/>
            <w:szCs w:val="24"/>
          </w:rPr>
          <w:t>Allgemeines</w:t>
        </w:r>
      </w:hyperlink>
    </w:p>
    <w:p>
      <w:pPr>
        <w:pStyle w:val="Normal"/>
        <w:numPr>
          <w:ilvl w:val="0"/>
          <w:numId w:val="63"/>
        </w:numPr>
        <w:rPr>
          <w:rFonts w:ascii="Arial" w:hAnsi="Arial" w:cs="Arial"/>
          <w:b/>
          <w:b/>
          <w:color w:val="800080"/>
          <w:szCs w:val="24"/>
        </w:rPr>
      </w:pPr>
      <w:hyperlink w:anchor="PV_19_8_AusfallPraxisinh_MaßnTod_praxis">
        <w:r>
          <w:rPr>
            <w:rStyle w:val="InternetLink"/>
            <w:rFonts w:cs="Arial" w:ascii="Arial" w:hAnsi="Arial"/>
            <w:b/>
            <w:color w:val="800080"/>
            <w:szCs w:val="24"/>
          </w:rPr>
          <w:t>Praxis</w:t>
        </w:r>
      </w:hyperlink>
    </w:p>
    <w:p>
      <w:pPr>
        <w:pStyle w:val="Normal"/>
        <w:numPr>
          <w:ilvl w:val="0"/>
          <w:numId w:val="63"/>
        </w:numPr>
        <w:rPr>
          <w:rFonts w:ascii="Arial" w:hAnsi="Arial" w:cs="Arial"/>
          <w:b/>
          <w:b/>
          <w:color w:val="800080"/>
          <w:szCs w:val="24"/>
        </w:rPr>
      </w:pPr>
      <w:hyperlink w:anchor="PV_19_8_AusfallPraxisinh_MaßnTod_geld">
        <w:r>
          <w:rPr>
            <w:rStyle w:val="InternetLink"/>
            <w:rFonts w:cs="Arial" w:ascii="Arial" w:hAnsi="Arial"/>
            <w:b/>
            <w:color w:val="800080"/>
            <w:szCs w:val="24"/>
          </w:rPr>
          <w:t>Geldverkehr</w:t>
        </w:r>
      </w:hyperlink>
    </w:p>
    <w:p>
      <w:pPr>
        <w:pStyle w:val="Normal"/>
        <w:numPr>
          <w:ilvl w:val="0"/>
          <w:numId w:val="63"/>
        </w:numPr>
        <w:rPr>
          <w:rFonts w:ascii="Arial" w:hAnsi="Arial" w:cs="Arial"/>
          <w:b/>
          <w:b/>
          <w:color w:val="800080"/>
          <w:szCs w:val="24"/>
        </w:rPr>
      </w:pPr>
      <w:hyperlink w:anchor="PV_19_8_AusfallPraxisinh_MaßnTod_vers">
        <w:r>
          <w:rPr>
            <w:rStyle w:val="InternetLink"/>
            <w:rFonts w:cs="Arial" w:ascii="Arial" w:hAnsi="Arial"/>
            <w:b/>
            <w:color w:val="800080"/>
            <w:szCs w:val="24"/>
          </w:rPr>
          <w:t>Versicherungen</w:t>
        </w:r>
      </w:hyperlink>
    </w:p>
    <w:p>
      <w:pPr>
        <w:pStyle w:val="Normal"/>
        <w:numPr>
          <w:ilvl w:val="0"/>
          <w:numId w:val="63"/>
        </w:numPr>
        <w:rPr>
          <w:rFonts w:ascii="Arial" w:hAnsi="Arial" w:cs="Arial"/>
          <w:b/>
          <w:b/>
          <w:color w:val="800080"/>
          <w:szCs w:val="24"/>
        </w:rPr>
      </w:pPr>
      <w:hyperlink w:anchor="PV_18_5_Digitaler_Nachlass">
        <w:r>
          <w:rPr>
            <w:rStyle w:val="InternetLink"/>
            <w:rFonts w:cs="Arial"/>
            <w:b/>
            <w:szCs w:val="24"/>
          </w:rPr>
          <w:t>Digitaler Nachlass</w:t>
        </w:r>
      </w:hyperlink>
    </w:p>
    <w:p>
      <w:pPr>
        <w:pStyle w:val="Normal"/>
        <w:numPr>
          <w:ilvl w:val="0"/>
          <w:numId w:val="63"/>
        </w:numPr>
        <w:rPr>
          <w:rFonts w:ascii="Arial" w:hAnsi="Arial" w:cs="Arial"/>
          <w:b/>
          <w:b/>
          <w:color w:val="800080"/>
          <w:szCs w:val="24"/>
        </w:rPr>
      </w:pPr>
      <w:hyperlink w:anchor="PV_19_8_AusfallPraxisinh_MaßnTod_sons">
        <w:r>
          <w:rPr>
            <w:rStyle w:val="InternetLink"/>
            <w:rFonts w:cs="Arial" w:ascii="Arial" w:hAnsi="Arial"/>
            <w:b/>
            <w:color w:val="800080"/>
            <w:szCs w:val="24"/>
          </w:rPr>
          <w:t>Sonstige Bereiche</w:t>
        </w:r>
      </w:hyperlink>
    </w:p>
    <w:p>
      <w:pPr>
        <w:pStyle w:val="Normal"/>
        <w:numPr>
          <w:ilvl w:val="0"/>
          <w:numId w:val="55"/>
        </w:numPr>
        <w:tabs>
          <w:tab w:val="clear" w:pos="709"/>
          <w:tab w:val="left" w:pos="1775" w:leader="none"/>
        </w:tabs>
        <w:ind w:left="1775" w:hanging="357"/>
        <w:rPr>
          <w:rFonts w:ascii="Arial" w:hAnsi="Arial" w:cs="Arial"/>
          <w:b/>
          <w:b/>
          <w:color w:val="800080"/>
          <w:szCs w:val="24"/>
        </w:rPr>
      </w:pPr>
      <w:hyperlink w:anchor="PV_19_8_AusfallPraxisinh_ZahlungVersiche">
        <w:r>
          <w:rPr>
            <w:rStyle w:val="InternetLink"/>
            <w:rFonts w:cs="Arial"/>
            <w:b/>
            <w:szCs w:val="24"/>
          </w:rPr>
          <w:t>Zahlungen der Versicherungen</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418" w:leader="none"/>
          <w:tab w:val="left" w:pos="1775" w:leader="none"/>
        </w:tabs>
        <w:rPr>
          <w:rFonts w:ascii="Arial" w:hAnsi="Arial" w:cs="Arial"/>
          <w:b/>
          <w:b/>
          <w:color w:val="800080"/>
          <w:szCs w:val="24"/>
        </w:rPr>
      </w:pPr>
      <w:hyperlink w:anchor="PV_19_9_Praxismietvertrag">
        <w:r>
          <w:rPr>
            <w:rStyle w:val="InternetLink"/>
            <w:rFonts w:cs="Arial"/>
            <w:b/>
            <w:szCs w:val="24"/>
          </w:rPr>
          <w:t>19.</w:t>
          <w:tab/>
          <w:t>Praxismietvertrag</w:t>
        </w:r>
      </w:hyperlink>
    </w:p>
    <w:p>
      <w:pPr>
        <w:pStyle w:val="Normal"/>
        <w:numPr>
          <w:ilvl w:val="0"/>
          <w:numId w:val="55"/>
        </w:numPr>
        <w:tabs>
          <w:tab w:val="clear" w:pos="709"/>
          <w:tab w:val="left" w:pos="1418" w:leader="none"/>
          <w:tab w:val="left" w:pos="1778" w:leader="none"/>
        </w:tabs>
        <w:ind w:left="1778" w:hanging="360"/>
        <w:rPr>
          <w:rFonts w:ascii="Arial" w:hAnsi="Arial" w:cs="Arial"/>
          <w:b/>
          <w:b/>
          <w:color w:val="800080"/>
          <w:szCs w:val="24"/>
        </w:rPr>
      </w:pPr>
      <w:hyperlink w:anchor="PV_19_9_Rechtliche_Einordnung">
        <w:r>
          <w:rPr>
            <w:rStyle w:val="InternetLink"/>
            <w:rFonts w:cs="Arial"/>
            <w:b/>
            <w:szCs w:val="24"/>
          </w:rPr>
          <w:t>Rechtliche Einordnung</w:t>
        </w:r>
      </w:hyperlink>
    </w:p>
    <w:p>
      <w:pPr>
        <w:pStyle w:val="Normal"/>
        <w:numPr>
          <w:ilvl w:val="0"/>
          <w:numId w:val="55"/>
        </w:numPr>
        <w:tabs>
          <w:tab w:val="clear" w:pos="709"/>
          <w:tab w:val="left" w:pos="1418" w:leader="none"/>
          <w:tab w:val="left" w:pos="1778" w:leader="none"/>
        </w:tabs>
        <w:ind w:left="1778" w:hanging="360"/>
        <w:rPr>
          <w:rFonts w:ascii="Arial" w:hAnsi="Arial" w:cs="Arial"/>
          <w:b/>
          <w:b/>
          <w:color w:val="800080"/>
          <w:szCs w:val="24"/>
        </w:rPr>
      </w:pPr>
      <w:hyperlink w:anchor="PV_19_9_Vertragliche_Gestaltungsmöglichk">
        <w:r>
          <w:rPr>
            <w:rStyle w:val="InternetLink"/>
            <w:rFonts w:cs="Arial"/>
            <w:b/>
            <w:szCs w:val="24"/>
          </w:rPr>
          <w:t>Vertragliche Gestaltungsmöglichkeit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Gewährleistung">
        <w:r>
          <w:rPr>
            <w:rStyle w:val="InternetLink"/>
            <w:rFonts w:cs="Arial"/>
            <w:b/>
            <w:szCs w:val="24"/>
          </w:rPr>
          <w:t>Gewährleistung</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Mietzins">
        <w:r>
          <w:rPr>
            <w:rStyle w:val="InternetLink"/>
            <w:rFonts w:cs="Arial"/>
            <w:b/>
            <w:szCs w:val="24"/>
          </w:rPr>
          <w:t>Mietzins</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Mietdauer">
        <w:r>
          <w:rPr>
            <w:rStyle w:val="InternetLink"/>
            <w:rFonts w:cs="Arial"/>
            <w:b/>
            <w:szCs w:val="24"/>
          </w:rPr>
          <w:t>Mietdauer</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onderkündigungsrecht">
        <w:r>
          <w:rPr>
            <w:rStyle w:val="InternetLink"/>
            <w:rFonts w:cs="Arial"/>
            <w:b/>
            <w:szCs w:val="24"/>
          </w:rPr>
          <w:t>Sonderkündigungsrechte</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Ausweitung_Umbau_Praxis">
        <w:r>
          <w:rPr>
            <w:rStyle w:val="InternetLink"/>
            <w:rFonts w:cs="Arial"/>
            <w:b/>
            <w:szCs w:val="24"/>
          </w:rPr>
          <w:t>Ausweitung und Umbau der Praxistätigkeit</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Bauliche_Veränderung">
        <w:r>
          <w:rPr>
            <w:rStyle w:val="InternetLink"/>
            <w:rFonts w:cs="Arial"/>
            <w:b/>
            <w:szCs w:val="24"/>
          </w:rPr>
          <w:t>Bauliche Veränderung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chönheitsreparaturen">
        <w:r>
          <w:rPr>
            <w:rStyle w:val="InternetLink"/>
            <w:rFonts w:cs="Arial"/>
            <w:b/>
            <w:szCs w:val="24"/>
          </w:rPr>
          <w:t>Schönheitsreparatur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Nebenkosten">
        <w:r>
          <w:rPr>
            <w:rStyle w:val="InternetLink"/>
            <w:rFonts w:cs="Arial"/>
            <w:b/>
            <w:szCs w:val="24"/>
          </w:rPr>
          <w:t>Nebenkost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Sinnvolle_Ergänzungen">
        <w:r>
          <w:rPr>
            <w:rStyle w:val="InternetLink"/>
            <w:rFonts w:cs="Arial"/>
            <w:b/>
            <w:szCs w:val="24"/>
          </w:rPr>
          <w:t>Sinnvolle Ergänzungen</w:t>
        </w:r>
      </w:hyperlink>
    </w:p>
    <w:p>
      <w:pPr>
        <w:pStyle w:val="Normal"/>
        <w:numPr>
          <w:ilvl w:val="0"/>
          <w:numId w:val="57"/>
        </w:numPr>
        <w:tabs>
          <w:tab w:val="clear" w:pos="709"/>
          <w:tab w:val="left" w:pos="1418" w:leader="none"/>
          <w:tab w:val="left" w:pos="1775" w:leader="none"/>
        </w:tabs>
        <w:rPr>
          <w:rFonts w:ascii="Arial" w:hAnsi="Arial" w:cs="Arial"/>
          <w:b/>
          <w:b/>
          <w:color w:val="800080"/>
          <w:szCs w:val="24"/>
        </w:rPr>
      </w:pPr>
      <w:hyperlink w:anchor="PV_19_9_Beendigung_Mietverhältnis">
        <w:r>
          <w:rPr>
            <w:rStyle w:val="InternetLink"/>
            <w:rFonts w:cs="Arial"/>
            <w:b/>
            <w:szCs w:val="24"/>
          </w:rPr>
          <w:t>Beendigung des Mietverhältnisses</w:t>
        </w:r>
      </w:hyperlink>
    </w:p>
    <w:p>
      <w:pPr>
        <w:pStyle w:val="Normal"/>
        <w:tabs>
          <w:tab w:val="clear" w:pos="709"/>
          <w:tab w:val="left" w:pos="1775" w:leader="none"/>
        </w:tabs>
        <w:rPr>
          <w:rFonts w:ascii="Arial" w:hAnsi="Arial" w:cs="Arial"/>
          <w:b/>
          <w:b/>
          <w:bCs/>
          <w:color w:val="800080"/>
          <w:sz w:val="20"/>
          <w:szCs w:val="24"/>
        </w:rPr>
      </w:pPr>
      <w:r>
        <w:rPr>
          <w:rFonts w:cs="Arial" w:ascii="Arial" w:hAnsi="Arial"/>
          <w:b/>
          <w:bCs/>
          <w:color w:val="800080"/>
          <w:sz w:val="20"/>
          <w:szCs w:val="24"/>
        </w:rPr>
      </w:r>
    </w:p>
    <w:p>
      <w:pPr>
        <w:pStyle w:val="Normal"/>
        <w:tabs>
          <w:tab w:val="clear" w:pos="709"/>
          <w:tab w:val="left" w:pos="1775" w:leader="none"/>
        </w:tabs>
        <w:rPr>
          <w:rFonts w:ascii="Arial" w:hAnsi="Arial" w:cs="Arial"/>
          <w:bCs/>
          <w:sz w:val="20"/>
        </w:rPr>
      </w:pPr>
      <w:r>
        <w:rPr>
          <w:rFonts w:cs="Arial" w:ascii="Arial" w:hAnsi="Arial"/>
          <w:bCs/>
          <w:sz w:val="20"/>
        </w:rPr>
      </w:r>
    </w:p>
    <w:p>
      <w:pPr>
        <w:sectPr>
          <w:footerReference w:type="default" r:id="rId3"/>
          <w:type w:val="nextPage"/>
          <w:pgSz w:w="11906" w:h="16838"/>
          <w:pgMar w:left="1531" w:right="1134" w:gutter="0" w:header="0" w:top="1418" w:footer="720" w:bottom="1418"/>
          <w:pgNumType w:fmt="decimal"/>
          <w:formProt w:val="false"/>
          <w:textDirection w:val="lrTb"/>
          <w:docGrid w:type="default" w:linePitch="360" w:charSpace="0"/>
        </w:sectPr>
        <w:pStyle w:val="Normal"/>
        <w:tabs>
          <w:tab w:val="clear" w:pos="709"/>
          <w:tab w:val="left" w:pos="1775" w:leader="none"/>
        </w:tabs>
        <w:rPr>
          <w:rFonts w:ascii="Arial" w:hAnsi="Arial" w:cs="Arial"/>
          <w:bCs/>
          <w:sz w:val="20"/>
        </w:rPr>
      </w:pPr>
      <w:r>
        <w:rPr>
          <w:rFonts w:cs="Arial" w:ascii="Arial" w:hAnsi="Arial"/>
          <w:bCs/>
          <w:sz w:val="20"/>
        </w:rPr>
      </w:r>
    </w:p>
    <w:p>
      <w:pPr>
        <w:pStyle w:val="Normal"/>
        <w:tabs>
          <w:tab w:val="clear" w:pos="709"/>
          <w:tab w:val="left" w:pos="1775" w:leader="none"/>
        </w:tabs>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1" w:name="Kap_II_Inhalte"/>
            <w:bookmarkStart w:id="2" w:name="PV_19_1_Terminpl"/>
            <w:bookmarkStart w:id="3" w:name="Kap_II_Inhalte"/>
            <w:bookmarkStart w:id="4" w:name="PV_19_1_Terminpl"/>
            <w:bookmarkEnd w:id="3"/>
            <w:bookmarkEnd w:id="4"/>
          </w:p>
          <w:p>
            <w:pPr>
              <w:pStyle w:val="Normal"/>
              <w:jc w:val="center"/>
              <w:rPr>
                <w:rFonts w:ascii="Arial" w:hAnsi="Arial" w:cs="Arial"/>
                <w:b/>
                <w:b/>
                <w:sz w:val="40"/>
              </w:rPr>
            </w:pPr>
            <w:r>
              <w:rPr>
                <w:rFonts w:cs="Arial" w:ascii="Arial" w:hAnsi="Arial"/>
                <w:b/>
                <w:sz w:val="40"/>
              </w:rPr>
              <w:t xml:space="preserve">Terminplanung </w:t>
            </w:r>
          </w:p>
          <w:p>
            <w:pPr>
              <w:pStyle w:val="Normal"/>
              <w:jc w:val="center"/>
              <w:rPr>
                <w:rFonts w:ascii="Arial" w:hAnsi="Arial" w:cs="Arial"/>
                <w:b/>
                <w:b/>
                <w:sz w:val="40"/>
              </w:rPr>
            </w:pPr>
            <w:r>
              <w:rPr>
                <w:rFonts w:cs="Arial" w:ascii="Arial" w:hAnsi="Arial"/>
                <w:b/>
                <w:sz w:val="40"/>
              </w:rPr>
              <w:t>für die Bestellung von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spacing w:before="0" w:after="0"/>
        <w:rPr/>
      </w:pPr>
      <w:bookmarkStart w:id="5" w:name="PV_19_1_Terminpl_Allg"/>
      <w:bookmarkEnd w:id="5"/>
      <w:r>
        <w:rPr/>
        <w:t>Allgemeines</w:t>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Die Terminplanung für die Bestellung von Patienten hat zwei Aufgaben zu erfüllen:</w:t>
      </w:r>
    </w:p>
    <w:p>
      <w:pPr>
        <w:pStyle w:val="Normal"/>
        <w:numPr>
          <w:ilvl w:val="0"/>
          <w:numId w:val="49"/>
        </w:numPr>
        <w:jc w:val="both"/>
        <w:rPr>
          <w:rFonts w:ascii="Arial" w:hAnsi="Arial" w:cs="Arial"/>
          <w:sz w:val="20"/>
        </w:rPr>
      </w:pPr>
      <w:r>
        <w:rPr>
          <w:rFonts w:cs="Arial" w:ascii="Arial" w:hAnsi="Arial"/>
          <w:sz w:val="20"/>
        </w:rPr>
        <w:t>rationelle Ausnutzung der Praxis und effektiver Einsatz des Praxisteams,</w:t>
      </w:r>
    </w:p>
    <w:p>
      <w:pPr>
        <w:pStyle w:val="Normal"/>
        <w:numPr>
          <w:ilvl w:val="0"/>
          <w:numId w:val="49"/>
        </w:numPr>
        <w:jc w:val="both"/>
        <w:rPr>
          <w:rFonts w:ascii="Arial" w:hAnsi="Arial" w:cs="Arial"/>
          <w:sz w:val="20"/>
        </w:rPr>
      </w:pPr>
      <w:r>
        <w:rPr>
          <w:rFonts w:cs="Arial" w:ascii="Arial" w:hAnsi="Arial"/>
          <w:sz w:val="20"/>
        </w:rPr>
        <w:t>kurze Wartezeiten für die Patienten.</w:t>
      </w:r>
    </w:p>
    <w:p>
      <w:pPr>
        <w:pStyle w:val="Normal"/>
        <w:jc w:val="both"/>
        <w:rPr>
          <w:rFonts w:ascii="Arial" w:hAnsi="Arial" w:cs="Arial"/>
          <w:sz w:val="20"/>
        </w:rPr>
      </w:pPr>
      <w:r>
        <w:rPr>
          <w:rFonts w:cs="Arial" w:ascii="Arial" w:hAnsi="Arial"/>
          <w:sz w:val="20"/>
        </w:rPr>
      </w:r>
    </w:p>
    <w:p>
      <w:pPr>
        <w:pStyle w:val="TextBody"/>
        <w:rPr/>
      </w:pPr>
      <w:r>
        <w:rPr/>
        <w:t>Ein Bestellsystem muss die Sprechzeiten, das Angebot der Praxis, die Leistungsfähigkeit des Praxis</w:t>
        <w:softHyphen/>
        <w:t>teams und die Wünsche der Patienten berücksichtigen. Jedes System erfordert Disziplin vom Praxis</w:t>
        <w:softHyphen/>
        <w:t>team und von den Patienten. Voraussetzung für das Funktionieren ist das organisatorische Finger</w:t>
        <w:softHyphen/>
        <w:t>spitzengefühl einer Fachkraft, die das ausgewählte Terminplanungssystem in jeder Beziehung be</w:t>
        <w:softHyphen/>
        <w:t>herrs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einem Terminplanungssystem muss für jedes Praxisteammitglied zu erkennen sein, wer bestellt ist, welche Patienten sich in der Praxis befinden und wer unangemeldet als Not- oder Schmerzfall gekom</w:t>
        <w:softHyphen/>
        <w:t>m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 w:name="PV_19_1_Terminpl_Allg_Zeiteinh"/>
      <w:bookmarkEnd w:id="6"/>
      <w:r>
        <w:rPr>
          <w:rFonts w:cs="Arial" w:ascii="Arial" w:hAnsi="Arial"/>
          <w:b/>
          <w:sz w:val="20"/>
        </w:rPr>
        <w:t>Zeiteinhei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Für eine Standardbehandlung wird eine Zeiteinheit festgelegt. Diese kann 10, 15, 20 Minuten oder mehr umfassen. Entsprechend dieser Zeiteinheit ist auch die Einteilung im "Bestellbuch" vorzunehmen. Jeder geplanten Behandlung wird die erforderliche Zeiteinheit zugeteilt und der Patient entsprechend einge</w:t>
        <w:softHyphen/>
        <w:t>plant. Die/der Zahnärztin/Zahnarzt sollte sich die Mühe machen, die erforderliche Zeiteinheit für die einzelnen Behandlungen anzugeben; nur so kann die zuständige ZFA ein Bestellbuch ordnungsgemäß 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 w:name="PV_19_1_Terminpl_Allg_Pufferzonen"/>
      <w:bookmarkEnd w:id="7"/>
      <w:r>
        <w:rPr>
          <w:rFonts w:cs="Arial" w:ascii="Arial" w:hAnsi="Arial"/>
          <w:b/>
          <w:sz w:val="20"/>
        </w:rPr>
        <w:t>Pufferzon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se Zeiten werden in das Bestellsystem eingebaut und freigehalten um, z. B. für Not- oder Schmerz</w:t>
        <w:softHyphen/>
        <w:t>fälle ausreichend Zeit zur Verfügung zu ha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 w:name="PV_19_1_Terminpl_Allg_SaubereEintragunge"/>
      <w:bookmarkEnd w:id="8"/>
      <w:r>
        <w:rPr>
          <w:rFonts w:cs="Arial" w:ascii="Arial" w:hAnsi="Arial"/>
          <w:b/>
          <w:sz w:val="20"/>
        </w:rPr>
        <w:t>Saubere Eintragung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Eintragung im Bestellbuch sollten unbedingt mit Bleistift vorgenommen werden. So kann bei Än</w:t>
        <w:softHyphen/>
        <w:t>derungen radiert werden. Werden die Eintragungen mit einem nicht zu entfernenden Stift (z. B. Kugel</w:t>
        <w:softHyphen/>
        <w:t>schreiber) vorgenommen, muss mit selbstklebenden Korrekturstreifen gearbeitet werden, was erheblich zeitaufwendiger ist. Streichungen machen das Bestellbuch unübersichtlich und sind deshalb grund</w:t>
        <w:softHyphen/>
        <w:t>sätzlich nicht erlaubt. Ebenfalls sollte darauf geachtet werden, dass die Eintragungen in lesbarer Schrift erfolgen und keine Abkürzungen verwendet werden, die nicht allgemein bekannt sin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9" w:name="PV_19_1_Terminpl_Allg_Angaben"/>
      <w:bookmarkEnd w:id="9"/>
      <w:r>
        <w:rPr>
          <w:rFonts w:cs="Arial" w:ascii="Arial" w:hAnsi="Arial"/>
          <w:b/>
          <w:sz w:val="20"/>
        </w:rPr>
        <w:t>Angab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Eintragungen sollten neben dem Namen auch den Vornamen des Patienten enthalten, um mögliche Verwechslungen bei Namensgleichheit zu vermeide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10" w:name="PV_19_1_Terminpl_Allg_Kurzzeitbehandl"/>
      <w:bookmarkStart w:id="11" w:name="PV_19_1_Terminpl_Allg_Kurzzeitbehandl"/>
      <w:bookmarkEnd w:id="11"/>
    </w:p>
    <w:p>
      <w:pPr>
        <w:pStyle w:val="Normal"/>
        <w:jc w:val="both"/>
        <w:rPr>
          <w:rFonts w:ascii="Arial" w:hAnsi="Arial" w:cs="Arial"/>
          <w:b/>
          <w:b/>
          <w:sz w:val="20"/>
        </w:rPr>
      </w:pPr>
      <w:r>
        <w:rPr>
          <w:rFonts w:cs="Arial" w:ascii="Arial" w:hAnsi="Arial"/>
          <w:b/>
          <w:sz w:val="20"/>
        </w:rPr>
        <w:t>„</w:t>
      </w:r>
      <w:r>
        <w:rPr>
          <w:rFonts w:cs="Arial" w:ascii="Arial" w:hAnsi="Arial"/>
          <w:b/>
          <w:sz w:val="20"/>
        </w:rPr>
        <w:t>Kurzzeitbehandlung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Es hat sich bewährt, in einem Bestellbuch eine Spalte für sog. "Kurzzeitbehandlungen" einzurichten. Es handelt sich hierbei um Behandlungen, die nicht besonders zeitaufwendig sind (z. B. Nachkontrollen, Bestrahlungen, Fertigung von Röntgenaufnahmen, Eingliederung von wiederhergestellten Prothesen und dgl.). Dadurch wird das bestehende Bestellsystem nicht blockier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2" w:name="PV_19_1_Terminpl_Allg_Abrufbarkeit"/>
      <w:bookmarkEnd w:id="12"/>
      <w:r>
        <w:rPr>
          <w:rFonts w:cs="Arial" w:ascii="Arial" w:hAnsi="Arial"/>
          <w:b/>
          <w:sz w:val="20"/>
        </w:rPr>
        <w:t>Abrufbarkeit der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Für Patienten, die in unmittelbarer Nähe der Praxis arbeiten oder wohnen, empfiehlt es sich, mit diesen „Termine auf Abruf" zu vereinbaren. Ist ein Behandlungszimmer frei, so wird dieser Patient telefonisch informiert und die Behandlung kann innerhalb kürzester Zeit erfolgen. Der vereinbarte Anruf darf dabei allerdings niemals vergessen werden. Bei Zwischenfällen oder Zeitverzögerungen muss eine telefo</w:t>
        <w:softHyphen/>
        <w:t>nische Absage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3" w:name="PV_19_1_Terminpl_Allg_Terminvergabe"/>
      <w:bookmarkEnd w:id="13"/>
      <w:r>
        <w:rPr>
          <w:rFonts w:cs="Arial" w:ascii="Arial" w:hAnsi="Arial"/>
          <w:b/>
          <w:sz w:val="20"/>
        </w:rPr>
        <w:t>Terminvergab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Termine sollten ausschließlich durch die dafür verantwortliche Person ausgegeb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 w:name="PV_19_1_Terminpl_Allg_Information"/>
      <w:bookmarkEnd w:id="14"/>
      <w:r>
        <w:rPr>
          <w:rFonts w:cs="Arial" w:ascii="Arial" w:hAnsi="Arial"/>
          <w:b/>
          <w:sz w:val="20"/>
        </w:rPr>
        <w:t>Information des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Patienten sollten ausführlich über das Terminplanungssystem der Praxis informiert werden, eben</w:t>
        <w:softHyphen/>
        <w:t>falls sollte er rechtzeitig darüber informiert werden, dass die erforderlichen Unterlagen vor dem Be</w:t>
        <w:softHyphen/>
        <w:t>handlungstermin vorliegen müssen. Bei Behandlungen, bei denen ein Heil- und Kostenplan erforderlich ist, muss dieser zum Behandlungstermin rechtskräftig vorli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5" w:name="PV_19_1_Terminpl_ÜberprBestellsystem"/>
      <w:bookmarkEnd w:id="15"/>
      <w:r>
        <w:rPr>
          <w:rFonts w:cs="Arial" w:ascii="Arial" w:hAnsi="Arial"/>
          <w:b/>
        </w:rPr>
        <w:t>Überprüfen des Bestellsystem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Jedes Bestellsystem muss immer wieder überprüft werden. Dies gilt sowohl für die Zeiteinheiten, die </w:t>
        <w:br/>
        <w:t>für die einzelnen Behandlungen angesetzt sind, als auch für die festgelegte Patientenfrequenz und den gesamten organisatorischen Ablau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 Bestellsystem ist dazu da, den Organisationsablauf in der Praxis so einfach, aber effizient und dennoch so kostengünstig wie möglich zu gestalten, aber auch um die Wünsche der Patienten zu berücksichtigen. Es ist in hohem Maße für einen rationellen Arbeitsablauf in der Praxis verantwortlich.</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bookmarkStart w:id="16" w:name="PV_19_1_Terminpl_SystemTerminv"/>
      <w:bookmarkEnd w:id="16"/>
      <w:r>
        <w:rPr>
          <w:rFonts w:cs="Arial" w:ascii="Arial" w:hAnsi="Arial"/>
          <w:b/>
        </w:rPr>
        <w:t>Systematik der Terminvergab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bookmarkStart w:id="17" w:name="PV_19_1_Terminpl_SystemTerminv_NeuePat"/>
      <w:bookmarkEnd w:id="17"/>
      <w:r>
        <w:rPr>
          <w:rFonts w:cs="Arial" w:ascii="Arial" w:hAnsi="Arial"/>
          <w:b/>
          <w:sz w:val="20"/>
        </w:rPr>
        <w:t>„</w:t>
      </w:r>
      <w:r>
        <w:rPr>
          <w:rFonts w:cs="Arial" w:ascii="Arial" w:hAnsi="Arial"/>
          <w:b/>
          <w:sz w:val="20"/>
        </w:rPr>
        <w:t>Neue“ Patient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Terminvergabe bei neuen Patienten ist abhängig vom individuellen Anliegen der Patienten. Die zuständige Mitarbeiter/in muss in jedem Fall durch Rückfragen die Gründe und den voraussichtlichen Zeitbedarf für die Behandlung ermitteln, um die erforderliche Zeiteinheit bestimmen zu können, ggf. nach Rücksprache mit der/dem zuständigen Behandler/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 w:name="PV_19_1_Terminpl_SystemTerminv_aktutProb"/>
      <w:bookmarkEnd w:id="18"/>
      <w:r>
        <w:rPr>
          <w:rFonts w:cs="Arial" w:ascii="Arial" w:hAnsi="Arial"/>
          <w:b/>
          <w:sz w:val="20"/>
        </w:rPr>
        <w:t>Patienten mit akuten Problem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e Terminvergabe bei Patienten mit akuten Problemen (z. B. Schmerzen, Blutung, Trauma, ästhetische Akutprobleme) ist dringlichkeitsabhängig. Die Dringlichkeit ist durch eine Kurzanamnese durch die/den zuständige/n Mitarbeiter/in zu ermittel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r>
      <w:bookmarkStart w:id="19" w:name="PV_19_1_Terminpl_SystemTerminv_laufBehan"/>
      <w:bookmarkStart w:id="20" w:name="PV_19_1_Terminpl_SystemTerminv_laufBehan"/>
      <w:bookmarkEnd w:id="20"/>
    </w:p>
    <w:p>
      <w:pPr>
        <w:pStyle w:val="Normal"/>
        <w:jc w:val="both"/>
        <w:rPr>
          <w:rFonts w:ascii="Arial" w:hAnsi="Arial" w:cs="Arial"/>
          <w:b/>
          <w:b/>
          <w:sz w:val="20"/>
        </w:rPr>
      </w:pPr>
      <w:r>
        <w:rPr>
          <w:rFonts w:cs="Arial" w:ascii="Arial" w:hAnsi="Arial"/>
          <w:b/>
          <w:sz w:val="20"/>
        </w:rPr>
        <w:t>Patienten in laufender Behandl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Vergabe der Termine richtet sich individuell und fallspezifisch nach dem jeweiligen Behandlungsver</w:t>
        <w:softHyphen/>
        <w:t>lauf (Dringlichkeit, technischer Ablauf, Praxissituation, Gesundheitszust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1" w:name="PV_19_1_Terminpl_SystemTerminv_saniertPa"/>
      <w:bookmarkEnd w:id="21"/>
      <w:r>
        <w:rPr>
          <w:rFonts w:cs="Arial" w:ascii="Arial" w:hAnsi="Arial"/>
          <w:b/>
          <w:sz w:val="20"/>
        </w:rPr>
        <w:t>Sanierte Patient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Sanierte Patienten sollten regelmäßig wieder einbestellt werden, um Rezidive zu verhindern oder früh</w:t>
        <w:softHyphen/>
        <w:t xml:space="preserve">zeitig zu erkennen und, um die Behandlungsergebnisse zu sichern. </w:t>
      </w:r>
    </w:p>
    <w:p>
      <w:pPr>
        <w:pStyle w:val="Normal"/>
        <w:numPr>
          <w:ilvl w:val="0"/>
          <w:numId w:val="31"/>
        </w:numPr>
        <w:jc w:val="both"/>
        <w:rPr>
          <w:rFonts w:ascii="Arial" w:hAnsi="Arial" w:cs="Arial"/>
          <w:sz w:val="20"/>
        </w:rPr>
      </w:pPr>
      <w:r>
        <w:rPr>
          <w:rFonts w:cs="Arial" w:ascii="Arial" w:hAnsi="Arial"/>
          <w:sz w:val="20"/>
        </w:rPr>
        <w:t>Bei Patienten ohne Probleme sollte eine halbjährliche Einbestellung erfolgen.</w:t>
      </w:r>
    </w:p>
    <w:p>
      <w:pPr>
        <w:pStyle w:val="Normal"/>
        <w:numPr>
          <w:ilvl w:val="0"/>
          <w:numId w:val="31"/>
        </w:numPr>
        <w:jc w:val="both"/>
        <w:rPr/>
      </w:pPr>
      <w:r>
        <w:rPr>
          <w:rFonts w:cs="Arial" w:ascii="Arial" w:hAnsi="Arial"/>
          <w:sz w:val="20"/>
        </w:rPr>
        <w:t>Nach Parodontaltherapien, KFO-Behandlungen, Implantationen oder bei Risiko-Patienten sollte die Einbestellung ggf. in kürzeren Abständen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2" w:name="PV_19_1_Terminpl_SystemTerminv_Recall"/>
      <w:bookmarkEnd w:id="22"/>
      <w:r>
        <w:rPr>
          <w:rFonts w:cs="Arial" w:ascii="Arial" w:hAnsi="Arial"/>
          <w:b/>
          <w:sz w:val="20"/>
        </w:rPr>
        <w:t>Patientenerinnerungssystem („Recal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ie Behandlung von Patienten ist heute auf allen Gebieten der Zahnheilkunde ohne ein gut funktio</w:t>
        <w:softHyphen/>
        <w:t>nierendes Patientenerinnerungssystem („Recall“) nicht mehr denkbar. Eine kontinuierliche Zusammen</w:t>
        <w:softHyphen/>
        <w:t>arbeit zwischen Patient und Behandler/in ist wesentliche Voraussetzung für eine erfolgreiche Behand</w:t>
        <w:softHyphen/>
        <w:t>l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ter einem Recallsystem versteht man die regelmäßige, in bestimmten Zeitabschnitten telefonische oder schriftliche Erinnerung der Patienten mit der Maßgabe, dass ein Termin vereinbart werden so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Häufigkeit der Recall-Sitzungen ist abhängig von:</w:t>
      </w:r>
    </w:p>
    <w:p>
      <w:pPr>
        <w:pStyle w:val="Normal"/>
        <w:numPr>
          <w:ilvl w:val="0"/>
          <w:numId w:val="19"/>
        </w:numPr>
        <w:jc w:val="both"/>
        <w:rPr>
          <w:rFonts w:ascii="Arial" w:hAnsi="Arial" w:cs="Arial"/>
          <w:sz w:val="20"/>
        </w:rPr>
      </w:pPr>
      <w:r>
        <w:rPr>
          <w:rFonts w:cs="Arial" w:ascii="Arial" w:hAnsi="Arial"/>
          <w:sz w:val="20"/>
        </w:rPr>
        <w:t>der Mundhygiene des Patienten,</w:t>
      </w:r>
    </w:p>
    <w:p>
      <w:pPr>
        <w:pStyle w:val="Normal"/>
        <w:numPr>
          <w:ilvl w:val="0"/>
          <w:numId w:val="19"/>
        </w:numPr>
        <w:jc w:val="both"/>
        <w:rPr>
          <w:rFonts w:ascii="Arial" w:hAnsi="Arial" w:cs="Arial"/>
          <w:sz w:val="20"/>
        </w:rPr>
      </w:pPr>
      <w:r>
        <w:rPr>
          <w:rFonts w:cs="Arial" w:ascii="Arial" w:hAnsi="Arial"/>
          <w:sz w:val="20"/>
        </w:rPr>
        <w:t>der Art und der Schwere der Erkrankung,</w:t>
      </w:r>
    </w:p>
    <w:p>
      <w:pPr>
        <w:pStyle w:val="Normal"/>
        <w:numPr>
          <w:ilvl w:val="0"/>
          <w:numId w:val="19"/>
        </w:numPr>
        <w:jc w:val="both"/>
        <w:rPr>
          <w:rFonts w:ascii="Arial" w:hAnsi="Arial" w:cs="Arial"/>
          <w:sz w:val="20"/>
        </w:rPr>
      </w:pPr>
      <w:r>
        <w:rPr>
          <w:rFonts w:cs="Arial" w:ascii="Arial" w:hAnsi="Arial"/>
          <w:sz w:val="20"/>
        </w:rPr>
        <w:t>dem Alter des Patienten,</w:t>
      </w:r>
    </w:p>
    <w:p>
      <w:pPr>
        <w:pStyle w:val="Normal"/>
        <w:numPr>
          <w:ilvl w:val="0"/>
          <w:numId w:val="19"/>
        </w:numPr>
        <w:jc w:val="both"/>
        <w:rPr>
          <w:rFonts w:ascii="Arial" w:hAnsi="Arial" w:cs="Arial"/>
          <w:sz w:val="20"/>
        </w:rPr>
      </w:pPr>
      <w:r>
        <w:rPr>
          <w:rFonts w:cs="Arial" w:ascii="Arial" w:hAnsi="Arial"/>
          <w:sz w:val="20"/>
        </w:rPr>
        <w:t>dem Versorgungskonzept und</w:t>
      </w:r>
    </w:p>
    <w:p>
      <w:pPr>
        <w:pStyle w:val="Normal"/>
        <w:numPr>
          <w:ilvl w:val="0"/>
          <w:numId w:val="19"/>
        </w:numPr>
        <w:jc w:val="both"/>
        <w:rPr>
          <w:rFonts w:ascii="Arial" w:hAnsi="Arial" w:cs="Arial"/>
          <w:sz w:val="20"/>
        </w:rPr>
      </w:pPr>
      <w:r>
        <w:rPr>
          <w:rFonts w:cs="Arial" w:ascii="Arial" w:hAnsi="Arial"/>
          <w:sz w:val="20"/>
        </w:rPr>
        <w:t>der Frage, ob der Patient einer Risikogruppe angehö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vor ein Patient an einem regelmäßigen Patientenerinnerungssystem (Recall) beteiligt werden kann, bedarf es einer Zustimmung des Patienten. Unter einer Zustimmung versteht man die vorherige Einverständniserklärung. Aus forensischen Gründen empfiehlt sich eine schriftliche Niederlegung dieser Einwilligung in der Patientenkart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4">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b/>
            <w:sz w:val="20"/>
          </w:rPr>
          <w:t>Einen Vorschlag für eine solche Einwilligungserklärung, die gleichzeitig die erforderlichen Informationen für den Patienten enthält, finden Sie im PRAXIS-Handbuch.</w:t>
        </w:r>
      </w:hyperlink>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6">
        <w:r>
          <w:rPr/>
        </w:r>
      </w:hyperlink>
    </w:p>
    <w:p>
      <w:pPr>
        <w:pStyle w:val="Normal"/>
        <w:jc w:val="both"/>
        <w:rPr>
          <w:rStyle w:val="InternetLink"/>
        </w:rPr>
      </w:pPr>
      <w:hyperlink r:id="rId7">
        <w:r>
          <w:rPr/>
        </w:r>
      </w:hyperlink>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Minderjährigen ist die Einwilligung der Erziehungsberechtigten erforder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23" w:name="PV_19_1_Terminpl_Allg_ErinnerungHKP"/>
      <w:bookmarkStart w:id="24" w:name="PV_19_1_Terminpl_Allg_ErinnerungHKP"/>
      <w:bookmarkEnd w:id="24"/>
    </w:p>
    <w:p>
      <w:pPr>
        <w:pStyle w:val="Normal"/>
        <w:jc w:val="both"/>
        <w:rPr>
          <w:rFonts w:ascii="Arial" w:hAnsi="Arial" w:cs="Arial"/>
          <w:b/>
          <w:b/>
          <w:sz w:val="20"/>
        </w:rPr>
      </w:pPr>
      <w:r>
        <w:rPr>
          <w:rFonts w:cs="Arial" w:ascii="Arial" w:hAnsi="Arial"/>
          <w:b/>
          <w:sz w:val="20"/>
        </w:rPr>
        <w:t>Erinnerungsschreiben nach Heil- und Kostenpla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m Praxisalltag geht es oft unter, dass sich Patienten, die einen Heil- und Kostenplan bekommen haben, auf diese noch nicht wieder gemeldet haben, obwohl sie im Beratungsgespräch darauf hingewiesen worden sind, wenn sie sich entschieden hätten, mögen sie sich wieder melden. Um zu vermeiden, dass alles in Vergessenheit gerät, ist es sinnvoll, diese Patienten anzuschrei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8">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b/>
            <w:sz w:val="20"/>
          </w:rPr>
          <w:t>Einen Vorschlag für ein solches Erinnerungsschreiben finden Sie im PRAXIS-Handbuch.</w:t>
        </w:r>
      </w:hyperlink>
    </w:p>
    <w:p>
      <w:pPr>
        <w:pStyle w:val="Normal"/>
        <w:pBdr>
          <w:top w:val="single" w:sz="4" w:space="1" w:color="000000"/>
          <w:left w:val="single" w:sz="4" w:space="4" w:color="000000"/>
          <w:bottom w:val="single" w:sz="4" w:space="1" w:color="000000"/>
          <w:right w:val="single" w:sz="4" w:space="4" w:color="000000"/>
        </w:pBdr>
        <w:jc w:val="both"/>
        <w:rPr>
          <w:rStyle w:val="InternetLink"/>
        </w:rPr>
      </w:pPr>
      <w:hyperlink r:id="rId10">
        <w:r>
          <w:rPr/>
        </w:r>
      </w:hyperlink>
    </w:p>
    <w:p>
      <w:pPr>
        <w:pStyle w:val="Normal"/>
        <w:tabs>
          <w:tab w:val="clear" w:pos="709"/>
          <w:tab w:val="left" w:pos="3686" w:leader="none"/>
        </w:tabs>
        <w:jc w:val="both"/>
        <w:rPr>
          <w:rStyle w:val="InternetLink"/>
        </w:rPr>
      </w:pPr>
      <w:hyperlink r:id="rId11">
        <w:r>
          <w:rPr/>
        </w:r>
      </w:hyperlink>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b/>
          <w:b/>
        </w:rPr>
      </w:pPr>
      <w:bookmarkStart w:id="25" w:name="PV_19_1_Terminpl_NichterscheinenPatient"/>
      <w:bookmarkEnd w:id="25"/>
      <w:r>
        <w:rPr>
          <w:rFonts w:cs="Arial" w:ascii="Arial" w:hAnsi="Arial"/>
          <w:b/>
        </w:rPr>
        <w:t>Nichterscheinen des Patienten zum Termin</w:t>
      </w:r>
    </w:p>
    <w:p>
      <w:pPr>
        <w:pStyle w:val="Normal"/>
        <w:tabs>
          <w:tab w:val="clear" w:pos="709"/>
          <w:tab w:val="left" w:pos="3686" w:leader="none"/>
        </w:tabs>
        <w:jc w:val="both"/>
        <w:rPr>
          <w:rFonts w:ascii="Arial" w:hAnsi="Arial" w:cs="Arial"/>
          <w:b/>
          <w:b/>
          <w:strike/>
          <w:sz w:val="20"/>
        </w:rPr>
      </w:pPr>
      <w:r>
        <w:rPr>
          <w:rFonts w:cs="Arial" w:ascii="Arial" w:hAnsi="Arial"/>
          <w:b/>
          <w:strike/>
          <w:sz w:val="20"/>
        </w:rPr>
      </w:r>
    </w:p>
    <w:p>
      <w:pPr>
        <w:pStyle w:val="Normal"/>
        <w:tabs>
          <w:tab w:val="clear" w:pos="709"/>
          <w:tab w:val="left" w:pos="3686" w:leader="none"/>
        </w:tabs>
        <w:jc w:val="both"/>
        <w:rPr/>
      </w:pPr>
      <w:r>
        <w:rPr>
          <w:rFonts w:cs="Arial" w:ascii="Arial" w:hAnsi="Arial"/>
          <w:sz w:val="20"/>
        </w:rPr>
        <w:t>Der Fall des Nichterscheinens eines bestellten Patienten ist weder in der GOZ noch im Bema geregelt. Fraglich ist, ob und unter welchen Voraussetzungen die Zahnärztin/ der Zahnarzt Scha</w:t>
        <w:softHyphen/>
        <w:t>densersatz in Form von Verdienstausfall geltend machen kann, wenn der Patient zum vereinbarten Termin nicht kommt. Höchstrichterliche Rechtsprechung liegt zu diesem Problem nicht vor, die erste obergerichtliche Entscheidung ist im April 2007 vom OLG Stuttgart ergang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Ob und unter welchen Voraussetzungen einem Zahnarzt für den Fall der Absage eines fest vereinbarten Behandlungstermins seitens den Patienten Ansprüche auf das Behandlungshonorar nach § 615 BGB zustehen können, ohne dass der Zahnarzt die Behandlung nachzuholen hat, ist in</w:t>
      </w:r>
    </w:p>
    <w:p>
      <w:pPr>
        <w:pStyle w:val="Normal"/>
        <w:tabs>
          <w:tab w:val="clear" w:pos="709"/>
          <w:tab w:val="left" w:pos="3686" w:leader="none"/>
        </w:tabs>
        <w:jc w:val="both"/>
        <w:rPr/>
      </w:pPr>
      <w:r>
        <w:rPr>
          <w:rFonts w:cs="Arial" w:ascii="Arial" w:hAnsi="Arial"/>
          <w:sz w:val="20"/>
        </w:rPr>
        <w:t xml:space="preserve">Rechtsprechung und Literatur umstritten. Ein Teil der veröffentlichten Rechtsprechung hält - mit teils divergierenden Begründungen und in unterschiedlichen Fallkonstellationen - § 615 BGB grundsätzlich für nicht anwendbar. So wird insbesondere die Auffassung vertreten, die Vereinbarung eines Behandlungstermins diene - jedenfalls im Zweifel - nur der Sicherung eines zeitlich geordneten Behandlungsablaufs, beinhalte aber grundsätzlich keine kalendermäßige Bestimmung der Leistungszeit i.S. des § 296 BGB, so dass es im Allgemeinen am Annahmeverzug fehle. Zudem liege im Hinblick auf das (freie) Kündigungsrecht des Patienten nach § 621 Nr. 5 BGB oder § 627 BGB das Risiko, die erwartete Vergütung nicht zu verdienen, beim Arzt. Andere Gerichte haben dagegen Vergütungsansprüche - wiederum in unterschiedlichen Sachverhaltskonstellationen und mit unterschiedlicher Begründung – bejah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Nach dem Urteil des OLG Stuttgart vom 17.04.2007, Az.: 1 U 154/06, steht einem Zahnarzt für den Fall der Absage eines fest vereinbarten Behandlungstermines seitens des Patienten jedenfalls dann kein Anspruch auf Ersatz des Behandlungshonorars nach § 615 BGB zu, wenn mit dem Patienten nach Verzugsbeginn einvernehmlich ein neuer Behandlungstermin vereinbart wird.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unächst ist jeder Praxisinhaberin/ jedem Praxisinhaber anzuraten, eine Vereinbarung mit dem Patienten zu treffen, in welcher festgelegt wird, dass eine bestimmte Zahlungsverpflichtung des Patienten für den Fall des Ausbleibens zum vereinbarten Behandlungstermin besteht. Weiterhin sollte der Patient darauf hingewiesen werden, wie lange vorher der Termin ohne Folgen vorher abgesagt werden kann (vgl. das Muster des Patientenerhebungsbogens sowie das Muster für eine Einverständniserklärung über die Berechnung nicht eingehaltener Behandlungstermine im PRAXIS-Handbuch „Qualitätssicherung – Anhang“, unter „Formulare“ im Kapitel „Praxisverwaltung“). Absehbar längere Behandlungstermine sollten nach Möglichkeit mit dem Patienten persönlich in der Praxis und nicht am Telefon vereinbart werd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Kommt ein Patient dann der im Rahmen eines Exklusiv-Termines vertraglich vereinbarten Frist zur rechtzeitigen Absage bei Verhinderung nicht rechtzeitig nach, steht dem Zahnarzt wegen Verletzung einer vertraglichen Nebenpflicht grundsätzlich ein Anspruch auf Schadensersatz zu.</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rFonts w:ascii="Arial" w:hAnsi="Arial" w:cs="Arial"/>
          <w:b/>
          <w:b/>
          <w:sz w:val="20"/>
        </w:rPr>
      </w:pPr>
      <w:r>
        <w:rPr>
          <w:rFonts w:cs="Arial" w:ascii="Arial" w:hAnsi="Arial"/>
          <w:b/>
          <w:sz w:val="20"/>
        </w:rPr>
        <w:t>Anspruchsbegründung</w:t>
      </w:r>
    </w:p>
    <w:p>
      <w:pPr>
        <w:pStyle w:val="Normal"/>
        <w:tabs>
          <w:tab w:val="clear" w:pos="709"/>
          <w:tab w:val="left" w:pos="3686" w:leader="none"/>
        </w:tabs>
        <w:jc w:val="both"/>
        <w:rPr>
          <w:rFonts w:ascii="Arial" w:hAnsi="Arial" w:cs="Arial"/>
          <w:b/>
          <w:b/>
          <w:sz w:val="20"/>
        </w:rPr>
      </w:pPr>
      <w:r>
        <w:rPr>
          <w:rFonts w:cs="Arial" w:ascii="Arial" w:hAnsi="Arial"/>
          <w:b/>
          <w:sz w:val="20"/>
        </w:rPr>
      </w:r>
    </w:p>
    <w:p>
      <w:pPr>
        <w:pStyle w:val="Normal"/>
        <w:tabs>
          <w:tab w:val="clear" w:pos="709"/>
          <w:tab w:val="left" w:pos="3686" w:leader="none"/>
        </w:tabs>
        <w:jc w:val="both"/>
        <w:rPr/>
      </w:pPr>
      <w:r>
        <w:rPr>
          <w:rFonts w:cs="Arial" w:ascii="Arial" w:hAnsi="Arial"/>
          <w:sz w:val="20"/>
        </w:rPr>
        <w:t>Grundsätzlich führt die Vorschrift des § 615 BGB zu einem Anspruch der Zahnärztin/ des Zahnarztes auf Vergütung, wenn sich der Patient im Annahmeverzug befindet, also zu einem fest vereinbarten Behandlungstermin nicht erscheint.</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wischen Zahnarzt und Patient besteht ein Dienstvertrag, so dass § 615 BGB bei privat versicherten Patienten direkt Anwendung findet. Bei gesetzlich Versicherten wird entweder der Anspruch aus der entsprechenden Anwendung des § 615 BGB aufgrund der Sorgfaltspflichtverletzung hergeleitet oder wird ein Schadensersatzanspruch des Zahnarztes aus der Verletzung vertraglicher Nebenleistungen aus § 280 Abs. 1 BGB bejaht. Der Patient hat eine vertragliche Nebenpflicht verletzt, indem er den fest vereinbarten Termin nicht abgesagt hat. Dem Patienten muss bewusst sein, dass die/der Zahnärztin/Zahnarzt den Ausfall des Termins nicht so kurzfristig mit anderen Behandlungsterminen kompensieren kann. Somit ist bei schuldhaftem Handeln des Patienten ein Schadensersatzanspruch zu bejahen. Vereinbart der Zahnarzt aber im Falle der verspäteten Absage des Patienten mit diesem sofort einvernehmlich einen neuen Termin, so fehlt es am Annahmeverzug und ein Anspruch auf Ersatz des Behandlungshonorars kommt nicht in Betrach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 xml:space="preserve">Folgende Voraussetzungen müssen erfüllt sei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Der Zahnarzt muss eine Praxis besitzen, die mit längeren Terminvorläufen arbeitet. Das heißt, die Terminvergabe darf nicht lediglich der besseren Organisation dienen und die Patienten werden trotz Terminvergabe nach der Reihenfolge ihres Eintreffens behandelt. Des Weiteren muss ein fester Termin für die Behandlung vereinbart und der Patient muss informiert gewesen sein, dass der Termin ausschließlich für ihn reserviert wurde. Erforderlich ist auch, dass der Termin aufgrund kurzfristiger Absage oder nicht Erscheinen des Patienten nicht anderweitig vergeben werden konnte. Der Patient sollte darauf aufmerksam gemacht worden sein, dass bei Nichterscheinen und nicht rechtzeitiger Absage ein Ausfallhonorar in Rechnung gestellt werden kann, es sei denn, das Nichterscheinen ist unverschuldet (vgl. den Patientenerhebungsbogen der Landeszahnärztekammer Baden-Württemberg im PRAXIS-Handbuch Qualitätssicherung – Anhang“, unter Formulare „Praxisverwaltung“). </w:t>
      </w:r>
    </w:p>
    <w:p>
      <w:pPr>
        <w:pStyle w:val="Normal"/>
        <w:tabs>
          <w:tab w:val="clear" w:pos="709"/>
          <w:tab w:val="left" w:pos="3686" w:leader="none"/>
        </w:tabs>
        <w:jc w:val="both"/>
        <w:rPr>
          <w:rFonts w:ascii="Arial" w:hAnsi="Arial" w:cs="Arial"/>
          <w:sz w:val="20"/>
          <w:highlight w:val="yellow"/>
        </w:rPr>
      </w:pPr>
      <w:r>
        <w:rPr>
          <w:rFonts w:cs="Arial" w:ascii="Arial" w:hAnsi="Arial"/>
          <w:sz w:val="20"/>
          <w:highlight w:val="yellow"/>
        </w:rPr>
      </w:r>
    </w:p>
    <w:p>
      <w:pPr>
        <w:pStyle w:val="Normal"/>
        <w:tabs>
          <w:tab w:val="clear" w:pos="709"/>
          <w:tab w:val="left" w:pos="3686" w:leader="none"/>
        </w:tabs>
        <w:jc w:val="both"/>
        <w:rPr>
          <w:rFonts w:ascii="Arial" w:hAnsi="Arial" w:cs="Arial"/>
          <w:sz w:val="20"/>
          <w:highlight w:val="yellow"/>
        </w:rPr>
      </w:pPr>
      <w:r>
        <w:rPr>
          <w:rFonts w:cs="Arial"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2">
        <w:r>
          <w:rPr>
            <w:rFonts w:cs="Arial" w:ascii="Arial" w:hAnsi="Arial"/>
            <w:b/>
            <w:color w:val="800080"/>
            <w:sz w:val="20"/>
            <w:highlight w:val="yellow"/>
          </w:rPr>
        </w:r>
      </w:hyperlink>
    </w:p>
    <w:p>
      <w:pPr>
        <w:pStyle w:val="Normal"/>
        <w:pBdr>
          <w:top w:val="single" w:sz="4" w:space="1" w:color="000000"/>
          <w:left w:val="single" w:sz="4" w:space="4" w:color="000000"/>
          <w:bottom w:val="single" w:sz="4" w:space="1" w:color="000000"/>
          <w:right w:val="single" w:sz="4" w:space="4" w:color="000000"/>
        </w:pBdr>
        <w:jc w:val="center"/>
        <w:rPr/>
      </w:pPr>
      <w:hyperlink r:id="rId13">
        <w:r>
          <w:rPr>
            <w:rStyle w:val="InternetLink"/>
            <w:b/>
            <w:sz w:val="20"/>
          </w:rPr>
          <w:t>Ein Muster für eine Einverständniserklärung über die Berechnung nicht eingehaltener Behandlungstermine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4">
        <w:r>
          <w:rPr/>
        </w:r>
      </w:hyperlink>
    </w:p>
    <w:p>
      <w:pPr>
        <w:pStyle w:val="Normal"/>
        <w:tabs>
          <w:tab w:val="clear" w:pos="709"/>
          <w:tab w:val="left" w:pos="3686" w:leader="none"/>
        </w:tabs>
        <w:jc w:val="both"/>
        <w:rPr>
          <w:rStyle w:val="InternetLink"/>
        </w:rPr>
      </w:pPr>
      <w:hyperlink r:id="rId15">
        <w:r>
          <w:rPr/>
        </w:r>
      </w:hyperlink>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Der Zahnarzt hat darzulegen, dass ihm durch die verspätete Absage ein Verdienstausfall entstanden ist. Dies ist nach Auffassung des OLG Stuttgart nur dann der Fall, wenn er bei einer rechtzeitigen Absage die Möglichkeit gehabt hätte, einen bestimmten anderen Patienten in der frei gewordenen Zeit zu behandeln, den er tatsächlich nicht , auch nicht später, behandeln konnte. Entscheidend ist, wie wäre es gewesen, wenn der Patient rechtzeitig abgesagt hätte, wäre dann ein anderer Patient behandelt worden, der wegen der verspäteten Absage nun nicht behandelt werden konnte? Er muss behaupten, dass sich andere Patienten in der Praxis mit der Bitte um einen kurzfristigen Termin gemeldet hatten, die er wegen der anstehenden Behandlung des absagenden Patienten abweisen musste oder dass eine kurzfristige Vergabe von Terminen (innerhalb von 24 Stunden) bei Wegfall einer geplanten Behandlung dem gewöhnlichen Verlauf der Dinge entspricht.</w:t>
      </w:r>
    </w:p>
    <w:p>
      <w:pPr>
        <w:pStyle w:val="Normal"/>
        <w:tabs>
          <w:tab w:val="clear" w:pos="709"/>
          <w:tab w:val="left" w:pos="3686" w:leader="none"/>
        </w:tabs>
        <w:jc w:val="both"/>
        <w:rPr/>
      </w:pPr>
      <w:r>
        <w:rPr>
          <w:rFonts w:cs="Arial" w:ascii="Arial" w:hAnsi="Arial"/>
          <w:sz w:val="20"/>
        </w:rPr>
        <w:t>Es muss weiterhin behauptet und konkret belegt werden, dass dies dem gewöhnlichen Verlauf der Dinge entspricht. Wenn eine Praxis als reine Bestellpraxis in der Weise organisiert ist, dass Termine großräumig vergeben werden und daher auf kurzfristige Absagen in der Regel nicht reagiert werden kann, dann aber entspricht es gerade nicht dem gewöhnlichen Verlauf, dass bei Wegfall von Behandlungen andere Patienten kurzfristig „eingeschoben“ werden können, die andernfalls abgewiesen werden müss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Der Zahlungsanspruch ist direkt gegen den Patienten - auch beim gesetzlich versicherten Patienten - zu richten; Ansprüche gegen die Krankenversicherung des Patienten bestehen nicht.</w:t>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rFonts w:ascii="Arial" w:hAnsi="Arial" w:cs="Arial"/>
          <w:b/>
          <w:b/>
          <w:sz w:val="20"/>
        </w:rPr>
      </w:pPr>
      <w:r>
        <w:rPr>
          <w:rFonts w:cs="Arial" w:ascii="Arial" w:hAnsi="Arial"/>
          <w:b/>
          <w:sz w:val="20"/>
        </w:rPr>
        <w:t>Höhe des Anspruchs</w:t>
      </w:r>
    </w:p>
    <w:p>
      <w:pPr>
        <w:pStyle w:val="Normal"/>
        <w:tabs>
          <w:tab w:val="clear" w:pos="709"/>
          <w:tab w:val="left" w:pos="3686" w:leader="none"/>
        </w:tabs>
        <w:jc w:val="both"/>
        <w:rPr>
          <w:rFonts w:ascii="Arial" w:hAnsi="Arial" w:cs="Arial"/>
          <w:b/>
          <w:b/>
          <w:sz w:val="20"/>
        </w:rPr>
      </w:pPr>
      <w:r>
        <w:rPr>
          <w:rFonts w:cs="Arial" w:ascii="Arial" w:hAnsi="Arial"/>
          <w:b/>
          <w:sz w:val="20"/>
        </w:rPr>
      </w:r>
    </w:p>
    <w:p>
      <w:pPr>
        <w:pStyle w:val="Normal"/>
        <w:tabs>
          <w:tab w:val="clear" w:pos="709"/>
          <w:tab w:val="left" w:pos="3686" w:leader="none"/>
        </w:tabs>
        <w:jc w:val="both"/>
        <w:rPr>
          <w:rFonts w:ascii="Arial" w:hAnsi="Arial" w:cs="Arial"/>
          <w:sz w:val="20"/>
        </w:rPr>
      </w:pPr>
      <w:r>
        <w:rPr>
          <w:rFonts w:cs="Arial" w:ascii="Arial" w:hAnsi="Arial"/>
          <w:sz w:val="20"/>
        </w:rPr>
        <w:t>Bezüglich der Höhe des Schadens werden von den einzelnen Gerichten ver</w:t>
        <w:softHyphen/>
        <w:t xml:space="preserve">schiedene Lösungen vertret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Zum einen wird die Auffassung vertreten, die Höhe des Anspruches ergebe sich aus der Berechnung der Kosten der geplanten Behandlung abzüglich ersparter Aufwendungen (sog. Erfüllungsschaden oder positives Interesse). Bei der Berechnung der Behandlungskosten muss sich die Zahnärztin/ der Zahnarzt dasjenige anrechnen lassen, was sie/ er infolge des Unterbleibens der Behandlung erspart oder durch anderweitige Dienstleistung erworben hat oder hätte erwerben können. Wenn die Behandlung anderer Patienten in dieser Zeit stattgefunden hat oder möglich gewesen wäre und dabei Einnahmen in zumindest gleicher Höhe erzielt worden sind bzw. worden wären, so besteht kein Anspruch gegen den nicht erschienenen Patienten. Tätigkeiten der allgemeinen Praxisorganisation, die keine berechnungsfähigen Leistungen darstellen, werden nicht angerechnet (LG Konstanz vom 27.05.1994, Az.: 1 S 237/93).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 xml:space="preserve">Zum anderen wird davon ausgegangen, aus der Ermittlung des entgangenen Gewinns ergebe sich die Anspruchshöhe (Ersatz des negativen Interesses).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Ferner wird von den Gerichten die Auffassung vertreten, der Anspruch richte sich nach dem entgangenen Gewinn. Zur Feststellung werden immer noch Schätzungen nach § 287 ZPO durchge</w:t>
        <w:softHyphen/>
        <w:t xml:space="preserve">führt, die sich nach einen „Durchschnittspatienten“ richten (AG Tettnang vom 22.05.1999,  Az.: 7 C 719/98; AG Heidelberg vom 17.02.2003, Az.: 20 C 298/01) oder es wird ein abstraktes Ausfallhonorar berechnet nach dem durchschnittlichen Kostenfaktor der Praxis (AG Hameln vom 07.09.2001, Az.: 21C 199/01, wo der Kostenfaktor pro Stunde mit DM 200,-- angesetzt wurde).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 xml:space="preserve">Wird Schadensersatz geltend gemacht und eine Bestellpraxis geführt, so sind Termine, Absagen und ein entsprechender Leerlauf genau zu dokumentieren, damit sie im Streitfall dargelegt und notfalls durch Zeugenaussagen (z. B. durch die Praxismitarbeiterinnen) belegt werden können. Die/der Zahnärztin/Zahnarzt kann dann gezwungen sein, seine betriebswirtschaftliche Kalkulation offen zu legen. Es empfiehlt sich daher, bei der Bezifferung des entstandenen Schadens, der Durchsetzung des Anspruches und der Abwägung der rechtlichen Risiken anwaltliche Hilfe in Anspruch zu nehm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Eine mit dem Patienten vereinbarte Pauschale von 35,-- EUR pro halber Stunde wird vom AG Neukölln als zulässig erachtet; der Ausfall einer Behandlung sei vergleichbar mit dem Wegfall eines Kundenauftra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nn in jüngster Zeit dennoch negative Entscheidungen (vgl. Amtsgericht Senftenberg, siehe unten) ergehen, so ist dies in Beweisproblemen im Prozess begründet, wenn z. B. der Zahnärztin/ dem Zahnarzt der Beweis der festen Terminvereinbarung nicht gelingt. </w:t>
      </w:r>
    </w:p>
    <w:p>
      <w:pPr>
        <w:pStyle w:val="Normal"/>
        <w:tabs>
          <w:tab w:val="clear" w:pos="709"/>
          <w:tab w:val="left" w:pos="3686" w:leader="none"/>
        </w:tabs>
        <w:jc w:val="both"/>
        <w:rPr>
          <w:rFonts w:ascii="Arial" w:hAnsi="Arial" w:cs="Arial"/>
          <w:strike/>
          <w:sz w:val="20"/>
        </w:rPr>
      </w:pPr>
      <w:r>
        <w:rPr>
          <w:rFonts w:cs="Arial" w:ascii="Arial" w:hAnsi="Arial"/>
          <w:strike/>
          <w:sz w:val="20"/>
        </w:rPr>
      </w:r>
    </w:p>
    <w:p>
      <w:pPr>
        <w:pStyle w:val="Normal"/>
        <w:tabs>
          <w:tab w:val="clear" w:pos="709"/>
          <w:tab w:val="left" w:pos="3686" w:leader="none"/>
        </w:tabs>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xml:space="preserve">Schadensersatzansprüche des Patienten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uch Patienten machen zunehmend Schäden durch Terminausfall gegenüber ihrem Zahnarzt geltend. So wurde ein Arzt zum Schadensersatz verurteilt, weil er einen zugesagten Operationstermin nicht eingehalten hatte, obwohl es ihm möglich gewesen wäre (LG Oldenburg vom 12.01.2007, Az: 8 S 515/06).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Arzt hatte mit der Patientin einen festen Termin vereinbart. Erst nach der Terminvereinbarung machte der Arzt die Behandlung von der Kostenübernahme der Patientin abhängig. Da die Patientin die Kostenübernahme verweigerte, hielt der Beklagte den Behandlungstermin nicht ein. Die Patientin machte daraufhin gegen den Arzt Schadensersatzansprüche wegen Zeitaufwendungsentschädigung, Verdienstausfall und Fahrtkosten geltend.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r verwies das Gericht auch im Fall dieser Praxis darauf hin, dass die Terminvereinbarung lediglich der Organisation des Praxisablaufs diene und deswegen keinen schadensersatzauslösenden Charakter habe. Allerdings hätten beide Vertragsparteien eine Mitwirkungs- und Sorgfaltspflicht. Gegen diese habe der Arzt verstoßen, als er den Termin abgesagt hat, obwohl ihm die Behandlung möglich gewesen wäre. Da der Arzt die Behandlung erst nach Terminvereinbarung von der Kostenübernahme abhängig gemacht hatte, brauchte die Patientin, der es besonders auf den vereinbarten Termin vor Weihnachten angekommen war, nicht darauf eing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0"/>
        </w:rPr>
        <w:t>Das Gericht wies darauf hin, dass der Patient für die Höhe des Schadensersatzes genau darzulegen hat, welche konkreten Geschäfte und Einkünfte ihm dadurch entgangen sind, dass er bspw. einen anderen als den vereinbarten Arzttermin wahrnehmen musste. Im konkreten Fall war keine Darlegung erfolgt, weshalb das Gericht analog zu § 22 JVEG (Justizvergütungs- und -entschädigungsgesetz) von höchstens 17 EUR die Stunde ansetzte.</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3686" w:leader="none"/>
        </w:tabs>
        <w:jc w:val="both"/>
        <w:rPr>
          <w:rFonts w:ascii="Arial" w:hAnsi="Arial" w:cs="Arial"/>
          <w:b/>
          <w:b/>
          <w:strike/>
          <w:sz w:val="20"/>
          <w:szCs w:val="22"/>
        </w:rPr>
      </w:pPr>
      <w:r>
        <w:rPr>
          <w:rFonts w:cs="Arial" w:ascii="Arial" w:hAnsi="Arial"/>
          <w:b/>
          <w:strike/>
          <w:sz w:val="20"/>
          <w:szCs w:val="22"/>
        </w:rPr>
      </w:r>
    </w:p>
    <w:p>
      <w:pPr>
        <w:pStyle w:val="Normal"/>
        <w:tabs>
          <w:tab w:val="clear" w:pos="709"/>
          <w:tab w:val="left" w:pos="3686" w:leader="none"/>
        </w:tabs>
        <w:jc w:val="both"/>
        <w:rPr>
          <w:rFonts w:ascii="Arial" w:hAnsi="Arial" w:cs="Arial"/>
          <w:b/>
          <w:b/>
        </w:rPr>
      </w:pPr>
      <w:bookmarkStart w:id="26" w:name="PV_19_1_Terminpl_ohneKrankenversicherung"/>
      <w:bookmarkEnd w:id="26"/>
      <w:r>
        <w:rPr>
          <w:rFonts w:cs="Arial" w:ascii="Arial" w:hAnsi="Arial"/>
          <w:b/>
        </w:rPr>
        <w:t>Patient erscheint ohne Krankenversicherungskarte</w:t>
      </w:r>
    </w:p>
    <w:p>
      <w:pPr>
        <w:pStyle w:val="Normal"/>
        <w:tabs>
          <w:tab w:val="clear" w:pos="709"/>
          <w:tab w:val="left" w:pos="3686" w:leader="none"/>
        </w:tabs>
        <w:jc w:val="both"/>
        <w:rPr>
          <w:rFonts w:ascii="Arial" w:hAnsi="Arial" w:cs="Arial"/>
          <w:b/>
          <w:b/>
          <w:bCs/>
          <w:sz w:val="20"/>
        </w:rPr>
      </w:pPr>
      <w:r>
        <w:rPr>
          <w:rFonts w:cs="Arial" w:ascii="Arial" w:hAnsi="Arial"/>
          <w:b/>
          <w:bCs/>
          <w:sz w:val="20"/>
        </w:rPr>
      </w:r>
    </w:p>
    <w:p>
      <w:pPr>
        <w:pStyle w:val="Normal"/>
        <w:tabs>
          <w:tab w:val="clear" w:pos="709"/>
          <w:tab w:val="left" w:pos="3686" w:leader="none"/>
        </w:tabs>
        <w:jc w:val="both"/>
        <w:rPr/>
      </w:pPr>
      <w:r>
        <w:rPr>
          <w:rFonts w:cs="Arial" w:ascii="Arial" w:hAnsi="Arial"/>
          <w:sz w:val="20"/>
        </w:rPr>
        <w:t>Der gesetzlich krankenversicherte Patient ist nach § 15 Abs. 2 SGB V verpflichtet, vor Beginn der Be</w:t>
        <w:softHyphen/>
        <w:t xml:space="preserve">handlung die Krankenversicherungskarte der/dem behandelnden Zahnärztin/Zahnarzt vorzulegen. Diese Karte erbringt den Nachweis, dass der Patient anspruchsberechtigt ist. Für den Fall, dass er diesen Nachweis nicht erbringen kann, sind im BMV-Z für den Primärkassenbereich und im EKV-Z für den Ersatzkassenbereich ergänzende Regelungen enthalt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Gem. § 8 Abs. 2 BMV-Z (entsprechendes in § 9 Abs. 3 EKV-Z) darf die Vertragszahnärztin/Vertrags</w:t>
        <w:softHyphen/>
        <w:t>zahnarzt bei Nichtvorlage der Karte eine Privatvergütung verlangen. Wird die Karte innerhalb von 10 Ta</w:t>
        <w:softHyphen/>
        <w:t xml:space="preserve">gen nach der ersten Inanspruchnahme vorgelegt, so muss die entrichtete Vergütung zurückgezahlt werden. Nach Ablauf der 10–Tagesfrist gibt es keine Möglichkeit mehr, die Behandlung über die Krankenkasse abzurechnen. Dann wäre grundsätzlich eine Privatrechnung rechtlich durchsetzbar.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Die Behandlung darf aufgrund der Tatsache, dass die Karte nicht vorgelegt werden kann, nicht abge</w:t>
        <w:softHyphen/>
        <w:t xml:space="preserve">lehnt werden.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b/>
          <w:b/>
          <w:i/>
          <w:i/>
          <w:sz w:val="20"/>
        </w:rPr>
      </w:pPr>
      <w:r>
        <w:rPr>
          <w:rFonts w:cs="Arial" w:ascii="Arial" w:hAnsi="Arial"/>
          <w:b/>
          <w:i/>
          <w:sz w:val="20"/>
        </w:rPr>
      </w:r>
    </w:p>
    <w:p>
      <w:pPr>
        <w:pStyle w:val="Normal"/>
        <w:tabs>
          <w:tab w:val="clear" w:pos="709"/>
          <w:tab w:val="left" w:pos="3686" w:leader="none"/>
        </w:tabs>
        <w:jc w:val="both"/>
        <w:rPr>
          <w:rFonts w:ascii="Arial" w:hAnsi="Arial" w:cs="Arial"/>
          <w:b/>
          <w:b/>
          <w:i/>
          <w:i/>
          <w:sz w:val="20"/>
        </w:rPr>
      </w:pPr>
      <w:r>
        <w:rPr>
          <w:rFonts w:cs="Arial" w:ascii="Arial" w:hAnsi="Arial"/>
          <w:b/>
          <w:i/>
          <w:sz w:val="20"/>
        </w:rPr>
        <w:t>Hinweis:</w:t>
      </w:r>
    </w:p>
    <w:p>
      <w:pPr>
        <w:pStyle w:val="Normal"/>
        <w:tabs>
          <w:tab w:val="clear" w:pos="709"/>
          <w:tab w:val="left" w:pos="3686" w:leader="none"/>
        </w:tabs>
        <w:jc w:val="both"/>
        <w:rPr/>
      </w:pPr>
      <w:r>
        <w:rPr>
          <w:rFonts w:cs="Arial" w:ascii="Arial" w:hAnsi="Arial"/>
          <w:sz w:val="20"/>
        </w:rPr>
        <w:t>Nach § 8 Abs. 3 a BMV-Z hat der Patient auf Verlangen der/des Vertragszahnärztin/Vertragszahnarztes die Identität mit der auf der Karte benannten Person nachzuweisen. In Zweifelsfällen sollte dieser Nach</w:t>
        <w:softHyphen/>
        <w:t>weis verlangt werd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27" w:name="PV_Minderjährig"/>
            <w:bookmarkStart w:id="28" w:name="PV_Minderjährig"/>
            <w:bookmarkEnd w:id="28"/>
          </w:p>
          <w:p>
            <w:pPr>
              <w:pStyle w:val="Normal"/>
              <w:jc w:val="center"/>
              <w:rPr>
                <w:rFonts w:ascii="Arial" w:hAnsi="Arial" w:cs="Arial"/>
                <w:b/>
                <w:b/>
                <w:sz w:val="40"/>
              </w:rPr>
            </w:pPr>
            <w:r>
              <w:rPr>
                <w:rFonts w:cs="Arial" w:ascii="Arial" w:hAnsi="Arial"/>
                <w:b/>
                <w:sz w:val="40"/>
              </w:rPr>
              <w:t>Minderjährige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StandardWeb"/>
        <w:spacing w:before="0" w:after="0"/>
        <w:jc w:val="both"/>
        <w:rPr>
          <w:rFonts w:ascii="Arial" w:hAnsi="Arial" w:cs="Arial"/>
          <w:b/>
          <w:b/>
        </w:rPr>
      </w:pPr>
      <w:bookmarkStart w:id="29" w:name="PV_Minderjährig_Allgemein"/>
      <w:bookmarkEnd w:id="29"/>
      <w:r>
        <w:rPr>
          <w:rFonts w:cs="Arial" w:ascii="Arial" w:hAnsi="Arial"/>
          <w:b/>
        </w:rPr>
        <w:t>Allgemeines</w:t>
      </w:r>
    </w:p>
    <w:p>
      <w:pPr>
        <w:pStyle w:val="StandardWeb"/>
        <w:spacing w:before="0" w:after="0"/>
        <w:jc w:val="both"/>
        <w:rPr>
          <w:rFonts w:ascii="Arial" w:hAnsi="Arial" w:cs="Arial"/>
          <w:b/>
          <w:b/>
          <w:sz w:val="20"/>
        </w:rPr>
      </w:pPr>
      <w:r>
        <w:rPr>
          <w:rFonts w:cs="Arial" w:ascii="Arial" w:hAnsi="Arial"/>
          <w:b/>
          <w:sz w:val="20"/>
        </w:rPr>
      </w:r>
    </w:p>
    <w:p>
      <w:pPr>
        <w:pStyle w:val="StandardWeb"/>
        <w:spacing w:before="0" w:after="0"/>
        <w:jc w:val="both"/>
        <w:rPr>
          <w:rFonts w:ascii="Arial" w:hAnsi="Arial" w:cs="Arial"/>
          <w:sz w:val="20"/>
        </w:rPr>
      </w:pPr>
      <w:r>
        <w:rPr>
          <w:rFonts w:cs="Arial" w:ascii="Arial" w:hAnsi="Arial"/>
          <w:sz w:val="20"/>
        </w:rPr>
        <w:t>Die Behandlungen Minderjähriger richtet sich nach den gleichen Anforderungen wie bei erwachsenen Patienten: Sorgfaltspflicht, Aufklärungspflicht gegenüber dem Patienten, Dokumentationspflicht bezüg</w:t>
        <w:softHyphen/>
        <w:t>lich aller wichtigen, mit der Behandlung zusammenhängenden Fakten und die Schweigepflicht sind zu beachten.</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rFonts w:ascii="Arial" w:hAnsi="Arial" w:cs="Arial"/>
          <w:sz w:val="20"/>
        </w:rPr>
      </w:pPr>
      <w:r>
        <w:rPr>
          <w:rFonts w:cs="Arial" w:ascii="Arial" w:hAnsi="Arial"/>
          <w:sz w:val="20"/>
        </w:rPr>
        <w:t xml:space="preserve">Besonderheiten bei der Minderjährigen-Behandlung hingegen ergeben sich bezüglich des Abschlusses des Behandlungsvertrages aus der fehlenden oder beschränkten Geschäftsfähigkeit des Minderjährigen sowie im Rahmen der Aufklärung und Einwilligung. Spätestens, wenn die erbrachten Leistungen angerechnet werden sollen, stellt sich für den Behandler die Frage, wer für seine Honorarforderung einzustehen hat.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jc w:val="both"/>
        <w:rPr>
          <w:rFonts w:ascii="Arial" w:hAnsi="Arial" w:cs="Arial"/>
          <w:b/>
          <w:b/>
        </w:rPr>
      </w:pPr>
      <w:bookmarkStart w:id="30" w:name="PV_Minderjährig_Behandlungsv"/>
      <w:bookmarkEnd w:id="30"/>
      <w:r>
        <w:rPr>
          <w:rFonts w:cs="Arial" w:ascii="Arial" w:hAnsi="Arial"/>
          <w:b/>
        </w:rPr>
        <w:t>Behandlungsvertra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31" w:name="PV_Minderjährig_Behandlungsv_Allgemein"/>
      <w:bookmarkEnd w:id="31"/>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Rechtlich relevante Unterschiede gegenüber der Behandlung volljähriger Patienten ergeben sich zu</w:t>
        <w:softHyphen/>
        <w:t>nächst in Bezug auf den Abschluss des Behandlungsvertrages selbst. Der Behandlungsvertrag kommt grundsätzlich zwischen den Vertragsparteien zustande. Die Ansprüche aus dem Vertragsverhältnis stehen den jeweiligen Vertragsparteien zu. Wer Vertragspartei ist bzw. wem welche Rechte aus dem Vertragsverhältnis zustehen, unterscheidet sich danach, ob der Patient geschäftsunfähig oder zumindest beschränkt geschäftsfähig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 Personen, die das 7. Lebensjahr noch nicht vollendet haben, aufgrund ihrer Geschäftsunfähigkeit    (§ 104 Nr. 1 BGB) und der daraus resultierenden Nichtigkeit ihrer Willenserklärung weder rechtsver</w:t>
        <w:softHyphen/>
        <w:t>bindliche Willenserklärungen abgeben, noch Rechtshandlungen vornehmen, mithin auch keinen Be</w:t>
        <w:softHyphen/>
        <w:t xml:space="preserve">handlungsvertrag abschließen können, muss der Behandlungsvertrag unmittelbar mit den gesetzlichen Vertretern, in der Regel mit den Eltern, abgeschlossen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ritte Personen – in diesem Falle die Eltern – können als Vertragspartner einen Behandlungsvertrag im eigenen Namen zugunsten des Patienten –dem minderjährigen Kind – abschließen, so dass sie aus dem Vertrag allein verpflichtet, der minderjährige Patient hingegen ausschließlich berechtigt wird. Ein solcher Vertrag zugunsten Dritter kommt regelmäßig dann in Betracht, wenn Eltern ihr minderjähriges Kind in (zahn-)ärztliche Behandlung geben (BGHZ 47, 81; 89, 26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t Vollendung des 7. Lebensjahres bis zur Vollendung des 18. Lebensjahres, also bis zum Eintritt der Volljährigkeit, sind Minderjährige gemäß § 106 BGB beschränkt geschäftsfähig. Diese Minderjährigen dürfen zwar Willenserklärungen abgeben, also auch Verträge abschließen, sie bedürfen jedoch für Willenserklärungen, durch die sie nicht nur einen rechtlichen Vorteil erlangen, der Einwilligung ihrer ge</w:t>
        <w:softHyphen/>
        <w:t xml:space="preserve">setzlichen Vertreter (§ 107 BGB). Trotzdem können auch beschränkt geschäftsfähige Minderjährige Vertragspartner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32" w:name="PV_Minderjährig_Behandlungsv_vertragspar"/>
      <w:bookmarkEnd w:id="32"/>
      <w:r>
        <w:rPr>
          <w:rFonts w:cs="Arial" w:ascii="Arial" w:hAnsi="Arial"/>
          <w:b/>
          <w:sz w:val="20"/>
        </w:rPr>
        <w:t>Minderjähriger als Vertragspartn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ritt der Minderjährige als Vertragspartner auf, so hängt die Rechtswirksamkeit des zahnärztlichen Behandlungsvertrages mit den daran anknüpfenden zivilrechtlichen Folgen von der Einwilligung der gesetzlichen Vertreter ab, denn die gesetzliche Norm stellt hinsichtlich dem Erfordernis der Einwilligung allein auf das Vorliegen eines rechtlichen Nachteiles für den Minderjährigen ab. Die Verpflichtung des elterlichen Sorgerechts führt nicht zu einer anderen Beurteilung der Rechtslage.</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Bundesgerichtshof (BGH) hat bereits im Jahre 1974 entschieden, dass die Rücksicht auf die Per</w:t>
        <w:softHyphen/>
        <w:t xml:space="preserve">sönlichkeit des Minderjährigen es gebiete, ihm für gewisse eng begrenzte Teilbereiche schon vor Eintritt der Volljährigkeit einen eigenen Verantwortungsbereich einzuräum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f der Vertragsschlussebene bedarf es nicht des Ausschlusses des Zustimmungserfordernisses im Hinblick auf die Grundrechte des Minderjährigen, den mit dem Abschluss des Behandlungsvertrages als solchem ist noch kein Grundrechtseingriff auf Seiten des Minderjährigen verbunden. Die Rechte des Minderjährigen werden erst durch die Einwilligung zu dem Eingriff in sein Persönlichkeitsrecht, also die Entbindung von der Schweigepflicht, oder in den ärztlichen Heileingriff verletzt. Auf der vermögensrecht</w:t>
        <w:softHyphen/>
        <w:t>lichen Seite liegt die Kompetenz zum Abschluss des Behandlungsvertrages allein bei den Sorgeberech</w:t>
        <w:softHyphen/>
        <w:t>tigten.</w:t>
      </w:r>
    </w:p>
    <w:p>
      <w:pPr>
        <w:pStyle w:val="Normal"/>
        <w:jc w:val="both"/>
        <w:rPr>
          <w:rFonts w:ascii="Arial" w:hAnsi="Arial" w:cs="Arial"/>
          <w:sz w:val="20"/>
        </w:rPr>
      </w:pPr>
      <w:r>
        <w:rPr>
          <w:rFonts w:cs="Arial" w:ascii="Arial" w:hAnsi="Arial"/>
          <w:sz w:val="20"/>
        </w:rPr>
      </w:r>
    </w:p>
    <w:p>
      <w:pPr>
        <w:pStyle w:val="TextBody"/>
        <w:rPr/>
      </w:pPr>
      <w:r>
        <w:rPr/>
        <w:t xml:space="preserve">Differenzierter stellt sich die Rechtslage beim gesetzlich versicherten Minderjährigen dar. Dieser benötigt mit Erreichen des 15. Lebensjahres für die Inanspruchnahme (zahn-)ärztlicher Leistungen nicht mehr die Einwilligung der gesetzlichen Vertreter. </w:t>
      </w:r>
    </w:p>
    <w:p>
      <w:pPr>
        <w:pStyle w:val="TextBody"/>
        <w:rPr/>
      </w:pPr>
      <w:r>
        <w:rPr/>
      </w:r>
    </w:p>
    <w:p>
      <w:pPr>
        <w:pStyle w:val="TextBody"/>
        <w:rPr/>
      </w:pPr>
      <w:r>
        <w:rPr/>
        <w:t xml:space="preserve">Grund hierfür ist nicht, dass der minderjährige Kassenpatient nicht Schuldner des (zahn-)ärztlichen Vergütungsanspruches wird. Ihm obliegen ebenfalls Mitwirkungspflichten hinsichtlich der Bereitstellung des Honorars durch den Sozialversicherungsträger und – wie jedem anderen Patienten auch – Mitteilungspflichten gegenüber dem Arzt, so dass der Abschluss des Behandlungsvertrages rechtlich nachteilig i. S. d. § 107 BGB bleiben würde. Entscheidend ist vielmehr der Umstand, dass ein Individualvertrag mit der/dem Zahnärztin/Zahnarzt erst gar nicht zustande kommt. Nach herrschender Meinung schließt die Krankenkasse mit ihrem Vertragspartner einen Vertrag zu Gunsten des Kassenpatienten. Seit dem 01.01.1989 hat nicht nur der Versicherungsnehmer selbst, sondern auch der über die Familie mitversicherte Minderjährige einen eigenen Leistungsanspruch nach § 10 SGB V. Diesen Leistungsanspruch kann der Minderjährige mit Vollendung des 15. Lebensjahres nach § 36 Abs. 1 Satz 1 SGB I selbständig stellen und verfolgen und gleichzeitig Leistungen entgegennehmen. Die Handlungsfähigkeit des Minderjährigen kann jedoch vom gesetzlichen Vertreter durch schriftliche Erklärung gegenüber dem Leistungsträger eingeschränkt werden. </w:t>
      </w:r>
    </w:p>
    <w:p>
      <w:pPr>
        <w:pStyle w:val="TextBody"/>
        <w:rPr/>
      </w:pPr>
      <w:r>
        <w:rPr/>
      </w:r>
    </w:p>
    <w:p>
      <w:pPr>
        <w:pStyle w:val="TextBody"/>
        <w:rPr/>
      </w:pPr>
      <w:r>
        <w:rPr/>
        <w:t>Die Einwilligung der gesetzlichen Vertreter ist nicht erforderlich bei Verträgen, deren Gegenleistung vom Minderjährigen aus Mitteln beglichen wird, die ihm zu diesem Zweck oder frei zur Verfügung stehen („Taschengeldparagraph“ – § 110 BGB). Bei Behandlungsverträgen wird diese Regelung aufgrund des finanziellen Umfangs jedoch meist nicht greifen.</w:t>
      </w:r>
    </w:p>
    <w:p>
      <w:pPr>
        <w:pStyle w:val="TextBody"/>
        <w:rPr/>
      </w:pPr>
      <w:r>
        <w:rPr/>
      </w:r>
    </w:p>
    <w:p>
      <w:pPr>
        <w:pStyle w:val="TextBody"/>
        <w:rPr/>
      </w:pPr>
      <w:r>
        <w:rPr/>
        <w:t>Ebenfalls entbehrlich ist die Einwilligung, wenn die Voraussetzungen einer „partiellen Geschäftsfähigkeit“ nach den §§ 112, 113 BGB vorliegen. Danach ist der Minderjährige im Rahmen der normalen Geschäfte eines ihm vom gesetzlichen Vertreter gestatteten Dienst- oder Arbeitsverhältnisses oder für solche Ge</w:t>
        <w:softHyphen/>
        <w:t>schäfte, die der genehmigte Betrieb eines Erwerbsgeschäftes mit sich bringt, unbeschränkt geschäfts</w:t>
        <w:softHyphen/>
        <w:t>fähig. So kann die/der Zahnärztin/Zahnarzt regelmäßig den Minderjährigen bei Vorlage einer Kranken</w:t>
        <w:softHyphen/>
        <w:t>versicherungskarte als unbeschränkt geschäftsfähig erachten, wenn die Behandlung der Erhaltung oder der Wiederherstellung der Arbeitskraft di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chließt nun z. B. ein Minderjähriger einen Behandlungsvertrag ohne die erforderliche Einwilligung seiner gesetzlichen Vertreter ab, so hängt die Wirksamkeit des Vertrages von deren nachträglichen Genehmigung ab (§ 108 Abs. 1 BGB).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ordert die/der Zahnärztin/Zahnarzt die gesetzlichen Vertreter zur Genehmigung auf und erfolgt die Er</w:t>
        <w:softHyphen/>
        <w:t>klärung gegenüber der/dem betreffenden Zahnärztin/Zahnarzt, wird der Behandlungsvertrag rückwirkend auf den Zeitpunkt seines Abschlusses wirksam. Die Genehmigung der Eltern braucht hierbei nicht aus</w:t>
        <w:softHyphen/>
        <w:t>drücklich erteilt zu werden, es genügt vielmehr auch eine konkludente also eine stillschweigende Einwilli</w:t>
        <w:softHyphen/>
        <w:t>gung durch entsprechendes Verhalten. Wird die Genehmigung versagt, kommt ein Behandlungsvertrag nicht zustande, mit der Folge, dass der Behandler keinen Anspruch auf Honorierung seiner Leistungen ha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33" w:name="PV_Minderjährig_Behandlungsv_inBegleitun"/>
      <w:bookmarkStart w:id="34" w:name="PV_Minderjährig_Behandlungsv_inBegleitun"/>
      <w:bookmarkEnd w:id="34"/>
    </w:p>
    <w:p>
      <w:pPr>
        <w:pStyle w:val="Normal"/>
        <w:jc w:val="both"/>
        <w:rPr>
          <w:rFonts w:ascii="Arial" w:hAnsi="Arial" w:cs="Arial"/>
          <w:b/>
          <w:b/>
          <w:sz w:val="20"/>
        </w:rPr>
      </w:pPr>
      <w:r>
        <w:rPr>
          <w:rFonts w:cs="Arial" w:ascii="Arial" w:hAnsi="Arial"/>
          <w:b/>
          <w:sz w:val="20"/>
        </w:rPr>
        <w:t>Kind erscheint in Begleitung der gesetzlichen Vertreter in der Prax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rscheint ein Kind in Begleitung seiner gesetzlichen Vertreter zur Behandlung, so kommt in aller Regel der Vertrag mit den Sorgeberechtigten zustande. Das gleiche gilt, wenn nur ein Elternteil das gemein</w:t>
        <w:softHyphen/>
        <w:t xml:space="preserve">same Kind begleit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st nur ein Elternteil für die Behandlung des Kindes ursächlich geworden, so kann im Falle einer beste</w:t>
        <w:softHyphen/>
        <w:t>henden Ehe davon ausgegangen werden, dass die Hinzuziehung der/des Zahnärztin/Zahnarztes im Rahmen der sog. „Schlüsselgewalt“ (§ 1357 BGB) erfolgt. Danach ist jeder Ehegatte berechtigt, Ge</w:t>
        <w:softHyphen/>
        <w:t xml:space="preserve">schäfte zur angemessenen Deckung des Lebensbedarfes der Familie mit Wirkung auch für den anderen Ehegatten zu besorgen. Durch solche Geschäfte werden beide Ehegatten berechtigt und verpflichtet. Für den zahnärztlichen Behandlungsvertrag bedeutet dies, dass dieser zwischen beiden Ehegatten und der/dem Zahnärztin/Zahnarzt zustande kommt, es sei denn, dass sich aus den Umständen des Einzelfalls etwas anderes ergibt oder ein Ehegatte die Berechtigung des anderen Ehegatten beschränkt oder ausgeschlossen hat (Urteil des BGH vom 15.02.2000). </w:t>
      </w:r>
    </w:p>
    <w:p>
      <w:pPr>
        <w:pStyle w:val="Normal"/>
        <w:jc w:val="both"/>
        <w:rPr>
          <w:rFonts w:ascii="Arial" w:hAnsi="Arial" w:cs="Arial"/>
          <w:sz w:val="20"/>
        </w:rPr>
      </w:pPr>
      <w:r>
        <w:rPr>
          <w:rFonts w:cs="Arial" w:ascii="Arial" w:hAnsi="Arial"/>
          <w:sz w:val="20"/>
        </w:rPr>
      </w:r>
    </w:p>
    <w:p>
      <w:pPr>
        <w:pStyle w:val="TextBody"/>
        <w:rPr/>
      </w:pPr>
      <w:r>
        <w:rPr/>
        <w:t>Die Mitverpflichtung des anderen Ehegatten findet dort ihre Grenze, wo der Rahmen der angemessenen Unterhaltspflicht (§ 1360 BGB) überschritten wird. Nach der Rechtsprechung bestimmt sich diese Frage familienindividuell nach den finanziellen Verhältnissen. Allerdings ist es weder üblich noch zumutbar, dass die/der Zahnärztin/Zahnarzt bei der Übernahme der Behandlung eines Kindes Nachforschungen über die Einkommensverhältnisse der Eltern anzustellen hat. Für die Anwendung des § 1357 BGB kommt es deshalb auf den nach außen in Erscheinung tretenden Lebenszuschnitt der Familie an (BGHZ 94, 1,6). Handelt es sich um eine besonders kostenaufwendige Behandlung, sollte sich die/der  Zahn</w:t>
        <w:softHyphen/>
        <w:t>ärztin/Zahnarzt der Einwilligung bzw. der Mitverpflichtung des anderen Ehegatten in jedem Fall versi</w:t>
        <w:softHyphen/>
        <w:t>cher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u beachten ist, dass die Bestimmung des § 1357 BGB jedoch dann nicht gilt, wenn die Ehegatten dauernd getrennt leben oder geschieden sind. Maßgeblich ist der Zeitpunkt des Vertragsschlusses. Für den Fall, dass die/der Zahnärztin/Zahnarzt eine Behandlung aufgrund der Einwilligung eines Elternteils durchgeführt hat und der andere Elternteil nachträglich der Behandlung mit der Begründung widerspricht, die eheliche Lebensgemeinschaft habe nicht bestanden, ist die/der Zahnärztin/Zahnarzt darlegungs- und beweispflichtig für die Tatsache, dass die eheliche Lebensgemeinschaft doch Bestand h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Falle einer notwendigen Behandlung (Eil- und Notfallmaßnahmen), aber auch bei Behandlungen min</w:t>
        <w:softHyphen/>
        <w:t>derer Bedeutung, ist auch ein Elternteil allein berechtigt, in Vollmacht seines Ehegatten einen Behand</w:t>
        <w:softHyphen/>
        <w:t>lungsvertrag für das gemeinsame Kind abzuschließ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Rechtsprechung gesteht der/dem Behandler/in im Zweifel die Vermutung zu, dass ein Elternteil durch den anderen zur Erteilung der Einwilligung in die Behandlung bevollmächtigt ist. Diese Vermutung soll aber dann nicht mehr gelten, wenn es sich um eine schwierige oder um eine einschneidende Behandlungsmaßnahme handelt. Das gleiche gilt, wenn im Vorfeld der Behandlung sich beide Elternteile wegen desselben Krankheitsbildes mit der/dem Zahnärztin/Zahnarzt in Verbindung gesetzt haben. In einem solchen Fall ist dringend anzuraten, die ausdrückliche Einwilligung beider Elternteile einzuho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35" w:name="PV_Minderjährig_Behandlungsv_allein"/>
      <w:bookmarkEnd w:id="35"/>
      <w:r>
        <w:rPr>
          <w:rFonts w:cs="Arial" w:ascii="Arial" w:hAnsi="Arial"/>
          <w:b/>
          <w:sz w:val="20"/>
        </w:rPr>
        <w:t>Kind erscheint allein in der Prax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rscheint ein Kind allein zur Behandlung in der Praxis, so kann gleichwohl der Vertrag mit den gesetz</w:t>
        <w:softHyphen/>
        <w:t>lichen Vertretern zustande kommen, wenn nach den Umständen des Einzelfalles (Äußerungen des Kin</w:t>
        <w:softHyphen/>
        <w:t>des, früheres Verhalten der Beteiligten, erkennbare Interessenlage) das Kind als Bote der Eltern anzu</w:t>
        <w:softHyphen/>
        <w:t>sehen ist und deren Willenserklärung übermittelt. In diesem Fall kommt der Vertrag zwischen der/dem Zahnärztin/Zahnarzt und den gesetzlichen Vertretern des Patienten zustande. Der Minderjährige ist in diesem Falle als berechtigter Dritter in Form eines Vertrages zugunsten Dritter (§ 328 BGB) anzus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rscheint z. B. ein 13-Jähriger in der Zahnarztpraxis mit einer Krankenversichertenkarte, so kann die/der Zahnärztin/Zahnarzt die Einwilligung der Eltern zur Behandlung unterstellen, denn sie haben ihm ja die Krankenversichertenkarte zum Besuch in der Zahnarztpraxis ausgehändigt.</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u berücksichtigen ist in diesem Zusammenhang allerdings auch, welche zahnärztlichen Behandlungs</w:t>
        <w:softHyphen/>
        <w:t>maßnahmen nach entsprechender Befunderhebung erforderlich sind, und ob der Jugendliche die geisti</w:t>
        <w:softHyphen/>
        <w:t>ge und sittliche Reife hat, um die Tragweite der Behandlung zu erkennen, d. h. ob er die Einsichtsfähig</w:t>
        <w:softHyphen/>
        <w:t>keit besitz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Einsichtsfähigkeit ist einerseits vom Alter abhängig – ein Jugendlicher im Alter von 17 Jahren wird sicher einsichtsfähiger sein als ein 12-Jähriger – wovon sich die/der Zahnärztin/Zahnarzt individuell zu überzeugen hat. Andererseits ist maßgeblich, welche Eingriffe geplant sind. Einfache konservierende Behandlungsmaßnahmen werden i. d. R. zulässig sein, da hier keine besonderen Einwirkungen auf den Körper des Jugendlichen stattfinden. Anders verhält es sich hingegen bei Extraktionen, sonstigen chirurgischen Eingriffen oder der Anfertigung von Röntgenaufnahmen, die einen wesentlich höheren Eingriff in die körperliche Integrität bedeuten; hier ist stets die Einwilligung der Eltern erforderli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ls Beispiel mag die Entscheidung des AG Freiburg (Az: 3 C 2354/93) dienen, das die Honorierung für die Behandlung zweier Minderjährigen abgelehnt hat, da kein Behandlungsvertrag zustande gekommen sei. Die beiden, die seit Jahren mit Zustimmung der Eltern in zahnärztlicher Behandlung waren, erschienen in der Praxis mit der Aufforderung der Schule zur zahnärztlichen Untersuchung. Bei der 17-jährigen wurde eine Röntgenaufnahme und bei ihrem Bruder eine Fluoridierung und Fissurenver</w:t>
        <w:softHyphen/>
        <w:t>siegelung durchgeführt. Im Urteil heißt es hierzu, die Röntgenaufnahme habe nicht ohne Einwilligung der Eltern erfolgen dürfen, da es sich hierbei um einen nicht ganz unerheblichen körperlichen Eingriff handeln würde, der vom Auftrag zur zahnärztlichen Untersuchung nicht gedeckt sei. Auch hinsichtlich der Fluoridierung und Fissurenversiegelung bemängelte das Gericht das Fehlen eines Auftrages. Es spiele keine Rolle, dass diese Maßnahmen sinnvolle Prophylaxemaßnahmen darstellen würden, denn es bliebe jedem selbst überlassen, inwieweit er solche Vorsorgemaßnahmen bei sich durchführen lassen wolle. Nach der Auffassung des Gerichts könne allenfalls dann etwas anderes gelten, wenn ein Kind jahrelang bei einer/einem Zahnärztin/Zahnarzt in Behandlung sei und diese Maßnahmen routinemäßig durchgeführt und nie beanstandet worden wä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f der rechtlich sicheren Seite befindet sich die/der Zahnärztin/Zahnarzt, wenn sie/er, insbesondere vor schweren Eingriffen oder aufwendigeren Maßnahmen, sich Klarheit darüber verschafft, ob eine Einwilligung vorliegt und mit wem der Behandlungsvertrag zustande kommen soll. Das kann sowohl schriftlich als auch telefonisch geschehen, sollte aus forensischen Gründen jedoch in jedem Fall in der Patientenkartei dokumentier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nd die gesetzlichen Vertreter des Minderjährigen nicht erreichbar und handelt es sich um aufschieb</w:t>
        <w:softHyphen/>
        <w:t>bare Behandlungsmaßnahmen, sollte die/der Zahnärztin/Zahnarzt im eigenen Interesse von deren Durchführung Abstand nehmen und zunächst die Einwilligung der gesetzlichen Vertreter einholen. Han</w:t>
        <w:softHyphen/>
        <w:t>delt es sich um eine unaufschiebbare Notfallmaßnahme kann diese auch ohne vorherige Einwilligung durchgeführt werden, sie bedarf allerdings nachträglich der Genehmig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6" w:name="PV_Minderjährig_Aufklärung"/>
      <w:bookmarkEnd w:id="36"/>
      <w:r>
        <w:rPr>
          <w:rFonts w:cs="Arial" w:ascii="Arial" w:hAnsi="Arial"/>
          <w:b/>
        </w:rPr>
        <w:t>Aufklärung und Einwilligungsbefugn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in weiterer rechtlich relevanter Aspekt bei der Behandlung Minderjähriger ergibt sich aus der Frage, wer Aufklärungsadressat und mithin Träger der Einwilligungsbefugnis ist. Grundsätzlich soll die Aufklärung demjenigen zuteil werden, der die Einwilligung in den Eingriff zu geben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ders als für den Abschluss eines Behandlungsvertrages ist diese Frage nach dem Aufklärungsadres</w:t>
        <w:softHyphen/>
        <w:t>sat jedoch nicht mittels Zugrundelegung der eindeutig gesetzlichen Vorschriften über die Geschäftsfähig</w:t>
        <w:softHyphen/>
        <w:t>keit zu beantworten, denn die Einwilligung in eine Behandlung ist keine rechtsgeschäftliche Willenser</w:t>
        <w:softHyphen/>
        <w:t>klärung und die Befähigung zur Entgegennahme der Aufklärung und zur Abgabe der Einwilligung ist da</w:t>
        <w:softHyphen/>
        <w:t>her auch nicht mit der bürgerlich-rechtlichen Geschäftsfähigkeit identisch, sondern hängt von der geistigen und sittlichen Reife, somit von der natürlichen Einsichts- und Urteilsfähigkeit des Minderjäh</w:t>
        <w:softHyphen/>
        <w:t>rigen 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Einwilligungsfähigkeit zu prüfen, ist Sache der/des Zahnärztin/Zahnarztes, wobei sie/er die gesamten Umstände wie Alter, physische und psychische Konstitution, Grad der Verständnisfähigkeit, Herkunft, kulturelle Tradition usw., zu berücksichtigen hat. Eine feste Altersgrenze, ab der eine geistige und sitt</w:t>
        <w:softHyphen/>
        <w:t>liche Reife anzunehmen ist, besteht nicht.</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ter 14 Jahren, die die Grenze der strafrechtlichen Schuldfähigkeit des Kindes nach § 19 StGB darstellt, wird man eine rechtswirksame Einwilligungsfähigkeit des Minderjährigen in aller Regel als nicht gegeben anzusehen haben. Aufklärungsadressat und Träger der Einwilligungsbefugnis sind in diesem Fall die gesetzlichen Vertret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e weiter sich der Minderjährige der Volljährigkeit nähert, desto eher wird man unter Berücksichtigung der individuellen Gegebenheiten, der Bedeutung und der Tragweite der geplanten Behandlung sowie ihrer Risiken und Auswirkungen auf das weitere Leben, von seiner Einwilligungsfähigkeit ausgeh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wieweit die Einwilligung des dazu fähigen Minderjährigen ausreicht oder ob neben deren Vorliegen gleichwohl auch die der gesetzlichen Vertreter einzuholen ist, wurde bisher von der Rechtssprechung nicht entschieden. Auch hier gilt analog die oben im Rahmen des Behandlungsvertrages ausgespro</w:t>
        <w:softHyphen/>
        <w:t>chene Empfehlung, dass sich die/der von Minderjährigen konsultierte Zahnärztin/Zahnarzt in Zweifels</w:t>
        <w:softHyphen/>
        <w:t>fällen, insbesondere vor risikobehafteten oder in sonstiger Weise für das weitere Leben des Minder</w:t>
        <w:softHyphen/>
        <w:t>jährigen bedeutsamen Maßnahmen, an die gesetzlichen Vertreter wenden soll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bleme treten dann auf, wenn die gesetzlichen Vertreter einer Behandlung zustimmen, der noch Min</w:t>
        <w:softHyphen/>
        <w:t>derjährige – jedoch einwilligungsfähige Patient – der Behandlung indessen widerspricht. Da die Berück</w:t>
        <w:softHyphen/>
        <w:t>sichtigung des eigenen Willens des einwilligungsfähigen Minderjährigen allerdings nur dann einen Sinn macht, wenn dieser konsequenterweise im Falle des Widerspruchs auch als verbindlich angesehen wird, sollte die/der Zahnärztin/Zahnarzt den Willen des Minderjährigen respektieren. Dies jedenfalls so lange, wie nicht eine absolut indizierte Behandlung in Frage steht, deren Unterlassung zu erheblichen, für den minderjährigen Patienten aufgrund seiner mangelnden Lebenserfahrung noch nicht abschätzbaren, Risi</w:t>
        <w:softHyphen/>
        <w:t>ken und Folgen für das weitere Leben führen kan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st die Einsichtsfähigkeit beim Minderjährigen gegeben und ist er mithin Adressat der Aufklärung und Träger der Einwilligungsbefugnis, so steht die Aufklärung an sich einer Aufklärung von volljährigen Patienten in nichts nach. Die Aufklärung hat in jedem Fall in für den Minderjährigen leicht verständlicher Weise zu erfol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37" w:name="PV_Minderjährig_Schweigepflicht"/>
      <w:bookmarkEnd w:id="37"/>
      <w:r>
        <w:rPr>
          <w:rFonts w:cs="Arial" w:ascii="Arial" w:hAnsi="Arial"/>
          <w:b/>
        </w:rPr>
        <w:t>Schweigepflich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Hinsichtlich der Schweigepflicht bei der Behandlung minderjähriger Patienten tritt immer wieder die Frage auf, ob die Verschwiegenheitsverpflichtung der/des behandelnden Zahnärztin/Zahnarztes auch gegenüber den gesetzlichen Vertretern durchgreif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wohl die Schweigepflicht neben den rein medizinischen Erkenntnissen und den Geschehnissen des Privatlebens auch die beruflichen, wirtschaftlichen und finanziellen Verhältnisse des Patienten unterfal</w:t>
        <w:softHyphen/>
        <w:t xml:space="preserve">len, ist die Entbindung von ihr nicht der Vermögenssorge zuzuordn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zivilrechtliche Schweigepflicht der/des Zahnärztin/Zahnarztes hat zwei Funktionen: Ihr obliegt zu</w:t>
        <w:softHyphen/>
        <w:t>nächst der medizinische Zweck, die individuelle Gesundheit des jeweiligen minderjährigen Patienten wieder herzustellen oder zumindest dessen Heilungschancen zu wahren. Daneben zielt sie, aufgrund ihrer verfassungsrechtlichen Wurzeln, auf den Schutz des allgemeinen Persönlichkeitsrechts des Minderjährigen. Aufgrund dieses Schutzzwecks fällt die Disposition des Sorgeberechtigten über die Verpflichtung der/des Ärztin/Arztes zum Schweigen ausschließlich unter die Personensor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er Behandlung Minderjähriger hat jede/r Behandler/in auf das Sorgfältigste abzuwägen und gewis</w:t>
        <w:softHyphen/>
        <w:t>senhaft zu prüfen, wessen Interessen vorrangig sind, das Geheimhaltungsinteresse des heranwach</w:t>
        <w:softHyphen/>
        <w:t>senden minderjährigen Patienten oder das auf „elterlicher Sorge“ (§ 1626 BGB) begründete Interesse der Eltern zu erfahren, wie es um den Gesundheitszustand ihres Kindes bestellt ist. Das Wohl des Minderjährigen erfordert jedenfalls dann eine Mitteilung an die Eltern, wenn eine erfolgreiche Behandlung und Heilung des Kindes nur im Zusammenhang mit den Eltern gewährleistet ist. Etwas anders gilt dann, wenn der Minderjährige wirksam mit der/dem Zahnärztin/Zahnarzt einen Behandlungs</w:t>
        <w:softHyphen/>
        <w:t xml:space="preserve">vertrag abgeschlossen hat – weil z. B. eine partielle Geschäftsfähigkeit besteht – und er mithin alleiniger Vertragspartner geworden ist.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Ergebnis ist zu sagen, dass bei Minderjährigen über 14 Jahren i. d. R. deren Geheimhaltungsinteres</w:t>
        <w:softHyphen/>
        <w:t>se respektiert werden muss, denn ab diesem Alter setzt eine abnehmende Pflege- und Erziehungs</w:t>
        <w:softHyphen/>
        <w:t xml:space="preserve">bedürftigkeit auf der Elternseite und eine zunehmende Selbstbestimmungsfähigkeit auf der Kindesseite ein. </w:t>
      </w:r>
    </w:p>
    <w:p>
      <w:pPr>
        <w:pStyle w:val="Heading2"/>
        <w:spacing w:before="0" w:after="0"/>
        <w:jc w:val="both"/>
        <w:rPr>
          <w:rFonts w:ascii="Arial" w:hAnsi="Arial" w:cs="Arial"/>
          <w:b w:val="false"/>
          <w:b w:val="false"/>
          <w:bCs/>
          <w:sz w:val="20"/>
        </w:rPr>
      </w:pPr>
      <w:r>
        <w:rPr>
          <w:rFonts w:cs="Arial"/>
          <w:b w:val="false"/>
          <w:bCs/>
          <w:sz w:val="20"/>
        </w:rPr>
      </w:r>
    </w:p>
    <w:p>
      <w:pPr>
        <w:pStyle w:val="Heading2"/>
        <w:spacing w:before="0" w:after="0"/>
        <w:jc w:val="both"/>
        <w:rPr>
          <w:b w:val="false"/>
          <w:b w:val="false"/>
          <w:bCs/>
          <w:sz w:val="20"/>
        </w:rPr>
      </w:pPr>
      <w:r>
        <w:rPr>
          <w:b w:val="false"/>
          <w:bCs/>
          <w:sz w:val="20"/>
        </w:rPr>
      </w:r>
    </w:p>
    <w:p>
      <w:pPr>
        <w:pStyle w:val="Heading2"/>
        <w:spacing w:before="0" w:after="0"/>
        <w:jc w:val="both"/>
        <w:rPr/>
      </w:pPr>
      <w:bookmarkStart w:id="38" w:name="PV_Minderjährig_Dokumentation"/>
      <w:bookmarkEnd w:id="38"/>
      <w:r>
        <w:rPr/>
        <w:t>Dokument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Dokumentation birgt bei der Behandlung minderjähriger Patienten keine Besonderheiten. Die Dokumentationspflicht ist Teil der ärztlichen Aufklärungspflicht und resultiert aus der berufsrechtlichen Pflicht zur Führung von Behandlungsunterlagen sowie als selbständige vertragliche Nebenpflicht aus dem Behandlungsvertrag. Art, Inhalt und Umfang der (zahn-)ärztlichen Dokumentationspflicht bestimmen sich weitgehend nach den Dokumentationszwecken (Therapiesicherung, Beweissicherung und Rechnungslegung), die jedoch bei minderjährigen Patienten mit den Dokumentationszwecken bei volljährigen Patienten identisch sin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s Beweissicherungsgründen wird empfohlen, dass gegebenenfalls die Einwilligung der gesetzlichen Vertreter in die Behandlung des Minderjährigen – obwohl diese nicht formbedürftig ist, also auch mündlich wirksam erklärt werden kann – schriftlich eingeholt und in der Patientenkartei festgehalten wir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iesem Zusammenhang ist zu beachten, dass eine schriftlich erteilte Einwilligungserklärung deren Inhalt nur ganz allgemein gehalten und daher nicht aussagekräftig ist, nicht ausreichend ist. Um späteren Missverständnissen vorzubeugen, müssen die besonderen Umstände des Einzelfalles, der Zeitpunkt und die wesentlichen Inhalte des Aufklärungsgespräches, die Ergebnisse der Untersuchung sowie die erforderlichen Behandlungsmaßnahmen bezeichnet werde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2"/>
        <w:spacing w:before="0" w:after="0"/>
        <w:rPr/>
      </w:pPr>
      <w:r>
        <w:rPr/>
        <w:t>H</w:t>
      </w:r>
      <w:bookmarkStart w:id="39" w:name="PV_Minderjährig_Honorar"/>
      <w:bookmarkEnd w:id="39"/>
      <w:r>
        <w:rPr/>
        <w:t>onorarabrechnung gegenüber beiden Eltern</w:t>
      </w:r>
    </w:p>
    <w:p>
      <w:pPr>
        <w:pStyle w:val="Heading2"/>
        <w:spacing w:before="0" w:after="0"/>
        <w:rPr>
          <w:b w:val="false"/>
          <w:b w:val="false"/>
          <w:bCs/>
          <w:sz w:val="20"/>
        </w:rPr>
      </w:pPr>
      <w:r>
        <w:rPr>
          <w:b w:val="false"/>
          <w:bCs/>
          <w:sz w:val="20"/>
        </w:rPr>
      </w:r>
    </w:p>
    <w:p>
      <w:pPr>
        <w:pStyle w:val="Heading2"/>
        <w:spacing w:before="0" w:after="0"/>
        <w:jc w:val="both"/>
        <w:rPr/>
      </w:pPr>
      <w:r>
        <w:rPr>
          <w:b w:val="false"/>
          <w:sz w:val="20"/>
        </w:rPr>
        <w:t xml:space="preserve">Es empfiehlt sich, gegenüber beiden Eltern abzurechnen. Diese sind im Rahmen der elterlichen Sorge nach § 1626 BGB verpflichtet, die Behandlungskosten für ihr minderjähriges Kind zu tragen (Landgericht Koblenz, Beschluss vom 15. August 2007, Az: 10 O 253/07). Aus diesem Grund geht die Rechtsprechung regelmäßig davon aus, dass zwischen Arzt und Erziehungsberechtigten ein sogenannter „Vertrag zugunsten Dritter“ (nämlich des Kindes) zustande kommt (Bundesgerichtshof, Urteil vom 28. April 2005, Az: III ZR 351/04). </w:t>
      </w:r>
    </w:p>
    <w:p>
      <w:pPr>
        <w:pStyle w:val="Heading2"/>
        <w:spacing w:before="0" w:after="0"/>
        <w:jc w:val="both"/>
        <w:rPr>
          <w:b w:val="false"/>
          <w:b w:val="false"/>
          <w:sz w:val="20"/>
        </w:rPr>
      </w:pPr>
      <w:r>
        <w:rPr>
          <w:b w:val="false"/>
          <w:sz w:val="20"/>
        </w:rPr>
      </w:r>
    </w:p>
    <w:p>
      <w:pPr>
        <w:pStyle w:val="Heading2"/>
        <w:spacing w:before="0" w:after="0"/>
        <w:jc w:val="both"/>
        <w:rPr/>
      </w:pPr>
      <w:r>
        <w:rPr>
          <w:b w:val="false"/>
          <w:sz w:val="20"/>
        </w:rPr>
        <w:t xml:space="preserve">Der Bundesgerichtshof hat klargestellt, dass aus einem solchen Vertrag grundsätzlich beide Eltern berechtigt und verpflichtet werden. Unerheblich ist dabei, wer das Kind zur Behandlung begleitet hat oder bei wessen Krankenversicherung der Minderjährige mitversichert ist. Damit hat der Zahnarzt ein Wahlrecht, ob er seine Forderung gegenüber der Mutter oder dem Vater abrechnen will. </w:t>
      </w:r>
    </w:p>
    <w:p>
      <w:pPr>
        <w:pStyle w:val="Heading2"/>
        <w:spacing w:before="0" w:after="0"/>
        <w:jc w:val="both"/>
        <w:rPr>
          <w:b w:val="false"/>
          <w:b w:val="false"/>
          <w:sz w:val="20"/>
        </w:rPr>
      </w:pPr>
      <w:r>
        <w:rPr>
          <w:b w:val="false"/>
          <w:sz w:val="20"/>
        </w:rPr>
      </w:r>
    </w:p>
    <w:p>
      <w:pPr>
        <w:pStyle w:val="Heading2"/>
        <w:spacing w:before="0" w:after="0"/>
        <w:jc w:val="both"/>
        <w:rPr>
          <w:b w:val="false"/>
          <w:b w:val="false"/>
          <w:sz w:val="20"/>
        </w:rPr>
      </w:pPr>
      <w:r>
        <w:rPr>
          <w:b w:val="false"/>
          <w:sz w:val="20"/>
        </w:rPr>
        <w:t xml:space="preserve">Die Rechnungsbelegung und Mahnung gegenüber einem Elternteil bewirkt keine Fälligkeit und Inverzugsetzung des anderen Erziehungsberechtigten. Nach § 10 GOZ wird eine zahnärztliche Honorarforderung erst dann fällig, wenn die Rechnung dem Zahlungspflichtigen zugegangen ist. </w:t>
      </w:r>
    </w:p>
    <w:p>
      <w:pPr>
        <w:pStyle w:val="Heading2"/>
        <w:spacing w:before="0" w:after="0"/>
        <w:jc w:val="both"/>
        <w:rPr>
          <w:b w:val="false"/>
          <w:b w:val="false"/>
          <w:sz w:val="20"/>
        </w:rPr>
      </w:pPr>
      <w:r>
        <w:rPr>
          <w:b w:val="false"/>
          <w:sz w:val="20"/>
        </w:rPr>
      </w:r>
    </w:p>
    <w:p>
      <w:pPr>
        <w:pStyle w:val="Heading2"/>
        <w:spacing w:before="0" w:after="0"/>
        <w:jc w:val="both"/>
        <w:rPr>
          <w:b w:val="false"/>
          <w:b w:val="false"/>
          <w:sz w:val="20"/>
        </w:rPr>
      </w:pPr>
      <w:r>
        <w:rPr>
          <w:b w:val="false"/>
          <w:sz w:val="20"/>
        </w:rPr>
        <w:t xml:space="preserve">Zur effektiven Durchsetzbarkeit der Honoraransprüche empfiehlt es sich daher – insbesondere bei getrennt lebenden Erziehungsberechtigten – eine doppelte Rechnungsbelegung einzurichten. Aus steuerlichen Gründen sollten beide Rechnungen lediglich eine einheitliche Rechnungsnummer tragen. Es empfiehlt sich ferner, einen Vermerk auf der Rechnung anzubringen, aus dem die doppelte Rechnungsbelegung ersichtlich wir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0" w:name="PV_19_2_Patientenerhebungsbogen"/>
            <w:bookmarkStart w:id="41" w:name="PV_19_2_Patientenerhebungsbogen"/>
            <w:bookmarkEnd w:id="41"/>
          </w:p>
          <w:p>
            <w:pPr>
              <w:pStyle w:val="Normal"/>
              <w:jc w:val="center"/>
              <w:rPr>
                <w:rFonts w:ascii="Arial" w:hAnsi="Arial" w:cs="Arial"/>
                <w:b/>
                <w:b/>
                <w:sz w:val="40"/>
              </w:rPr>
            </w:pPr>
            <w:r>
              <w:rPr>
                <w:rFonts w:cs="Arial" w:ascii="Arial" w:hAnsi="Arial"/>
                <w:b/>
                <w:sz w:val="40"/>
              </w:rPr>
              <w:t>Patientenerhebungsbo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Vor der Behandlung eines neuen Patienten sind zunächst dessen Daten und vor allem dessen Er</w:t>
        <w:softHyphen/>
        <w:t>klärungen zu bestehenden Erkrankungen, Allergien etc. aufzunehmen. Zu diesem Zwecke legt die/der Mitarbeiter/in am Empfang dem neuen Patienten einen sog. Patientenerhebungsbogen vor, den dieser gewissenhaft auszufüllen hat.</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Der Patientenerhebungsbogen bildet die Grundlage für die Datenaufnahme in der Praxis. In dieser Fassung wurde keine generelle Erklärung bezüglich des Einverständnisses mit der Weitergabe der Patientendaten an mit- oder weiterbehandelnde Zahnärz</w:t>
        <w:softHyphen/>
        <w:t>tinnen/Zahnärzte aufgenommen. Bitte denken Sie also bei Datenübermittlung immer an die Einholung des schriftlichen Einverständnisses ihres Patien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t xml:space="preserve">Der Patientenerhebungsbogen steht Ihnen in verschiedenen Sprachen zur Verfügung.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hyperlink r:id="rId16">
        <w:r>
          <w:rPr>
            <w:rStyle w:val="InternetLink"/>
            <w:b/>
            <w:sz w:val="20"/>
          </w:rPr>
          <w:t>Die Patientenerhebungsbögen finden Sie in verschiedenen Sprachen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u w:val="single"/>
        </w:rPr>
      </w:pPr>
      <w:r>
        <w:rPr>
          <w:rFonts w:cs="Arial" w:ascii="Arial" w:hAnsi="Arial"/>
          <w:b/>
          <w:sz w:val="20"/>
          <w:u w:val="single"/>
        </w:rPr>
      </w:r>
    </w:p>
    <w:p>
      <w:pPr>
        <w:pStyle w:val="Normal"/>
        <w:tabs>
          <w:tab w:val="clear" w:pos="709"/>
          <w:tab w:val="left" w:pos="3686"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2835" w:leader="none"/>
          <w:tab w:val="left" w:pos="3686" w:leader="none"/>
        </w:tabs>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42" w:name="PV_19_4_Boni"/>
            <w:bookmarkEnd w:id="42"/>
            <w:r>
              <w:rPr>
                <w:rFonts w:cs="Arial" w:ascii="Arial" w:hAnsi="Arial"/>
                <w:b/>
                <w:sz w:val="40"/>
              </w:rPr>
              <w:t>Bonitätsprüfung</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tabs>
          <w:tab w:val="clear" w:pos="709"/>
          <w:tab w:val="left" w:pos="2835" w:leader="none"/>
          <w:tab w:val="left" w:pos="3686" w:leader="none"/>
        </w:tabs>
        <w:rPr>
          <w:rFonts w:ascii="Arial" w:hAnsi="Arial" w:cs="Arial"/>
          <w:bCs/>
          <w:sz w:val="20"/>
        </w:rPr>
      </w:pPr>
      <w:r>
        <w:rPr>
          <w:rFonts w:cs="Arial" w:ascii="Arial" w:hAnsi="Arial"/>
          <w:bCs/>
          <w:sz w:val="20"/>
        </w:rPr>
      </w:r>
    </w:p>
    <w:p>
      <w:pPr>
        <w:pStyle w:val="Normal"/>
        <w:tabs>
          <w:tab w:val="clear" w:pos="709"/>
          <w:tab w:val="left" w:pos="2835" w:leader="none"/>
          <w:tab w:val="left" w:pos="3686" w:leader="none"/>
        </w:tabs>
        <w:rPr>
          <w:rFonts w:ascii="Arial" w:hAnsi="Arial" w:cs="Arial"/>
          <w:bCs/>
          <w:sz w:val="20"/>
        </w:rPr>
      </w:pPr>
      <w:r>
        <w:rPr>
          <w:rFonts w:cs="Arial" w:ascii="Arial" w:hAnsi="Arial"/>
          <w:bCs/>
          <w:sz w:val="20"/>
        </w:rPr>
      </w:r>
    </w:p>
    <w:p>
      <w:pPr>
        <w:pStyle w:val="Normal"/>
        <w:tabs>
          <w:tab w:val="clear" w:pos="709"/>
          <w:tab w:val="left" w:pos="2835" w:leader="none"/>
          <w:tab w:val="left" w:pos="3686" w:leader="none"/>
        </w:tabs>
        <w:jc w:val="both"/>
        <w:rPr/>
      </w:pPr>
      <w:r>
        <w:rPr>
          <w:rFonts w:cs="Arial" w:ascii="Arial" w:hAnsi="Arial"/>
          <w:sz w:val="20"/>
        </w:rPr>
        <w:t xml:space="preserve">Sofern der Patient über keine ausreichende Liquidität verfügt und somit die Rechnung bzw. den Eigenanteil nicht bezahlen kann, sollte der Praxisinhaber dies berücksichtigen und reagieren. Als mögliche Maßnahme  gegen drohenden Zahlungsausfall kann sich eine umfassende Überprüfung der Zahlungsfähigkeit des Patienten erweisen. Bei der Bonitätsprüfung des Patienten geht es in erster Linie um die Feststellung der Zahlungsfähigkeit der Perso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Die rechtliche Grundlage für eine Bonitätsprüfung ist das Datenschutzgesetz, das die Erhebung und Nutzung personenbezogener Daten erlaubt, wenn das der Erfüllung eines Vertragsverhältnisses dient. Anknüpfungspunkt ist in diesem Zusammenhang der Behandlungsvertrag zwischen Zahnarzt und Patient. Die Bonitätsprüfung ist aber nur dann zulässig, wenn der Betroffene seine Einwilligung gibt und frei darüber entscheiden kann. Die Einwilligung sollte nach umfassender Information und Aufklärung schriftlich eingeholt werd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Bei einer Bonitätsprüfung werden in der Regel „harte“ und „weiche“ Negativmerkmale des Patienten abgefragt. Bei Patienten bei denen bereits harte Negativmerkmale vorliegen (Haftanordnung, eidesstattliche Versicherung, Konkurs, Vergleich) ist besondere Vorsicht geboten. Bei den sogenannten weichen Negativmerkmalen (mehrfache, bekannte und unverhältnismäßige Zahlungszielüberschreitungen, kaufmännische Mahnverfahren, Inkassoverfahren etc.) ist die Wahrscheinlichkeit eines Zahlungsausfalls besonders hoch. Bei solchen Patienten kann es zu Zahlungszielüberschreitungen und folglich zu  zeit- und kostenintensiven Betreibungsmaßnahmen kommen, die die unmittelbare Liquidität in der Zahnarztpraxis nachhaltig stören können.</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Die Zahnarztpraxis sollte im Rahmen der eigenen Erfahrungen darüber entscheiden, ob die Liquidität eines Patienten überhaupt überprüft werden soll. Sofern es keine Probleme mit den Patienten gibt und die Zahlungsmoral stimmt, ist die Notwendigkeit eher als kritisch zu bewerten. In einzelnen Fällen, beispielsweise wenn Patienten die Ratenzahlung wünschen, könnte die Bonitätsprüfung jedoch durchaus als sinnvolles Instrument im Rahmen des Forderungsmanagements in der  Zahnarztpraxis eingesetzt werd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pPr>
      <w:r>
        <w:rPr>
          <w:rFonts w:cs="Arial" w:ascii="Arial" w:hAnsi="Arial"/>
          <w:sz w:val="20"/>
        </w:rPr>
        <w:t xml:space="preserve">Eine Einwilligung des Patienten zur Einholung einer Bonitätsauskunft ist unproblematisch zu erhalten, um hohe vom Praxisinhaber zu verauslagende Kosten, z. B. für die zahntechnischen Leistungen eines Dritten, auszugleichen. Insoweit ist die Argumentation gegenüber dem Patienten leicht zu führen. </w:t>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7">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18">
        <w:r>
          <w:rPr>
            <w:rStyle w:val="InternetLink"/>
            <w:b/>
            <w:sz w:val="20"/>
          </w:rPr>
          <w:t>Die Einwilligungserklärung zur Einholung einer Bonitätsauskunft auf Grund hoher zu vorauszulagender Kosten finden Sie auf den Patientenbogen in der jeweiligen Sprache</w:t>
          <w:br/>
          <w:t xml:space="preserve"> im PRAXIS-Handbuch.</w:t>
          <w:br/>
        </w:r>
      </w:hyperlink>
    </w:p>
    <w:p>
      <w:pPr>
        <w:pStyle w:val="Normal"/>
        <w:tabs>
          <w:tab w:val="clear" w:pos="709"/>
          <w:tab w:val="left" w:pos="2835" w:leader="none"/>
          <w:tab w:val="left" w:pos="3686" w:leader="none"/>
        </w:tabs>
        <w:jc w:val="both"/>
        <w:rPr>
          <w:rStyle w:val="InternetLink"/>
        </w:rPr>
      </w:pPr>
      <w:hyperlink r:id="rId19">
        <w:r>
          <w:rPr/>
        </w:r>
      </w:hyperlink>
    </w:p>
    <w:p>
      <w:pPr>
        <w:pStyle w:val="Normal"/>
        <w:tabs>
          <w:tab w:val="clear" w:pos="709"/>
          <w:tab w:val="left" w:pos="2835" w:leader="none"/>
          <w:tab w:val="left" w:pos="3686" w:leader="none"/>
        </w:tabs>
        <w:jc w:val="both"/>
        <w:rPr>
          <w:rFonts w:ascii="Arial" w:hAnsi="Arial" w:cs="Arial"/>
          <w:sz w:val="20"/>
        </w:rPr>
      </w:pPr>
      <w:r>
        <w:rPr>
          <w:rFonts w:cs="Arial" w:ascii="Arial" w:hAnsi="Arial"/>
          <w:sz w:val="20"/>
        </w:rPr>
      </w:r>
      <w:r>
        <w:br w:type="page"/>
      </w:r>
    </w:p>
    <w:p>
      <w:pPr>
        <w:pStyle w:val="Normal"/>
        <w:tabs>
          <w:tab w:val="clear" w:pos="709"/>
          <w:tab w:val="left" w:pos="2835" w:leader="none"/>
          <w:tab w:val="left" w:pos="3686" w:leader="none"/>
        </w:tabs>
        <w:jc w:val="both"/>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20"/>
              </w:rPr>
            </w:pPr>
            <w:r>
              <w:rPr>
                <w:rFonts w:cs="Arial" w:ascii="Arial" w:hAnsi="Arial"/>
                <w:b/>
                <w:bCs/>
                <w:sz w:val="20"/>
              </w:rPr>
            </w:r>
            <w:bookmarkStart w:id="43" w:name="PV_19_3_AbrLeistung"/>
            <w:bookmarkStart w:id="44" w:name="PV_19_3_AbrLeistung"/>
            <w:bookmarkEnd w:id="44"/>
          </w:p>
          <w:p>
            <w:pPr>
              <w:pStyle w:val="Normal"/>
              <w:jc w:val="center"/>
              <w:rPr>
                <w:rFonts w:ascii="Arial" w:hAnsi="Arial" w:cs="Arial"/>
                <w:b/>
                <w:b/>
                <w:sz w:val="40"/>
              </w:rPr>
            </w:pPr>
            <w:r>
              <w:rPr>
                <w:rFonts w:cs="Arial" w:ascii="Arial" w:hAnsi="Arial"/>
                <w:b/>
                <w:sz w:val="40"/>
              </w:rPr>
              <w:t>Abrechnung zahnärztlicher und zahntechnischer Leistun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pPr>
      <w:bookmarkStart w:id="45" w:name="PV_19_3_AbrLeistung_zahnärztl"/>
      <w:bookmarkEnd w:id="45"/>
      <w:r>
        <w:rPr/>
        <w:t>Abrechnung zahnärztlicher Leistungen</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Zur Abrechnung zahnärztlicher Leistungen wird auf das von der Landeszahnärztekammer Baden-Württemberg herausgegebene „GOZ-Inform 2012“ verwies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sz w:val="20"/>
        </w:rPr>
        <w:t>Das „GOZ-Inform 2012“ beinhaltet neben einem umfangreichen Beschlusskatalog zu Auslegungs- und Berechnungsfragen zur GOZ, eine Liste der berechenbaren bzw. nichtberechenbaren Materialien, eine Vielzahl von Zahnarzt- und Patienten-Informationsblättern zu verschiedenen Abrechnungsproblematiken sowie ein Kommentar zur GOZ.</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
          <w:b/>
        </w:rPr>
      </w:pPr>
      <w:bookmarkStart w:id="46" w:name="PV_19_3_AbrLeistung_zahntechn"/>
      <w:bookmarkEnd w:id="46"/>
      <w:r>
        <w:rPr>
          <w:rFonts w:cs="Arial" w:ascii="Arial" w:hAnsi="Arial"/>
          <w:b/>
        </w:rPr>
        <w:t>Abrechnung zahntechnischer Leistungen</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bookmarkStart w:id="47" w:name="PV_19_3_AbrLeistung_zahntechn_BEBBEL"/>
      <w:bookmarkEnd w:id="47"/>
      <w:r>
        <w:rPr>
          <w:rFonts w:cs="Arial" w:ascii="Arial" w:hAnsi="Arial"/>
          <w:b/>
          <w:sz w:val="20"/>
        </w:rPr>
        <w:t xml:space="preserve">BEB oder BEL bei Privatpatienten </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sz w:val="20"/>
        </w:rPr>
        <w:t>Die privaten Krankenversicherer sind zum Teil dazu übergegangen, ihren Versicherungsnehmern die zahntechnischen Leistungen nicht mehr nach der „bundeseinheitlichen Benennungsliste für zahntech</w:t>
        <w:softHyphen/>
        <w:t>nische Leistungen“ (BEB), sondern nur noch nach dem „bundeseinheitlichen Verzeichnis zahntechni</w:t>
        <w:softHyphen/>
        <w:t>scher Leistungen“ (BEL), welches für gesetzlich Versicherte zutreffend ist, zu erstat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ivaten Krankenkassen (PKVen) führen für ihre Erstattungshaltung hauptsächlich an, dass zum einen keine unterschiedliche Qualität bei Zahnersatz für Privatpatienten und Kassenpatienten erkennbar sei und zum anderen habe die Bundesregierung beim Erlass der Gebührenordnung für Zahnärzte die Meinung vertreten, dass auch bei Privatpatienten die in der gesetzlichen Krankenversicherung für ge</w:t>
        <w:softHyphen/>
        <w:t>werbliche Labors und Praxislabors unterschiedlich vereinbarten Höchstsätze für zahntechnische Leistun</w:t>
        <w:softHyphen/>
        <w:t xml:space="preserve">gen nicht überschritten werden dürften, da dies unangemessen wäre. </w:t>
      </w:r>
    </w:p>
    <w:p>
      <w:pPr>
        <w:pStyle w:val="Normal"/>
        <w:jc w:val="both"/>
        <w:rPr>
          <w:rFonts w:ascii="Arial" w:hAnsi="Arial" w:cs="Arial"/>
          <w:sz w:val="20"/>
        </w:rPr>
      </w:pPr>
      <w:r>
        <w:rPr>
          <w:rFonts w:cs="Arial" w:ascii="Arial" w:hAnsi="Arial"/>
          <w:sz w:val="20"/>
        </w:rPr>
      </w:r>
    </w:p>
    <w:p>
      <w:pPr>
        <w:pStyle w:val="TextBody"/>
        <w:rPr/>
      </w:pPr>
      <w:r>
        <w:rPr/>
        <w:t>Diese Auffassung der PKVen ist nicht haltbar. Die im kassenzahnärztlichen Bereich geltenden ein</w:t>
        <w:softHyphen/>
        <w:t>heitlichen Leistungsverzeichnisse der abrechnungsfähigen zahntechnischen Leistungen (BEL) gelten nicht im Rahmen von Privatliquidationen.</w:t>
      </w:r>
    </w:p>
    <w:p>
      <w:pPr>
        <w:pStyle w:val="Normal"/>
        <w:jc w:val="both"/>
        <w:rPr>
          <w:rFonts w:ascii="Arial" w:hAnsi="Arial" w:cs="Arial"/>
        </w:rPr>
      </w:pPr>
      <w:r>
        <w:rPr>
          <w:rFonts w:cs="Arial" w:ascii="Arial" w:hAnsi="Arial"/>
        </w:rPr>
      </w:r>
    </w:p>
    <w:p>
      <w:pPr>
        <w:pStyle w:val="TextBody"/>
        <w:rPr/>
      </w:pPr>
      <w:r>
        <w:rPr/>
        <w:t>Der Verordnungsgeber hat zwar in der amtlichen Begründung zur GOZ, Drucksache 276/87 vom 26.07.1987, bei Privatpatienten die in der gesetzlichen Krankenversicherung für gewerbliche Labors und Praxislabors unterschiedlich vereinbarten Höchstpreise für zahntechnische Leistungen für angemessen erklärt, dies hat jedoch in § 9 GOZ keinen Niederschlag gefunden, weshalb eine verbindliche Vorgabe des BEL nicht besteht (OLG Stuttgart v. 13.05.96, Az: 7 U 40/95).</w:t>
      </w:r>
    </w:p>
    <w:p>
      <w:pPr>
        <w:pStyle w:val="Normal"/>
        <w:jc w:val="both"/>
        <w:rPr>
          <w:rFonts w:ascii="Arial" w:hAnsi="Arial" w:cs="Arial"/>
        </w:rPr>
      </w:pPr>
      <w:r>
        <w:rPr>
          <w:rFonts w:cs="Arial" w:ascii="Arial" w:hAnsi="Arial"/>
        </w:rPr>
      </w:r>
    </w:p>
    <w:p>
      <w:pPr>
        <w:pStyle w:val="TextBody"/>
        <w:rPr/>
      </w:pPr>
      <w:r>
        <w:rPr/>
        <w:t>In der amtlichen Begründung wird vielmehr ausgeführt, dass die Regelungen im kassenzahnärztlichen Bereich, wegen der Unterschiede zur privatzahnärztlichen Behandlung auf diese nicht generell übertrag</w:t>
        <w:softHyphen/>
        <w:t xml:space="preserve">bar seien. </w:t>
      </w:r>
    </w:p>
    <w:p>
      <w:pPr>
        <w:pStyle w:val="TextBody"/>
        <w:rPr/>
      </w:pPr>
      <w:r>
        <w:rPr/>
      </w:r>
    </w:p>
    <w:p>
      <w:pPr>
        <w:pStyle w:val="Normal"/>
        <w:jc w:val="both"/>
        <w:rPr>
          <w:rFonts w:ascii="Arial" w:hAnsi="Arial" w:cs="Arial"/>
          <w:sz w:val="20"/>
        </w:rPr>
      </w:pPr>
      <w:r>
        <w:rPr>
          <w:rFonts w:cs="Arial" w:ascii="Arial" w:hAnsi="Arial"/>
          <w:sz w:val="20"/>
        </w:rPr>
        <w:t>Für die „Angemessenheit“ ist zudem nicht entscheidend, wie hoch die in Rechnung gestellten Sätze über den Sätzen des BEL liegen. Entscheidend ist hingegen, ob das Verhältnis „Werksleistung zu Vergütung“ angemessen ist (vgl. AG Nürnberg v. 14.10.1994, Az: 31 C 3271/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 ist auch für die Entscheidung der „Üblichkeit“ nicht maßgeblich, was in anderen Rechtsverhältnissen (hier in der Gesetzlichen Krankenversicherung) Gültigkeit hat, sondern einzig und allein, welchen Ver</w:t>
        <w:softHyphen/>
        <w:t>sicherungsschutz der Patient beanspruchen kann (vgl. AG Hanau v. 12.11.1993, Az: 33 C 546/93-1). Aus diesem Grund greift auch das vielfach bemühte Argument, dass „über 90 % aller zahntechnischen Leistungen nach BEL erbracht würden und deshalb diese Preise als üblich anzusehen seien“ nicht.</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BEL ist ausschließlich taxmäßige Vergütung im öffentlich-rechtlichen Bereich der gesetzlichen Krankenkassen (GKV). Diese gründet auf einer Vereinbarung zwischen den gesetzlichen Kranken</w:t>
        <w:softHyphen/>
        <w:t>kassen und den Zahntechnikerinnungen, betrifft mithin das Verhältnis zwischen gesetzlich Kranken</w:t>
        <w:softHyphen/>
        <w:t>versicherten und dem Zahntechnikerhandwe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eise des BEL sind nicht betriebswirtschaftlich kalkuliert. Es handelt sich vielmehr um „politische Preise“, die von derart vielen systembedingten Faktoren beeinflusst sind, wie z. B. durch das Prinzip der Beitragsstabilität der GKV bzw. das „Kassenwirtschaftlichkeitsgebot“, so dass sie keinen geeigneten Maßstab zur aktuellen Bewertung einer handwerklichen Leistung im zahntechnischen Bereich darstell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s die Abrechnung zahntechnischer Leistungen im Rahmen von privatzahnärztlichen Behandlungen nach BEB gefestigte Rechtsprechung darstellt, wird in einer Vielzahl von Urteilen (siehe Urteilssammlung im GOZ-Inform 2012</w:t>
      </w:r>
      <w:r>
        <w:rPr>
          <w:rFonts w:cs="Arial" w:ascii="Arial" w:hAnsi="Arial"/>
          <w:i/>
          <w:sz w:val="20"/>
        </w:rPr>
        <w:t>)</w:t>
      </w:r>
      <w:r>
        <w:rPr>
          <w:rFonts w:cs="Arial" w:ascii="Arial" w:hAnsi="Arial"/>
          <w:sz w:val="20"/>
        </w:rPr>
        <w:t xml:space="preserve"> bestäti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 hat bereits das Amtsgericht Nürnberg (U. v. 14.10.1994, Az: 31 C 3271/94) entschieden, dass es bei den erstattungsfähigen Kosten gemäß § 9 GOZ („Auslagen für tatsächlich entstandene angemessene Kosten für zahntechnische Leistungen“) auf den Blickwinkel des Zahnarztes als Vertragspartner des Zahntechnikerlabors im Zeitpunkt der Auftragserteilung/Bestellung ankomme. Die Beauftragung eines Labors, das über den BEL-Tarifen liege, könne dabei vielfältige Gründe haben. Der Zahnarzt könne </w:t>
        <w:br/>
        <w:t>z. B. die höheren Tarife deswegen für angemessen halten, weil er über einen längeren Zeitraum bereits gute Erfahrungen mit diesem Labor gemacht habe oder weil er mit dem prompten und zuverlässigen Nachbesserungsservice des Labors zufrieden sei, was wiederum zur Zufriedenheit des Patienten bei</w:t>
        <w:softHyphen/>
        <w:t>trage.</w:t>
      </w:r>
    </w:p>
    <w:p>
      <w:pPr>
        <w:pStyle w:val="Normal"/>
        <w:jc w:val="both"/>
        <w:rPr>
          <w:rFonts w:ascii="Arial" w:hAnsi="Arial" w:cs="Arial"/>
          <w:sz w:val="20"/>
        </w:rPr>
      </w:pPr>
      <w:r>
        <w:rPr>
          <w:rFonts w:cs="Arial" w:ascii="Arial" w:hAnsi="Arial"/>
          <w:sz w:val="20"/>
        </w:rPr>
      </w:r>
    </w:p>
    <w:p>
      <w:pPr>
        <w:pStyle w:val="TextBody"/>
        <w:rPr/>
      </w:pPr>
      <w:r>
        <w:rPr/>
        <w:t>Das Amtsgericht Gladbeck (U. v. 05.02.96, Az: 11 C 298/95) hat hierzu ausgeführt: Die Werte der kassenzahnärztlichen Tarife können bei der Behandlung von Privatpatienten mithin nicht als ange</w:t>
        <w:softHyphen/>
        <w:t>messen und übliches Entgelt i. S. d. § 632 BGB i. V. m. § 9 GOZ herangezogen werden. Bei Privat</w:t>
        <w:softHyphen/>
        <w:t>patienten ergibt sich die Leistungsbeschreibung aus der BEB und nicht aus der allein für die gesetzliche Krankenkasse geltenden BEL. Dabei sieht die BEB gegenüber der BEL höherwertige Leistungen vor. Der Privatpatient erwartet eine qualitativ wertvollere Arbeit, die naturgemäß mit höheren Kosten ver</w:t>
        <w:softHyphen/>
        <w:t>bunden ist. Selbst wenn 90 % der Patienten nach BEL abgerechnet werden, weil dieser Anteil gesetzlich versichert ist oder eine Abrechnung nach BEL ausdrücklich verlangt, besteht keine rechtliche Ver</w:t>
        <w:softHyphen/>
        <w:t xml:space="preserve">pflichtung, die BEL als Maßstab für die Berechnung bei Privatpatienten heranzuzie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chfolgend aufgeführte Gerichte haben eine Berechnung der BEB für rechtens erklärt:</w:t>
      </w:r>
    </w:p>
    <w:p>
      <w:pPr>
        <w:pStyle w:val="Normal"/>
        <w:numPr>
          <w:ilvl w:val="0"/>
          <w:numId w:val="14"/>
        </w:numPr>
        <w:jc w:val="both"/>
        <w:rPr>
          <w:rFonts w:ascii="Arial" w:hAnsi="Arial" w:cs="Arial"/>
          <w:sz w:val="20"/>
        </w:rPr>
      </w:pPr>
      <w:r>
        <w:rPr>
          <w:rFonts w:cs="Arial" w:ascii="Arial" w:hAnsi="Arial"/>
          <w:sz w:val="20"/>
        </w:rPr>
        <w:t>Oberlandesgericht Düsseldorf, U. v. 07.05.1996, Az: 4 U 43/95,</w:t>
      </w:r>
    </w:p>
    <w:p>
      <w:pPr>
        <w:pStyle w:val="Normal"/>
        <w:numPr>
          <w:ilvl w:val="0"/>
          <w:numId w:val="14"/>
        </w:numPr>
        <w:jc w:val="both"/>
        <w:rPr>
          <w:rFonts w:ascii="Arial" w:hAnsi="Arial" w:cs="Arial"/>
          <w:sz w:val="20"/>
        </w:rPr>
      </w:pPr>
      <w:r>
        <w:rPr>
          <w:rFonts w:cs="Arial" w:ascii="Arial" w:hAnsi="Arial"/>
          <w:sz w:val="20"/>
        </w:rPr>
        <w:t>Oberlandesgericht Stuttgart, U. v. 13.05.1996, Az: 7 U 40/95 (in der Sache),</w:t>
      </w:r>
    </w:p>
    <w:p>
      <w:pPr>
        <w:pStyle w:val="Normal"/>
        <w:numPr>
          <w:ilvl w:val="0"/>
          <w:numId w:val="11"/>
        </w:numPr>
        <w:jc w:val="both"/>
        <w:rPr>
          <w:rFonts w:ascii="Arial" w:hAnsi="Arial" w:cs="Arial"/>
          <w:sz w:val="20"/>
        </w:rPr>
      </w:pPr>
      <w:r>
        <w:rPr>
          <w:rFonts w:cs="Arial" w:ascii="Arial" w:hAnsi="Arial"/>
          <w:sz w:val="20"/>
        </w:rPr>
        <w:t>Landgericht Stuttgart, U. v. 19.11.1998, Az: 6 S 48/98,</w:t>
      </w:r>
    </w:p>
    <w:p>
      <w:pPr>
        <w:pStyle w:val="Normal"/>
        <w:numPr>
          <w:ilvl w:val="0"/>
          <w:numId w:val="11"/>
        </w:numPr>
        <w:jc w:val="both"/>
        <w:rPr>
          <w:rFonts w:ascii="Arial" w:hAnsi="Arial" w:cs="Arial"/>
          <w:sz w:val="20"/>
        </w:rPr>
      </w:pPr>
      <w:r>
        <w:rPr>
          <w:rFonts w:cs="Arial" w:ascii="Arial" w:hAnsi="Arial"/>
          <w:sz w:val="20"/>
        </w:rPr>
        <w:t>Landgericht Stuttgart, U. v. 23.12.1998, Az: 6 S 300/98,</w:t>
      </w:r>
    </w:p>
    <w:p>
      <w:pPr>
        <w:pStyle w:val="Normal"/>
        <w:numPr>
          <w:ilvl w:val="0"/>
          <w:numId w:val="11"/>
        </w:numPr>
        <w:jc w:val="both"/>
        <w:rPr>
          <w:rFonts w:ascii="Arial" w:hAnsi="Arial" w:cs="Arial"/>
          <w:sz w:val="20"/>
        </w:rPr>
      </w:pPr>
      <w:r>
        <w:rPr>
          <w:rFonts w:cs="Arial" w:ascii="Arial" w:hAnsi="Arial"/>
          <w:sz w:val="20"/>
        </w:rPr>
        <w:t>Landgericht Berlin, U. v. 21.01.1999, Az: 6 S 29/98,</w:t>
      </w:r>
    </w:p>
    <w:p>
      <w:pPr>
        <w:pStyle w:val="Normal"/>
        <w:numPr>
          <w:ilvl w:val="0"/>
          <w:numId w:val="11"/>
        </w:numPr>
        <w:jc w:val="both"/>
        <w:rPr/>
      </w:pPr>
      <w:r>
        <w:rPr>
          <w:rFonts w:cs="Arial" w:ascii="Arial" w:hAnsi="Arial"/>
          <w:sz w:val="20"/>
        </w:rPr>
        <w:t>Landgericht Itzehoe, U. v. 24.06.1999, Az: 4 S 5/98,</w:t>
      </w:r>
    </w:p>
    <w:p>
      <w:pPr>
        <w:pStyle w:val="Normal"/>
        <w:numPr>
          <w:ilvl w:val="0"/>
          <w:numId w:val="11"/>
        </w:numPr>
        <w:jc w:val="both"/>
        <w:rPr>
          <w:rFonts w:ascii="Arial" w:hAnsi="Arial" w:cs="Arial"/>
          <w:sz w:val="20"/>
        </w:rPr>
      </w:pPr>
      <w:r>
        <w:rPr>
          <w:rFonts w:cs="Arial" w:ascii="Arial" w:hAnsi="Arial"/>
          <w:sz w:val="20"/>
        </w:rPr>
        <w:t>Landgericht Bielefeld, U. v. 29.09.1999, Az: 21 S 64/99,</w:t>
      </w:r>
    </w:p>
    <w:p>
      <w:pPr>
        <w:pStyle w:val="Normal"/>
        <w:numPr>
          <w:ilvl w:val="0"/>
          <w:numId w:val="11"/>
        </w:numPr>
        <w:jc w:val="both"/>
        <w:rPr>
          <w:rFonts w:ascii="Arial" w:hAnsi="Arial" w:cs="Arial"/>
          <w:sz w:val="20"/>
        </w:rPr>
      </w:pPr>
      <w:r>
        <w:rPr>
          <w:rFonts w:cs="Arial" w:ascii="Arial" w:hAnsi="Arial"/>
          <w:sz w:val="20"/>
        </w:rPr>
        <w:t>Oberlandesgericht Celle, U. v. 10.01.2000, Az: 1 U 100/98,</w:t>
      </w:r>
    </w:p>
    <w:p>
      <w:pPr>
        <w:pStyle w:val="Normal"/>
        <w:numPr>
          <w:ilvl w:val="0"/>
          <w:numId w:val="11"/>
        </w:numPr>
        <w:jc w:val="both"/>
        <w:rPr>
          <w:rFonts w:ascii="Arial" w:hAnsi="Arial" w:cs="Arial"/>
          <w:sz w:val="20"/>
        </w:rPr>
      </w:pPr>
      <w:r>
        <w:rPr>
          <w:rFonts w:cs="Arial" w:ascii="Arial" w:hAnsi="Arial"/>
          <w:sz w:val="20"/>
        </w:rPr>
        <w:t>Amtsgericht Sinsheim, U. v. 28.6.2001, Az: 3 C 288/99</w:t>
      </w:r>
    </w:p>
    <w:p>
      <w:pPr>
        <w:pStyle w:val="Normal"/>
        <w:numPr>
          <w:ilvl w:val="0"/>
          <w:numId w:val="11"/>
        </w:numPr>
        <w:jc w:val="both"/>
        <w:rPr>
          <w:rFonts w:ascii="Arial" w:hAnsi="Arial" w:cs="Arial"/>
          <w:sz w:val="20"/>
        </w:rPr>
      </w:pPr>
      <w:r>
        <w:rPr>
          <w:rFonts w:cs="Arial" w:ascii="Arial" w:hAnsi="Arial"/>
          <w:sz w:val="20"/>
        </w:rPr>
        <w:t>Amtsgericht Westerburg, Urteil vom 27.09.2001, Az: 23 C 1605/99</w:t>
      </w:r>
    </w:p>
    <w:p>
      <w:pPr>
        <w:pStyle w:val="Normal"/>
        <w:numPr>
          <w:ilvl w:val="0"/>
          <w:numId w:val="11"/>
        </w:numPr>
        <w:jc w:val="both"/>
        <w:rPr>
          <w:rFonts w:ascii="Arial" w:hAnsi="Arial" w:cs="Arial"/>
          <w:sz w:val="20"/>
        </w:rPr>
      </w:pPr>
      <w:r>
        <w:rPr>
          <w:rFonts w:cs="Arial" w:ascii="Arial" w:hAnsi="Arial"/>
          <w:sz w:val="20"/>
        </w:rPr>
        <w:t>Amtsgericht Kiel, Urteil vom 04.09.2002, Az: 113 C 297/97</w:t>
      </w:r>
    </w:p>
    <w:p>
      <w:pPr>
        <w:pStyle w:val="Normal"/>
        <w:jc w:val="both"/>
        <w:rPr>
          <w:rFonts w:ascii="Arial" w:hAnsi="Arial" w:cs="Arial"/>
          <w:sz w:val="20"/>
        </w:rPr>
      </w:pPr>
      <w:r>
        <w:rPr>
          <w:rFonts w:cs="Arial" w:ascii="Arial" w:hAnsi="Arial"/>
          <w:sz w:val="20"/>
        </w:rPr>
      </w:r>
    </w:p>
    <w:p>
      <w:pPr>
        <w:pStyle w:val="TextBody"/>
        <w:rPr/>
      </w:pPr>
      <w:r>
        <w:rPr/>
        <w:t>Allen diesen Entscheidungen ist zu entnehmen, dass im Rahmen von Privatliquidationen bei zahntech</w:t>
        <w:softHyphen/>
        <w:t>nischen Leistungen nicht die BEL zur Anwendung kommt, sondern die Liquidation nach der bundesein</w:t>
        <w:softHyphen/>
        <w:t>heitliche Benennungsliste (BEB) vorzunehmen ist. Maßgeblich sei dabei, dass der Patient als Privat</w:t>
        <w:softHyphen/>
        <w:t>patient und nicht als Kassenpatient behandelt werde. Nur bei einem Kassenpatienten wäre der Zahnarzt verpflichtet, eine Berechnung nach BEL auf der Grundlage des SBG V Teil 4 § 88 vorzunehmen.</w:t>
      </w:r>
    </w:p>
    <w:p>
      <w:pPr>
        <w:pStyle w:val="Normal"/>
        <w:jc w:val="both"/>
        <w:rPr>
          <w:rFonts w:ascii="Arial" w:hAnsi="Arial" w:cs="Arial"/>
        </w:rPr>
      </w:pPr>
      <w:r>
        <w:rPr>
          <w:rFonts w:cs="Arial" w:ascii="Arial" w:hAnsi="Arial"/>
        </w:rPr>
      </w:r>
    </w:p>
    <w:p>
      <w:pPr>
        <w:pStyle w:val="TextBody"/>
        <w:rPr/>
      </w:pPr>
      <w:r>
        <w:rPr/>
        <w:t>Die Erstattung zahntechnischer Leistungen im privaten Bereich nach dem kassenzahnärztlichen Ver</w:t>
        <w:softHyphen/>
        <w:t>zeichnis (BEL) kommt zudem aus praktischen Erwägungen bereits nicht in Betracht, da es viele der zahntechnischen Leistungen überhaupt nicht enthält.</w:t>
      </w:r>
    </w:p>
    <w:p>
      <w:pPr>
        <w:pStyle w:val="Heading2"/>
        <w:spacing w:before="0" w:after="0"/>
        <w:rPr>
          <w:b w:val="false"/>
          <w:b w:val="false"/>
          <w:sz w:val="20"/>
        </w:rPr>
      </w:pPr>
      <w:r>
        <w:rPr>
          <w:b w:val="false"/>
          <w:sz w:val="20"/>
        </w:rPr>
      </w:r>
      <w:r>
        <w:br w:type="page"/>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sz w:val="20"/>
        </w:rPr>
        <w:t>Die neuere Rechtsprechung zweifelt die Anlehnung an Listen insgesamt an. Nach einem Urteil des Landgerichtes Hamburg vom 10.08.2000, Az.:302 S 69/99, geben die Sätze der BEL-Liste nicht die in Deutschland üblichen Preise im Sinne der AVB und der §§ 632, 612 BGB wieder. Die übliche Vergütung i. S. v. §§ 612, 632 BGB und § 9 GOZ bestimme sich niemals nach der BEL-Liste oder dem BEB. Der Gesetzgeber dürfe im Kontext mit dem entgegenstehenden europäischen Gemeinschaftsrecht keine dienstleistungsbeschränkenden Maßnahmen ergreifen, die unmittelbar die privaten Vertragsbezie</w:t>
        <w:softHyphen/>
        <w:t>hungen der Parteien betreffen. Sedes materiae seien daher allein die Normen der §§ 612, 632 BGB i. V. m. § 9 GOZ als Taxe im Sinne einer üblichen Vergüt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die gleiche Richtung geht auch ein Urteil des Landgerichtes Dresden vom 01.12.2000, Az: 15 S 0334/98, das die Üblichkeit der Vergütung nach BGB in den Vordergrund stellt und sich damit gegen die BEL ausspricht, denn Üblichkeit i. S. d. betreffenden Vorschriften im BGB umfasse diejenigen Preise, die sich unter Marktverhältnissen herausgebildet hätten.</w:t>
      </w:r>
    </w:p>
    <w:p>
      <w:pPr>
        <w:pStyle w:val="Heading2"/>
        <w:spacing w:before="0" w:after="0"/>
        <w:rPr>
          <w:rFonts w:ascii="Arial" w:hAnsi="Arial" w:cs="Arial"/>
          <w:b w:val="false"/>
          <w:b w:val="false"/>
          <w:sz w:val="20"/>
        </w:rPr>
      </w:pPr>
      <w:r>
        <w:rPr>
          <w:rFonts w:cs="Arial"/>
          <w:b w:val="false"/>
          <w:sz w:val="20"/>
        </w:rPr>
      </w:r>
    </w:p>
    <w:p>
      <w:pPr>
        <w:pStyle w:val="Heading2"/>
        <w:spacing w:before="0" w:after="0"/>
        <w:rPr>
          <w:b w:val="false"/>
          <w:b w:val="false"/>
          <w:bCs/>
          <w:sz w:val="20"/>
        </w:rPr>
      </w:pPr>
      <w:r>
        <w:rPr>
          <w:b w:val="false"/>
          <w:bCs/>
          <w:sz w:val="20"/>
        </w:rPr>
      </w:r>
    </w:p>
    <w:p>
      <w:pPr>
        <w:pStyle w:val="Heading2"/>
        <w:spacing w:before="0" w:after="0"/>
        <w:rPr/>
      </w:pPr>
      <w:bookmarkStart w:id="48" w:name="PV_19_3_AbrLeistung_zahntechn_auftrZentr"/>
      <w:bookmarkEnd w:id="48"/>
      <w:r>
        <w:rPr/>
        <w:t>Beauftragung von gewerblichen Abrechnungszentren/Verrechnungsstellen</w:t>
      </w:r>
    </w:p>
    <w:p>
      <w:pPr>
        <w:pStyle w:val="Normal"/>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Die Honorarabrechnung von Privatrechnungen über gewerbliche Verrechnungsstellen bedarf der schrift</w:t>
        <w:softHyphen/>
        <w:t>lichen Zustimmung der betreffenden Patienten, da die Weitergabe von patientenbezogenen Daten zu Abrechnungs- oder Einzugszwecken eigentlich eine Verletzung der ärztlichen Schweigepflicht i. s. d. § 203 Abs. 1 Nr. 1 StGB darstellt, die lediglich durch die Zustimmung der bzw. des Betroffenen gerechtfertigt wird. Eine entsprechende Regelung findet sich in § 10 Abs. 6 GOZ.</w:t>
      </w:r>
    </w:p>
    <w:p>
      <w:pPr>
        <w:pStyle w:val="Normal"/>
        <w:rPr>
          <w:rFonts w:ascii="Arial" w:hAnsi="Arial" w:cs="Arial"/>
          <w:sz w:val="20"/>
        </w:rPr>
      </w:pPr>
      <w:r>
        <w:rPr>
          <w:rFonts w:cs="Arial" w:ascii="Arial" w:hAnsi="Arial"/>
          <w:sz w:val="20"/>
        </w:rPr>
      </w:r>
    </w:p>
    <w:p>
      <w:pPr>
        <w:pStyle w:val="TextBody"/>
        <w:rPr/>
      </w:pPr>
      <w:r>
        <w:rPr/>
        <w:t>Um allerdings wirksam die Einwilligung erteilen zu können, muss der jeweilige Patient im Stande sein, Wesen, Bedeutung und Tragweite der Einwilligungserklärung sachgerecht zu würdigen und zu beur</w:t>
        <w:softHyphen/>
        <w:t>teilen. Dies erfordert von der/dem behandelnden Zahnärztin/Zahnarzt eine ordnungsgemäße Information und umfassende Aufklärung. Hierzu gehört, dass die/der Zahnarzt/Zahnärztin über die Absicht zur Wei</w:t>
        <w:softHyphen/>
        <w:t>tergabe der Behandlungsdaten und die daraus resultierenden Folgen aufklärt. Aufklärung und Einwilli</w:t>
        <w:softHyphen/>
        <w:t xml:space="preserve">gung bedingen sich gegenseitig. </w:t>
      </w:r>
    </w:p>
    <w:p>
      <w:pPr>
        <w:pStyle w:val="Normal"/>
        <w:jc w:val="both"/>
        <w:rPr>
          <w:rFonts w:ascii="Arial" w:hAnsi="Arial" w:cs="Arial"/>
          <w:bCs/>
          <w:sz w:val="20"/>
        </w:rPr>
      </w:pPr>
      <w:r>
        <w:rPr>
          <w:rFonts w:cs="Arial" w:ascii="Arial" w:hAnsi="Arial"/>
          <w:bCs/>
          <w:sz w:val="20"/>
        </w:rPr>
      </w:r>
    </w:p>
    <w:p>
      <w:pPr>
        <w:pStyle w:val="TextBody"/>
        <w:rPr/>
      </w:pPr>
      <w:r>
        <w:rPr/>
        <w:t>Die Einwilligung muss vor der Weitergabe der Patientendaten erfolgen. Dabei genügt es nicht, wenn die/ der Zahnärztin/Zahnarzt die Patientin oder den Patienten erst im Verlaufe der Behandlung darüber informiert, dass von Seiten der Praxis mit einer externen Verrechnungsstelle zusammengearbeitet wird, denn dann würde die Entscheidungsfreiheit und damit das grundrechtlich geschützte informelle Selbstbestimmungsrecht der Patientin bzw. des Patienten beeinträchtigt. Es ist deshalb zu fordern, dass bereits bei Abschluss des Behandlungsvertrages darauf hingewiesen wird, dass die Abrechnung extern durchgeführt wird und der Patient dieser Weitergabe der Daten schriftlich zustimmt (§ 10 Abs. 6 GO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uschal gehaltene Formulareinwilligungen sind nicht ausreichend, um eine wirksame Einwilligung des betreffenden Patienten zu erhalten. Die Information durch die/den Zahnärztin/Zahnarzt muss in jeglicher Hinsicht bestimmt und präzise sein. Hierher gehört, dass der Patient über nachfolgende Kriterien infor</w:t>
        <w:softHyphen/>
        <w:t>miert wird:</w:t>
      </w:r>
    </w:p>
    <w:p>
      <w:pPr>
        <w:pStyle w:val="Normal"/>
        <w:numPr>
          <w:ilvl w:val="0"/>
          <w:numId w:val="38"/>
        </w:numPr>
        <w:jc w:val="both"/>
        <w:rPr>
          <w:rFonts w:ascii="Arial" w:hAnsi="Arial" w:cs="Arial"/>
          <w:sz w:val="20"/>
        </w:rPr>
      </w:pPr>
      <w:r>
        <w:rPr>
          <w:rFonts w:cs="Arial" w:ascii="Arial" w:hAnsi="Arial"/>
          <w:sz w:val="20"/>
        </w:rPr>
        <w:t>zu welchem Zweck die Weitergabe der Daten erfolgt,</w:t>
      </w:r>
    </w:p>
    <w:p>
      <w:pPr>
        <w:pStyle w:val="Normal"/>
        <w:numPr>
          <w:ilvl w:val="0"/>
          <w:numId w:val="38"/>
        </w:numPr>
        <w:jc w:val="both"/>
        <w:rPr>
          <w:rFonts w:ascii="Arial" w:hAnsi="Arial" w:cs="Arial"/>
          <w:sz w:val="20"/>
        </w:rPr>
      </w:pPr>
      <w:r>
        <w:rPr>
          <w:rFonts w:cs="Arial" w:ascii="Arial" w:hAnsi="Arial"/>
          <w:sz w:val="20"/>
        </w:rPr>
        <w:t>welche persönlichen Daten betroffen sind,</w:t>
      </w:r>
    </w:p>
    <w:p>
      <w:pPr>
        <w:pStyle w:val="Normal"/>
        <w:numPr>
          <w:ilvl w:val="0"/>
          <w:numId w:val="38"/>
        </w:numPr>
        <w:jc w:val="both"/>
        <w:rPr>
          <w:rFonts w:ascii="Arial" w:hAnsi="Arial" w:cs="Arial"/>
          <w:sz w:val="20"/>
        </w:rPr>
      </w:pPr>
      <w:r>
        <w:rPr>
          <w:rFonts w:cs="Arial" w:ascii="Arial" w:hAnsi="Arial"/>
          <w:sz w:val="20"/>
        </w:rPr>
        <w:t>welche Zeiträume hiervon erfasst werden,</w:t>
      </w:r>
    </w:p>
    <w:p>
      <w:pPr>
        <w:pStyle w:val="Normal"/>
        <w:numPr>
          <w:ilvl w:val="0"/>
          <w:numId w:val="38"/>
        </w:numPr>
        <w:jc w:val="both"/>
        <w:rPr>
          <w:rFonts w:ascii="Arial" w:hAnsi="Arial" w:cs="Arial"/>
          <w:sz w:val="20"/>
        </w:rPr>
      </w:pPr>
      <w:r>
        <w:rPr>
          <w:rFonts w:cs="Arial" w:ascii="Arial" w:hAnsi="Arial"/>
          <w:sz w:val="20"/>
        </w:rPr>
        <w:t>welche Stelle (Name der Abrechnungsgesellschaft) damit betraut wird und</w:t>
      </w:r>
    </w:p>
    <w:p>
      <w:pPr>
        <w:pStyle w:val="Normal"/>
        <w:numPr>
          <w:ilvl w:val="0"/>
          <w:numId w:val="38"/>
        </w:numPr>
        <w:jc w:val="both"/>
        <w:rPr>
          <w:rFonts w:ascii="Arial" w:hAnsi="Arial" w:cs="Arial"/>
          <w:sz w:val="20"/>
        </w:rPr>
      </w:pPr>
      <w:r>
        <w:rPr>
          <w:rFonts w:cs="Arial" w:ascii="Arial" w:hAnsi="Arial"/>
          <w:sz w:val="20"/>
        </w:rPr>
        <w:t xml:space="preserve">welche getroffenen Abreden über den Forderungsübergang zwischen Abrechnungsgesellschaft und </w:t>
        <w:br/>
        <w:t>Zahnärztin bzw. Zahnarzt getroffen wu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Einwilligung gilt nicht unbeschränkt, da der Geltungszeitraum für die Patienten überschaubar bleiben muss. Zweckmäßig erscheint, die Geltungsdauer der Einwilligung an die Laufzeit des Behandlungs</w:t>
        <w:softHyphen/>
        <w:t>vertrages zu knüpfen. Die/der Zahnarzt/Zahnärztin kann dann aufgrund der einmal erteilten Einwilligung die Abrechnung einzelner Behandlungsschritte veranlassen, ohne dass der Zeitraum für den Patienten unüberschaubar werden würde.</w:t>
      </w:r>
    </w:p>
    <w:p>
      <w:pPr>
        <w:pStyle w:val="Normal"/>
        <w:rPr>
          <w:rFonts w:ascii="Arial" w:hAnsi="Arial" w:cs="Arial"/>
          <w:bCs/>
          <w:sz w:val="20"/>
        </w:rPr>
      </w:pPr>
      <w:r>
        <w:rPr>
          <w:rFonts w:cs="Arial" w:ascii="Arial" w:hAnsi="Arial"/>
          <w:bCs/>
          <w:sz w:val="20"/>
        </w:rPr>
      </w:r>
    </w:p>
    <w:p>
      <w:pPr>
        <w:pStyle w:val="TextBody"/>
        <w:rPr/>
      </w:pPr>
      <w:r>
        <w:rPr/>
        <w:t>Zu beachten ist, dass bei einem Wechsel der Abrechnungsgesellschaft in dem Fall eine neue schriftliche Einwilligung von dem betreffenden Patienten eingeholt werden mus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sz w:val="20"/>
        </w:rPr>
        <w:t xml:space="preserve">Vgl. die Ausführungen im Kapitel </w:t>
      </w:r>
      <w:hyperlink r:id="rId20">
        <w:r>
          <w:rPr>
            <w:rStyle w:val="InternetLink"/>
            <w:sz w:val="20"/>
          </w:rPr>
          <w:t>„Datenschutz“.</w:t>
        </w:r>
      </w:hyperlink>
      <w:r>
        <w:br w:type="page"/>
      </w:r>
    </w:p>
    <w:p>
      <w:pPr>
        <w:pStyle w:val="Normal"/>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9" w:name="PV_19_4_Mahn"/>
            <w:bookmarkStart w:id="50" w:name="PV_19_4_Mahn"/>
            <w:bookmarkEnd w:id="50"/>
          </w:p>
          <w:p>
            <w:pPr>
              <w:pStyle w:val="Normal"/>
              <w:jc w:val="center"/>
              <w:rPr>
                <w:rFonts w:ascii="Arial" w:hAnsi="Arial" w:cs="Arial"/>
                <w:b/>
                <w:b/>
                <w:sz w:val="40"/>
              </w:rPr>
            </w:pPr>
            <w:r>
              <w:rPr>
                <w:rFonts w:cs="Arial" w:ascii="Arial" w:hAnsi="Arial"/>
                <w:b/>
                <w:sz w:val="40"/>
              </w:rPr>
              <w:t>Mahnwes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51" w:name="PV_19_4_Mahn_allg"/>
      <w:bookmarkEnd w:id="51"/>
      <w:r>
        <w:rPr>
          <w:rFonts w:cs="Arial" w:ascii="Arial" w:hAnsi="Arial"/>
          <w:b/>
        </w:rPr>
        <w:t>Allgemein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unächst ist darauf hinzuweisen, dass die nachfolgenden Hinweise für die Beitreibung von offen ste</w:t>
        <w:softHyphen/>
        <w:t>henden Forderungen lediglich ein kurzer Leitfaden sein können und die vielfach notwendige, individuelle Rechtsberatung durch einen Rechtsanwalt nicht ersetz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Honoraranspruch der/des Zahnärztin/Zahnarztes für die Behandlung eines Privatpatienten beruht re</w:t>
        <w:softHyphen/>
        <w:t xml:space="preserve">gelmäßig auf den §§ 611 ff. BGB. Üblicherweise erbringt die/der Zahnärztin/Zahnarzt zunächst seine Leistung, bevor sie/er diese dem Patienten in Rechnung stellen kann. So bestimmen dies § 614 BGB und § 10 Abs. 1 GOZ.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Vergütungsanspruch wird fällig, wenn dem Patienten eine den in § 10 Abs. 2 bis 4 GOZ genannten Voraussetzungen entsprechende Rechnung erteilt wird. Die Fälligkeit entsteht daher mit Übergabe oder Zusendung der gültigen Rechnung. Das gleiche gilt entsprechend für die Eigenanteilsrechnung beim GKV-Patienten. Hierzu gehören insbesondere das Datum der Erbringung der Leistung, die Bezeichnung der einzelnen berechneten Leistungen, deren Zuordnung zu einer bestimmten Gebührennummer sowie der jeweilige Betrag und der Steigerungssatz (Urteil Landgericht Krefeld vom 25. Oktober 2007, Az.: 3 S 23/0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Honorarforderung muss dem Patienten auch zugegangen sein, d. h. er muss die Möglichkeit haben, sie zur Kenntnis zu nehmen. Beweispflichtig dafür ist die/der Zahnarzt/Zahnärztin. Steht eine gerichtliche  Auseinandersetzung mit dem Patienten zu befürchten, sollte die Liquidation entweder in der Praxis unter Hinzuziehung einer/einen Mitarbeiter/in als Zeugin/Zeuge übergeben werden oder der Postversand mit Einwurf-Einschreiben gewählt werden (der Einwurf des Schriftstückes kann bei der Deutschen Post bis zu 80 Tage im Internet überprüf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 Paragraf 10 der Gebührenordnung für Zahnärzte (GOZ) wird der Honoraranspruch des Zahnarztes gegenüber dem Privatpatienten erst fällig, wenn der Zahnarzt eine den Vorschriften der GOZ entsprechende Rechnung erteilt h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it der Rechnung hat es der Zahnarzt grundsätzlich in der Hand, durch verspätete Rechnungsstellung den Verjährungseintritt hinauszuschieben. Damit keine Verwirkung des Honoraranspruchs eintritt, sollte der Zahnarzt allerdings zeitnah liquidieren. Ist eine längere Zeit seit der letzten Leistungserbringung verstrichen und konnte der Patient aufgrund des Verhaltens des Zahnarztes davon ausgehen, dass eine Liquidation nicht mehr erfolgt, könnte der Anspruch verwirkt sein. Welche Zeitspanne hierfür erforderlich ist, wird vom Einzelfall abhäng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52" w:name="PV_19_4_Mahn_Verzug"/>
      <w:bookmarkEnd w:id="52"/>
      <w:r>
        <w:rPr>
          <w:rFonts w:cs="Arial" w:ascii="Arial" w:hAnsi="Arial"/>
          <w:b/>
        </w:rPr>
        <w:t>Verzu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bookmarkStart w:id="53" w:name="PV_19_4_Mahn_Verzug_durchMahnung"/>
      <w:bookmarkEnd w:id="53"/>
      <w:r>
        <w:rPr>
          <w:rFonts w:cs="Arial" w:ascii="Arial" w:hAnsi="Arial"/>
          <w:sz w:val="20"/>
        </w:rPr>
        <w:t>In Zahlungsverzug gerät der Schuldner grundsätzlich durch Zugang einer Mahnung. Verzug hat die Folge, dass der Schuldner ab Eintritt des Verzuges zum Ausgleich des Schadens verpflichtet ist. Sämtliche Verzugskosten, insbesondere Zinsen, Gerichtskosten oder Rechtsanwaltskosten, die im Zusammenhang mit der Beitrei</w:t>
        <w:softHyphen/>
        <w:t>bung der Forderung entstehen, sind von ihm zu tragen. Entscheidend ist der rechtzeitige Geldeingang beim Geldinstitut des Zahnarz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1">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22">
        <w:r>
          <w:rPr>
            <w:rStyle w:val="InternetLink"/>
            <w:b/>
            <w:sz w:val="20"/>
          </w:rPr>
          <w:t>Ein Muster für eine Mahn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3">
        <w:r>
          <w:rPr/>
        </w:r>
      </w:hyperlink>
    </w:p>
    <w:p>
      <w:pPr>
        <w:pStyle w:val="Normal"/>
        <w:jc w:val="both"/>
        <w:rPr>
          <w:rStyle w:val="InternetLink"/>
        </w:rPr>
      </w:pPr>
      <w:hyperlink r:id="rId24">
        <w:r>
          <w:rPr/>
        </w:r>
      </w:hyperlink>
      <w:r>
        <w:br w:type="page"/>
      </w:r>
    </w:p>
    <w:p>
      <w:pPr>
        <w:pStyle w:val="Normal"/>
        <w:jc w:val="both"/>
        <w:rPr>
          <w:rFonts w:ascii="Arial" w:hAnsi="Arial" w:cs="Arial"/>
          <w:sz w:val="20"/>
        </w:rPr>
      </w:pPr>
      <w:bookmarkStart w:id="54" w:name="PV_19_4_Mahn_Verzug_nach30Tagen"/>
      <w:bookmarkStart w:id="55" w:name="PV_19_4_Mahn_Verzug_ohneMahnung"/>
      <w:bookmarkEnd w:id="54"/>
      <w:bookmarkEnd w:id="55"/>
      <w:r>
        <w:rPr>
          <w:rFonts w:cs="Arial" w:ascii="Arial" w:hAnsi="Arial"/>
          <w:sz w:val="20"/>
        </w:rPr>
        <w:t xml:space="preserve">Der Patient kommt weiterhin „spätestens in Verzug, wenn er nicht innerhalb von 30 Tagen nach Fälligkeit und Zugang einer Rechnung leistet“, § 286 Abs. 3 BGB. Voraussetzung ist allerdings, dass der Patient auf diese Folgen in der Rechnung besonders hingewiesen worden ist. Dies kann man z. B. durch die Aufnahme einer Standardformulierung in der Rechnung sicherstellen, die wie folgt lauten könnte: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w:t>
      </w:r>
      <w:r>
        <w:rPr>
          <w:rFonts w:cs="Arial" w:ascii="Arial" w:hAnsi="Arial"/>
          <w:i/>
          <w:sz w:val="20"/>
        </w:rPr>
        <w:t>Sehr geehrter Patien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gemäß § 10 Abs. 1 GOZ sind zahnärztliche Honorarforderungen nach Zugang der Rechnung fällig. Der Gesetzgeber verpflichtet uns, Sie darauf hinzuweisen, dass spätestens 30 Tage nach Zugang der Rechnung der Zahlungsverzug eintritt.“</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t>Praxistip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Wenn auf der Rechnung nicht die o. g. Standardformulierung hinsichtlich des Verzugs bei einer Nichtzahlung innerhalb von 30 Tagen verwendet wird, sollte keine Zahlungsfrist auf der Rechnung angeben werden,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sondern etwa 4 Wochen nach Rechnungsstellung  mit einer Frist von 2 Wochen gemahnt werd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56" w:name="PV_19_4_Mahn_Verzug_Verzugszinsen"/>
      <w:bookmarkEnd w:id="56"/>
      <w:r>
        <w:rPr>
          <w:rFonts w:cs="Arial" w:ascii="Arial" w:hAnsi="Arial"/>
          <w:b/>
          <w:sz w:val="20"/>
        </w:rPr>
        <w:t>Verzugszins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Während des Verzuges wird gem. § 288 BGB die Forderung auch mit 5 % über dem Basiszinssatz </w:t>
      </w:r>
      <w:r>
        <w:rPr>
          <w:rFonts w:cs="Arial" w:ascii="Arial" w:hAnsi="Arial"/>
          <w:strike/>
          <w:sz w:val="20"/>
          <w:highlight w:val="yellow"/>
        </w:rPr>
        <w:t xml:space="preserve"> </w:t>
      </w:r>
      <w:r>
        <w:rPr>
          <w:rFonts w:cs="Arial" w:ascii="Arial" w:hAnsi="Arial"/>
          <w:sz w:val="20"/>
        </w:rPr>
        <w:t>verzinst. Üblicherweise wird der Zinssatz halbjährlich zum 01.01. und 01.07. eines jeden Jahres geändert. Der jeweils aktuelle Basis</w:t>
        <w:softHyphen/>
        <w:t xml:space="preserve">zinssatz kann über die Internetseite der Deutschen Bundesbank unter </w:t>
      </w:r>
      <w:hyperlink r:id="rId25">
        <w:r>
          <w:rPr>
            <w:rStyle w:val="InternetLink"/>
            <w:sz w:val="20"/>
          </w:rPr>
          <w:t>www.bundesbank.de</w:t>
        </w:r>
      </w:hyperlink>
      <w:r>
        <w:rPr>
          <w:rFonts w:cs="Arial" w:ascii="Arial" w:hAnsi="Arial"/>
          <w:sz w:val="20"/>
        </w:rPr>
        <w:t xml:space="preserve"> abgefrag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Entsteht aus einem anderen Grund ein höherer Zinssschaden, z. B. dadurch, dass ein Zwischenkredit aufgenommen werden muss, so kann dieser Zinssatz für den Zwischenkredit  als weiterer Schaden im Sinne des § 288 Abs. 4 BGB geltend gemacht werden. Der höhere Zinssatz ist dann durch eine Bankbestätigung zu beweis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Beachte: </w:t>
      </w:r>
    </w:p>
    <w:p>
      <w:pPr>
        <w:pStyle w:val="Normal"/>
        <w:jc w:val="both"/>
        <w:rPr>
          <w:rFonts w:ascii="Arial" w:hAnsi="Arial" w:cs="Arial"/>
          <w:bCs/>
          <w:sz w:val="20"/>
        </w:rPr>
      </w:pPr>
      <w:r>
        <w:rPr>
          <w:rFonts w:cs="Arial" w:ascii="Arial" w:hAnsi="Arial"/>
          <w:bCs/>
          <w:sz w:val="20"/>
        </w:rPr>
        <w:t>Befindet sich aber der Zahnarzt mit einer Geldleistung für seine zahnärztliche Praxis in Verzug, so handelt er als Unternehmer und schuldet Verzugszinsen in Höhe von 8%-Punkten über dem Basiszinssatz.</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r>
        <w:rPr>
          <w:rFonts w:cs="Arial" w:ascii="Arial" w:hAnsi="Arial"/>
          <w:b/>
        </w:rPr>
        <w:t>Ratenzahl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ie/der Zahnärztin/Zahnarzt ist nicht gehindert, dem Patienten den Ausgleich der Honorarforderung durch Gewährung eines Zahlungsaufschubes oder Abschluss einer Ratenzahlungsvereinbarung zu er-leichtern. Dabei sind die Formvorschriften für Finanzierungshilfen nach dem BGB und die Grenzen des Berufsrechtes zu beacht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i Aufteilung der Forderung in Teilbeträge, die zu festgelegten Zeitpunkten beglichen werden, handelt es sich rechtlich um eine Stundung, gegen die keine Einwände bestehen. Sie kann schon bei Abschluss des Behandlungsvertrages, aber auch jeder Zeit später vereinbart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Aufteilung in Teilbeträge unter Vereinbarung von Zahlung von Zinsen ist das Teilzahlungsgeschäft damit entgeltlich, denn das Gesetz erachtet jede Art von Gegenleistung, auch ganz geringfügige, als ausreichend. Das Geschäft ist somit an §§ 499 ff. BGB zu prüfen. Wenn der durch den Patienten zu entrichtende Barzahlungspreis 200,-- € oder mehr beträgt (§ 499 Abs. 3 BGB i. V. m. § 491 BGB) und die/der Zahnärztin/Zahnarzt einen Zahlungsaufschub von mehr als drei Monaten gewährt (§ 499 Abs. 1 BGB), ist die Ratenzahlungsvereinbarung schriftlich abzuschließen. Folgende Angaben sind nach § 502 Abs. 1 BGB in die Vereinbarung aufzuneh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der Barzahlungspreis,</w:t>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der Teilzahlungspreis (Gesamtbetrag von Anzahlung und allen vom Patienten zu entrichtenden Teil</w:t>
        <w:softHyphen/>
        <w:t>zahlungen einschließlich Zinsen und sonstiger Kosten),</w:t>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Betrag, Zahl und Fälligkeit der einzelnen Teilzahlungen,</w:t>
      </w:r>
    </w:p>
    <w:p>
      <w:pPr>
        <w:pStyle w:val="Normal"/>
        <w:numPr>
          <w:ilvl w:val="0"/>
          <w:numId w:val="62"/>
        </w:numPr>
        <w:tabs>
          <w:tab w:val="clear" w:pos="709"/>
        </w:tabs>
        <w:ind w:left="357" w:hanging="357"/>
        <w:jc w:val="both"/>
        <w:rPr>
          <w:rFonts w:ascii="Arial" w:hAnsi="Arial" w:cs="Arial"/>
          <w:sz w:val="20"/>
        </w:rPr>
      </w:pPr>
      <w:r>
        <w:rPr>
          <w:rFonts w:cs="Arial" w:ascii="Arial" w:hAnsi="Arial"/>
          <w:sz w:val="20"/>
        </w:rPr>
        <w:t>der effektive Jahreszi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angelt es an den o. g. Voraussetzungen, so ist die Ratenzahlungsvereinbarung zunächst nichtig. Sie wird aber wirksam, wenn die Behandlungsleistung erbracht ist. Fehlt die Angabe des Teilzahlungs</w:t>
        <w:softHyphen/>
        <w:t>preises oder des effektiven Jahreszinses, so ist dies für den Fall der Vereinbarung von gesetzlichem Zinssatz unerheblich. Der Barzahlungspreis ist dann nämlich höchstens mit dem gesetzlichen Zinssatz von 4 % zu verzinsen (§ 502 Abs. 3 i. V. m. § 246 BG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 die Zinsen nicht die Honorarhöhe beeinflussen, erwachsen gegen eine Ratenzahlungsvereinbarung aus der GOZ keine Bedenk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könnte sich die Frage stellen, ob die/der Zahnärztin/Zahnarzt an der Geltendmachung von Zinsen aus berufsrechtlichen Gründen gehindert ist. Dies ist bei der Geltendmachung des gesetzlichen Zinssatzes wohl zu vernei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ers sieht es aus, wenn die/der Zahnärztin/Zahnarzt die Honorarforderung in Teilbeträge aufteilt, je</w:t>
        <w:softHyphen/>
        <w:t>doch die Verzinsung mit einem den gesetzlichen Zinssatz übersteigendem Zins verlangt. Hier zieht die/der Zahnärztin/Zahnarzt aus der Gewährung des Zahlungsaufschubes einen Gewinn. Die Kreditge</w:t>
        <w:softHyphen/>
        <w:t xml:space="preserve">währung, die auf Gewinnerzielung ausgerichtet ist, ist ein Bankgeschäft gem. § 1 Abs. 1 des Gesetzes über das Kreditwesen und damit der/dem Zahnärztin/Zahnarzt untersagt.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6">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27">
        <w:r>
          <w:rPr>
            <w:rStyle w:val="InternetLink"/>
            <w:b/>
            <w:sz w:val="20"/>
          </w:rPr>
          <w:t>Ein Muster für eine Ratenzahlungsvereinba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8">
        <w:r>
          <w:rPr/>
        </w:r>
      </w:hyperlink>
    </w:p>
    <w:p>
      <w:pPr>
        <w:pStyle w:val="Normal"/>
        <w:jc w:val="both"/>
        <w:rPr>
          <w:rStyle w:val="InternetLink"/>
        </w:rPr>
      </w:pPr>
      <w:hyperlink r:id="rId29">
        <w:r>
          <w:rPr/>
        </w:r>
      </w:hyperlink>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itere Finanzierungsmöglichkeiten stellen neben der praxisinternen Finanzierung die eigene Kredit</w:t>
        <w:softHyphen/>
        <w:t>finanzierung des Patienten sowie ein von einigen Abrechnungsgesellschaften angebotener Raten</w:t>
        <w:softHyphen/>
        <w:t>zahlungskredit über die Abrechnungsgesellschaft, mit dem die/der Zahnärztin/Zahnarzt ebenfalls nichts zu tun hat, da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bookmarkStart w:id="57" w:name="PV_19_4_Mahn_Voraus"/>
      <w:bookmarkEnd w:id="57"/>
      <w:r>
        <w:rPr>
          <w:rFonts w:cs="Arial" w:ascii="Arial" w:hAnsi="Arial"/>
          <w:b/>
        </w:rPr>
        <w:t xml:space="preserve">Vorauszahlung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Mit der Rechnungserteilung wird grundsätzlich der Vergütungsanspruch gem. § 10 GOZ fällig. Eine Pflicht zur Zahlung eines Vorschusses auf Verlangen des Zahnarztes besteht nach der GOZ für den Patienten nicht. Andererseits verstößt ein solches Verlangen des Zahnarztes nicht gegen die Regelungen der GOZ und auch nicht gegen Vorschriften des zahnärztlichen Berufsrechts. Eine dringend notwendige zahnärztliche Behandlung darf jedoch keinesfalls von einer Vorauszahlung abhängig gemach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Zahnarzt darf damit eine Vereinbarung mit dem Patienten auf Leistung einer Vorauszahlung z. B. auf die entstehenden Laborkosten abschließ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0">
        <w:r>
          <w:rPr>
            <w:rFonts w:cs="Arial" w:ascii="Arial" w:hAnsi="Arial"/>
            <w:b/>
            <w:bCs/>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31">
        <w:r>
          <w:rPr>
            <w:rStyle w:val="InternetLink"/>
            <w:b/>
            <w:sz w:val="20"/>
          </w:rPr>
          <w:t>Ein Muster für eine Vorauszahlungsvereinba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2">
        <w:r>
          <w:rPr/>
        </w:r>
      </w:hyperlink>
    </w:p>
    <w:p>
      <w:pPr>
        <w:pStyle w:val="Normal"/>
        <w:jc w:val="both"/>
        <w:rPr>
          <w:rStyle w:val="InternetLink"/>
        </w:rPr>
      </w:pPr>
      <w:hyperlink r:id="rId33">
        <w:r>
          <w:rPr/>
        </w:r>
      </w:hyperlink>
    </w:p>
    <w:p>
      <w:pPr>
        <w:pStyle w:val="Normal"/>
        <w:jc w:val="both"/>
        <w:rPr>
          <w:rFonts w:ascii="Arial" w:hAnsi="Arial" w:cs="Arial"/>
          <w:bCs/>
          <w:sz w:val="20"/>
        </w:rPr>
      </w:pPr>
      <w:r>
        <w:rPr>
          <w:rFonts w:cs="Arial" w:ascii="Arial" w:hAnsi="Arial"/>
          <w:bCs/>
          <w:sz w:val="20"/>
        </w:rPr>
      </w:r>
      <w:bookmarkStart w:id="58" w:name="PV_19_4_Mahn_ObligatStreitschlichtung"/>
      <w:bookmarkStart w:id="59" w:name="PV_19_4_Mahn_ObligatStreitschlichtung"/>
      <w:bookmarkEnd w:id="59"/>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
          <w:b/>
        </w:rPr>
      </w:pPr>
      <w:r>
        <w:rPr>
          <w:rFonts w:cs="Arial" w:ascii="Arial" w:hAnsi="Arial"/>
          <w:b/>
        </w:rPr>
        <w:t>Obligatorische Streitschlicht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Seit dem 28.06.2000 ist in Baden-Württemberg das „</w:t>
      </w:r>
      <w:r>
        <w:rPr>
          <w:rFonts w:cs="Arial" w:ascii="Arial" w:hAnsi="Arial"/>
          <w:i/>
          <w:sz w:val="20"/>
        </w:rPr>
        <w:t>Gesetz zur obligatorischen außergerichtlichen Streitschlichtung</w:t>
      </w:r>
      <w:r>
        <w:rPr>
          <w:rFonts w:cs="Arial" w:ascii="Arial" w:hAnsi="Arial"/>
          <w:sz w:val="20"/>
        </w:rPr>
        <w:t>“ in Kraft, das die Erhebung einer Klage vor den Amtsgerichten unter bestimmten Voraussetzungen von dem Versuch einer vorherigen Streitbeilegung abhängig ma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e obligatorische Streitschlichtung ist erforderlich in Streitigkeiten:</w:t>
      </w:r>
    </w:p>
    <w:p>
      <w:pPr>
        <w:pStyle w:val="Normal"/>
        <w:numPr>
          <w:ilvl w:val="0"/>
          <w:numId w:val="23"/>
        </w:numPr>
        <w:jc w:val="both"/>
        <w:rPr/>
      </w:pPr>
      <w:r>
        <w:rPr>
          <w:rFonts w:cs="Arial" w:ascii="Arial" w:hAnsi="Arial"/>
          <w:sz w:val="20"/>
        </w:rPr>
        <w:t>vermögensrechtlicher Art mit einem Streitwert bis 750,-- €,</w:t>
      </w:r>
    </w:p>
    <w:p>
      <w:pPr>
        <w:pStyle w:val="Normal"/>
        <w:numPr>
          <w:ilvl w:val="0"/>
          <w:numId w:val="23"/>
        </w:numPr>
        <w:jc w:val="both"/>
        <w:rPr>
          <w:rFonts w:ascii="Arial" w:hAnsi="Arial" w:cs="Arial"/>
          <w:sz w:val="20"/>
        </w:rPr>
      </w:pPr>
      <w:r>
        <w:rPr>
          <w:rFonts w:cs="Arial" w:ascii="Arial" w:hAnsi="Arial"/>
          <w:sz w:val="20"/>
        </w:rPr>
        <w:t>im Nachbarschaftsrecht sowie</w:t>
      </w:r>
    </w:p>
    <w:p>
      <w:pPr>
        <w:pStyle w:val="Normal"/>
        <w:numPr>
          <w:ilvl w:val="0"/>
          <w:numId w:val="23"/>
        </w:numPr>
        <w:jc w:val="both"/>
        <w:rPr>
          <w:rFonts w:ascii="Arial" w:hAnsi="Arial" w:cs="Arial"/>
          <w:sz w:val="20"/>
        </w:rPr>
      </w:pPr>
      <w:r>
        <w:rPr>
          <w:rFonts w:cs="Arial" w:ascii="Arial" w:hAnsi="Arial"/>
          <w:sz w:val="20"/>
        </w:rPr>
        <w:t>bei Verletzung der persönlichen Ehre, die nicht in Presse oder Rundfunk begangen wur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vor den Gütestellen, die sich bei den Amtsgerichten befinden, geschlossenen Vergleiche stehen hin</w:t>
        <w:softHyphen/>
        <w:t>sichtlich der Zwangsvollstreckung einem Urteil, einem gerichtlichen Vergleich oder einer notariell beglau</w:t>
        <w:softHyphen/>
        <w:t>bigten Urkunde (§ 794 Abs. 1 Nr. 1 ZPO) gleich, d. h. aus dem Vergleich vor der Gütestelle ist eine Zwangsvollstreckung direkt mög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ür eine nachfolgende Klage hat der Kläger eine von der Gütestelle ausgestellte Bescheinigung über den erfolglosen Einigungsversuch einzureic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Erfordernis eines Einigungsversuchs entfällt, wenn die Parteien einvernehmlich einen Einigungs</w:t>
        <w:softHyphen/>
        <w:t>versuch vor einer sonstigen Gütestelle (z. B. branchengebundene Gütestelle, IHK, Handwerkskammer) unternommen ha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Kosten der Gütestelle sind als Kosten des Rechtsstreits i. S. d. § 91 Abs. 1, 2 ZPO anzusehen, d. h. sie gehören zu den für die Rechtsverfolgung und Rechtsverteidigung erforderlichen und erstattungs</w:t>
        <w:softHyphen/>
        <w:t>fähigen Kosten. Ggf. kann von Seiten des Landesgesetzgebers das Tätigwerden der Gütestelle von der Einzahlung eines Kostenvorschusses abhängig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ufgaben der Gütestelle werden dort von den Urkundsbeamten der Geschäftsstelle oder von Schlichtungspersonen wahrgenommen. Zu Schlichtungspersonen sind Rechtsanwälte bestimmt. Nach Eingang eines Antrages auf Durchführung des Schlichtungsverfahrens ohne Angabe der Schlichtungs</w:t>
        <w:softHyphen/>
        <w:t>person übergibt die Gütestelle den Antrag an einen Schlichter.</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Einigen sich die Parteien nicht auf eine Schlichtungsperson, wird eine solche vom Urkundsbeamten der Geschäftsstelle des Amtsgerichts bestimmt. Die Schlichtungsperson hat binnen 3 Monaten nach Ein</w:t>
        <w:softHyphen/>
        <w:t xml:space="preserve">gang des Antrages einen Schlichtungstermin anzuberaumen und einen Schlichtungsversuch zu unter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Wichtig</w:t>
      </w:r>
      <w:r>
        <w:rPr>
          <w:rFonts w:cs="Arial" w:ascii="Arial" w:hAnsi="Arial"/>
          <w:b/>
          <w:sz w:val="20"/>
        </w:rPr>
        <w:t>:</w:t>
      </w:r>
      <w:r>
        <w:rPr>
          <w:rFonts w:cs="Arial" w:ascii="Arial" w:hAnsi="Arial"/>
          <w:sz w:val="20"/>
        </w:rPr>
        <w:t xml:space="preserve"> Keines obligatorischen Streitschlichtungsverfahrens vor einer Klageerhebung beim Amtsgericht bedarf es dann, wenn der Weg über das gerichtliche Mahnverfahren gewählt wird, d. h. wenn vor der Klageerhebung ein gerichtliches Mahnverfahren eingeleitet wurde.</w:t>
      </w:r>
    </w:p>
    <w:p>
      <w:pPr>
        <w:pStyle w:val="Normal"/>
        <w:jc w:val="both"/>
        <w:rPr>
          <w:rFonts w:ascii="Arial" w:hAnsi="Arial" w:cs="Arial"/>
          <w:bCs/>
          <w:sz w:val="20"/>
        </w:rPr>
      </w:pPr>
      <w:r>
        <w:rPr>
          <w:rFonts w:cs="Arial" w:ascii="Arial" w:hAnsi="Arial"/>
          <w:bCs/>
          <w:sz w:val="20"/>
        </w:rPr>
      </w:r>
      <w:bookmarkStart w:id="60" w:name="PV_19_4_Mahn_GerichtlVerfahren"/>
      <w:bookmarkStart w:id="61" w:name="PV_19_4_Mahn_GerichtlVerfahren"/>
      <w:bookmarkEnd w:id="6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rPr>
      </w:pPr>
      <w:r>
        <w:rPr>
          <w:rFonts w:cs="Arial" w:ascii="Arial" w:hAnsi="Arial"/>
          <w:b/>
        </w:rPr>
        <w:t>Gerichtliches Verfahr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Zahlt der Patient trotz allem nicht, besteht für die/den Zahnärztin/Zahnarzt die Möglichkeit des gericht</w:t>
        <w:softHyphen/>
        <w:t>lichen Mahn- bzw. Klageverfahrens, um die offene Forderung durchzusetz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2" w:name="PV_19_4_Mahn_GerichtlVerfahren_mahnverf"/>
      <w:bookmarkEnd w:id="62"/>
      <w:r>
        <w:rPr>
          <w:rFonts w:cs="Arial" w:ascii="Arial" w:hAnsi="Arial"/>
          <w:b/>
          <w:sz w:val="20"/>
        </w:rPr>
        <w:t>Mahnverfahr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Zentrales Mahngericht für Mahnverfahren in Baden-Württemberg ist das Amtsgericht Stuttgart; d. h. unabhängig vom Niederlassungsort der/des Zahnärztin/Zahnarztes in Baden-Württemberg ist der Mahn</w:t>
        <w:softHyphen/>
        <w:t>bescheid beim Amtsgericht Stuttgart zu beantra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 Antrag kann die/der Zahnärztin/Zahnarzt selber stellen. Der Vordruck ist im allgemeinen Schreib</w:t>
        <w:softHyphen/>
        <w:t>warenhandel zu erwerben. Das Gericht übersendet daraufhin den Mahnbescheid an den Schuldner (Patient). Nach Ablauf von zwei Wochen nach Zustellung des Mahnbescheids kann, sofern kein Wider</w:t>
        <w:softHyphen/>
        <w:t xml:space="preserve">spruch eingelegt wurde, ein Vollstreckungsbescheid beantragt werden. Auf dessen Grundlage kann dann die Zwangsvollstreckung gegen den Schuldner durch einen Gerichtsvollzieher betrieben werden.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Informationen zum Ablauf des Mahnverfahrens und eine Auflistung der zuständigen Mahngerichte finden Sie im Internet unter </w:t>
      </w:r>
      <w:hyperlink r:id="rId34">
        <w:r>
          <w:rPr>
            <w:rStyle w:val="InternetLink"/>
            <w:sz w:val="20"/>
          </w:rPr>
          <w:t>www.mahngerichte.de</w:t>
        </w:r>
      </w:hyperlink>
      <w:r>
        <w:rPr>
          <w:rFonts w:cs="Arial" w:ascii="Arial" w:hAnsi="Arial"/>
          <w:sz w:val="20"/>
        </w:rPr>
        <w:t>. Dort finden Sie auch einen Online-Mahnantra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gt der Schuldner gegen den Mahnbescheid allerdings Widerspruch oder gegen den Vollstreckungs</w:t>
        <w:softHyphen/>
        <w:t>bescheid Einspruch ein, wird ein „streitiges Verfahren“ durchgeführt, das dem Klageverfahren entspri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urch die Zustellung des Mahnbescheids wird verhindert, dass die Forderung verjährt. Die Verjährung wird gehemmt, d. h. sie läuft nicht weiter. Erst 6 Monate nach der Beendigung des Verfahrens oder der letzten Verfahrenshandlung läuft die Verjährung wieder an, wenn ein gerichtliches Verfahrens nicht weiter betrieben wi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fgrund eines neueren Urteils des Bundesgerichtshofes vom 10.07.2008, Az. IX ZR 160/07 ist zu empfehlen dem Antrag auf Erlass eines Mahnbescheides immer auch die betreffende Rechnung oder die betreffenden Rechnungen in Kopie beizulegen. Wird der Mahnbescheid bei einem Rechtsanwalt in Auftrag gegeben, sollte dieser darauf hingewiesen werden, dass er die Kopie der Rechnung/-en dem Antrag beile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dem erwähnten Urteil des Bundesgerichtshofes hat dieser festgestellt, dass eine verjährungs-unterbrechende Wirkung des Mahnbescheides nur dann eintritt, wenn die Forderung ausreichend bestimmt ist. Allein die Bezugnahme auf Rechnungsnummern und Rechnungsdaten kann hierfür unter Umständen nicht ausreichen. Um kein unnötiges Risiko einzugehen, sollte deshalb, wenn kein Online-Antrag gestellt wird, die Kopie der Rechnung/-en dem Antrag auf Erlass des Mahnbescheides beigefügt werden. Damit ist die Forderung auf jeden Fall ausreichend bestimm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63" w:name="PV_19_4_Mahn_GerichtlVerfahren_klageverf"/>
      <w:bookmarkEnd w:id="63"/>
      <w:r>
        <w:rPr>
          <w:rFonts w:cs="Arial" w:ascii="Arial" w:hAnsi="Arial"/>
          <w:b/>
          <w:sz w:val="20"/>
        </w:rPr>
        <w:t>Klageverfahr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Ohne vorheriges Mahnverfahren kann sofort Klage auf Zahlung eingereicht werden, wenn die Forderung fällig ist. In diesem Zusammenhang sind allerdings bei Klageerhebungen beim Amtsgericht die Ausfüh</w:t>
        <w:softHyphen/>
        <w:t xml:space="preserve">rungen oben zur </w:t>
      </w:r>
      <w:hyperlink w:anchor="PV_19_4_Mahn_ObligatStreitschlichtung">
        <w:r>
          <w:rPr>
            <w:rStyle w:val="InternetLink"/>
            <w:sz w:val="20"/>
          </w:rPr>
          <w:t>"Obligatorischen Streitschlichtung“</w:t>
        </w:r>
      </w:hyperlink>
      <w:r>
        <w:rPr>
          <w:rFonts w:cs="Arial" w:ascii="Arial" w:hAnsi="Arial"/>
          <w:sz w:val="20"/>
        </w:rPr>
        <w:t xml:space="preserve"> zu beacht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teht fest, dass die Honorarforderung des Zahnarztes strittig ist, so ist zu erwarten, dass ein Widerspruch gegen den Mahnbescheid eingehen wird, empfiehlt es sich bei Streitwerten über 750,-- EUR sofort Klage zu erheb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Klage auf Zahlung ist je nach Streitwert entweder beim Amtsgericht oder beim Landgericht ein</w:t>
        <w:softHyphen/>
        <w:t xml:space="preserve">zureichen. Bis zu einem Betrag von einschließlich 5.000,-- € ist das Amtsgericht zuständig, ansonsten das Landgericht – vor diesem ist die Vertretung durch einen Rechtsanwalt vorgeschrieb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Örtlich zuständig ist grundsätzlich das für den Niederlassungsort der/des Zahnärztin/Zahnarztes zuständige Amts- oder Landgericht. Mit Beschluss vom 11.11.2003 hatte der Bundesgerichtshof (Az.: X ARZ 91/03) entschieden, dass Gebührenforderungen von Rechtsanwälten in der Regel nicht am Kanzleisitz geltend gemacht werden können. Das OLG Düsseldorf ist jedoch mit Urteil vom 03.06.2004, Az.: 8 U 110/03, wiederum zum Ergebnis gelangt, dass bei zahnärztlichen Honorarklagen am Sitz der Praxis geklagt werden müsse. Der zahnärztliche Behandlungsvertrag sei anders als der Anwaltsvertrag grundsätzlich ortsgebunden; der Schwerpunkt des Vertrages liege am Sitz des Zahnarztes, weil er seine Leistung wegen der hierfür benötigten medizinischen Ausstattung regelmäßig nur in seiner Praxis vornehmen könne. Das Landgericht Mannheim sah das in seinem Urteil vom 13.03.2009, Az. 1 S 142/08, ganz anders und hält nur das Gericht am Wohnsitz des Patienten für zuständig. Dieses Gericht ist in jedem Fall örtlich zuständig für Honorarklag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ine Honorarklage gegen einen im EU-Ausland wohnenden Patienten kann gemäß Art. 5 EuGVVO (Verordnung Nr. 44/2001 vom 22.12.2000 des Rates über die gerichtliche Zuständigkeit und die Anerkennung und Vollstreckung der Entscheidungen in Zivil- und Handelssachen) am Gericht des Praxisortes (als Erfüllungsort der beiderseitigen Leistungspflichten) eingereicht werden. </w:t>
      </w:r>
    </w:p>
    <w:p>
      <w:pPr>
        <w:pStyle w:val="Normal"/>
        <w:jc w:val="both"/>
        <w:rPr>
          <w:rFonts w:ascii="Arial" w:hAnsi="Arial" w:cs="Arial"/>
          <w:strike/>
          <w:sz w:val="20"/>
        </w:rPr>
      </w:pPr>
      <w:r>
        <w:rPr>
          <w:rFonts w:cs="Arial" w:ascii="Arial" w:hAnsi="Arial"/>
          <w:strike/>
          <w:sz w:val="20"/>
        </w:rPr>
      </w:r>
    </w:p>
    <w:p>
      <w:pPr>
        <w:pStyle w:val="Normal"/>
        <w:jc w:val="both"/>
        <w:rPr/>
      </w:pPr>
      <w:r>
        <w:rPr>
          <w:rFonts w:cs="Arial" w:ascii="Arial" w:hAnsi="Arial"/>
          <w:sz w:val="20"/>
        </w:rPr>
        <w:t>Zur Einreichung der Klage genügt eine Klageschrift. Die Klageerhebung hemmt – wie beim Mahnver</w:t>
        <w:softHyphen/>
        <w:t xml:space="preserve">fahren die Zustellung des Mahnbescheides – die Verjähru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sten, die nach Eintritt des Verzuges anfallen, können als Verzugsschaden geltend gemacht werden. Dazu gehören auch die Rechtsanwaltsgebühren, die zur Beitreibung der Forderung ent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t einem rechtskräftigen Vollstreckungsbescheid oder einem vollstreckbaren Urteil kann, sofern der Schuldner zahlungsunfähig ist, 30 Jahre lang versucht werden, die Zwangsvollstreckung gegen den Schuldner zu betreiben.</w:t>
      </w:r>
    </w:p>
    <w:p>
      <w:pPr>
        <w:pStyle w:val="Normal"/>
        <w:jc w:val="both"/>
        <w:rPr>
          <w:rFonts w:ascii="Arial" w:hAnsi="Arial" w:cs="Arial"/>
          <w:sz w:val="20"/>
        </w:rPr>
      </w:pPr>
      <w:r>
        <w:rPr>
          <w:rFonts w:cs="Arial" w:ascii="Arial" w:hAnsi="Arial"/>
          <w:sz w:val="20"/>
        </w:rPr>
      </w:r>
      <w:bookmarkStart w:id="64" w:name="PV_19_4_Mahn_Verjährung"/>
      <w:bookmarkStart w:id="65" w:name="PV_19_4_Mahn_Verjährung"/>
      <w:bookmarkEnd w:id="65"/>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Verjähr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66" w:name="PV_19_4_Mahn_Verjährung_allgemeines"/>
      <w:bookmarkEnd w:id="66"/>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Für alle Ansprüche gilt grundsätzlich eine Verjährungsfrist von 3 Jahren. Ansprüche auf Übertragung des Eigentums an einem Grundstück oder bei Rechten an einem Grundstück (Grundschulden) verjähren in 10 Jahren. Lediglich für einige Ausnahmefälle bleibt es bei den 30 Jahr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privatzahnärztliche Honorarforderung verjährt gemäß § 195 BGB nach drei Jahren. Die Drei</w:t>
        <w:softHyphen/>
        <w:t>jahresfrist beginnt erst mit dem Schluss des Jahres zu laufen, in dem der Anspruch entstanden ist (und der Gläubiger von den anspruchsbegründenden Umständen und der Person des Schuldners Kenntnis erhalten hat oder hätte erhalten können - was bei Honorarforderungen regelmäßig gegeben ist). Entstanden ist der Anspruch mit dessen Fälligkeit, nicht mit dem Abschluss der Behand</w:t>
        <w:softHyphen/>
        <w:t>lung an sich. Voraussetzung für die Fälligkeit ist die Erteilung einer ordnungsgemäßen Liquidation.</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Beispiel:</w:t>
      </w:r>
    </w:p>
    <w:p>
      <w:pPr>
        <w:pStyle w:val="Normal"/>
        <w:jc w:val="both"/>
        <w:rPr>
          <w:rFonts w:ascii="Arial" w:hAnsi="Arial" w:cs="Arial"/>
          <w:sz w:val="20"/>
        </w:rPr>
      </w:pPr>
      <w:r>
        <w:rPr>
          <w:rFonts w:cs="Arial" w:ascii="Arial" w:hAnsi="Arial"/>
          <w:sz w:val="20"/>
        </w:rPr>
        <w:t>Ein Patient erhält eine Behandlung, die am 30.05.2002 abgeschlossen ist, die Liquidation erhält er am 15.06.2002. Die Verjährung beginnt am 31.12.2002 zu laufen und endet am 31.12.2005. Stellt die/der Zahnärztin/Zahnarzt die Rechnung erst am 20.02.2003 aus, verjährt der Zahlungsanspruch der/des Zahnärztin/Zahnarztes am 31.12.2006. Selbst wenn die Behandlung zum Zeitpunkt des Zugangs der Rechnung schon 2 Jahre zurückliegt, tritt die Fälligkeit des Arzthonorares erst mit der Erteilung der Rechnung ein (LG München I, Urteil vom 18.11.2002, Az.: 9 S 12869/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u beachten ist, dass die Verjährungsfrist auch dann ausnahmsweise zu laufen beginnen kann, wenn der Patient vom Zahnarzt eine Rechnung verlangt, der Zahnarzt diese Obliegenheit jedoch nicht erfüllt. Mit diesem Nichthandeln liegt ein Verstoß gegen die Grundsätze von Treu und Glauben vor, die den Lauf der Verjährungsfrist in Gang setzen (vgl. Urteil des LG Frankfurt am Main vom 12.02.1997, </w:t>
        <w:br/>
        <w:t>Az.: 2 /16 S 201/96). Der Patient muss sich dann so behandeln lassen, als sei die Rechnung innerhalb der gesetzten Frist erteilt worden (vgl. LG München I, 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diglich für Schadenersatzansprüche gelten Ausnahmen: Ohne Rücksicht auf ihre Entstehung oder Kenntnis verjähren Schadensersatzansprüche, die auf Verletzung des Lebens, des Körpers, der Ge</w:t>
        <w:softHyphen/>
        <w:t>sundheit oder der Freiheit beruhen, in 30 Jahren ab dem Tag, der die Schadenersatzpflicht auslöst. Pa</w:t>
        <w:softHyphen/>
        <w:t>tienten können aus fehlerhaften Behandlungen Schadenersatzansprüche, insbesondere Schmerzens</w:t>
        <w:softHyphen/>
        <w:t>geld innerhalb eines Zeitraumes von 30 Jahren geltend machen, bisher waren diese in 3 Jahren verjähr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jc w:val="both"/>
        <w:rPr/>
      </w:pPr>
      <w:r>
        <w:rPr>
          <w:rFonts w:cs="Arial" w:ascii="Arial" w:hAnsi="Arial"/>
          <w:sz w:val="20"/>
        </w:rPr>
        <w:t xml:space="preserve">Ein 20-jähriger Patient wird am 20.05.2002 operiert. Es wird eine Schadensursache gesetzt, die sich erst am 21.05.2032 realisiert und von der der Patient erst zu diesem Zeitpunkt Kenntnis erlangt. Der Anspruch ist, obwohl der Patient keine Chance hatte, ihn zuvor zu realisieren, verjähr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Gewährleistungsanspruch der/des Zahnärztin/Zahnarztes gegenüber dem Techniker verjährt in 2 Jahren und ist damit deckungsgleich mit dem Gewährleistungsanspruch des gesetzlich versicherten Patienten aus dem SGB V gegen die/den Zahnärztin/Zahnarzt. Die frühere Diskrepanz, dass die/der Zahnärztin/Zahnarzt dem Techniker gegenüber nur 6 Monate Gewährleistungsansprüche hatte, der Patient die/den Zahnärztin/Zahnarzt aber 2 Jahre lang in Anspruch nehmen konnte, ist damit hinfällig.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bookmarkStart w:id="67" w:name="PV_19_4_Mahn_Verjährung_hemmung"/>
      <w:bookmarkStart w:id="68" w:name="PV_19_4_Mahn_Verjährung_hemmung"/>
      <w:bookmarkEnd w:id="68"/>
    </w:p>
    <w:p>
      <w:pPr>
        <w:pStyle w:val="Normal"/>
        <w:jc w:val="both"/>
        <w:rPr>
          <w:rFonts w:ascii="Arial" w:hAnsi="Arial" w:cs="Arial"/>
          <w:b/>
          <w:b/>
          <w:sz w:val="20"/>
        </w:rPr>
      </w:pPr>
      <w:r>
        <w:rPr>
          <w:rFonts w:cs="Arial" w:ascii="Arial" w:hAnsi="Arial"/>
          <w:b/>
          <w:sz w:val="20"/>
        </w:rPr>
        <w:t>Hemmung der Verjährungsfri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Bei Verhandlungen über einen Anspruch oder über anspruchsbegründende Umstände ist die Verjäh</w:t>
        <w:softHyphen/>
        <w:t>rungsfrist gehemmt. Das bedeutet, sie läuft nicht weiter. Erst 3 Monate, nachdem die Verhandlungen gescheitert sind, läuft die Verjährungsfrist wieder an. Der Umstand, dass Verhandlungen auch einfach nur „einschlafen“ können, fand im Gesetz keine Berücksichtigung. Die Verjährungsfrist wird ebenfalls ge</w:t>
        <w:softHyphen/>
        <w:t xml:space="preserve">hemmt bei der Rechtsverfolgung von Ansprüchen (s. unter </w:t>
      </w:r>
      <w:r>
        <w:rPr>
          <w:rFonts w:cs="Arial" w:ascii="Arial" w:hAnsi="Arial"/>
          <w:color w:val="800080"/>
          <w:sz w:val="20"/>
        </w:rPr>
        <w:t>„</w:t>
      </w:r>
      <w:hyperlink w:anchor="PV_19_4_Mahn_GerichtlVerfahren">
        <w:r>
          <w:rPr>
            <w:rStyle w:val="InternetLink"/>
            <w:sz w:val="20"/>
          </w:rPr>
          <w:t>Gerichtliches Verfahren“</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Beachte</w:t>
      </w:r>
      <w:r>
        <w:rPr>
          <w:rFonts w:cs="Arial" w:ascii="Arial" w:hAnsi="Arial"/>
          <w:b/>
          <w:sz w:val="20"/>
        </w:rPr>
        <w:t xml:space="preserve">: </w:t>
      </w:r>
      <w:r>
        <w:rPr>
          <w:rFonts w:cs="Arial" w:ascii="Arial" w:hAnsi="Arial"/>
          <w:sz w:val="20"/>
        </w:rPr>
        <w:t>Bloße Mahnschreiben haben auf die Verjährung keine Wirkung</w:t>
      </w:r>
      <w:r>
        <w:rPr>
          <w:rFonts w:cs="Arial" w:ascii="Arial" w:hAnsi="Arial"/>
          <w:b/>
          <w:sz w:val="20"/>
        </w:rPr>
        <w:t>.</w:t>
      </w:r>
    </w:p>
    <w:p>
      <w:pPr>
        <w:pStyle w:val="Normal"/>
        <w:jc w:val="both"/>
        <w:rPr>
          <w:rFonts w:ascii="Arial" w:hAnsi="Arial" w:cs="Arial"/>
          <w:b/>
          <w:b/>
          <w:sz w:val="20"/>
        </w:rPr>
      </w:pPr>
      <w:r>
        <w:rPr>
          <w:rFonts w:cs="Arial" w:ascii="Arial" w:hAnsi="Arial"/>
          <w:b/>
          <w:sz w:val="20"/>
        </w:rPr>
      </w:r>
    </w:p>
    <w:p>
      <w:pPr>
        <w:pStyle w:val="Normal"/>
        <w:tabs>
          <w:tab w:val="clear" w:pos="709"/>
          <w:tab w:val="left" w:pos="5295" w:leader="none"/>
        </w:tabs>
        <w:rPr>
          <w:rFonts w:ascii="Arial" w:hAnsi="Arial" w:cs="Arial"/>
          <w:bCs/>
          <w:sz w:val="20"/>
        </w:rPr>
      </w:pPr>
      <w:r>
        <w:rPr>
          <w:rFonts w:cs="Arial" w:ascii="Arial" w:hAnsi="Arial"/>
          <w:bCs/>
          <w:sz w:val="20"/>
        </w:rPr>
      </w:r>
      <w:bookmarkStart w:id="69" w:name="PV_19_4_Mahn_Verjährung_verwirkung"/>
      <w:bookmarkStart w:id="70" w:name="PV_19_4_Mahn_Verjährung_verwirkung"/>
      <w:bookmarkEnd w:id="70"/>
    </w:p>
    <w:p>
      <w:pPr>
        <w:pStyle w:val="Normal"/>
        <w:tabs>
          <w:tab w:val="clear" w:pos="709"/>
          <w:tab w:val="left" w:pos="5295" w:leader="none"/>
        </w:tabs>
        <w:rPr>
          <w:rFonts w:ascii="Arial" w:hAnsi="Arial" w:cs="Arial"/>
          <w:b/>
          <w:b/>
          <w:sz w:val="20"/>
        </w:rPr>
      </w:pPr>
      <w:r>
        <w:rPr>
          <w:rFonts w:cs="Arial" w:ascii="Arial" w:hAnsi="Arial"/>
          <w:b/>
          <w:sz w:val="20"/>
        </w:rPr>
        <w:t>Verwirkung</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u beachten ist, dass die/der Zahnärztin/Zahnarzt die Verjährungsfrist durch eine verspätete Rech</w:t>
        <w:softHyphen/>
        <w:t>nungslegung nicht hinausschieben darf, da ansonsten Verwirkung eintreten kann (OLG Düsseldorf, U. v. 09.07.1992, Az.: 8 U 111/91; LG Krefeld vom 25.10.2007, 3 S 23/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Hinblick auf Langzeitbehandlungen (z. B. Kieferorthopädie, aufwendige prothetische Behandlungen und dgl.) lässt sich daraus der Schluss ziehen, dass erst gar nicht bis zum Abschluss der gesamten Be</w:t>
        <w:softHyphen/>
        <w:t>handlung mit der Rechnungslegung abgewartet werden sollte, sondern zusammenhängende abge</w:t>
        <w:softHyphen/>
        <w:t>schlossene Behandlungsabschnitte sofort und gesondert in Rechnung gestellt werden sol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1" w:name="PV_19_4_Mahn_Verjährung_ÜbersichtFristen"/>
      <w:bookmarkEnd w:id="71"/>
      <w:r>
        <w:rPr>
          <w:rFonts w:cs="Arial" w:ascii="Arial" w:hAnsi="Arial"/>
          <w:b/>
          <w:sz w:val="20"/>
        </w:rPr>
        <w:t>Übersicht über die wichtigsten Verjährungsfrist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ie nachfolgende Tabelle gibt einen allgemeinen Überblick über die Verjährungsvorschriften und ist nicht auf den zahnärztlichen Bereich beschränkt:</w: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70" w:type="dxa"/>
          <w:bottom w:w="0" w:type="dxa"/>
          <w:right w:w="70" w:type="dxa"/>
        </w:tblCellMar>
      </w:tblPr>
      <w:tblGrid>
        <w:gridCol w:w="3345"/>
        <w:gridCol w:w="1122"/>
        <w:gridCol w:w="1680"/>
        <w:gridCol w:w="3067"/>
      </w:tblGrid>
      <w:tr>
        <w:trPr/>
        <w:tc>
          <w:tcPr>
            <w:tcW w:w="3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rt des Anspruch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Frist</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Norm</w:t>
            </w:r>
          </w:p>
        </w:tc>
        <w:tc>
          <w:tcPr>
            <w:tcW w:w="3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nmerkunge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lle Ansprüche, es sei denn, es be</w:t>
              <w:softHyphen/>
              <w:t>steht eine Sonderregelu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5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bookmarkStart w:id="72" w:name="PV_19_4_Mahn_Verjährung_ÜbersichtFr_Tab"/>
            <w:bookmarkEnd w:id="72"/>
            <w:r>
              <w:rPr>
                <w:rFonts w:cs="Arial" w:ascii="Arial" w:hAnsi="Arial"/>
                <w:sz w:val="20"/>
              </w:rPr>
              <w:t>Verjährungsbeginn mit dem Schluss des Jahres, in dem der Anspruch entstanden ist und Kenntnis des Anspruchs vorliegt (§ 199 Abs. 1 BG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solute Verjährung bei Un</w:t>
              <w:softHyphen/>
              <w:t>kenntnis des Anspruchs:</w:t>
            </w:r>
          </w:p>
          <w:p>
            <w:pPr>
              <w:pStyle w:val="Normal"/>
              <w:ind w:left="357" w:hanging="357"/>
              <w:jc w:val="both"/>
              <w:rPr/>
            </w:pPr>
            <w:r>
              <w:rPr>
                <w:rFonts w:cs="Arial" w:ascii="Arial" w:hAnsi="Arial"/>
                <w:sz w:val="20"/>
              </w:rPr>
              <w:t>-</w:t>
              <w:tab/>
              <w:t>30 Jahre bei Schadenser</w:t>
              <w:softHyphen/>
              <w:t>satzansprüchen wegen Ver</w:t>
              <w:softHyphen/>
              <w:t>letzung hochrangiger Rechts</w:t>
              <w:softHyphen/>
              <w:softHyphen/>
              <w:t>güter wie Freiheit, Körper, Leben oder Ge</w:t>
              <w:softHyphen/>
              <w:t>sundheit (§ 199 Abs. 2 BGB). Verjährungsbeginn ist der Zeitpunkt der Verle</w:t>
              <w:softHyphen/>
              <w:t>tzung.</w:t>
            </w:r>
          </w:p>
          <w:p>
            <w:pPr>
              <w:pStyle w:val="Normal"/>
              <w:jc w:val="both"/>
              <w:rPr>
                <w:rFonts w:ascii="Arial" w:hAnsi="Arial" w:cs="Arial"/>
                <w:sz w:val="20"/>
              </w:rPr>
            </w:pPr>
            <w:r>
              <w:rPr>
                <w:rFonts w:cs="Arial" w:ascii="Arial" w:hAnsi="Arial"/>
                <w:sz w:val="20"/>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sz w:val="20"/>
              </w:rPr>
            </w:pPr>
            <w:r>
              <w:rPr>
                <w:rFonts w:cs="Arial" w:ascii="Arial" w:hAnsi="Arial"/>
                <w:sz w:val="20"/>
              </w:rPr>
              <w:t>-</w:t>
              <w:tab/>
              <w:t>10 Jahre bei allen sonstigen Schadensersatzansprüchen (§ 199 Abs. 3 BGB), 30 Jahre ohne Rücksicht auf die Entstehung des An</w:t>
              <w:softHyphen/>
              <w:t>spruchs und die Unkennt</w:t>
              <w:softHyphen/>
              <w:t>nis. Verjährungsbeginn ist der Zeitpunkt der Verlet</w:t>
              <w:softHyphen/>
              <w:t>zung.</w:t>
            </w:r>
          </w:p>
          <w:p>
            <w:pPr>
              <w:pStyle w:val="Normal"/>
              <w:ind w:left="357" w:hanging="357"/>
              <w:jc w:val="both"/>
              <w:rPr>
                <w:rFonts w:ascii="Arial" w:hAnsi="Arial" w:cs="Arial"/>
                <w:sz w:val="20"/>
              </w:rPr>
            </w:pPr>
            <w:r>
              <w:rPr>
                <w:rFonts w:cs="Arial" w:ascii="Arial" w:hAnsi="Arial"/>
                <w:sz w:val="20"/>
              </w:rPr>
              <w:t>-</w:t>
              <w:tab/>
              <w:t xml:space="preserve">10 Jahre bei allen anderen Ansprüchen (§ 199 Abs. 4 BGB). </w:t>
            </w:r>
          </w:p>
          <w:p>
            <w:pPr>
              <w:pStyle w:val="Normal"/>
              <w:jc w:val="both"/>
              <w:rPr>
                <w:rFonts w:ascii="Arial" w:hAnsi="Arial" w:cs="Arial"/>
                <w:sz w:val="20"/>
              </w:rPr>
            </w:pPr>
            <w:r>
              <w:rPr>
                <w:rFonts w:cs="Arial" w:ascii="Arial" w:hAnsi="Arial"/>
                <w:sz w:val="20"/>
              </w:rPr>
              <w:t>Bei Unterlassungsansprüchen tritt an die Stelle der Entstehung die Zuwiderhandlung (§ 199 Abs. 5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pPr>
            <w:r>
              <w:rPr>
                <w:rFonts w:cs="Arial" w:ascii="Arial" w:hAnsi="Arial"/>
                <w:sz w:val="20"/>
              </w:rPr>
              <w:t>Gewährleistungsansprüche aus Kaufverträge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438 Abs. 1 Nr. 3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bei Grundstücken: Übergabe (§ 438 Abs. 2 BGB). Ausnahme ist        § 438 Abs. 3: Bei Arglist gilt die regelmäßige Verjährungsfrist des § 199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aus Kaufverträgen über Sachen, die für ein Bauwerk verwendet wurden und dessen Mangelhaftigkeit verur</w:t>
              <w:softHyphen/>
              <w:t>sacht hab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438 Abs. 1 Nr. 2 b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 438 Abs. 2 BG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214" w:type="dxa"/>
        <w:jc w:val="left"/>
        <w:tblInd w:w="-5" w:type="dxa"/>
        <w:tblLayout w:type="fixed"/>
        <w:tblCellMar>
          <w:top w:w="0" w:type="dxa"/>
          <w:left w:w="70" w:type="dxa"/>
          <w:bottom w:w="0" w:type="dxa"/>
          <w:right w:w="70" w:type="dxa"/>
        </w:tblCellMar>
      </w:tblPr>
      <w:tblGrid>
        <w:gridCol w:w="3345"/>
        <w:gridCol w:w="1122"/>
        <w:gridCol w:w="1680"/>
        <w:gridCol w:w="3067"/>
      </w:tblGrid>
      <w:tr>
        <w:trPr/>
        <w:tc>
          <w:tcPr>
            <w:tcW w:w="33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Arial" w:ascii="Arial" w:hAnsi="Arial"/>
                <w:b/>
                <w:sz w:val="20"/>
              </w:rPr>
              <w:t>Art des Anspruch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Frist</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Norm</w:t>
            </w:r>
          </w:p>
        </w:tc>
        <w:tc>
          <w:tcPr>
            <w:tcW w:w="3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sz w:val="20"/>
              </w:rPr>
            </w:pPr>
            <w:r>
              <w:rPr>
                <w:rFonts w:cs="Arial" w:ascii="Arial" w:hAnsi="Arial"/>
                <w:b/>
                <w:sz w:val="20"/>
              </w:rPr>
              <w:t>Anmerkungen</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nsprüche aus kaufrechtlicher Rechtsmängelhaftung wegen Be</w:t>
              <w:softHyphen/>
              <w:t>lastung der Kaufsache mit einem Recht eines Dritten:</w:t>
            </w:r>
          </w:p>
          <w:p>
            <w:pPr>
              <w:pStyle w:val="Normal"/>
              <w:ind w:left="357" w:hanging="357"/>
              <w:jc w:val="both"/>
              <w:rPr>
                <w:rFonts w:ascii="Arial" w:hAnsi="Arial" w:cs="Arial"/>
                <w:sz w:val="20"/>
              </w:rPr>
            </w:pPr>
            <w:r>
              <w:rPr>
                <w:rFonts w:cs="Arial" w:ascii="Arial" w:hAnsi="Arial"/>
                <w:sz w:val="20"/>
              </w:rPr>
              <w:t>-</w:t>
              <w:tab/>
              <w:t>dingliches Recht auf Heraus</w:t>
              <w:softHyphen/>
              <w:t>gabe</w:t>
            </w:r>
          </w:p>
          <w:p>
            <w:pPr>
              <w:pStyle w:val="Normal"/>
              <w:ind w:left="357" w:hanging="357"/>
              <w:jc w:val="both"/>
              <w:rPr>
                <w:rFonts w:ascii="Arial" w:hAnsi="Arial" w:cs="Arial"/>
                <w:sz w:val="20"/>
              </w:rPr>
            </w:pPr>
            <w:r>
              <w:rPr>
                <w:rFonts w:cs="Arial" w:ascii="Arial" w:hAnsi="Arial"/>
                <w:sz w:val="20"/>
              </w:rPr>
              <w:t>-</w:t>
              <w:tab/>
              <w:t>im Grundbuch eingetragenes Recht</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438 Abs. 1 Nr. 1a, b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lieferung der Sache, bei Grundstücken ist die Übergabe Verjährungsbeginn (§ 438 Abs. 2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bei Werkverträgen über die Herstel</w:t>
              <w:softHyphen/>
              <w:t>lung, Wartung oder Veränderung einer Sa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634 a Abs. 1 Nr. 1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Abnahme (§ 634 a Abs. 2 BGB).</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aus Werkverträgen, die weder die Her</w:t>
              <w:softHyphen/>
              <w:t>stellung, Wartung oder Verände</w:t>
              <w:softHyphen/>
              <w:t>rung einer Sache zum Inhalt ha</w:t>
              <w:softHyphen/>
              <w:t>ben, noch ein Bauwerk betreff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634 a Abs. 1 Nr. 3 BGB i. V. m. § 199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Verjährungsbeginn:</w:t>
            </w:r>
          </w:p>
          <w:p>
            <w:pPr>
              <w:pStyle w:val="Normal"/>
              <w:jc w:val="both"/>
              <w:rPr>
                <w:rFonts w:ascii="Arial" w:hAnsi="Arial" w:cs="Arial"/>
                <w:sz w:val="20"/>
              </w:rPr>
            </w:pPr>
            <w:r>
              <w:rPr>
                <w:rFonts w:cs="Arial" w:ascii="Arial" w:hAnsi="Arial"/>
                <w:sz w:val="20"/>
              </w:rPr>
              <w:t>§ 199 BGB</w:t>
            </w:r>
            <w:r>
              <w:rPr>
                <w:rFonts w:cs="Arial" w:ascii="Arial" w:hAnsi="Arial"/>
                <w:color w:val="800080"/>
                <w:sz w:val="20"/>
              </w:rPr>
              <w:t xml:space="preserve">, </w:t>
            </w:r>
            <w:hyperlink w:anchor="PV_19_4_Mahn_Verjährung_ÜbersichtFr_Tab">
              <w:r>
                <w:rPr>
                  <w:rStyle w:val="InternetLink"/>
                  <w:sz w:val="20"/>
                </w:rPr>
                <w:t>s. o. erste Zeile der Tabelle</w:t>
              </w:r>
            </w:hyperlink>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währleistungsansprüche für Mängel an einem Bauwerk.</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634 a Abs. 1 Nr. 2 oder § 438 Abs. 1 Nr. 2 a BGB</w:t>
            </w:r>
          </w:p>
          <w:p>
            <w:pPr>
              <w:pStyle w:val="Normal"/>
              <w:jc w:val="both"/>
              <w:rPr>
                <w:rFonts w:ascii="Arial" w:hAnsi="Arial" w:cs="Arial"/>
                <w:sz w:val="20"/>
              </w:rPr>
            </w:pPr>
            <w:r>
              <w:rPr>
                <w:rFonts w:cs="Arial" w:ascii="Arial" w:hAnsi="Arial"/>
                <w:sz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Abnahme (§ 634 a Abs. 2 BGB) bzw. Ablieferung der Sache</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sprüche auf Übertragung des Eigentums an einem Grundstück und auf sonstige Rechte an einem Grundstück.</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6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erausgabeansprüche aus Eigen</w:t>
              <w:softHyphen/>
              <w:t>tum und anderen dinglichen Rech</w:t>
              <w:softHyphen/>
              <w:t>ten.</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1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milien- und erbrechtliche An</w:t>
              <w:softHyphen/>
              <w:t>sprü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2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p>
            <w:pPr>
              <w:pStyle w:val="Normal"/>
              <w:jc w:val="both"/>
              <w:rPr>
                <w:rFonts w:ascii="Arial" w:hAnsi="Arial" w:cs="Arial"/>
                <w:sz w:val="20"/>
              </w:rPr>
            </w:pPr>
            <w:r>
              <w:rPr>
                <w:rFonts w:cs="Arial" w:ascii="Arial" w:hAnsi="Arial"/>
                <w:sz w:val="20"/>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Rechtskräftig festgestellte Ansprü</w:t>
              <w:softHyphen/>
              <w:t>che.</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3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sprüche aus vollstreckbaren Vergleichen oder vollstreckbaren Urkunde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4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Ansprüche, die durch die im In</w:t>
              <w:softHyphen/>
              <w:t>solvenzverfahren erfolgte Feststel</w:t>
              <w:softHyphen/>
              <w:t>lung vollstreckbar geworden sind.</w:t>
            </w:r>
          </w:p>
          <w:p>
            <w:pPr>
              <w:pStyle w:val="Normal"/>
              <w:jc w:val="both"/>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Jah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197 Abs. 1 Nr. 5 BGB</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jährungsbeginn: </w:t>
            </w:r>
          </w:p>
          <w:p>
            <w:pPr>
              <w:pStyle w:val="Normal"/>
              <w:jc w:val="both"/>
              <w:rPr>
                <w:rFonts w:ascii="Arial" w:hAnsi="Arial" w:cs="Arial"/>
                <w:sz w:val="20"/>
              </w:rPr>
            </w:pPr>
            <w:r>
              <w:rPr>
                <w:rFonts w:cs="Arial" w:ascii="Arial" w:hAnsi="Arial"/>
                <w:sz w:val="20"/>
              </w:rPr>
              <w:t>Fälligkeit</w:t>
            </w:r>
          </w:p>
        </w:tc>
      </w:tr>
    </w:tbl>
    <w:p>
      <w:pPr>
        <w:pStyle w:val="Normal"/>
        <w:rPr>
          <w:rFonts w:ascii="Arial" w:hAnsi="Arial" w:cs="Arial"/>
          <w:sz w:val="4"/>
        </w:rPr>
      </w:pPr>
      <w:r>
        <w:rPr>
          <w:rFonts w:cs="Arial" w:ascii="Arial" w:hAnsi="Arial"/>
          <w:sz w:val="4"/>
        </w:rPr>
      </w:r>
    </w:p>
    <w:p>
      <w:pPr>
        <w:pStyle w:val="Normal"/>
        <w:jc w:val="both"/>
        <w:rPr>
          <w:rFonts w:ascii="Arial" w:hAnsi="Arial" w:cs="Arial"/>
          <w:sz w:val="20"/>
        </w:rPr>
      </w:pPr>
      <w:r>
        <w:rPr>
          <w:rFonts w:cs="Arial" w:ascii="Arial" w:hAnsi="Arial"/>
          <w:sz w:val="20"/>
        </w:rPr>
      </w:r>
      <w:r>
        <w:br w:type="page"/>
      </w:r>
    </w:p>
    <w:p>
      <w:pPr>
        <w:pStyle w:val="Normal"/>
        <w:tabs>
          <w:tab w:val="clear" w:pos="709"/>
          <w:tab w:val="left" w:pos="3686" w:leader="none"/>
        </w:tabs>
        <w:jc w:val="both"/>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73" w:name="PV_6_Verschreibung"/>
            <w:bookmarkEnd w:id="73"/>
            <w:r>
              <w:rPr>
                <w:rFonts w:cs="Arial" w:ascii="Arial" w:hAnsi="Arial"/>
                <w:b/>
                <w:sz w:val="40"/>
              </w:rPr>
              <w:t>Verschreibung von Arzneimitteln durch den Zahnarzt</w:t>
            </w:r>
          </w:p>
          <w:p>
            <w:pPr>
              <w:pStyle w:val="Normal"/>
              <w:rPr>
                <w:rFonts w:ascii="Arial" w:hAnsi="Arial" w:cs="Arial"/>
                <w:b/>
                <w:b/>
                <w:bCs/>
                <w:sz w:val="20"/>
              </w:rPr>
            </w:pPr>
            <w:r>
              <w:rPr>
                <w:rFonts w:cs="Arial" w:ascii="Arial" w:hAnsi="Arial"/>
                <w:b/>
                <w:bCs/>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0" w:leader="none"/>
        </w:tabs>
        <w:jc w:val="both"/>
        <w:rPr>
          <w:rFonts w:ascii="Arial" w:hAnsi="Arial" w:cs="Arial"/>
          <w:bCs/>
          <w:sz w:val="20"/>
        </w:rPr>
      </w:pPr>
      <w:r>
        <w:rPr>
          <w:rFonts w:cs="Arial" w:ascii="Arial" w:hAnsi="Arial"/>
          <w:bCs/>
          <w:sz w:val="20"/>
        </w:rPr>
      </w:r>
    </w:p>
    <w:p>
      <w:pPr>
        <w:pStyle w:val="TextBody"/>
        <w:tabs>
          <w:tab w:val="clear" w:pos="709"/>
          <w:tab w:val="left" w:pos="0" w:leader="none"/>
        </w:tabs>
        <w:rPr/>
      </w:pPr>
      <w:r>
        <w:rPr/>
        <w:t>Die Verschreibung richtet sich zunächst nach der Verordnung über die Verschreibungspflicht von  Arzneimitteln (AMVV), die in § 2 die notwendigen Angaben in der Verschreibung enthält (u.a. Name, Berufsbezeichnung und Anschrift des Verschreibenden). Die Berufsbezeichnung indiziert zugleich die Berechtigung der Verschreibung von Arzneimitteln in dem Teil der beruflichen Tätigkeit, auf den sich seine Approbation bezieht. Der Zahnarzt darf nur Arzneimittel zur Behandlung solcher Krankheiten und Zustände, deren Beeinflussung zu seinen Aufgaben gehört, verordnen. Die Verschreibung von Analgetika, Lokalanaesthetika und Antibiotika ist damit von der Verschreibungsverordnung gedeckt. Sollte ein Zahnarzt Antibabypillen verschreiben, so verlässt er den Bereich der ihm anvertrauten Zahnheilkunde und verstößt damit gegen die Verschreibungsverordnung.</w:t>
      </w:r>
    </w:p>
    <w:p>
      <w:pPr>
        <w:pStyle w:val="TextBody"/>
        <w:tabs>
          <w:tab w:val="clear" w:pos="709"/>
          <w:tab w:val="left" w:pos="0" w:leader="none"/>
        </w:tabs>
        <w:rPr/>
      </w:pPr>
      <w:r>
        <w:rPr/>
      </w:r>
    </w:p>
    <w:p>
      <w:pPr>
        <w:pStyle w:val="TextBody"/>
        <w:tabs>
          <w:tab w:val="clear" w:pos="709"/>
          <w:tab w:val="left" w:pos="0" w:leader="none"/>
        </w:tabs>
        <w:rPr/>
      </w:pPr>
      <w:r>
        <w:rPr/>
        <w:t>Die Anschrift dient der Identifizierung des Verschreibenden. Um eine Verwechslung auszuschließen, muss sie den Ort, Straße und Hausnummer des Praxisortes oder des Wohnsitzes des Verschreibenden enthalten. Nicht zur Anschriftangabe gehört die Tel. Nummer, sie hilft jedoch dem Apotheker zur schnellen Rückfrage. Wichtig ist das Erfordernis der eigenhändigen Unterschrift der verschreibenden Person oder, bei Verschreibungen in elektronischer Form, deren qualifizierte elektronische Signatur nach dem Signaturgesetz ( § 2 Ziffer 10 AMVV).</w:t>
      </w:r>
    </w:p>
    <w:p>
      <w:pPr>
        <w:pStyle w:val="TextBody"/>
        <w:tabs>
          <w:tab w:val="clear" w:pos="709"/>
          <w:tab w:val="left" w:pos="0" w:leader="none"/>
        </w:tabs>
        <w:rPr/>
      </w:pPr>
      <w:r>
        <w:rPr/>
      </w:r>
    </w:p>
    <w:p>
      <w:pPr>
        <w:pStyle w:val="TextBody"/>
        <w:tabs>
          <w:tab w:val="clear" w:pos="709"/>
          <w:tab w:val="left" w:pos="0" w:leader="none"/>
        </w:tabs>
        <w:rPr/>
      </w:pPr>
      <w:r>
        <w:rPr/>
        <w:t>Einschränkungen ergeben sich weiterhin durch die Betäubungsmittelverschreibungsverordnung (BtMVV). In § 3 Abs. 1 wird festgelegt, dass der Zahnarzt innerhalb von 30 Tagen nur eines der dort aufgeführten Betäubungsmittel unter Einhaltung der vorgeschriebenen Höchstmengen für einen Patienten verschreiben darf; für seinen Praxisbedarf darf er einen Monatsbedarf der dort genannten Betäubungsmittel bzw. einen Zweiwochenbedarf für die in Abs. 2 genannten zusätzlichen Medikamente verordnen.</w:t>
      </w:r>
    </w:p>
    <w:p>
      <w:pPr>
        <w:pStyle w:val="TextBody"/>
        <w:tabs>
          <w:tab w:val="clear" w:pos="709"/>
          <w:tab w:val="left" w:pos="0" w:leader="none"/>
        </w:tabs>
        <w:rPr/>
      </w:pPr>
      <w:r>
        <w:rPr/>
      </w:r>
    </w:p>
    <w:p>
      <w:pPr>
        <w:pStyle w:val="TextBody"/>
        <w:tabs>
          <w:tab w:val="clear" w:pos="709"/>
          <w:tab w:val="left" w:pos="0" w:leader="none"/>
        </w:tabs>
        <w:rPr/>
      </w:pPr>
      <w:r>
        <w:rPr/>
      </w:r>
    </w:p>
    <w:p>
      <w:pPr>
        <w:pStyle w:val="TextBody"/>
        <w:tabs>
          <w:tab w:val="clear" w:pos="709"/>
          <w:tab w:val="left" w:pos="0" w:leader="none"/>
        </w:tabs>
        <w:rPr/>
      </w:pPr>
      <w:r>
        <w:rPr/>
      </w:r>
      <w:r>
        <w:br w:type="page"/>
      </w:r>
    </w:p>
    <w:p>
      <w:pPr>
        <w:pStyle w:val="Normal"/>
        <w:tabs>
          <w:tab w:val="clear" w:pos="709"/>
          <w:tab w:val="left" w:pos="3686" w:leader="none"/>
        </w:tabs>
        <w:jc w:val="both"/>
        <w:rPr>
          <w:rFonts w:ascii="Arial" w:hAnsi="Arial" w:cs="Arial"/>
          <w:b/>
          <w:b/>
          <w:bCs/>
          <w:sz w:val="20"/>
        </w:rPr>
      </w:pPr>
      <w:r>
        <w:rPr>
          <w:rFonts w:cs="Arial" w:ascii="Arial" w:hAnsi="Arial"/>
          <w:b/>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4" w:name="PV_HaftungGegenstände"/>
            <w:bookmarkStart w:id="75" w:name="PV_HaftungGegenstände"/>
            <w:bookmarkEnd w:id="75"/>
          </w:p>
          <w:p>
            <w:pPr>
              <w:pStyle w:val="Normal"/>
              <w:jc w:val="center"/>
              <w:rPr>
                <w:rFonts w:ascii="Arial" w:hAnsi="Arial" w:cs="Arial"/>
                <w:b/>
                <w:b/>
                <w:sz w:val="40"/>
              </w:rPr>
            </w:pPr>
            <w:r>
              <w:rPr>
                <w:rFonts w:cs="Arial" w:ascii="Arial" w:hAnsi="Arial"/>
                <w:b/>
                <w:sz w:val="40"/>
              </w:rPr>
              <w:t>Haftung für Gegenstände des Patien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8.</w:t>
            </w:r>
          </w:p>
        </w:tc>
      </w:tr>
    </w:tbl>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3686" w:leader="none"/>
        </w:tabs>
        <w:jc w:val="both"/>
        <w:rPr>
          <w:rFonts w:ascii="Arial" w:hAnsi="Arial" w:cs="Arial"/>
          <w:bCs/>
          <w:sz w:val="20"/>
        </w:rPr>
      </w:pPr>
      <w:r>
        <w:rPr>
          <w:rFonts w:cs="Arial" w:ascii="Arial" w:hAnsi="Arial"/>
          <w:bCs/>
          <w:sz w:val="20"/>
        </w:rPr>
      </w:r>
    </w:p>
    <w:p>
      <w:pPr>
        <w:pStyle w:val="Normal"/>
        <w:tabs>
          <w:tab w:val="clear" w:pos="709"/>
          <w:tab w:val="left" w:pos="3686" w:leader="none"/>
        </w:tabs>
        <w:jc w:val="both"/>
        <w:rPr/>
      </w:pPr>
      <w:r>
        <w:rPr>
          <w:rFonts w:cs="Arial" w:ascii="Arial" w:hAnsi="Arial"/>
          <w:sz w:val="20"/>
        </w:rPr>
        <w:t>Hinsichtlich mitgebrachter Gegenstände der Patienten, insbesondere Garderobe, kommt zwischen Praxisinhaber/in und Patient kein Verwahrungsvertrag zustande. Eine Pflicht zur Verwahrung und Beauf</w:t>
        <w:softHyphen/>
        <w:t xml:space="preserve">sichtigung ergibt sich auch nicht aus dem Behandlungsvertrag, eine so geartete Nebenpflicht scheidet ebenfalls aus. Diese Nebenpflicht kann nur bejaht werden, wenn der Patient als Voraussetzung der Untersuchung bzw. Behandlung Kleidungsstücke ablegen muss.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Eine Garderobe im Rezeptionsbereich ist nur ein Bereitstellen einer Ablagemöglichkeit, besondere Ge</w:t>
        <w:softHyphen/>
        <w:t>genstände können mit in das Behandlungszimmer genommen werden oder der darauf aufmerksam ge</w:t>
        <w:softHyphen/>
        <w:t xml:space="preserve">machten ZFA zur Aufbewahrung übergeben werden. Der/dem Praxisinhaber/in darf keine Haftung für mitgebrachte Gegenstände quasi aufgedrängt werden (vgl. Urteil des OLG Köln vom 01.10.1997, Az.: 5 U 63/97). Veranlasst die/der Zahnärztin/Zahnarzt die Patienten zur Ablage der Garderobe, könnte eine sog. Obhutspflicht entstehen. Nach einem Urteil des AG Dortmund (AZ.: 126 C 478/04) vom 30.08.2004 muss der Inhaber eines Betriebes für den Verlust eines Kleidungsstückes haften, wenn einem Besucher der Mantel mit der Bemerkung man würde ihn „in Sicherheit bringen“ abgenommen wird. Dadurch wäre ein Verwahrungsvertrag geschlossen, aus dem sich eine entsprechende Haftung ergebe. Die Haftung entfalle, wenn lediglich die Gelegenheit zum Ablegen der Kleidung eingeräumt werde. </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tabs>
          <w:tab w:val="clear" w:pos="709"/>
          <w:tab w:val="left" w:pos="3686" w:leader="none"/>
        </w:tabs>
        <w:jc w:val="both"/>
        <w:rPr/>
      </w:pPr>
      <w:r>
        <w:rPr>
          <w:rFonts w:cs="Arial" w:ascii="Arial" w:hAnsi="Arial"/>
          <w:sz w:val="20"/>
        </w:rPr>
        <w:t>Von dem positiven Grundsatz, dass keine Haftung für Garderobe bzw. Wertgegenstände der Patienten besteht, gibt es damit zu prüfende Ausnahmen. Das Anbringen eines entsprechenden, die Haftung ausschließenden Schildes bei der Garderobe ist daher zu empfehlen. Es kann zwar keine vollständige Haftungsfreistellung begründen, erschwert jedoch die Durchsetzung der angeblichen Ansprüche von Patienten.</w:t>
      </w:r>
    </w:p>
    <w:p>
      <w:pPr>
        <w:pStyle w:val="Normal"/>
        <w:tabs>
          <w:tab w:val="clear" w:pos="709"/>
          <w:tab w:val="left" w:pos="3686"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 Gegensatz dazu ist die Haftung der/des Zahnärztin/Zahnarztes für den Verlust oder die Beschä</w:t>
        <w:softHyphen/>
        <w:t>digung von Gebiss- und Zahnbrückenteilen gege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6" w:name="PV_19_5_Internet"/>
            <w:bookmarkStart w:id="77" w:name="PV_19_5_Internet"/>
            <w:bookmarkEnd w:id="77"/>
          </w:p>
          <w:p>
            <w:pPr>
              <w:pStyle w:val="Normal"/>
              <w:jc w:val="center"/>
              <w:rPr>
                <w:rFonts w:ascii="Arial" w:hAnsi="Arial" w:cs="Arial"/>
                <w:b/>
                <w:b/>
                <w:sz w:val="40"/>
              </w:rPr>
            </w:pPr>
            <w:r>
              <w:rPr>
                <w:rFonts w:cs="Arial" w:ascii="Arial" w:hAnsi="Arial"/>
                <w:b/>
                <w:sz w:val="40"/>
              </w:rPr>
              <w:t>Internetauftritt</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Internet bietet für den Zahnarzt die Möglichkeit, bei einem großen Publikum relativ kostengünstig und nachhaltig für seine Praxis zu werben und gleichzeitig den Patienten einen zusätzlichen Service anzubieten. Allerdings gibt es auch einige Fallstricke, deren Beachtung dringend geboten ist, damit die Freude über dieses neue Medium nicht nur von kurzer Dauer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8" w:name="PV_19_5_Internet_Domain"/>
      <w:bookmarkEnd w:id="78"/>
      <w:r>
        <w:rPr>
          <w:rFonts w:cs="Arial" w:ascii="Arial" w:hAnsi="Arial"/>
          <w:b/>
          <w:sz w:val="20"/>
        </w:rPr>
        <w:t>Domainauswah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In der Regel beginnt die Planung eines Internetauftrittes mit der Suche nach einem möglichst einprägsamen Namen für die zu erstellende Seite. Grundsätzlich gilt dabei das Recht des Schnelleren. Derjenige, der zuerst eine Domain registrieren lässt, erwirbt auch die Nutzungsrechte an diesem Namen. Deshalb ist zunächst zu prüfen, ob der gewünschte Name schon registriert ist. Dies geschieht am Besten über einen Internetprovider oder auf der Internetseite </w:t>
      </w:r>
      <w:hyperlink r:id="rId35">
        <w:r>
          <w:rPr>
            <w:rStyle w:val="InternetLink"/>
            <w:sz w:val="20"/>
          </w:rPr>
          <w:t>www.denic.de</w:t>
        </w:r>
      </w:hyperlink>
      <w:r>
        <w:rPr>
          <w:rFonts w:cs="Arial" w:ascii="Arial" w:hAnsi="Arial"/>
          <w:sz w:val="20"/>
        </w:rPr>
        <w:t>. Der Name sollte keine fremden Marken oder Geschäftsbezeichnungen enthalten oder mit diesen verwechselt werden können. Empfehlenswert ist die Verwendung des eigenen Namens, gegebenenfalls unter dem Zusatz eines akademischen Grades und des Praxisortes. Bei der Bezeichnung als „Zentrum“ ist trotz des Beschlusses des Bundesverfassungsgerichtes vom 9.02.2005, Az. 1 BvR 2751/04 („Zentrum für Kleintiermedizin“) weiterhin Vorsicht geboten. Insbesondere bei einer Praxis die nur von einem Zahnmediziner betrieben wird, sollte auf eine solche Bezeichnung verzichte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rsicht ist auch bei solchen Bezeichnungen angezeigt, die bei der Öffentlichkeit den Eindruck erwecken, die einzige Praxis ihrer Art an einem bestimmten Ort zu sein (z. B. der-zahnarzt-musterstadt oder der-implantologe-musterstad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Name der Internetseite sollte auch sachlich sein und keine übertriebenen Anpreisungen enthalten. Namen wie „der-beste-zahnarzt.de“ oder „der-zahnarzt-ihres-vertrauens.de“ verstoßen gegen das berufsrechtliche Gebot der sachlichen Werbung und sind deshalb un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79" w:name="PV_19_5_Internet_Foto"/>
      <w:bookmarkEnd w:id="79"/>
      <w:r>
        <w:rPr>
          <w:rFonts w:cs="Arial" w:ascii="Arial" w:hAnsi="Arial"/>
          <w:b/>
          <w:sz w:val="20"/>
        </w:rPr>
        <w:t>Verwendung von Stadtplänen, Grafiken oder Fot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Auch wenn Grafiken, Bilder oder Stadtpläne im Internet scheinbar frei verfügbar sind, so greift auch für diese der urheberrechtliche Schutz. Es sollte deshalb darauf verzichtet werden ohne Genehmigung des Erstellers einer Grafik, Bilder oder Stadtpläne für den eigenen Internetauftritt zu benutzen. Man riskiert sonst eine sehr kostspielige Abmahnung und Schadenersatzforderungen des Urhebe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0" w:name="PV_19_5_Internet_Pflicht"/>
      <w:bookmarkEnd w:id="80"/>
      <w:r>
        <w:rPr>
          <w:rFonts w:cs="Arial" w:ascii="Arial" w:hAnsi="Arial"/>
          <w:b/>
          <w:sz w:val="20"/>
        </w:rPr>
        <w:t xml:space="preserve">Notwendige Angaben auf der Homepag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emäß § 5 Telemediengesetz (TMG) müssen Dienstleister, die im Internet ihre Dienste anbieten, bestimmte Angaben machen. Die Informationen müssen "leicht erkennbar, unmittelbar erreichbar und ständig verfügbar" vorgehalten werden. Nicht gefordert ist, dass die Informationen auf der Startseite der Homepage integriert sind, es ist vielmehr ausreichend, wenn diese Informationen auf einer von dort erreichbaren Web-Seite abgerufen werden können. Die Nichteinhaltung dieser Informationspflichten ist mit einem Bußgeld bis zu € 50.000 bel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 den Pflichtangaben eines Zahnarztes nach § 5 Telemediengesetz gehören folgende Angaben:</w:t>
      </w:r>
    </w:p>
    <w:p>
      <w:pPr>
        <w:pStyle w:val="Normal"/>
        <w:rPr>
          <w:rFonts w:ascii="Arial" w:hAnsi="Arial" w:cs="Arial"/>
          <w:sz w:val="20"/>
        </w:rPr>
      </w:pPr>
      <w:r>
        <w:rPr>
          <w:rFonts w:cs="Arial" w:ascii="Arial" w:hAnsi="Arial"/>
          <w:sz w:val="20"/>
        </w:rPr>
      </w:r>
    </w:p>
    <w:tbl>
      <w:tblPr>
        <w:tblW w:w="9382" w:type="dxa"/>
        <w:jc w:val="left"/>
        <w:tblInd w:w="-113" w:type="dxa"/>
        <w:tblLayout w:type="fixed"/>
        <w:tblCellMar>
          <w:top w:w="0" w:type="dxa"/>
          <w:left w:w="70" w:type="dxa"/>
          <w:bottom w:w="0" w:type="dxa"/>
          <w:right w:w="70" w:type="dxa"/>
        </w:tblCellMar>
      </w:tblPr>
      <w:tblGrid>
        <w:gridCol w:w="4691"/>
        <w:gridCol w:w="4691"/>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before="120" w:after="120"/>
              <w:rPr/>
            </w:pPr>
            <w:r>
              <w:rPr>
                <w:rFonts w:cs="Arial" w:ascii="Arial" w:hAnsi="Arial"/>
                <w:sz w:val="20"/>
              </w:rPr>
              <w:t xml:space="preserve">1) </w:t>
            </w:r>
            <w:r>
              <w:rPr>
                <w:rFonts w:cs="Arial" w:ascii="Arial" w:hAnsi="Arial"/>
                <w:b/>
                <w:i/>
                <w:sz w:val="20"/>
              </w:rPr>
              <w:t xml:space="preserve">Name, Praxisanschrift </w:t>
              <w:br/>
              <w:tab/>
              <w:t xml:space="preserve">(Postfachangabe genügt nicht) </w:t>
              <w:br/>
              <w:tab/>
              <w:t>mit Telefonnummer, E-Mail-Adresse und</w:t>
              <w:br/>
              <w:tab/>
              <w:t>Internet-Adresse</w:t>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rPr>
            </w:pPr>
            <w:r>
              <w:rPr>
                <w:rFonts w:cs="Arial" w:ascii="Arial" w:hAnsi="Arial"/>
                <w:b/>
                <w:i/>
                <w:sz w:val="20"/>
              </w:rPr>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2) </w:t>
            </w:r>
            <w:r>
              <w:rPr>
                <w:rFonts w:cs="Arial" w:ascii="Arial" w:hAnsi="Arial"/>
                <w:b/>
                <w:i/>
                <w:sz w:val="20"/>
              </w:rPr>
              <w:t>zuständige Ka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andeszahnärztekammer Baden-Württemberg</w:t>
              <w:br/>
              <w:t>Albstadtweg 9</w:t>
              <w:br/>
              <w:t>70567 Stuttgar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3)</w:t>
            </w:r>
            <w:r>
              <w:rPr>
                <w:rFonts w:cs="Arial" w:ascii="Arial" w:hAnsi="Arial"/>
                <w:i/>
                <w:sz w:val="20"/>
              </w:rPr>
              <w:t xml:space="preserve"> </w:t>
            </w:r>
            <w:r>
              <w:rPr>
                <w:rFonts w:cs="Arial" w:ascii="Arial" w:hAnsi="Arial"/>
                <w:b/>
                <w:i/>
                <w:sz w:val="20"/>
              </w:rPr>
              <w:t>Berufsbezeichnung</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 xml:space="preserve">Zahnärztin“ bzw. „Zahnarzt“; </w:t>
              <w:br/>
              <w:t>Doppelapprobierte müssen zudem die Berufsbe</w:t>
              <w:softHyphen/>
              <w:t>zeichnung „Ärztin“ bzw. „Arzt“ angeb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4) </w:t>
            </w:r>
            <w:r>
              <w:rPr>
                <w:rFonts w:cs="Arial" w:ascii="Arial" w:hAnsi="Arial"/>
                <w:b/>
                <w:i/>
                <w:sz w:val="20"/>
              </w:rPr>
              <w:t>Staat</w:t>
            </w:r>
            <w:r>
              <w:rPr>
                <w:rFonts w:cs="Arial" w:ascii="Arial" w:hAnsi="Arial"/>
                <w:sz w:val="20"/>
              </w:rPr>
              <w:t>, der die Berufsbezeichnung verliehen hat</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Hier muss der Staat aufgeführt werden, in dem das Kammermitglied seine Approbation erworben ha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5) </w:t>
            </w:r>
            <w:r>
              <w:rPr>
                <w:rFonts w:cs="Arial" w:ascii="Arial" w:hAnsi="Arial"/>
                <w:b/>
                <w:i/>
                <w:sz w:val="20"/>
              </w:rPr>
              <w:t>Berufsrechtliche Regelungen</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levante berufsrechtliche Regelungen sind:</w:t>
              <w:br/>
              <w:t>- Berufsordnung für Zahnärzte</w:t>
              <w:br/>
              <w:t>- Zahnheilkundegesetz</w:t>
              <w:br/>
              <w:t>- Heilberufe-Kammergesetz</w:t>
              <w:br/>
              <w:t>- Gebührenordnung für Zahnärzte</w:t>
            </w:r>
          </w:p>
          <w:p>
            <w:pPr>
              <w:pStyle w:val="Normal"/>
              <w:autoSpaceDE w:val="false"/>
              <w:rPr>
                <w:rFonts w:ascii="Arial" w:hAnsi="Arial" w:cs="Arial"/>
                <w:color w:val="000000"/>
                <w:sz w:val="20"/>
              </w:rPr>
            </w:pPr>
            <w:r>
              <w:rPr>
                <w:rFonts w:cs="Arial" w:ascii="Arial" w:hAnsi="Arial"/>
                <w:color w:val="000000"/>
                <w:sz w:val="20"/>
              </w:rPr>
              <w:t>Um auf die relevanten berufsrechtlichen Regelungen der Landeszahnärztekammer Baden-Württemberg zu verlinken, kann auf der Homepage folgender Link integriert werden:</w:t>
            </w:r>
          </w:p>
          <w:p>
            <w:pPr>
              <w:pStyle w:val="Normal"/>
              <w:spacing w:before="120" w:after="120"/>
              <w:rPr>
                <w:rFonts w:ascii="Arial" w:hAnsi="Arial" w:cs="Arial"/>
                <w:color w:val="800080"/>
                <w:sz w:val="20"/>
              </w:rPr>
            </w:pPr>
            <w:hyperlink r:id="rId36">
              <w:r>
                <w:rPr>
                  <w:rStyle w:val="InternetLink"/>
                  <w:rFonts w:cs="Arial"/>
                  <w:sz w:val="20"/>
                </w:rPr>
                <w:t>www.lzkbw.de</w:t>
              </w:r>
            </w:hyperlink>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6) </w:t>
            </w:r>
            <w:r>
              <w:rPr>
                <w:rFonts w:cs="Arial" w:ascii="Arial" w:hAnsi="Arial"/>
                <w:b/>
                <w:i/>
                <w:sz w:val="20"/>
              </w:rPr>
              <w:t>zuständige Aufsichtsbehörden</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Hier sind die Landeszahnärztekammer Baden-Württemberg und bei Vertragszahnärzten die Kassenzahnärztliche Vereinigung Baden Württemberg zu nenn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7) </w:t>
            </w:r>
            <w:r>
              <w:rPr>
                <w:rFonts w:cs="Arial" w:ascii="Arial" w:hAnsi="Arial"/>
                <w:b/>
                <w:i/>
                <w:sz w:val="20"/>
              </w:rPr>
              <w:t>Umsatzsteueridentifikationsnu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oweit die/der Zahnärztin/Zahnarzt umsatzsteuer</w:t>
              <w:softHyphen/>
              <w:t>pflichtig ist und eine Umsatzsteueridentifikations</w:t>
              <w:softHyphen/>
              <w:t>nummer gem. § 27 a UStG besitzt, muss diese angegeben werden.</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8) </w:t>
            </w:r>
            <w:r>
              <w:rPr>
                <w:rFonts w:cs="Arial" w:ascii="Arial" w:hAnsi="Arial"/>
                <w:b/>
                <w:i/>
                <w:sz w:val="20"/>
              </w:rPr>
              <w:t>Partnerschaftsregister/Registriernummer</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ür Zahnärztinnen/Zahnärzte, die in Form einer Partnerschaftsgesellschaft niedergelassen sind, gilt zusätzlich, dass das Partnerschaftsregister und die entsprechende Registriernummer anzu</w:t>
              <w:softHyphen/>
              <w:t xml:space="preserve">geben sind.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ßerdem werden folgende Angaben zur Rechtssicherheit im Zusammenhang mit dem Impressum empfohl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Erklärung zum Datenschutz</w:t>
      </w:r>
    </w:p>
    <w:p>
      <w:pPr>
        <w:pStyle w:val="Normal"/>
        <w:jc w:val="both"/>
        <w:rPr>
          <w:rFonts w:ascii="Arial" w:hAnsi="Arial" w:cs="Arial"/>
          <w:sz w:val="20"/>
        </w:rPr>
      </w:pPr>
      <w:r>
        <w:rPr>
          <w:rFonts w:cs="Arial" w:ascii="Arial" w:hAnsi="Arial"/>
          <w:sz w:val="20"/>
        </w:rPr>
        <w:t xml:space="preserve">Unerheblich davon, ob in den Internetauftritt ein Kontaktformular integriert ist oder sogar Termine über ein Formular vereinbart werden können, ist eine Datenschutzerklärung unabdingba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bsitebetreiber, die bestimmte Programme für die Website nutzen, z.B. Google Analytics zur Analyse ihrer Website und der Besucherzahlen, sind nach Nr. 8.1. der Allgemeinen Geschäftsbedingungen von Google-Analytics verpflichtet, eine von dort vorgegebene Datenschutzerklärung in ihre Webseite einzustellen. Bei der Verwendung von sog. Plugins eines sozialen Netzwerkes, z.B. Facebook muss der Nutzer der Seite über die im Hintergrund laufenden Vorgänge bei Aufruf der Seite aufgeklärt werden mit dem Hinweis, wie er dies verhindern kan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allgemeine Datenschutzerklärung, ohne die genannten Besonderheiten, könnte folgendermaßen auss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Soweit auf dieser Website personenbezogene Daten (z.B. IP-Adresse) erhoben werden, geschieht dies in Kenntnis und im Einvernehmen mit dem Nutzer. Sofern die Möglichkeit zur Eingabe persönlicher oder geschäftlicher Daten (E-Mailadresse, Name, Anschrift) besteht, so erfolgt die Preisgabe dieser Daten seitens des Nutzers auf ausdrücklich freiwilliger Basis. Die Inanspruchnahme aller angebotenen Dienste ist - soweit technisch möglich und zumutbar - auch ohne Angabe solcher Daten bzw. unter Angabe anonymisierter Daten oder eines Pseudonyms gestattet. </w:t>
      </w:r>
    </w:p>
    <w:p>
      <w:pPr>
        <w:pStyle w:val="Normal"/>
        <w:jc w:val="both"/>
        <w:rPr>
          <w:rFonts w:ascii="Arial" w:hAnsi="Arial" w:cs="Arial"/>
          <w:sz w:val="20"/>
        </w:rPr>
      </w:pPr>
      <w:r>
        <w:rPr>
          <w:rFonts w:cs="Arial" w:ascii="Arial" w:hAnsi="Arial"/>
          <w:sz w:val="20"/>
        </w:rPr>
        <w:t xml:space="preserve">Die Nutzung der im Rahmen des Impressums oder vergleichbarer Angaben veröffentlichten Kontaktdaten wie Postanschriften, Telefon- und Faxnummern sowie Emailadressen durch Dritte zur Übersendung von nicht ausdrücklich angeforderten Informationen ist nicht gestatt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wird darauf hingewiesen, dass hinsichtlich der Datenübertragung über das Internet (z.B. bei der Kommunikation per E-Mail) keine sichere Übertragung gewährleistet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er für den letzten Absatz, falls zutreffe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ersönliche Daten, die Nutzer unserer Website in online-Formulare (bspw."Kontakt" oder "Anmeldung") eintragen und elektronisch versenden, werden mittels SSL-Protokoll verschlüsselt übertragen. Dadurch wird gewährleistet, dass die Daten während der Übertragung nicht gelesen oder manipuliert werden kön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 Haftungsausschlüsse, sog. Disclaim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 Für den Inhalt der Homepag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Formulierungsvorschlag: </w:t>
      </w:r>
    </w:p>
    <w:p>
      <w:pPr>
        <w:pStyle w:val="StandardWeb"/>
        <w:spacing w:lineRule="atLeast" w:line="253" w:before="0" w:after="0"/>
        <w:rPr>
          <w:rStyle w:val="StrongEmphasis"/>
          <w:rFonts w:ascii="Arial" w:hAnsi="Arial" w:cs="Arial"/>
          <w:sz w:val="20"/>
          <w:szCs w:val="20"/>
        </w:rPr>
      </w:pPr>
      <w:r>
        <w:rPr>
          <w:rStyle w:val="StrongEmphasis"/>
          <w:rFonts w:cs="Arial" w:ascii="Arial" w:hAnsi="Arial"/>
          <w:i/>
          <w:sz w:val="20"/>
          <w:szCs w:val="20"/>
        </w:rPr>
        <w:t>„</w:t>
      </w:r>
      <w:r>
        <w:rPr>
          <w:rStyle w:val="StrongEmphasis"/>
          <w:rFonts w:cs="Arial" w:ascii="Arial" w:hAnsi="Arial"/>
          <w:b w:val="false"/>
          <w:sz w:val="20"/>
          <w:szCs w:val="20"/>
        </w:rPr>
        <w:t xml:space="preserve">Wir übernehmen keine Gewähr für die Aktualität </w:t>
      </w:r>
      <w:r>
        <w:rPr>
          <w:rFonts w:cs="Arial" w:ascii="Arial" w:hAnsi="Arial"/>
          <w:b/>
          <w:bCs/>
          <w:sz w:val="20"/>
          <w:szCs w:val="20"/>
        </w:rPr>
        <w:t>f</w:t>
      </w:r>
      <w:r>
        <w:rPr>
          <w:rFonts w:cs="Arial" w:ascii="Arial" w:hAnsi="Arial"/>
          <w:bCs/>
          <w:sz w:val="20"/>
          <w:szCs w:val="20"/>
        </w:rPr>
        <w:t>ür die Aktualität, Korrektheit, Vollständigkeit oder Qualität der bereitgestellten Informationen. Haftungsansprüche gegen uns, die sich auf Schäden beziehen, die durch die Nutzung oder Nichtnutzung der dargebotenen Informationen bzw. durch die Nutzung fehlerhafter und unvollständiger Informationen verursacht wurden, sind grundsätzlich ausgeschlossen, sofern unsererseits kein nachweislich vorsätzliches oder grob fahrlässiges Verschulden vorliegt. Alle Angebote sind freibleibend und unverbindlich. Wir behalten es uns ausdrücklich vor, Teile der Seiten oder das gesamte Angebot ohne gesonderte Ankündigung zu verändern, zu ergänzen, zu löschen oder die Veröffentlichung zeitweise oder endgültig einzustellen.“</w:t>
      </w:r>
    </w:p>
    <w:p>
      <w:pPr>
        <w:pStyle w:val="Normal"/>
        <w:jc w:val="both"/>
        <w:rPr>
          <w:rStyle w:val="StrongEmphasis"/>
          <w:rFonts w:ascii="Arial" w:hAnsi="Arial" w:cs="Arial"/>
          <w:sz w:val="20"/>
          <w:szCs w:val="20"/>
        </w:rPr>
      </w:pPr>
      <w:r>
        <w:rPr/>
      </w:r>
    </w:p>
    <w:p>
      <w:pPr>
        <w:pStyle w:val="Normal"/>
        <w:jc w:val="both"/>
        <w:rPr>
          <w:rFonts w:ascii="Arial" w:hAnsi="Arial" w:cs="Arial"/>
          <w:b/>
          <w:b/>
          <w:sz w:val="20"/>
        </w:rPr>
      </w:pPr>
      <w:r>
        <w:rPr>
          <w:rFonts w:cs="Arial" w:ascii="Arial" w:hAnsi="Arial"/>
          <w:b/>
          <w:sz w:val="20"/>
        </w:rPr>
        <w:t>b. für Hyperlink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ormulierungsvorschlag:</w:t>
      </w:r>
    </w:p>
    <w:p>
      <w:pPr>
        <w:pStyle w:val="Normal"/>
        <w:jc w:val="both"/>
        <w:rPr/>
      </w:pPr>
      <w:r>
        <w:rPr>
          <w:rFonts w:cs="Arial" w:ascii="Arial" w:hAnsi="Arial"/>
          <w:bCs/>
          <w:sz w:val="20"/>
        </w:rPr>
        <w:t>„</w:t>
      </w:r>
      <w:r>
        <w:rPr>
          <w:rFonts w:cs="Arial" w:ascii="Arial" w:hAnsi="Arial"/>
          <w:bCs/>
          <w:sz w:val="20"/>
        </w:rPr>
        <w:t>Unsere Webseiten enthalten Links zu externen Webseiten Dritter, auf deren Inhalte wir keinen Einfluss haben. Deshalb können wir für diese fremden Inhalte auch keine Verantwortung übernehmen. Für die Inhalte der verlinkten Seiten ist stets der jeweilige Anbieter oder Betreiber der Seiten verantwortlich. Die verlinkten Seiten wurden zum Zeitpunkt der Verlinkung auf mögliche Rechtsverstöße überprüft. Rechtswidrige Inhalte waren zum Zeitpunkt der Verlinkung nicht erkennbar. Eine permanente inhaltliche Kontrolle der verlinkten Seiten ist jedoch ohne konkrete Anhaltspunkte einer Rechtsverletzung nicht zumutbar. Bei Bekanntwerden von Rechtsverletzungen werden wir derartige Links umgehend entfernen.</w:t>
      </w:r>
    </w:p>
    <w:p>
      <w:pPr>
        <w:pStyle w:val="Normal"/>
        <w:jc w:val="both"/>
        <w:rPr>
          <w:rFonts w:ascii="Arial" w:hAnsi="Arial" w:cs="Arial"/>
          <w:bCs/>
          <w:sz w:val="20"/>
        </w:rPr>
      </w:pPr>
      <w:r>
        <w:rPr>
          <w:rFonts w:cs="Arial" w:ascii="Arial" w:hAnsi="Arial"/>
          <w:bCs/>
          <w:sz w:val="20"/>
        </w:rPr>
        <w:t xml:space="preserve">Unsere obige Datenschutzerklärung gilt nicht für Links, auf die wir lediglich verweise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c. für die Einhaltung des Urheber- und Kennzeichenrech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Formulierungsvorschlag:</w:t>
      </w:r>
    </w:p>
    <w:p>
      <w:pPr>
        <w:pStyle w:val="Normal"/>
        <w:jc w:val="both"/>
        <w:rPr>
          <w:rFonts w:ascii="Arial" w:hAnsi="Arial" w:cs="Arial"/>
          <w:bCs/>
          <w:sz w:val="20"/>
        </w:rPr>
      </w:pPr>
      <w:r>
        <w:rPr>
          <w:rFonts w:cs="Arial" w:ascii="Arial" w:hAnsi="Arial"/>
          <w:bCs/>
          <w:sz w:val="20"/>
        </w:rPr>
        <w:t>„</w:t>
      </w:r>
      <w:r>
        <w:rPr>
          <w:rFonts w:cs="Arial" w:ascii="Arial" w:hAnsi="Arial"/>
          <w:bCs/>
          <w:sz w:val="20"/>
        </w:rPr>
        <w:t xml:space="preserve">Alle innerhalb der Webseiten genannten und ggf. durch Dritte geschützten Marken- und Warenzeichen unterliegen uneingeschränkt den Bestimmungen des jeweils gültigen Kennzeichenrechts und den Besitzrechten der jeweiligen eingetragenen Eigentümer.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Das Copyright für veröffentlichte, von uns selbst erstellte Darstellungen bleibt allein bei uns. Eine Vervielfältigung oder Verwendung solcher Grafiken und Texte in anderen elektronischen oder gedruckten Publikationen ist ohne ausdrückliche Zustimmung nicht gestatte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81" w:name="PV_19_5_Internet_HWG"/>
      <w:bookmarkEnd w:id="81"/>
      <w:r>
        <w:rPr>
          <w:rFonts w:cs="Arial" w:ascii="Arial" w:hAnsi="Arial"/>
          <w:b/>
          <w:sz w:val="20"/>
        </w:rPr>
        <w:t>Heilmittelwerberech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as Heilmittelwerberecht verbietet es Zahnärzten direkt für Arznei-, Heil- und Hilfsmittel, Körperpflegeprodukte oder ähnliche Waren zu werben. Deshalb sollten auch keine Werbe- oder Präsentationsflächen für solche Produkte auf der Internetseite zur Verfügung gestellt werden. Schon ein bloßer Link auf eine Produkt- oder Herstellerseite stellt eine Art verbotener Werbung d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82" w:name="PV_19_5_Internet_Behand"/>
      <w:bookmarkEnd w:id="82"/>
      <w:r>
        <w:rPr>
          <w:rFonts w:cs="Arial" w:ascii="Arial" w:hAnsi="Arial"/>
          <w:b/>
          <w:sz w:val="20"/>
        </w:rPr>
        <w:t xml:space="preserve">Darstellung von Behandlungsmethode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Dem Zahnarzt ist jede Information über Behandlungen oder spezielle Therapien erlaubt, soweit dies sachlich bleiben und keine sogenannten „marktschreierischen“ Tendenzen, das heißt einer kommerziellen Werbung ähneln, enthalten. Die medizinischen Erklärungen sollten für den Patienten klar und verständlich erfol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Werbung für Verfahren oder Behandlungen mit bildlicher Darstellung der Wirkung eines solchen Verfahrens oder einer solchen Behandlung durch vergleichende Darstellung des Aussehens vor und nach der Anwendung war bisher verboten. Mit den im Oktober 2012 in Kraft getretenen Änderungen des Heilmittelwerbegesetzes wurde dieses Verbot gestrichen. Vorher-Nachher-Abbildungen sind nach § 11 Abs. 1 Satz 3 HWG nur noch für operative plastisch-chirurgische Eingriffe verboten. Nach der Definition in § 1 Abs. 1 Nr. 2 HWG sind dies Eingriffe ohne medizinische Notwendigkeit. Bildliche Darstellungen sind nur dann verboten, wenn sie „in missbräuchlicher, abstoßender oder irreführender Weise Veränderungen des menschlichen Körpers aufgrund von Krankheiten oder Schädigungen“ zeigen (§ 11 Abs. 1 Nr. 5 HWG). Es ist jedoch zu beachten, dass das vom Heilmittelwerberecht verfolgte Ziel, den Verbraucher vor unsachlicher Beeinflussung zu schützen, auch im Bereich der „Erlaubnis“ der medizinisch notwendigen Eingriffe noch berücksichtigt wi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oweit sich die Internetseite des Zahnarztes, wie im Regelfall üblich, auch an Patienten richtet, ist es nicht erlaubt Fachartikel oder medizinische Meinungen über diese Seite zu veröffentlich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83" w:name="PV_19_6_Steuer"/>
            <w:bookmarkStart w:id="84" w:name="PV_19_6_Steuer"/>
            <w:bookmarkEnd w:id="84"/>
          </w:p>
          <w:p>
            <w:pPr>
              <w:pStyle w:val="Normal"/>
              <w:jc w:val="center"/>
              <w:rPr>
                <w:rFonts w:ascii="Arial" w:hAnsi="Arial" w:cs="Arial"/>
                <w:b/>
                <w:b/>
                <w:sz w:val="40"/>
              </w:rPr>
            </w:pPr>
            <w:r>
              <w:rPr>
                <w:rFonts w:cs="Arial" w:ascii="Arial" w:hAnsi="Arial"/>
                <w:b/>
                <w:sz w:val="40"/>
              </w:rPr>
              <w:t>Steuer</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soll hier nur auf einige aktuelle Neuerungen eingegangen werden. Die Ausführungen ersetzen nicht den Rat des Steuerbera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85" w:name="PV_19_6_Steuer_Bauabzugssteuer3"/>
      <w:bookmarkEnd w:id="85"/>
      <w:r>
        <w:rPr>
          <w:rFonts w:cs="Arial" w:ascii="Arial" w:hAnsi="Arial"/>
          <w:b/>
        </w:rPr>
        <w:t>Bauabzugssteuer</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Seit dem 01.01.2002 ist durch die Einführung des § 48 EStG die sog. Bauabzugssteuer in Kraft getreten. Diese Vorschrift macht alle zu Hilfsbeamte der Finanzverwaltung: Bei der Beauftragung von Bauhand</w:t>
        <w:softHyphen/>
        <w:t>werkern muss der Bauherr von dem geschuldeten Entgelt einen Betrag von 15 % abziehen und direkt an das Finanzamt überweisen. Damit soll die Schwarzarbeit bekämpft werden. Diese Regelung gilt auch für Zahnärztinnen/Zahnärzte, wenn sie Handwerker mit Renovierungen oder Umbauten in ihrer Praxis be</w:t>
        <w:softHyphen/>
        <w:t xml:space="preserve">auftra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 Empfänger der Bauleistung ist zum Abzug der Bauabzugssteuer verpflichtet, wenn es sich bei ihm um einen Unternehmer im Sinne des Umsatzsteuerrechtes (§2 UStG) handelt. Zahnärztinnen/ Zahnärzte sind Unternehmer i. S. d. Umsatzsteuerrechtes, da sie nachhaltig eine freiberufliche Tätigkeit zur Er</w:t>
        <w:softHyphen/>
        <w:t xml:space="preserve">zielung von Einnahmen ausüben. Lediglich Privatleute, die an ihrem selbstgenutzten Einfamilienhaus Baumaßnahmen durchführen lassen, sind von der Bauabzugssteuer befrei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 den abzugspflichtigen Bauleistungen gehören alle Maßnahmen, die der Herstellung, Instandsetzung oder -haltung, Änderung oder Beseitigung von Bauwerken dienen. Eine Bauleistung liegt immer dann vor, wenn an dem Gebäude bzw. den Räumen eine Verbesserung, Erweiterung oder Erhaltung der Substanz erfolgt. Damit dürfte der Einbau eines neuen Fußbodens wohl unter die Abzugsverpflichtung fallen, nicht aber der Austausch eines verschlissenen Teppichs oder die Tapezierung der Räume. Nach den Ausführungen der Finanzverwaltung sollen auch Einbauten, die fest mit dem Gebäude verbunden sind, unter die Abzugspflicht fall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r Steuerabzug beträgt 15 % des Brutto-Rechnungsbetrages. </w:t>
      </w:r>
    </w:p>
    <w:p>
      <w:pPr>
        <w:pStyle w:val="Normal"/>
        <w:jc w:val="both"/>
        <w:rPr>
          <w:rFonts w:ascii="Arial" w:hAnsi="Arial" w:cs="Arial"/>
          <w:sz w:val="20"/>
        </w:rPr>
      </w:pPr>
      <w:r>
        <w:rPr>
          <w:rFonts w:cs="Arial" w:ascii="Arial" w:hAnsi="Arial"/>
          <w:sz w:val="20"/>
        </w:rPr>
      </w:r>
    </w:p>
    <w:p>
      <w:pPr>
        <w:pStyle w:val="StandardWeb"/>
        <w:rPr>
          <w:rFonts w:ascii="Arial" w:hAnsi="Arial" w:cs="Arial"/>
          <w:color w:val="000000"/>
        </w:rPr>
      </w:pPr>
      <w:r>
        <w:rPr>
          <w:rFonts w:cs="Arial" w:ascii="Arial" w:hAnsi="Arial"/>
          <w:color w:val="000000"/>
          <w:sz w:val="20"/>
        </w:rPr>
        <w:t>Ein Steuerabzug muss nicht vorgenommen werden, wenn</w:t>
      </w:r>
    </w:p>
    <w:p>
      <w:pPr>
        <w:pStyle w:val="StandardWeb"/>
        <w:numPr>
          <w:ilvl w:val="0"/>
          <w:numId w:val="32"/>
        </w:numPr>
        <w:tabs>
          <w:tab w:val="clear" w:pos="709"/>
        </w:tabs>
        <w:ind w:left="357" w:hanging="357"/>
        <w:jc w:val="both"/>
        <w:rPr/>
      </w:pPr>
      <w:r>
        <w:rPr>
          <w:rFonts w:cs="Arial" w:ascii="Arial" w:hAnsi="Arial"/>
          <w:sz w:val="20"/>
        </w:rPr>
        <w:t xml:space="preserve">der Leistende dem Leistungsempfänger eine gültige Freistellungsbescheinigung vorlegt (§ 48b EStG) </w:t>
      </w:r>
      <w:r>
        <w:rPr>
          <w:rFonts w:cs="Arial" w:ascii="Arial" w:hAnsi="Arial"/>
          <w:color w:val="000000"/>
          <w:sz w:val="20"/>
        </w:rPr>
        <w:t xml:space="preserve">oder </w:t>
      </w:r>
    </w:p>
    <w:p>
      <w:pPr>
        <w:pStyle w:val="Normal"/>
        <w:numPr>
          <w:ilvl w:val="0"/>
          <w:numId w:val="16"/>
        </w:numPr>
        <w:tabs>
          <w:tab w:val="clear" w:pos="709"/>
        </w:tabs>
        <w:spacing w:before="100" w:after="100"/>
        <w:ind w:left="357" w:hanging="357"/>
        <w:jc w:val="both"/>
        <w:rPr/>
      </w:pPr>
      <w:r>
        <w:rPr>
          <w:rFonts w:cs="Arial" w:ascii="Arial" w:hAnsi="Arial"/>
          <w:color w:val="000000"/>
          <w:sz w:val="20"/>
        </w:rPr>
        <w:t>die Gegenleistung im laufenden Kalenderjahr 5.000,-- € (Bagatellgrenze) voraussichtlich nicht über</w:t>
        <w:softHyphen/>
        <w:t>steigen wird (alle für denselben Leistungsempfänger erbrachten bzw. voraussichtlich zu erbringen</w:t>
        <w:softHyphen/>
        <w:t>den Bauleistungen werden zusammengerechnet). Für Vermieter (Unternehmer, die ausschließlich steuerfreie Umsätze nach § 4 Nr. 12 UStG tätigen) wird diese Bagatellgrenze auf 15.000,-- € angehoben. Private Vermieter sollen dadurch aus dem Abzugsverfahren herausgenommen werden.</w:t>
      </w:r>
      <w:r>
        <w:rPr>
          <w:rFonts w:cs="Arial" w:ascii="Arial" w:hAnsi="Arial"/>
          <w:color w:val="000000"/>
        </w:rPr>
        <w:t xml:space="preserve"> </w:t>
      </w:r>
    </w:p>
    <w:p>
      <w:pPr>
        <w:pStyle w:val="Normal"/>
        <w:spacing w:before="100" w:after="100"/>
        <w:jc w:val="both"/>
        <w:rPr/>
      </w:pPr>
      <w:r>
        <w:rPr>
          <w:rFonts w:cs="Arial" w:ascii="Arial" w:hAnsi="Arial"/>
          <w:color w:val="000000"/>
          <w:sz w:val="20"/>
        </w:rPr>
        <w:t>Um die Freistellungsbescheinigung zu erhalten, muss der Leistende einen Antrag beim zuständigen Fi</w:t>
        <w:softHyphen/>
        <w:t>nanzamt stellen. Ohne diese Freistellungsbescheinigung ist der jeweilige Auftraggeber zum Steuerabzug verpflichtet.</w:t>
      </w:r>
    </w:p>
    <w:p>
      <w:pPr>
        <w:pStyle w:val="Normal"/>
        <w:jc w:val="both"/>
        <w:rPr>
          <w:rFonts w:ascii="Arial" w:hAnsi="Arial" w:cs="Arial"/>
          <w:sz w:val="20"/>
        </w:rPr>
      </w:pPr>
      <w:r>
        <w:rPr>
          <w:rFonts w:cs="Arial" w:ascii="Arial" w:hAnsi="Arial"/>
          <w:sz w:val="20"/>
        </w:rPr>
        <w:t>Die Anmeldung des Bausteuerabzuges an das Finanzamt muss bis zum 10. Tag nach Ablauf des Mo</w:t>
        <w:softHyphen/>
        <w:t xml:space="preserve">nats, in dem die Gegenleistung erbracht wird, erfolgen, die Steuerschuld selbst ist fällig bis zum 10. Tag nach der Anmeldu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at der Leistungsempfänger den Steuerabzugsbetrag angemeldet und abgeführt oder ist aufgrund einer gültigen Freistellung kein Steuerabzug vorgenommen worden, ist aufgrund § 48 Abs. 4 und 5 EStG die steuerliche Berücksichtigungsmöglichkeit der entsprechenden Zahlungen als Werbungskosten oder Betriebsausgaben sichergestell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bookmarkStart w:id="86" w:name="PV_19_6_Steuer_Umsatzsteuer"/>
      <w:bookmarkStart w:id="87" w:name="PV_19_6_Steuer_Umsatzsteuer"/>
      <w:bookmarkEnd w:id="87"/>
    </w:p>
    <w:p>
      <w:pPr>
        <w:pStyle w:val="Normal"/>
        <w:jc w:val="both"/>
        <w:rPr>
          <w:rFonts w:ascii="Arial" w:hAnsi="Arial" w:cs="Arial"/>
          <w:b/>
          <w:b/>
        </w:rPr>
      </w:pPr>
      <w:r>
        <w:rPr>
          <w:rFonts w:cs="Arial" w:ascii="Arial" w:hAnsi="Arial"/>
          <w:b/>
        </w:rPr>
        <w:t>Umsatzsteu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bookmarkStart w:id="88" w:name="PV_19_6_Steuer_Umsatzsteuer_Allgemein"/>
      <w:bookmarkEnd w:id="88"/>
      <w:r>
        <w:rPr>
          <w:rFonts w:cs="Arial" w:ascii="Arial" w:hAnsi="Arial"/>
          <w:b/>
          <w:sz w:val="20"/>
        </w:rPr>
        <w:t>Allgemein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rundsätzlich ist die freiberufliche Tätigkeit von Zahnärztinnen/Zahnärzten zum überwiegenden Teil von der Umsatzsteuer befreit (§ 4 Nr. 14 UStG). Fraglich ist nun, welche Tätigkeiten umsatzsteuerpflichtig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Wesentlichen bezieht sich die Steuerpflicht auf „nicht–therapeutische Tätigkeiten“. Hier eine beispiel</w:t>
        <w:softHyphen/>
        <w:t xml:space="preserve">hafte, deshalb keine vollständige Liste: </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wissenschaftliche Veröffentlichungen (Fachbücher) und die dafür gezahlten Autorenhonorare,</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schriftstellerische Tätigkeiten in medizinischen Fachzeitschriften,</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Gutachten für Versicherungen als Grundlage für Versicherungsabschlüsse,</w:t>
      </w:r>
    </w:p>
    <w:p>
      <w:pPr>
        <w:pStyle w:val="Normal"/>
        <w:numPr>
          <w:ilvl w:val="0"/>
          <w:numId w:val="4"/>
        </w:numPr>
        <w:tabs>
          <w:tab w:val="clear" w:pos="709"/>
        </w:tabs>
        <w:ind w:left="357" w:hanging="357"/>
        <w:jc w:val="both"/>
        <w:rPr>
          <w:rFonts w:ascii="Arial" w:hAnsi="Arial" w:cs="Arial"/>
          <w:sz w:val="20"/>
        </w:rPr>
      </w:pPr>
      <w:r>
        <w:rPr>
          <w:rFonts w:cs="Arial" w:ascii="Arial" w:hAnsi="Arial"/>
          <w:sz w:val="20"/>
        </w:rPr>
        <w:t>Vortragstätigkeiten, soweit sie nicht im Rahmen von Lehrveranstaltungen an Universitäten und staatlichen Berufsschulen stattfin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Feststellung von Einkünften aus solchen genannten Tätigkeiten sollte zunächst geprüft werden, ob die sog. Kleinunternehmerbefreiung noch greift. Gem. § 19 UStG darf dazu der jährliche Umsatz die Summe von 17.500 ,-- € nicht übersteigen. In diesem Fall kann auf die Ausweisung von Umsatzsteuer in den Ausgangsrechnungen verzichtet werden. Es kann jedoch auch keine Vorsteuer (d. h. diejenige Um</w:t>
        <w:softHyphen/>
        <w:t>satzsteuer, die die/der Zahnärztin/Zahnarzt an andere Unternehmen oder Lieferanten bezahlt) geltend gemach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Beispiel</w:t>
      </w:r>
      <w:r>
        <w:rPr>
          <w:rFonts w:cs="Arial" w:ascii="Arial" w:hAnsi="Arial"/>
          <w:sz w:val="20"/>
        </w:rPr>
        <w:t>:</w:t>
      </w:r>
    </w:p>
    <w:p>
      <w:pPr>
        <w:pStyle w:val="Normal"/>
        <w:jc w:val="both"/>
        <w:rPr>
          <w:rFonts w:ascii="Arial" w:hAnsi="Arial" w:cs="Arial"/>
          <w:sz w:val="20"/>
        </w:rPr>
      </w:pPr>
      <w:r>
        <w:rPr>
          <w:rFonts w:cs="Arial" w:ascii="Arial" w:hAnsi="Arial"/>
          <w:sz w:val="20"/>
        </w:rPr>
        <w:t xml:space="preserve">Erbringt die/der Zahnärztin/Zahnarzt 20% ihrer/seiner Leistungen als umsatzsteuerpflichtige Leistungen, kann sie/er aus ihren/seinen Eingangsrechnungen ebenfalls 20% der Vorsteuer abzieh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ist damit sinnvoll, mit dem Steuerberater bei anstehenden größeren Investitionen über eine Umsatz</w:t>
        <w:softHyphen/>
        <w:t>steueroption zu sprechen, da der Vorsteuerabzug attraktiv ist. Allerdings wirkt der Verzicht auf die Inan</w:t>
        <w:softHyphen/>
        <w:t>spruchnahme der „Kleinunternehmerbefreiung“ 5 Jahre, so dass dies genau überlegt sein muss (gibt es tatsächlich Vorsteuererstattungsansprüche in der Höh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llte man in der Vergangenheit trotz Überschreitung der „Kleinunternehmergrenze“ und damit beste</w:t>
        <w:softHyphen/>
        <w:t>hender Umsatzsteuerpflicht keine Umsatzsteuererklärung abgegeben haben, so ist unbedingt der Steuerberater hinzuzuziehen!</w:t>
      </w:r>
    </w:p>
    <w:p>
      <w:pPr>
        <w:pStyle w:val="Heading1"/>
        <w:spacing w:before="0" w:after="0"/>
        <w:rPr>
          <w:rFonts w:ascii="Arial" w:hAnsi="Arial" w:cs="Arial"/>
          <w:b w:val="false"/>
          <w:b w:val="false"/>
          <w:sz w:val="20"/>
          <w:u w:val="none"/>
        </w:rPr>
      </w:pPr>
      <w:r>
        <w:rPr>
          <w:rFonts w:cs="Arial"/>
          <w:b w:val="false"/>
          <w:sz w:val="20"/>
          <w:u w:val="none"/>
        </w:rPr>
      </w:r>
    </w:p>
    <w:p>
      <w:pPr>
        <w:pStyle w:val="Heading1"/>
        <w:spacing w:before="0" w:after="0"/>
        <w:rPr>
          <w:b w:val="false"/>
          <w:b w:val="false"/>
          <w:sz w:val="20"/>
          <w:u w:val="none"/>
        </w:rPr>
      </w:pPr>
      <w:r>
        <w:rPr>
          <w:b w:val="false"/>
          <w:sz w:val="20"/>
          <w:u w:val="none"/>
        </w:rPr>
      </w:r>
    </w:p>
    <w:p>
      <w:pPr>
        <w:pStyle w:val="Heading1"/>
        <w:spacing w:before="0" w:after="0"/>
        <w:rPr>
          <w:sz w:val="20"/>
          <w:u w:val="none"/>
        </w:rPr>
      </w:pPr>
      <w:bookmarkStart w:id="89" w:name="PV_19_6_Steuer_Umsatzsteuer_AngabeNr"/>
      <w:bookmarkEnd w:id="89"/>
      <w:r>
        <w:rPr>
          <w:sz w:val="20"/>
          <w:u w:val="none"/>
        </w:rPr>
        <w:t>Anforderungen an Rechnungen nach dem Umsatzsteuergesetz</w:t>
      </w:r>
    </w:p>
    <w:p>
      <w:pPr>
        <w:pStyle w:val="Normal"/>
        <w:rPr>
          <w:rFonts w:ascii="Arial" w:hAnsi="Arial" w:cs="Arial"/>
          <w:sz w:val="20"/>
          <w:u w:val="none"/>
        </w:rPr>
      </w:pPr>
      <w:r>
        <w:rPr>
          <w:rFonts w:cs="Arial" w:ascii="Arial" w:hAnsi="Arial"/>
          <w:sz w:val="20"/>
          <w:u w:val="none"/>
        </w:rPr>
      </w:r>
    </w:p>
    <w:p>
      <w:pPr>
        <w:pStyle w:val="Normal"/>
        <w:jc w:val="both"/>
        <w:rPr/>
      </w:pPr>
      <w:r>
        <w:rPr>
          <w:rFonts w:cs="Arial" w:ascii="Arial" w:hAnsi="Arial"/>
          <w:sz w:val="20"/>
        </w:rPr>
        <w:t>Durch das Steuerverkürzungsbekämpfungsgesetz (StVBG) vom 19.12.2001 ist das Umsatzsteuergesetz mit Wirkung ab dem 01.01.2002 in § 14 um einen neuen Absatz 1a) mit folgendem Wortlaut: „</w:t>
      </w:r>
      <w:r>
        <w:rPr>
          <w:rFonts w:cs="Arial" w:ascii="Arial" w:hAnsi="Arial"/>
          <w:i/>
          <w:sz w:val="20"/>
        </w:rPr>
        <w:t>Der leistende Unternehmer hat in der Rechnung die ihm vom Finanzamt erteilte Steuernummer anzugeben</w:t>
      </w:r>
      <w:r>
        <w:rPr>
          <w:rFonts w:cs="Arial" w:ascii="Arial" w:hAnsi="Arial"/>
          <w:sz w:val="20"/>
        </w:rPr>
        <w:t xml:space="preserve">“ ergänzt worden. Nun wurde im Rahmen des Steueränderungsgesetzes 2003 seit 01.01.2004 das Umsatzsteuergesetz im Blick auf die Anforderungen an Rechnungen weiter verschärft und präzisiert. </w:t>
      </w:r>
    </w:p>
    <w:p>
      <w:pPr>
        <w:pStyle w:val="Normal"/>
        <w:jc w:val="both"/>
        <w:rPr>
          <w:rFonts w:ascii="Arial" w:hAnsi="Arial" w:cs="Arial"/>
          <w:sz w:val="20"/>
        </w:rPr>
      </w:pPr>
      <w:r>
        <w:rPr>
          <w:rFonts w:cs="Arial" w:ascii="Arial" w:hAnsi="Arial"/>
          <w:sz w:val="20"/>
        </w:rPr>
      </w:r>
    </w:p>
    <w:p>
      <w:pPr>
        <w:pStyle w:val="TextBody"/>
        <w:rPr/>
      </w:pPr>
      <w:r>
        <w:rPr/>
        <w:t xml:space="preserve">Mit Rundschreiben vom 28.06.2002 (Az: IV B 7- S 7280-151/02) an die Obersten Finanzbehörden der Länder hatte das Bundesfinanzministerium schon für Klarheit gesorgt, mit Rundschreiben vom 29.01.2004 wurde festgestellt, dass sich auch durch die Neuregelung an der Rechtslage nichts geändert hat: </w:t>
      </w:r>
    </w:p>
    <w:p>
      <w:pPr>
        <w:pStyle w:val="TextBody"/>
        <w:rPr/>
      </w:pPr>
      <w:r>
        <w:rPr/>
      </w:r>
    </w:p>
    <w:p>
      <w:pPr>
        <w:pStyle w:val="TextBody"/>
        <w:rPr>
          <w:strike/>
        </w:rPr>
      </w:pPr>
      <w:r>
        <w:rPr/>
        <w:t xml:space="preserve">Danach unterfällt dieser Regelung jeder </w:t>
      </w:r>
      <w:r>
        <w:rPr>
          <w:b/>
          <w:i/>
        </w:rPr>
        <w:t>Unternehmer</w:t>
      </w:r>
      <w:r>
        <w:rPr/>
        <w:t xml:space="preserve">, dem von einem inländischen Finanzamt eine Steuernummer erteilt wurde und der Rechnungen ausstellt, in denen die Steuer gesondert ausgewiesen ist. </w:t>
      </w:r>
    </w:p>
    <w:p>
      <w:pPr>
        <w:pStyle w:val="TextBody"/>
        <w:rPr>
          <w:strike/>
        </w:rPr>
      </w:pPr>
      <w:r>
        <w:rPr>
          <w:strike/>
        </w:rPr>
      </w:r>
    </w:p>
    <w:p>
      <w:pPr>
        <w:pStyle w:val="TextBody"/>
        <w:rPr/>
      </w:pPr>
      <w:r>
        <w:rPr/>
        <w:t>Nicht verpflichtet zur Angabe der Steuernummer in der Rechnung sind Kleinunternehmer sowie Unter</w:t>
        <w:softHyphen/>
        <w:t>nehmer, die über nicht steuerbare oder steuerfreie Umsätze sowie Umsätze, für die der Leistungs</w:t>
        <w:softHyphen/>
        <w:t>empfänger Steuerschuldner nach dem Umsatzsteuergesetz ist, abrechnen.</w:t>
      </w:r>
    </w:p>
    <w:p>
      <w:pPr>
        <w:pStyle w:val="TextBody"/>
        <w:rPr/>
      </w:pPr>
      <w:r>
        <w:rPr/>
      </w:r>
      <w:r>
        <w:br w:type="page"/>
      </w:r>
    </w:p>
    <w:p>
      <w:pPr>
        <w:pStyle w:val="TextBody"/>
        <w:rPr/>
      </w:pPr>
      <w:r>
        <w:rPr/>
      </w:r>
    </w:p>
    <w:p>
      <w:pPr>
        <w:pStyle w:val="TextBody"/>
        <w:rPr/>
      </w:pPr>
      <w:r>
        <w:rPr/>
        <w:t xml:space="preserve">Für die Zahnärztinnen/Zahnärzte bedeutet dies, dass die Patientenrechnungen von den Regelungen aus 2002 und 2004 nicht erfasst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r sind zahnärztliche Leistungen von der Umsatzsteuer befreit, führt die/der Zahnärztin/Zahnarzt aber auch umsatzsteuerpflichtige Leistungen aus, kann er von seiner Umsatzsteuerzahllast die Vorsteuer aus eingegangenen Rechnungen für den umsatzsteuerpflichtigen Bereich abziehen. Dies trifft z. B. bei einem umsatzsteuerpflichtigen Eigenlabor zu. Dieser Vorsteuerabzug erfordert eine Rechnung, die den Anforderungen des neuen § 14 des Umsatzsteuergesetzes entspricht. Die/der betroffene Zahnärztin/ Zahnarzt sollte deshalb eingehende Rechnungen genau auf die Einhaltung der neuen Vorschriften prüfen, um seinen Vorsteuerabzug nicht zu gefährden. </w:t>
      </w:r>
    </w:p>
    <w:p>
      <w:pPr>
        <w:pStyle w:val="Normal"/>
        <w:jc w:val="both"/>
        <w:rPr>
          <w:rFonts w:ascii="Arial" w:hAnsi="Arial" w:cs="Arial"/>
          <w:sz w:val="20"/>
        </w:rPr>
      </w:pPr>
      <w:r>
        <w:rPr>
          <w:rFonts w:cs="Arial" w:ascii="Arial" w:hAnsi="Arial"/>
          <w:sz w:val="20"/>
        </w:rPr>
      </w:r>
    </w:p>
    <w:p>
      <w:pPr>
        <w:pStyle w:val="TextBody"/>
        <w:rPr/>
      </w:pPr>
      <w:r>
        <w:rPr/>
        <w:t>Angegeben werden muss in jeder Rechnung diesem Fall:</w:t>
      </w:r>
    </w:p>
    <w:p>
      <w:pPr>
        <w:pStyle w:val="TextBody"/>
        <w:numPr>
          <w:ilvl w:val="0"/>
          <w:numId w:val="18"/>
        </w:numPr>
        <w:rPr/>
      </w:pPr>
      <w:r>
        <w:rPr/>
        <w:t>Vollständiger Name und Anschrift des leistenden Unternehmers und des Leistungsempfängers ,</w:t>
      </w:r>
    </w:p>
    <w:p>
      <w:pPr>
        <w:pStyle w:val="TextBody"/>
        <w:numPr>
          <w:ilvl w:val="0"/>
          <w:numId w:val="18"/>
        </w:numPr>
        <w:rPr/>
      </w:pPr>
      <w:r>
        <w:rPr/>
        <w:t xml:space="preserve">die </w:t>
      </w:r>
      <w:r>
        <w:rPr>
          <w:b/>
          <w:i/>
        </w:rPr>
        <w:t>Steuernummer oder USt-IdNr.</w:t>
      </w:r>
      <w:r>
        <w:rPr/>
        <w:t xml:space="preserve"> (USt-IdNr. erhältlich </w:t>
      </w:r>
      <w:hyperlink r:id="rId37">
        <w:r>
          <w:rPr>
            <w:rStyle w:val="InternetLink"/>
          </w:rPr>
          <w:t>beim Bundeszentralamt für Steuern (BZSt)</w:t>
        </w:r>
      </w:hyperlink>
      <w:r>
        <w:rPr/>
        <w:t xml:space="preserve"> des Leistenden,</w:t>
      </w:r>
    </w:p>
    <w:p>
      <w:pPr>
        <w:pStyle w:val="TextBody"/>
        <w:numPr>
          <w:ilvl w:val="0"/>
          <w:numId w:val="18"/>
        </w:numPr>
        <w:rPr/>
      </w:pPr>
      <w:r>
        <w:rPr/>
        <w:t>Ausstellungsdatum,</w:t>
      </w:r>
    </w:p>
    <w:p>
      <w:pPr>
        <w:pStyle w:val="TextBody"/>
        <w:numPr>
          <w:ilvl w:val="0"/>
          <w:numId w:val="18"/>
        </w:numPr>
        <w:rPr/>
      </w:pPr>
      <w:r>
        <w:rPr/>
        <w:t>fortlaufende Rechnungsnummer,</w:t>
      </w:r>
    </w:p>
    <w:p>
      <w:pPr>
        <w:pStyle w:val="TextBody"/>
        <w:numPr>
          <w:ilvl w:val="0"/>
          <w:numId w:val="18"/>
        </w:numPr>
        <w:rPr/>
      </w:pPr>
      <w:r>
        <w:rPr/>
        <w:t>Menge und Art der gelieferten Gegenstände oder Umfang und Art sonstiger Leistung,</w:t>
      </w:r>
    </w:p>
    <w:p>
      <w:pPr>
        <w:pStyle w:val="TextBody"/>
        <w:numPr>
          <w:ilvl w:val="0"/>
          <w:numId w:val="18"/>
        </w:numPr>
        <w:rPr/>
      </w:pPr>
      <w:r>
        <w:rPr/>
        <w:t>Zeitpunkt der Lieferung oder sonstigen Leistung oder bei Anzahlungen der Zeitpunkt der Vereinahmung des Entgeltes,</w:t>
      </w:r>
    </w:p>
    <w:p>
      <w:pPr>
        <w:pStyle w:val="TextBody"/>
        <w:numPr>
          <w:ilvl w:val="0"/>
          <w:numId w:val="18"/>
        </w:numPr>
        <w:rPr/>
      </w:pPr>
      <w:r>
        <w:rPr/>
        <w:t>nach Steuersätzen und -befreiungen aufgeschlüsseltes Entgelt sowie jede im voraus verein</w:t>
        <w:softHyphen/>
        <w:t>barte Minderung des Entgeltes (z.B. Skonto), sofern sie nicht bereits im Entgelt berücksichtigt ist,</w:t>
      </w:r>
    </w:p>
    <w:p>
      <w:pPr>
        <w:pStyle w:val="TextBody"/>
        <w:numPr>
          <w:ilvl w:val="0"/>
          <w:numId w:val="18"/>
        </w:numPr>
        <w:rPr/>
      </w:pPr>
      <w:r>
        <w:rPr/>
        <w:t>der anzuwendende Steuersatz.</w:t>
      </w:r>
    </w:p>
    <w:p>
      <w:pPr>
        <w:pStyle w:val="TextBody"/>
        <w:rPr/>
      </w:pPr>
      <w:r>
        <w:rPr/>
      </w:r>
    </w:p>
    <w:p>
      <w:pPr>
        <w:pStyle w:val="Normal"/>
        <w:rPr/>
      </w:pPr>
      <w:r>
        <w:rPr>
          <w:rFonts w:cs="Arial" w:ascii="Arial" w:hAnsi="Arial"/>
          <w:sz w:val="20"/>
        </w:rPr>
        <w:t>Es gilt aber weiterhin die Vereinfachungsregelung, wonach Kleinbetragsrechnungen bis € 100,- lediglich den Absender, Ausstellungsdatum, Menge und handelsübliche Bezeichnung sowie den anzuwendenden Steuersatz enthalten müss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rfüllen die Rechnungen nicht die Anforderungen nach § 14 Umsatzsteuergesetz, so kommt ein Vorsteuerabzug des Rechnungsempfängers nicht in Betracht. Die Nichtangabe der Steuernummer wird jetzt mit der Verlust der Möglichkeit des Vorsteuerabzugs sanktionie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Umsatzsteuerrecht ist starken Änderungen unterworfen. Seit dem 01.01.2002 schuldet der Unter</w:t>
        <w:softHyphen/>
        <w:t>nehmer als Leistungsempfänger die Umsatzsteuer, wenn er Werklieferungen oder sonstige Leistungen von ausländischen Unternehmern erhält, § 13 b UStG (z.B. relevant für Zahnärztinnen/Zahnärzte, die mit ausländischen Labors zusammenarbei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mäß einem Rundschreiben der Finanzverwaltung muss ein Gesellschafter einer Personengesell</w:t>
        <w:softHyphen/>
        <w:t xml:space="preserve">schaft (z. B. Berufsausübungsgemeinschaft in Form einer Gemeinschaftspraxis), der Vergütungen für Verwaltungs- oder Geschäftsführungstätigkeiten erhält, seit 01.04.2004 für diese Umsatzsteuer abführen. Damit ist es notwendig, die Vergütungen im Rahmen von Gesellschaftsverträgen prüfen zu lassen. </w:t>
      </w:r>
    </w:p>
    <w:p>
      <w:pPr>
        <w:pStyle w:val="Normal"/>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In Steuerfragen deshalb unbedingt einen kompetenten Berater zuzieh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90" w:name="PV_GEMA"/>
            <w:bookmarkStart w:id="91" w:name="PV_GEMA"/>
            <w:bookmarkEnd w:id="91"/>
          </w:p>
          <w:p>
            <w:pPr>
              <w:pStyle w:val="Normal"/>
              <w:jc w:val="center"/>
              <w:rPr>
                <w:rFonts w:ascii="Arial" w:hAnsi="Arial" w:cs="Arial"/>
                <w:b/>
                <w:b/>
                <w:sz w:val="40"/>
              </w:rPr>
            </w:pPr>
            <w:r>
              <w:rPr>
                <w:rFonts w:cs="Arial" w:ascii="Arial" w:hAnsi="Arial"/>
                <w:b/>
                <w:sz w:val="40"/>
              </w:rPr>
              <w:t>GEMA</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92" w:name="PV_GEMA_Allgemeines"/>
      <w:bookmarkEnd w:id="92"/>
      <w:r>
        <w:rPr>
          <w:rFonts w:cs="Arial" w:ascii="Arial" w:hAnsi="Arial"/>
          <w:b/>
        </w:rPr>
        <w:t>Allgemeine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 xml:space="preserve">Durch das Abspielen von Hintergrundmusik in der Praxis können Lizenzgebühren bei der Gesellschaft für Musikalische Aufführungs- und mechanische Vervielfältigungsrechte (GEMA) fällig wer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Bisher wurden auch Leistungserbringer des Gesundheitswesens von der GEMA zur Kasse gebeten, sofern sie ihren Patienten die Wartezeit mit der Wiedergabe von Musikstücken verkürzt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Nach dem aktuellen </w:t>
      </w:r>
      <w:r>
        <w:rPr>
          <w:rFonts w:cs="Arial" w:ascii="Arial" w:hAnsi="Arial"/>
          <w:b/>
          <w:sz w:val="20"/>
        </w:rPr>
        <w:t>Urteil des Europäischen Gerichtshofes vom 15.03.2012 (C-135/10)</w:t>
      </w:r>
      <w:r>
        <w:rPr>
          <w:rFonts w:cs="Arial" w:ascii="Arial" w:hAnsi="Arial"/>
          <w:sz w:val="20"/>
        </w:rPr>
        <w:t xml:space="preserve"> soll dies nun der Vergangenheit angehör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Sachverhal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Die italienische SCF (vergleichbar der GEMA in Deutschland) hatte in Ausübung ihrer Interessenwahrnehmung gegen einen italienischen Zahnarzt Klage auf Feststellung erhoben, dass dieser in seiner privaten Zahnarztpraxis in Turin als Hintergrundmusik geschützte Tonträger wiedergegeben habe und dass für diese Tätigkeit eine angemessene Vergütung zu entrichten sei.</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Im Rahmen dieses Rechtsstreits wandte sich die Corte d‘appello di Torino (Berufungsgericht Turin, Italien) an den europäischen Gerichtshof, unter anderem mit der Frage, ob der Begriff der „öffentlichen Wiedergabe“ die kostenlose Wiedergabe von Tonträgern in einer privaten Zahnarztpraxis erfass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Entscheid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In seiner Entscheidung vom 15.03.2012 (C-135/10) verneinte der Europäische Gerichtshof diese Frage mit folgender Begründ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Ein Zahnarzt, der für seine Patienten in seiner Praxis kostenlos Tonträger wiedergibt, die unabhängig von ihrem Willen in deren Genuss gelangen, nimmt keine „öffentliche Wiedergabe“ im Sinne des Unionsrecht vor. Die Patienten eines Zahnarztes würden üblicherweise eine Gesamtheit von Personen darstellen, deren Zusammensetzung weitgehend stabil sei. Im Hinblick auf die Anzahl der Personen, denen der Zahnarzt dieselben Tonträger hörbar macht, handele es sich um eine unerheblich bis unbedeutende Mehrzahl von Personen, da der Kreis der gleichzeitig anwesenden Patienten in der Praxis des Zahnarztes im Allgemeinen sehr begrenzt sei. </w:t>
      </w:r>
    </w:p>
    <w:p>
      <w:pPr>
        <w:pStyle w:val="Normal"/>
        <w:tabs>
          <w:tab w:val="clear" w:pos="709"/>
          <w:tab w:val="left" w:pos="9214" w:leader="none"/>
        </w:tabs>
        <w:ind w:right="28" w:hanging="0"/>
        <w:jc w:val="both"/>
        <w:rPr/>
      </w:pPr>
      <w:r>
        <w:rPr>
          <w:rFonts w:cs="Arial" w:ascii="Arial" w:hAnsi="Arial"/>
          <w:sz w:val="20"/>
        </w:rPr>
        <w:t>Letztlich diene die Musikwiedergabe auch nicht den Erwerbszecken des Zahnarztes. Die Patienten würden eine Praxis lediglich zu dem einzigen Zweck der Behandlung aufsuchen, und lediglich zufällig und unabhängig von ihren Wünschen Zugang zu bestimmten Tonträger haben, so die Richt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t>Urteil (noch nicht rechtskräftig!) des Amtsgerichtes Düsseldorf vom 04.04.2013</w:t>
      </w:r>
    </w:p>
    <w:p>
      <w:pPr>
        <w:pStyle w:val="Normal"/>
        <w:tabs>
          <w:tab w:val="clear" w:pos="709"/>
          <w:tab w:val="left" w:pos="9214" w:leader="none"/>
        </w:tabs>
        <w:ind w:right="28" w:hanging="0"/>
        <w:jc w:val="both"/>
        <w:rPr/>
      </w:pPr>
      <w:r>
        <w:rPr>
          <w:rFonts w:cs="Arial" w:ascii="Arial" w:hAnsi="Arial"/>
          <w:sz w:val="20"/>
        </w:rPr>
        <w:t xml:space="preserve">Zwischenzeitlich gibt es die erste deutsche Entscheidung vom AG Düsseldorf vom 04.04.2012 (Az.: 57 C 12732/12), die auf der Grundlage der EuGH-Entscheidung ergangen ist. Hiernach ist der Zahnarzt zur fristlosen Kündigung des GEMA-Lizenzvertrages aufgrund Wegfalls der Geschäftsgrundlage berechtigt. Ab dem Zeitpunkt der Kündigung besteht dann kein Vergütungsanspruch mehr.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t>Tipp für die Praxis:</w:t>
      </w:r>
    </w:p>
    <w:p>
      <w:pPr>
        <w:pStyle w:val="Normal"/>
        <w:tabs>
          <w:tab w:val="clear" w:pos="709"/>
          <w:tab w:val="left" w:pos="9214" w:leader="none"/>
        </w:tabs>
        <w:ind w:right="28" w:hanging="0"/>
        <w:jc w:val="both"/>
        <w:rPr/>
      </w:pPr>
      <w:r>
        <w:rPr>
          <w:rFonts w:cs="Arial" w:ascii="Arial" w:hAnsi="Arial"/>
          <w:sz w:val="20"/>
        </w:rPr>
        <w:t>Nach dem EuGH Urteil raten wir den Zahnärzten, Zahlungsaufforderungen der GEMA zunächst unter Verweis auf das Urteil zu verweigern und die GEMA aufzufordern, bis zu einer abschließenden Klärung der Rechtslage in Deutschland die Beiträge zu stund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Auf Grund des neuen Urteils des AG Düsseldorf möchten wir den Zahnärzten nun zur Kündigung raten, um damit ihre Vergütungspflicht zu beenden. Erst ein anderslautendes Berufungsurteil führt zu einer anderen Betrachtung.</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bookmarkStart w:id="93" w:name="PV_GEMA_Lizenzvertrag"/>
      <w:bookmarkEnd w:id="93"/>
      <w:r>
        <w:rPr>
          <w:rFonts w:cs="Arial" w:ascii="Arial" w:hAnsi="Arial"/>
          <w:sz w:val="20"/>
        </w:rPr>
        <w:t>Die GEMA-Gebühren haben im Übrigen nichts zu tun mit den Gebühren der GEZ (Gebühreneinzugs</w:t>
        <w:softHyphen/>
        <w:t xml:space="preserve">zentrale), die die Rundfunkgebühren einzieht, mit denen die öffentlich-rechtlichen Rundfunkanstalten finanziert werden. Die GEMA-Gebühren kommen den Künstlern zugute, sie betreffen die Lizenz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94" w:name="PV_GEZ"/>
            <w:bookmarkEnd w:id="94"/>
            <w:r>
              <w:rPr>
                <w:rFonts w:cs="Arial" w:ascii="Arial" w:hAnsi="Arial"/>
                <w:b/>
                <w:sz w:val="40"/>
              </w:rPr>
              <w:t xml:space="preserve">Rundfunkbeitrag </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Seit 01.01.2013 ist für den Einzug des Rundfunkbeitrages der „ARD ZDF Deutschlandradio Beitragsservice“ zuständig. Dies ist eine öffentlich-rechtliche, nicht rechtsfähige Gemeinschaftseinrichtung der in der Arbeitsgemeinschaft der öffentlich-rechtlichen Rundfunkanstalten der Bundesrepublik Deutschland (ARD) zusammengeschlossenen Landesrundfunkanstalten, des ZDF und des Deutschlandradio zum Zwecke des Einzugs der Rundfunkbeiträge nach dem Rundfunkbeitragsstaatsvertrag. Diese Gemeinschaftseinrichtung ersetzt die Gebühreneinzugszentrale (GEZ), die bisher im Zusammenhang mit der gesetzlichen Gebührenpflicht zuständig war. </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Zum 01.01.2013 löst eine pauschale Haushaltsabgabe die bisherige GEZ-Gebühr auf Basis der vorhandenen Empfangsgeräte ab. Die Neugestaltung der Gebührenabgabe erfolgt, da die bisherige Geräte-abhängige Finanzierungssystem nicht mehr zukunftsfähig sei. Hintergrund der Neuordnung der Finanzierung des öffentlich-rechtlichen Rundfunks und der Einführung des Rundfunkbeitrags war insbesondere die technische Konvergenz der Empfangsgeräte, auf Grund dessen es immer schwieriger wurde, zwischen den verschiedenen Gerätetypen zu unterscheid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ie Höhe des neuen Rundfunkbeitrages berechnet sich gemäß § 5 Abs. 1 des 15. Rundfunk-änderungsstaatsvertrages nach einer vereinbarten Staffelung und ist für jede Betriebsstätte und deren Inhaber zu entrichten. Wie viele Empfangsgeräte vorhanden sind bzw. tatsächlich genutzt werden, ist für die Einstufung nunmehr unerheblich, da der Rundfunkbeitrag seine Rechtfertigung in der nur theoretischen Möglichkeit findet, sich über das öffentlich-rechtliche Rundfunkangebot zu informieren und unterhalten zu lass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Für Unternehmen berechnet sich der Rundfunkbeitrag an Hand von 3 Faktoren:</w:t>
      </w:r>
    </w:p>
    <w:p>
      <w:pPr>
        <w:pStyle w:val="Normal"/>
        <w:tabs>
          <w:tab w:val="clear" w:pos="709"/>
          <w:tab w:val="left" w:pos="9214" w:leader="none"/>
        </w:tabs>
        <w:ind w:right="28" w:hanging="0"/>
        <w:jc w:val="both"/>
        <w:rPr/>
      </w:pPr>
      <w:r>
        <w:rPr>
          <w:rFonts w:cs="Arial" w:ascii="Arial" w:hAnsi="Arial"/>
          <w:sz w:val="20"/>
        </w:rPr>
        <w:t>1. der Anzahl der Betriebsstätten,</w:t>
      </w:r>
    </w:p>
    <w:p>
      <w:pPr>
        <w:pStyle w:val="Normal"/>
        <w:tabs>
          <w:tab w:val="clear" w:pos="709"/>
          <w:tab w:val="left" w:pos="9214" w:leader="none"/>
        </w:tabs>
        <w:ind w:right="28" w:hanging="0"/>
        <w:jc w:val="both"/>
        <w:rPr/>
      </w:pPr>
      <w:r>
        <w:rPr>
          <w:rFonts w:cs="Arial" w:ascii="Arial" w:hAnsi="Arial"/>
          <w:sz w:val="20"/>
        </w:rPr>
        <w:t>2. der Anzahl der Beschäftigen und</w:t>
      </w:r>
    </w:p>
    <w:p>
      <w:pPr>
        <w:pStyle w:val="Normal"/>
        <w:tabs>
          <w:tab w:val="clear" w:pos="709"/>
          <w:tab w:val="left" w:pos="9214" w:leader="none"/>
        </w:tabs>
        <w:ind w:right="28" w:hanging="0"/>
        <w:jc w:val="both"/>
        <w:rPr/>
      </w:pPr>
      <w:r>
        <w:rPr>
          <w:rFonts w:cs="Arial" w:ascii="Arial" w:hAnsi="Arial"/>
          <w:sz w:val="20"/>
        </w:rPr>
        <w:t>3. der Anzahl der betrieblich genutzten Fahrzeuge.</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ei der Berechnung der Anzahl der Beschäftigten sind alle sozialversicherungspflichtigen Voll- und Teilzeitkräfte zu berücksichtigen. Nicht mitgerechnet werden geringfügig Beschäftigte (Mini-Jobb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ie Anmelde- und Gebührenpflicht der beschäftigten Mitarbeiterinnen und Mitarbeiter für am Arbeitsplatz aufgestellte Rundfunkgeräte entfällt durch den neuen Rundfunkbeitrag, da auch die private Nutzung aller Rundfunkgeräte am Arbeitsplatz mit der Beitragszahlung des privaten Nutzers durch den privaten Haushalt abgedeckt ist. Für Privatpersonen bleibt der neue Rundfunkbeitrag stabil bei 17,98 € im Monat. Der Beitrag ist ab dem 01.01.2013 pro Wohnung zu entrichten, was insbesondere Familien, Wohngemeinschaften und nicht ehelichen Lebensgemeinschaften zu Gute komm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In der nachfolgenden Tabelle finden Sie auszugsweise die für Betriebsstätten geltende Beitragsstaffelung:</w:t>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458" w:type="dxa"/>
        <w:jc w:val="left"/>
        <w:tblInd w:w="-113" w:type="dxa"/>
        <w:tblLayout w:type="fixed"/>
        <w:tblCellMar>
          <w:top w:w="0" w:type="dxa"/>
          <w:left w:w="108" w:type="dxa"/>
          <w:bottom w:w="0" w:type="dxa"/>
          <w:right w:w="108" w:type="dxa"/>
        </w:tblCellMar>
      </w:tblPr>
      <w:tblGrid>
        <w:gridCol w:w="2347"/>
        <w:gridCol w:w="2396"/>
        <w:gridCol w:w="2325"/>
        <w:gridCol w:w="2390"/>
      </w:tblGrid>
      <w:tr>
        <w:trPr/>
        <w:tc>
          <w:tcPr>
            <w:tcW w:w="234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Staffelung</w:t>
            </w:r>
          </w:p>
        </w:tc>
        <w:tc>
          <w:tcPr>
            <w:tcW w:w="2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Beschäftigte pro Betriebsstätte</w:t>
            </w:r>
          </w:p>
        </w:tc>
        <w:tc>
          <w:tcPr>
            <w:tcW w:w="23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Anzahl der Beiträge</w:t>
            </w:r>
          </w:p>
        </w:tc>
        <w:tc>
          <w:tcPr>
            <w:tcW w:w="2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Times" w:cs="Arial"/>
                <w:sz w:val="22"/>
                <w:szCs w:val="22"/>
              </w:rPr>
            </w:pPr>
            <w:r>
              <w:rPr>
                <w:rFonts w:eastAsia="Times" w:cs="Arial" w:ascii="Arial" w:hAnsi="Arial"/>
                <w:sz w:val="22"/>
                <w:szCs w:val="22"/>
              </w:rPr>
              <w:t>Beitragshöhe pro Mona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0 bis 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3</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99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9 bis 1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17,98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0 bis 4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35,96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0 bis 24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w:cs="Arial"/>
                <w:sz w:val="22"/>
                <w:szCs w:val="22"/>
              </w:rPr>
            </w:pPr>
            <w:r>
              <w:rPr>
                <w:rFonts w:eastAsia="Times" w:cs="Arial" w:ascii="Arial" w:hAnsi="Arial"/>
                <w:sz w:val="22"/>
                <w:szCs w:val="22"/>
              </w:rPr>
              <w:t>89,90 €</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Weitere Informationen sowie die Meldeformulare zum Download finden sich im Internet unter </w:t>
      </w:r>
      <w:hyperlink r:id="rId38">
        <w:r>
          <w:rPr>
            <w:rStyle w:val="InternetLink"/>
            <w:sz w:val="20"/>
          </w:rPr>
          <w:t>www.rundfunkbeitrag.de</w:t>
        </w:r>
      </w:hyperlink>
      <w:r>
        <w:rPr>
          <w:rFonts w:cs="Arial" w:ascii="Arial" w:hAnsi="Arial"/>
          <w:sz w:val="20"/>
        </w:rPr>
        <w:t>.</w:t>
      </w:r>
    </w:p>
    <w:p>
      <w:pPr>
        <w:pStyle w:val="Normal"/>
        <w:tabs>
          <w:tab w:val="clear" w:pos="709"/>
          <w:tab w:val="left" w:pos="9214" w:leader="none"/>
        </w:tabs>
        <w:ind w:right="28" w:hanging="0"/>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95" w:name="PV_Sicherheit"/>
            <w:bookmarkEnd w:id="95"/>
            <w:r>
              <w:rPr>
                <w:rFonts w:cs="Arial" w:ascii="Arial" w:hAnsi="Arial"/>
                <w:b/>
                <w:sz w:val="40"/>
              </w:rPr>
              <w:t>Sicherheit in der Zahnarztpraxi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3.</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pPr>
      <w:r>
        <w:rPr>
          <w:rFonts w:cs="Arial" w:ascii="Arial" w:hAnsi="Arial"/>
          <w:sz w:val="20"/>
        </w:rPr>
        <w:t xml:space="preserve">Auch Zahnarztpraxen können das Ziel von Eigentumsdelikten wie Diebstählen, Raub und Einbrüchen werden. Interessant können dabei für die Täter sowohl hochwertige medizinische Geräte als auch Zahngold, Rezeptblöcke und Bargeld (Praxisgebühr) sein. </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b/>
          <w:b/>
          <w:sz w:val="22"/>
        </w:rPr>
      </w:pPr>
      <w:bookmarkStart w:id="96" w:name="PV_Sicherheit_Sicherung"/>
      <w:bookmarkEnd w:id="96"/>
      <w:r>
        <w:rPr>
          <w:rFonts w:cs="Arial" w:ascii="Arial" w:hAnsi="Arial"/>
          <w:b/>
          <w:sz w:val="22"/>
        </w:rPr>
        <w:t>Sicherung und Überwachungstechnik</w:t>
      </w:r>
    </w:p>
    <w:p>
      <w:pPr>
        <w:pStyle w:val="Normal"/>
        <w:tabs>
          <w:tab w:val="clear" w:pos="709"/>
          <w:tab w:val="left" w:pos="9214" w:leader="none"/>
        </w:tabs>
        <w:ind w:right="28" w:hanging="0"/>
        <w:rPr>
          <w:rFonts w:ascii="Arial" w:hAnsi="Arial" w:cs="Arial"/>
          <w:b/>
          <w:b/>
          <w:sz w:val="22"/>
        </w:rPr>
      </w:pPr>
      <w:r>
        <w:rPr>
          <w:rFonts w:cs="Arial" w:ascii="Arial" w:hAnsi="Arial"/>
          <w:b/>
          <w:sz w:val="22"/>
        </w:rPr>
      </w:r>
    </w:p>
    <w:p>
      <w:pPr>
        <w:pStyle w:val="Normal"/>
        <w:tabs>
          <w:tab w:val="clear" w:pos="709"/>
          <w:tab w:val="left" w:pos="9214" w:leader="none"/>
        </w:tabs>
        <w:ind w:right="28" w:hanging="0"/>
        <w:rPr/>
      </w:pPr>
      <w:r>
        <w:rPr>
          <w:rFonts w:cs="Arial" w:ascii="Arial" w:hAnsi="Arial"/>
          <w:sz w:val="20"/>
        </w:rPr>
        <w:t>Jede Praxis benötigt auf Grund ihrer individuellen räumlichen Situation eine spezifische Beratung zu sicherheits- und überwachungstechnischen Fragen. Es ist daher zu empfehlen, die kriminalpolizeilichen Beratungsstellen in Anspruch zu nehmen. Dabei zeigen Fachleute vor Ort die Schwachstellen auf und geben konkrete Hinweise zur Verbesserung.</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pPr>
      <w:r>
        <w:rPr>
          <w:rFonts w:cs="Arial" w:ascii="Arial" w:hAnsi="Arial"/>
          <w:sz w:val="20"/>
        </w:rPr>
        <w:t xml:space="preserve">Über die Zuständigkeit der kriminalpolizeilichen Beratungsstelle gibt die örtliche Polizeidienststelle Auskunft oder sie kann im Internet gefunden werden unter </w:t>
      </w:r>
      <w:hyperlink r:id="rId39">
        <w:r>
          <w:rPr>
            <w:rStyle w:val="InternetLink"/>
            <w:sz w:val="20"/>
          </w:rPr>
          <w:t>www.polizei-beratung.de</w:t>
        </w:r>
      </w:hyperlink>
      <w:r>
        <w:rPr>
          <w:rFonts w:cs="Arial" w:ascii="Arial" w:hAnsi="Arial"/>
          <w:color w:val="800080"/>
          <w:sz w:val="20"/>
        </w:rPr>
        <w:t xml:space="preserve"> </w:t>
      </w:r>
      <w:r>
        <w:rPr>
          <w:rFonts w:cs="Arial" w:ascii="Arial" w:hAnsi="Arial"/>
          <w:sz w:val="20"/>
        </w:rPr>
        <w:t>unter Rat &amp; Hilfe.</w:t>
      </w:r>
    </w:p>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rPr>
          <w:rFonts w:ascii="Arial" w:hAnsi="Arial" w:cs="Arial"/>
          <w:b/>
          <w:b/>
          <w:sz w:val="22"/>
        </w:rPr>
      </w:pPr>
      <w:bookmarkStart w:id="97" w:name="PV_Sicherheit_Tipps"/>
      <w:bookmarkEnd w:id="97"/>
      <w:r>
        <w:rPr>
          <w:rFonts w:cs="Arial" w:ascii="Arial" w:hAnsi="Arial"/>
          <w:b/>
          <w:sz w:val="22"/>
        </w:rPr>
        <w:t>Tipps zur Vorbeugung</w:t>
      </w:r>
    </w:p>
    <w:p>
      <w:pPr>
        <w:pStyle w:val="Normal"/>
        <w:tabs>
          <w:tab w:val="clear" w:pos="709"/>
          <w:tab w:val="left" w:pos="9214" w:leader="none"/>
        </w:tabs>
        <w:ind w:right="28" w:hanging="0"/>
        <w:rPr>
          <w:rFonts w:ascii="Arial" w:hAnsi="Arial" w:cs="Arial"/>
          <w:b/>
          <w:b/>
          <w:sz w:val="20"/>
        </w:rPr>
      </w:pPr>
      <w:r>
        <w:rPr>
          <w:rFonts w:cs="Arial" w:ascii="Arial" w:hAnsi="Arial"/>
          <w:b/>
          <w:sz w:val="20"/>
        </w:rPr>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Trotz Praxisgebühr möglichst wenig oder kein Bargeld in der Praxis lassen und wenn dann zumindest in einem geprüften Wertschutzschrank,</w:t>
      </w:r>
    </w:p>
    <w:p>
      <w:pPr>
        <w:pStyle w:val="Normal"/>
        <w:numPr>
          <w:ilvl w:val="0"/>
          <w:numId w:val="52"/>
        </w:numPr>
        <w:tabs>
          <w:tab w:val="clear" w:pos="709"/>
          <w:tab w:val="left" w:pos="9214" w:leader="none"/>
        </w:tabs>
        <w:ind w:left="1774" w:right="28" w:hanging="360"/>
        <w:rPr/>
      </w:pPr>
      <w:r>
        <w:rPr>
          <w:rFonts w:cs="Arial" w:ascii="Arial" w:hAnsi="Arial"/>
          <w:sz w:val="20"/>
        </w:rPr>
        <w:t>Anbringen von individuellen Kennzeichnungen an den Geräten erleichtern es der Polizei im Falle des Diebstahles, den Verbleib des gestohlenen Gerätes zu ermitteln,</w:t>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Führung einer Wertsachenliste; bei den Geräten kann hierzu das Bestandsverzeichnis dienen,</w:t>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Geldbearbeitung unter Ausschluss von Zuschauern vornehmen</w:t>
      </w:r>
    </w:p>
    <w:p>
      <w:pPr>
        <w:pStyle w:val="Normal"/>
        <w:numPr>
          <w:ilvl w:val="0"/>
          <w:numId w:val="52"/>
        </w:numPr>
        <w:tabs>
          <w:tab w:val="clear" w:pos="709"/>
          <w:tab w:val="left" w:pos="9214" w:leader="none"/>
        </w:tabs>
        <w:ind w:left="1774" w:right="28" w:hanging="360"/>
        <w:rPr/>
      </w:pPr>
      <w:r>
        <w:rPr>
          <w:rFonts w:cs="Arial" w:ascii="Arial" w:hAnsi="Arial"/>
          <w:sz w:val="20"/>
        </w:rPr>
        <w:t>Beim Verlassen der Praxis Türen und Fenster verschließen, Rollläden herunterlassen; Einbruchmeldeanlagen einschalten,</w:t>
      </w:r>
    </w:p>
    <w:p>
      <w:pPr>
        <w:pStyle w:val="Normal"/>
        <w:numPr>
          <w:ilvl w:val="0"/>
          <w:numId w:val="52"/>
        </w:numPr>
        <w:tabs>
          <w:tab w:val="clear" w:pos="709"/>
          <w:tab w:val="left" w:pos="9214" w:leader="none"/>
        </w:tabs>
        <w:ind w:left="1774" w:right="28" w:hanging="360"/>
        <w:rPr>
          <w:rFonts w:ascii="Arial" w:hAnsi="Arial" w:cs="Arial"/>
          <w:sz w:val="20"/>
        </w:rPr>
      </w:pPr>
      <w:r>
        <w:rPr>
          <w:rFonts w:cs="Arial" w:ascii="Arial" w:hAnsi="Arial"/>
          <w:sz w:val="20"/>
        </w:rPr>
        <w:t>Kontaktpflege mit den Nachbarn, denn in einer aufmerksamen Nachbarschaft haben Diebe kaum Chancen.</w:t>
      </w:r>
    </w:p>
    <w:p>
      <w:pPr>
        <w:pStyle w:val="Normal"/>
        <w:tabs>
          <w:tab w:val="clear" w:pos="709"/>
          <w:tab w:val="left" w:pos="9214" w:leader="none"/>
        </w:tabs>
        <w:ind w:right="28" w:hanging="0"/>
        <w:rPr>
          <w:rFonts w:ascii="Arial" w:hAnsi="Arial" w:cs="Arial"/>
          <w:bCs/>
          <w:sz w:val="20"/>
        </w:rPr>
      </w:pPr>
      <w:r>
        <w:rPr>
          <w:rFonts w:cs="Arial" w:ascii="Arial" w:hAnsi="Arial"/>
          <w:bCs/>
          <w:sz w:val="20"/>
        </w:rPr>
      </w:r>
    </w:p>
    <w:p>
      <w:pPr>
        <w:pStyle w:val="Normal"/>
        <w:tabs>
          <w:tab w:val="clear" w:pos="709"/>
          <w:tab w:val="left" w:pos="9214" w:leader="none"/>
        </w:tabs>
        <w:ind w:right="28" w:hanging="0"/>
        <w:rPr>
          <w:rFonts w:ascii="Arial" w:hAnsi="Arial" w:cs="Arial"/>
          <w:bCs/>
          <w:sz w:val="20"/>
        </w:rPr>
      </w:pPr>
      <w:r>
        <w:rPr>
          <w:rFonts w:cs="Arial" w:ascii="Arial" w:hAnsi="Arial"/>
          <w:bCs/>
          <w:sz w:val="20"/>
        </w:rPr>
      </w:r>
    </w:p>
    <w:p>
      <w:pPr>
        <w:pStyle w:val="Normal"/>
        <w:tabs>
          <w:tab w:val="clear" w:pos="709"/>
          <w:tab w:val="left" w:pos="9214" w:leader="none"/>
        </w:tabs>
        <w:ind w:right="28" w:hanging="0"/>
        <w:rPr>
          <w:rFonts w:ascii="Arial" w:hAnsi="Arial" w:cs="Arial"/>
          <w:bCs/>
          <w:sz w:val="20"/>
        </w:rPr>
      </w:pPr>
      <w:r>
        <w:rPr>
          <w:rFonts w:cs="Arial" w:ascii="Arial" w:hAnsi="Arial"/>
          <w:bCs/>
          <w:sz w:val="20"/>
        </w:rPr>
      </w:r>
      <w:r>
        <w:br w:type="page"/>
      </w:r>
    </w:p>
    <w:p>
      <w:pPr>
        <w:pStyle w:val="Normal"/>
        <w:tabs>
          <w:tab w:val="clear" w:pos="709"/>
          <w:tab w:val="left" w:pos="9214" w:leader="none"/>
        </w:tabs>
        <w:ind w:right="28" w:hanging="0"/>
        <w:rPr>
          <w:rFonts w:ascii="Arial" w:hAnsi="Arial" w:cs="Arial"/>
          <w:bCs/>
          <w:sz w:val="20"/>
        </w:rPr>
      </w:pPr>
      <w:r>
        <w:rPr>
          <w:rFonts w:cs="Arial" w:ascii="Arial" w:hAnsi="Arial"/>
          <w:bCs/>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608" w:leader="none"/>
              </w:tabs>
              <w:snapToGrid w:val="false"/>
              <w:rPr>
                <w:rFonts w:ascii="Arial" w:hAnsi="Arial" w:cs="Arial"/>
                <w:sz w:val="20"/>
              </w:rPr>
            </w:pPr>
            <w:r>
              <w:rPr>
                <w:rFonts w:cs="Arial" w:ascii="Arial" w:hAnsi="Arial"/>
                <w:sz w:val="20"/>
              </w:rPr>
            </w:r>
            <w:bookmarkStart w:id="98" w:name="PV_StrafrechtlErmittl"/>
            <w:bookmarkStart w:id="99" w:name="PV_StrafrechtlErmittl"/>
            <w:bookmarkEnd w:id="99"/>
          </w:p>
          <w:p>
            <w:pPr>
              <w:pStyle w:val="Normal"/>
              <w:jc w:val="center"/>
              <w:rPr>
                <w:rFonts w:ascii="Arial" w:hAnsi="Arial" w:cs="Arial"/>
                <w:b/>
                <w:b/>
                <w:sz w:val="40"/>
              </w:rPr>
            </w:pPr>
            <w:r>
              <w:rPr>
                <w:rFonts w:cs="Arial" w:ascii="Arial" w:hAnsi="Arial"/>
                <w:b/>
                <w:sz w:val="40"/>
              </w:rPr>
              <w:t>Strafrechtliche Ermittlungen:</w:t>
            </w:r>
          </w:p>
          <w:p>
            <w:pPr>
              <w:pStyle w:val="Normal"/>
              <w:jc w:val="center"/>
              <w:rPr>
                <w:rFonts w:ascii="Arial" w:hAnsi="Arial" w:cs="Arial"/>
                <w:b/>
                <w:b/>
                <w:sz w:val="40"/>
              </w:rPr>
            </w:pPr>
            <w:r>
              <w:rPr>
                <w:rFonts w:cs="Arial" w:ascii="Arial" w:hAnsi="Arial"/>
                <w:b/>
                <w:sz w:val="40"/>
              </w:rPr>
              <w:t>Durchsuchung und Beschlagnahme</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4.</w:t>
            </w:r>
          </w:p>
        </w:tc>
      </w:tr>
    </w:tbl>
    <w:p>
      <w:pPr>
        <w:pStyle w:val="Normal"/>
        <w:tabs>
          <w:tab w:val="clear" w:pos="709"/>
          <w:tab w:val="left" w:pos="9214" w:leader="none"/>
        </w:tabs>
        <w:ind w:right="28" w:hanging="0"/>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100" w:name="PV_StrafrechtlErmittl_Allgemeines"/>
      <w:bookmarkEnd w:id="100"/>
      <w:r>
        <w:rPr>
          <w:rFonts w:cs="Arial" w:ascii="Arial" w:hAnsi="Arial"/>
          <w:b/>
        </w:rPr>
        <w:t>Allgemeine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Wenn die Polizei oder gar die Staatsanwaltschaft in der Praxis stehen und Auskünfte verlangen oder gar eine Durchsuchung angeordnet ist, dann gilt es Ruhe zu bewahren. Es sollte sofort ein Rechtsanwalt verständigt werden. Zunächst sind die Dienstausweise der beteiligten Beamten anzusehen und die we</w:t>
        <w:softHyphen/>
        <w:t>sentlichen Daten (Name, Dienstrang und Dienststelle) zu notieren. Des Weiteren sollte eine Aufklärung über die Rechte als Betroffener verlangt werden. Die Beamten sind sofort in einen geeigneten Raum zu bringen, um möglichst wenig Aufsehen bei den Patienten zu erreg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b/>
          <w:i/>
          <w:sz w:val="20"/>
        </w:rPr>
        <w:t>Beachte</w:t>
      </w:r>
      <w:r>
        <w:rPr>
          <w:rFonts w:cs="Arial" w:ascii="Arial" w:hAnsi="Arial"/>
          <w:sz w:val="20"/>
        </w:rPr>
        <w:t>:</w:t>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Bei Ermittlungen gegen den Praxisinhaber besteht ein Aussageverweigerungsrecht. Gleiches gilt für die Mitarbeiterinnen, sie sind unbedingt darauf hinzuweis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t>Telefonisches Auskunftsersuchen</w:t>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Grundsätzlich nichts sagen, um schriftliche Anfrage bitt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t>Informationen über Patienten</w:t>
      </w:r>
    </w:p>
    <w:p>
      <w:pPr>
        <w:pStyle w:val="Normal"/>
        <w:tabs>
          <w:tab w:val="clear" w:pos="709"/>
          <w:tab w:val="left" w:pos="9214" w:leader="none"/>
        </w:tabs>
        <w:ind w:right="28" w:hanging="0"/>
        <w:jc w:val="both"/>
        <w:rPr>
          <w:rFonts w:ascii="Arial" w:hAnsi="Arial" w:cs="Arial"/>
          <w:b/>
          <w:b/>
          <w:i/>
          <w:i/>
          <w:sz w:val="20"/>
        </w:rPr>
      </w:pPr>
      <w:r>
        <w:rPr>
          <w:rFonts w:cs="Arial" w:ascii="Arial" w:hAnsi="Arial"/>
          <w:b/>
          <w:i/>
          <w:sz w:val="20"/>
        </w:rPr>
      </w:r>
    </w:p>
    <w:p>
      <w:pPr>
        <w:pStyle w:val="Normal"/>
        <w:tabs>
          <w:tab w:val="clear" w:pos="709"/>
          <w:tab w:val="left" w:pos="9214" w:leader="none"/>
        </w:tabs>
        <w:ind w:right="28" w:hanging="0"/>
        <w:jc w:val="both"/>
        <w:rPr/>
      </w:pPr>
      <w:r>
        <w:rPr>
          <w:rFonts w:cs="Arial" w:ascii="Arial" w:hAnsi="Arial"/>
          <w:sz w:val="20"/>
        </w:rPr>
        <w:t>Der Praxisinhaber unter liegt der ärztlichen Schweigepflicht und hat außerdem ein Zeugnis</w:t>
        <w:softHyphen/>
        <w:t xml:space="preserve">verweigerungsrecht gem. § 53 StPO. Es sollte daher mündlich und ohne anwaltliche Beratung keine Auskunft erteilt wer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rPr>
      </w:pPr>
      <w:bookmarkStart w:id="101" w:name="PV_StrafrechtlErmittl_Durchsuchung"/>
      <w:bookmarkEnd w:id="101"/>
      <w:r>
        <w:rPr>
          <w:rFonts w:cs="Arial" w:ascii="Arial" w:hAnsi="Arial"/>
          <w:b/>
        </w:rPr>
        <w:t>Durchsuchung</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Eine Durchsuchung dient dem Auffinden von Spuren und Beweismitteln, die der Beschlagnahme unterlieg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Es muss eine richterliche Durchsuchungsanordnung vorgelegt und ausgehändigt werden. Erfolgt die Durchsuchung mit der Begründung „Gefahr im Verzug“ ohne eine richterliche Anordnung, so sind die Beamten verpflichtet, dieses zu begründ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Angaben zur Sache müssen und sollten nicht gemacht werden; ist ein Rechtsanwalt anwesend, ist Rücksprache mit ihm zu nehm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Die/der Praxisinhaber/in hat als Betroffener wie auch ihr/sein Rechtsanwalt ein ständiges Anwesenheits</w:t>
        <w:softHyphen/>
        <w:t xml:space="preserve">recht.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Bezüglich der Unterlagen von Patienten gilt das oben Gesagte.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Sofern sich die Durchsuchung auf die Durchsicht von Papieren (dazu zählen auch CD-ROMs sowie zum Lesen und Verarbeiten notwendige Zentralcomputereinheiten) bezieht, so darf diese nur vom Staats</w:t>
        <w:softHyphen/>
        <w:t>anwalt bzw. Richter vorgenommen werden, nicht von Polizeibeamten. Über die aufgefundenen Beweis</w:t>
        <w:softHyphen/>
        <w:t xml:space="preserve">mittel ist ein Verzeichnis zu erstellen und dem Betroffenen zu übergeb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bookmarkStart w:id="102" w:name="PV_StrafrechtlErmittl_Beschlagnahme"/>
      <w:bookmarkStart w:id="103" w:name="PV_StrafrechtlErmittl_Beschlagnahme"/>
      <w:bookmarkEnd w:id="103"/>
    </w:p>
    <w:p>
      <w:pPr>
        <w:pStyle w:val="Normal"/>
        <w:tabs>
          <w:tab w:val="clear" w:pos="709"/>
          <w:tab w:val="left" w:pos="9214" w:leader="none"/>
        </w:tabs>
        <w:ind w:right="28" w:hanging="0"/>
        <w:jc w:val="both"/>
        <w:rPr>
          <w:rFonts w:ascii="Arial" w:hAnsi="Arial" w:cs="Arial"/>
          <w:b/>
          <w:b/>
        </w:rPr>
      </w:pPr>
      <w:r>
        <w:rPr>
          <w:rFonts w:cs="Arial" w:ascii="Arial" w:hAnsi="Arial"/>
          <w:b/>
        </w:rPr>
        <w:t xml:space="preserve">Beschlagnahme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Die Beschlagnahme bedeutet die in der Regel erzwungene Sicherstellung eines Gegenstandes und die Überführung in amtlichen Gewahrsam.</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Sie wird grundsätzlich – es sei denn bei Gefahr im Verzug – durch den Richter angeordnet, siehe Ausführungen zur </w:t>
      </w:r>
      <w:hyperlink w:anchor="PV_StrafrechtlErmittl_Durchsuchung">
        <w:r>
          <w:rPr>
            <w:rStyle w:val="InternetLink"/>
            <w:sz w:val="20"/>
          </w:rPr>
          <w:t>Durchsuchung</w:t>
        </w:r>
      </w:hyperlink>
      <w:r>
        <w:rPr>
          <w:rFonts w:cs="Arial" w:ascii="Arial" w:hAnsi="Arial"/>
          <w:sz w:val="20"/>
        </w:rPr>
        <w:t xml:space="preserve">.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Sofern Behandlungsunterlagen beschlagnahmt werden sollen, ist dies im Falle des Praxisinhabers als Beschuldigten möglich, bei Ermittlungen gegen andere Personen unterliegen Patientenunterlagen einem Beschlagnahmeverbot. Durch die Ergänzung des § 97 StPO durch das GMG werden jetzt ausdrücklich auch alle bei unabhängigen Dienstleistern gespeicherten Patientendaten vom Beschlagnahmeverbot umfass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Kommt es bei Schriftstücken nur auf deren Inhalt an, genügt die Mitnahme anzufertigender Kopien, werden Originalunterlagen beschlagnahmt, so sollte die Fertigung von Kopien verlangt werden, um später den Inhalt nachvollziehen zu könn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Im Protokoll über die Beschlagnahme/Sicherstellung sollten sämtliche sichergestellten und beschlagnahmten Unterlagen und Gegenstände aufgeführt werden. Der Praxisinhaber kreuzt auf dem Protokoll an, dass er die Durchsuchung nicht gestattet hat und mit der Beschlagnahme/Sicherstellung  nicht einverstanden war, auch wenn er freiwillig die Unterlagen herausgesucht hat. Diese Aussage ist wichtig für den Erhalt bestimmter Rechte und Verteidigungsmöglichkeiten, da die freiwillige Herausgabe der Unterlagen einen Verzicht auf ein gegebenenfalls bestehendes Beschlagnahme- und Verwertungsverbot enthalten kan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 xml:space="preserve">Die Berufshaftpflichtversicherung ist unverzüglich und unter objektiver Schilderung innerhalb einer Woche zu unterrichten. Die Anzeigepflicht besteht unabhängig von der Begründetheit der Ermittlung.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Bei einer Ladung zur Vernehmung ist vorher eine Besprechung mit dem Rechtsanwalt stattfinden, der dann das weitere veranlassen wird. Grundsätzlich wird er Akteneinsicht nehmen und dann eine schrift</w:t>
        <w:softHyphen/>
        <w:t>liche Erklärung für den Betroffenen abgeben, so dass eine tatsächliche Vernehmung im Ermittlungs</w:t>
        <w:softHyphen/>
        <w:t xml:space="preserve">verfahren nicht erfolgt.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0">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b/>
            <w:sz w:val="20"/>
          </w:rPr>
          <w:t>Eine Checkliste für das Verhalten gegenüber Ermittlungsbehörden in der Zahnarztpraxis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tabs>
          <w:tab w:val="clear" w:pos="709"/>
          <w:tab w:val="left" w:pos="9214" w:leader="none"/>
        </w:tabs>
        <w:ind w:right="28" w:hanging="0"/>
        <w:jc w:val="both"/>
        <w:rPr>
          <w:rStyle w:val="InternetLink"/>
        </w:rPr>
      </w:pPr>
      <w:hyperlink r:id="rId43">
        <w:r>
          <w:rPr/>
        </w:r>
      </w:hyperlink>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04" w:name="PV_Personalakte"/>
            <w:bookmarkEnd w:id="104"/>
            <w:r>
              <w:rPr>
                <w:rFonts w:cs="Arial" w:ascii="Arial" w:hAnsi="Arial"/>
                <w:b/>
                <w:sz w:val="40"/>
              </w:rPr>
              <w:t>Personalakte</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5.</w:t>
            </w:r>
          </w:p>
        </w:tc>
      </w:tr>
    </w:tbl>
    <w:p>
      <w:pPr>
        <w:pStyle w:val="Normal"/>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
          <w:b/>
          <w:sz w:val="20"/>
        </w:rPr>
      </w:pPr>
      <w:bookmarkStart w:id="105" w:name="PV_Personalakte_Defi"/>
      <w:bookmarkEnd w:id="105"/>
      <w:r>
        <w:rPr>
          <w:rFonts w:cs="Arial" w:ascii="Arial" w:hAnsi="Arial"/>
          <w:b/>
          <w:sz w:val="20"/>
        </w:rPr>
        <w:t>Definition:</w:t>
      </w:r>
    </w:p>
    <w:p>
      <w:pPr>
        <w:pStyle w:val="Normal"/>
        <w:tabs>
          <w:tab w:val="clear" w:pos="709"/>
          <w:tab w:val="left" w:pos="9214" w:leader="none"/>
        </w:tabs>
        <w:ind w:right="28" w:hanging="0"/>
        <w:jc w:val="both"/>
        <w:rPr/>
      </w:pPr>
      <w:r>
        <w:rPr>
          <w:rFonts w:cs="Arial" w:ascii="Arial" w:hAnsi="Arial"/>
          <w:sz w:val="20"/>
        </w:rPr>
        <w:t>Eine Personalakte ist eine Sammlung von schriftlichen Unterlagen über den Arbeitnehmer, unabhängig von der Form, dem Aufbewahrungsort oder dem Zeitpunkt der Erlangung der Unterlagen, die im inneren Zusammenhang mit dem Arbeitsverhältnis stehen. Auch in der EDV gespeicherte und verarbeitete Daten zählen zur Personalakte. Es gilt der Grundsatz der Vollständigkeit und der Kontinuitä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Es gibt keine Verpflichtung, Personalakten anzulegen und zu führen. Alle Aufzeichnungs- Melde und Zahlungspflichten der Sozialversicherung lassen sich damit aber leichter erfüllen. Mit der Personalakte liegen die Daten des Arbeitnehmers jederzeit schnell vollständig und auf dem neuesten Stand berei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Wenn jedoch eine Personalakte geführt wird, so sind alle Unterlagen, die die persönlichen und dienstlichen Verhältnisse des Arbeitnehmers betreffen, darin aufzunehmen. Es soll ein klares und umfassendes Bild der Persönlichkeit des Arbeitnehmers entstehen, das es dem Arbeitgeber letztlich auch erleichtert, die berufliche Entwicklung rechtzeitig und mitarbeitergerecht zu planen und zu steuern. Die Beurteilung der Leistungen, des betrieblichen Verhaltens sowie der Fehlzeiten kann schnell vorgenommen werden. Da das bisherige Verhalten aus der Personalakte vollständig hervorgeht, ist es auch bei einem Fehlverhalten möglich, unverzüglich mit den richtigen arbeitsrechtlichen Konsequenzen zu reagieren. </w:t>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Cs/>
          <w:sz w:val="20"/>
        </w:rPr>
      </w:pPr>
      <w:r>
        <w:rPr>
          <w:rFonts w:cs="Arial" w:ascii="Arial" w:hAnsi="Arial"/>
          <w:bCs/>
          <w:sz w:val="20"/>
        </w:rPr>
      </w:r>
    </w:p>
    <w:p>
      <w:pPr>
        <w:pStyle w:val="Normal"/>
        <w:tabs>
          <w:tab w:val="clear" w:pos="709"/>
          <w:tab w:val="left" w:pos="9214" w:leader="none"/>
        </w:tabs>
        <w:ind w:right="28" w:hanging="0"/>
        <w:jc w:val="both"/>
        <w:rPr>
          <w:rFonts w:ascii="Arial" w:hAnsi="Arial" w:cs="Arial"/>
          <w:b/>
          <w:b/>
          <w:sz w:val="20"/>
        </w:rPr>
      </w:pPr>
      <w:bookmarkStart w:id="106" w:name="PV_Personalakte_Vertraulich"/>
      <w:bookmarkEnd w:id="106"/>
      <w:r>
        <w:rPr>
          <w:rFonts w:cs="Arial" w:ascii="Arial" w:hAnsi="Arial"/>
          <w:b/>
          <w:sz w:val="20"/>
        </w:rPr>
        <w:t xml:space="preserve">Vertraulichkeit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pPr>
      <w:r>
        <w:rPr>
          <w:rFonts w:cs="Arial" w:ascii="Arial" w:hAnsi="Arial"/>
          <w:sz w:val="20"/>
        </w:rPr>
        <w:t xml:space="preserve">Die Personalakte muss mit äußerster Sorgfalt verwahrt und äußerst vertraulich behandelt werden. Der Kreis der damit befassten Mitarbeiter sollte so klein wie möglich gehalten werden. Der Inhalt sollte nur dem Arbeitgeber, dem betroffenen Arbeitnehmer und den Mitarbeitern bekannt sein, die die Akte führen oder Teile der Akte zur Ausführung benötig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Folgende Anforderungen an die Mitarbeiter sind unabdingba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Bewahren absoluten Stillschweigens</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Auskunftserteilung über den Inhalt nur an den betreffenden Arbeitnehmer persönlich</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Aufbewahrung unter Verschluss, nur zum Bearbeiten herauszunehmen und danach sofort wieder zu verschließen</w:t>
      </w:r>
    </w:p>
    <w:p>
      <w:pPr>
        <w:pStyle w:val="Normal"/>
        <w:numPr>
          <w:ilvl w:val="0"/>
          <w:numId w:val="30"/>
        </w:numPr>
        <w:tabs>
          <w:tab w:val="clear" w:pos="709"/>
          <w:tab w:val="left" w:pos="9214" w:leader="none"/>
        </w:tabs>
        <w:ind w:left="1774" w:right="28" w:hanging="360"/>
        <w:jc w:val="both"/>
        <w:rPr/>
      </w:pPr>
      <w:r>
        <w:rPr>
          <w:rFonts w:cs="Arial" w:ascii="Arial" w:hAnsi="Arial"/>
          <w:sz w:val="20"/>
        </w:rPr>
        <w:t>Stellung der Bildschirme am Arbeitsplatz so, dass keiner Einblick nehmen kann</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Verwendete Unterlagen ev. abdecken, so dass die Einsicht Unbefugter verhindert wird</w:t>
      </w:r>
    </w:p>
    <w:p>
      <w:pPr>
        <w:pStyle w:val="Normal"/>
        <w:numPr>
          <w:ilvl w:val="0"/>
          <w:numId w:val="30"/>
        </w:numPr>
        <w:tabs>
          <w:tab w:val="clear" w:pos="709"/>
          <w:tab w:val="left" w:pos="9214" w:leader="none"/>
        </w:tabs>
        <w:ind w:left="1774" w:right="28" w:hanging="360"/>
        <w:jc w:val="both"/>
        <w:rPr>
          <w:rFonts w:ascii="Arial" w:hAnsi="Arial" w:cs="Arial"/>
          <w:sz w:val="20"/>
        </w:rPr>
      </w:pPr>
      <w:r>
        <w:rPr>
          <w:rFonts w:cs="Arial" w:ascii="Arial" w:hAnsi="Arial"/>
          <w:sz w:val="20"/>
        </w:rPr>
        <w:t>Beachtung der Vorschriften des Bundesdatenschutzgesetzes</w:t>
      </w:r>
    </w:p>
    <w:p>
      <w:pPr>
        <w:pStyle w:val="Normal"/>
        <w:tabs>
          <w:tab w:val="clear" w:pos="709"/>
          <w:tab w:val="left" w:pos="9214" w:leader="none"/>
        </w:tabs>
        <w:ind w:left="1414"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Verletzt der Arbeitgeber diese Verpflichtung, so liegt ein Eingriff in das allgemeine Persönlichkeitsrecht vor. Eine solche Rechtsverletzung führt zum Schadensersatz und zur Zahlung eines Schmerzensgeldes.</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bookmarkStart w:id="107" w:name="PV_Personalakte_Einsicht"/>
      <w:bookmarkEnd w:id="107"/>
      <w:r>
        <w:rPr>
          <w:rFonts w:cs="Arial" w:ascii="Arial" w:hAnsi="Arial"/>
          <w:b/>
          <w:sz w:val="20"/>
        </w:rPr>
        <w:t xml:space="preserve">Einsichtsrecht </w:t>
      </w:r>
    </w:p>
    <w:p>
      <w:pPr>
        <w:pStyle w:val="Normal"/>
        <w:tabs>
          <w:tab w:val="clear" w:pos="709"/>
          <w:tab w:val="left" w:pos="9214" w:leader="none"/>
        </w:tabs>
        <w:ind w:right="28" w:hanging="0"/>
        <w:jc w:val="both"/>
        <w:rPr>
          <w:rFonts w:ascii="Arial" w:hAnsi="Arial" w:cs="Arial"/>
          <w:b/>
          <w:b/>
          <w:bCs/>
          <w:sz w:val="20"/>
        </w:rPr>
      </w:pPr>
      <w:r>
        <w:rPr>
          <w:rFonts w:cs="Arial" w:ascii="Arial" w:hAnsi="Arial"/>
          <w:b/>
          <w:bCs/>
          <w:sz w:val="20"/>
        </w:rPr>
      </w:r>
    </w:p>
    <w:p>
      <w:pPr>
        <w:pStyle w:val="Normal"/>
        <w:tabs>
          <w:tab w:val="clear" w:pos="709"/>
          <w:tab w:val="left" w:pos="9214" w:leader="none"/>
        </w:tabs>
        <w:ind w:right="28" w:hanging="0"/>
        <w:jc w:val="both"/>
        <w:rPr/>
      </w:pPr>
      <w:r>
        <w:rPr>
          <w:rFonts w:cs="Arial" w:ascii="Arial" w:hAnsi="Arial"/>
          <w:sz w:val="20"/>
        </w:rPr>
        <w:t>Gemäß § 83 BetrVG darf nur der Arbeitnehmer selbst und der Arbeitgeber sowie die mit der Führung betrauten Mitarbeiter Einsicht nehmen. Der Arbeitnehmer darf sich Notizen machen oder auf seine Kosten Kopien machen lassen. Er darf jedoch die Akten selbst nicht beschreiben oder verändern. Weiterhin kann er schriftliche Erklärungen zum Inhalt der Akte oder zu bestimmten Unterlagen abgeben.</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r>
        <w:br w:type="page"/>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Dritte dürfen nur Einsicht nehmen, wen der betroffene Arbeitnehmer dem vorher zugestimmt hat. Keine Einsicht nehmen dürfen Kollegen des Arbeitnehmers, andere Mitarbeiter, die nicht mit der Führung der Akte betraut sind. Auch wenn der Arbeitgeber damit einverstanden ist oder ein Dritter auf Grund gesetzlicher Vorschriften Daten über Arbeitnehmer erfährt, ist eine Einsichtnahme nicht zulässig (z. B. Betriebsarzt und Datenschutzbeauftragter).</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bookmarkStart w:id="108" w:name="PV_Personalakte_Entfernung"/>
      <w:bookmarkEnd w:id="108"/>
      <w:r>
        <w:rPr>
          <w:rFonts w:cs="Arial" w:ascii="Arial" w:hAnsi="Arial"/>
          <w:b/>
          <w:sz w:val="20"/>
        </w:rPr>
        <w:t>Entfernungs- und Berichtigungsanspruch des Arbeitnehmers</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Falsche Darstellungen und unzutreffende Behauptungen gehören nicht in die Personalakte; der Arbeitnehmer hat insoweit einen Anspruch auf Berichtigung bzw. Entfernung solcher Vorgänge (Urteil des BAG vom 30.01.1979, Az.: 1 AZR 342/76).</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Voraussetzung dafür ist jedoch, dass der gemachte Vorwurf ungerechtfertigt ist. Dies muss im Streitfall in einem arbeitsgerichtlichen Verfahren festgestellt werden. In allen anderen Fällen bleibt es dem Arbeitnehmer unbenommen, eine Gegendarstellung zu dem entsprechenden Dokument abzugeben. I</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 xml:space="preserve">st die Richtigkeit eines Dokumentes nicht mehr feststellbar, kann der Arbeitnehmer, wenn er in seiner Persönlichkeit schwer beeinträchtigt wird, vom Arbeitgeber verlangen, entweder eine Klarstellung herbeizuführen, die Unterlage abzuändern oder die Unterlage zu entfernen. Dies sind jedoch theoretische Überlegungen, da die Unterlagen in der Personalakte eindeutig, richtig und unzweifelhaft sein sollt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t>Beruht eine Abmahnung auf einer unzutreffenden rechtlichen Bewertung des Verhaltens des Arbeitnehmers, so besteht der Entfernungsanspruch des Arbeitnehmers.</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Ohne vorherige Anhörung darf die Abmahnung nicht in die Personalakte (Urteil des Arbeitsgerichtes Frankfurt Oder vom 07.04.1999, Az.: 6 Ca 61/99). Vorwürfe sollten nicht vorschnell in Form einer Abmahnung gebracht werden, ohne dass auch die Argumente des Arbeitnehmers beachtet und bewertet würden. Die Personalakte solle ein umfassendes und richtiges Bild des Arbeitnehmers in allen Punkten vermitteln, die für das Arbeitsverhältnis von Bedeutung seien (beruflicher Werdegang, Befähigung, Leistung, Zuverlässigkeit etc.).</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pPr>
      <w:r>
        <w:rPr>
          <w:rFonts w:cs="Arial" w:ascii="Arial" w:hAnsi="Arial"/>
          <w:sz w:val="20"/>
        </w:rPr>
        <w:t>Grundsätzlich gilt, dass die Abmahnung nach einigen Jahren unwirksam wird (vgl. im Kap. „Personal“, „Beendigung des Arbeitsverhältnisses“ die Ausführungen zur „Abmahnung“). Nicht eindeutig geklärt ist, ob der Arbeitnehmer einen Anspruch auf Entfernung der wirkungslos gewordenen Abmahnung aus der Personalakte hat. Grundsätzlich besteht ein solcher Anspruch nicht, es sei denn durch das Verbleiben der Abmahnung in der Personalakte werden konkret die Interessen des Arbeitnehmers verletzt.</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b/>
          <w:b/>
          <w:sz w:val="20"/>
        </w:rPr>
      </w:pPr>
      <w:bookmarkStart w:id="109" w:name="PV_Personalakte_Herausgabe"/>
      <w:bookmarkEnd w:id="109"/>
      <w:r>
        <w:rPr>
          <w:rFonts w:cs="Arial" w:ascii="Arial" w:hAnsi="Arial"/>
          <w:b/>
          <w:sz w:val="20"/>
        </w:rPr>
        <w:t>Herausgabe der Arbeitspapiere</w:t>
      </w:r>
    </w:p>
    <w:p>
      <w:pPr>
        <w:pStyle w:val="Normal"/>
        <w:tabs>
          <w:tab w:val="clear" w:pos="709"/>
          <w:tab w:val="left" w:pos="9214" w:leader="none"/>
        </w:tabs>
        <w:ind w:right="28" w:hanging="0"/>
        <w:jc w:val="both"/>
        <w:rPr>
          <w:rFonts w:ascii="Arial" w:hAnsi="Arial" w:cs="Arial"/>
          <w:b/>
          <w:b/>
          <w:sz w:val="20"/>
        </w:rPr>
      </w:pPr>
      <w:r>
        <w:rPr>
          <w:rFonts w:cs="Arial" w:ascii="Arial" w:hAnsi="Arial"/>
          <w:b/>
          <w:sz w:val="20"/>
        </w:rPr>
      </w:r>
    </w:p>
    <w:p>
      <w:pPr>
        <w:pStyle w:val="Normal"/>
        <w:tabs>
          <w:tab w:val="clear" w:pos="709"/>
          <w:tab w:val="left" w:pos="9214" w:leader="none"/>
        </w:tabs>
        <w:ind w:right="28" w:hanging="0"/>
        <w:jc w:val="both"/>
        <w:rPr/>
      </w:pPr>
      <w:r>
        <w:rPr>
          <w:rFonts w:cs="Arial" w:ascii="Arial" w:hAnsi="Arial"/>
          <w:sz w:val="20"/>
        </w:rPr>
        <w:t xml:space="preserve">Nach Beendigung des Arbeitsverhältnisses ist der Arbeitgeber verpflichtet, dem Arbeitnehmer die Arbeitspapiere aus der Personalakte (Sozialversicherungsnachweise, Lohnsteuerkarte, Zeugnisse) zu übergeben. Verletzt er diese Pflicht schuldhaft, so kann dies zu Schadensersatzansprüchen des Arbeitnehmers führen. </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sectPr>
          <w:footerReference w:type="default" r:id="rId44"/>
          <w:type w:val="nextPage"/>
          <w:pgSz w:w="11906" w:h="16838"/>
          <w:pgMar w:left="1531" w:right="1134" w:gutter="0" w:header="0" w:top="1418" w:footer="720" w:bottom="1418"/>
          <w:pgNumType w:fmt="decimal"/>
          <w:formProt w:val="false"/>
          <w:textDirection w:val="lrTb"/>
          <w:docGrid w:type="default" w:linePitch="326" w:charSpace="0"/>
        </w:sect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10" w:name="PV_AU"/>
            <w:bookmarkEnd w:id="110"/>
            <w:r>
              <w:rPr>
                <w:rFonts w:cs="Arial" w:ascii="Arial" w:hAnsi="Arial"/>
                <w:b/>
                <w:sz w:val="40"/>
              </w:rPr>
              <w:t>Arbeitsunfähigkeitsbescheinigung</w:t>
            </w:r>
          </w:p>
          <w:p>
            <w:pPr>
              <w:pStyle w:val="Normal"/>
              <w:rPr>
                <w:rFonts w:ascii="Arial" w:hAnsi="Arial" w:cs="Arial"/>
                <w:b/>
                <w:b/>
                <w:sz w:val="20"/>
              </w:rPr>
            </w:pPr>
            <w:r>
              <w:rPr>
                <w:rFonts w:cs="Arial" w:ascii="Arial" w:hAnsi="Arial"/>
                <w:b/>
                <w:sz w:val="2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6.</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s Ausstellen einer Arbeitsunfähigkeitbescheinigung gehört zu den täglichen Aufgaben einer/eines Zahnärztin/Zahnarz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nn sie in der Zahnarztpraxis auch nicht diesen Stellenwert besitzt wie in der ärztlichen Praxis, so muss die/der Zahnärztin/Zahnarzt dennoch wissen, wie sie/er bei einer „Krankschreibung“ vorzugehen hat und was dabei zu beachten ist, insbesondere hinsichtlich der Entscheidung, ob eine Arbeitsun</w:t>
        <w:softHyphen/>
        <w:t>fähigkeit überhaupt besteht und was beim Ausstellen einer AU-Bescheinigung zu beacht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1" w:name="PV_AU_RechtlicheGrundlagen"/>
      <w:bookmarkEnd w:id="111"/>
      <w:r>
        <w:rPr>
          <w:rFonts w:cs="Arial" w:ascii="Arial" w:hAnsi="Arial"/>
          <w:b/>
        </w:rPr>
        <w:t>Rechtliche Grundlag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emäß § 3 Abs. 1 Entgeltfortzahlungsgesetz (EFZG) hat ein/e Arbeitnehmer/in Anspruch auf Entgelt</w:t>
        <w:softHyphen/>
        <w:t>fortzahlung durch die/den Arbeitgeber/in, wenn sie/er unverschuldet infolge Krankheit an ihrer/seiner Arbeitsleistung gehinder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der Arbeitnehmer/in ist verpflichtet, der/dem Arbeitgeber/in die Arbeitsunfähigkeit und deren voraussichtliche Dauer unverzüglich mitzuteilen (§ 5 Abs. 1 EFZG). Dies geschieht in Form einer ärztlichen Arbeitsunfähigkeitsbescheinigung (AU-Bescheinigu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 ohne die Vorlage der ärztlichen Bescheinigung die/der Arbeitgeber/in ein Leistungsverweige</w:t>
        <w:softHyphen/>
        <w:t>rungsrecht besitzt (§ 7 Abs. 1 Nr. 1 EFZG), ist die AU-Bescheinigung für Arbeitnehmer/innen die gesetzliche Grundlage und der wichtigste und praktisch einzige Beweis für die Tatsache einer krankheitsbedingten Arbeitsunfähigkeit, die eine Lohnfortzahlung nach dem Entgeltfortzahlungsgesetz auslö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n Lohnfortzahlungsanspruch haben alle Arbeitnehmer/innen und Angestellte – einschließlich Auszubildenden – bis zu einer Dauer von 6 Wochen ab dem Beginn der krankheitsbedingten Arbeits</w:t>
        <w:softHyphen/>
        <w:t>unfähigkei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eit der Entscheidung des EuGH (U. v. 13.07.1989) unterfallen auch geringfügig und kurzfristig beschäftigte Arbeitnehmer/innen und Angestellte dem Entgeltfortzahlungsgesetz und haben mithin ebenfalls Anspruch auf krankheitsbedingte Entgeltfortzahl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2" w:name="PV_AU_Bestehen_einer_Arbeitsunfähigkeit"/>
      <w:bookmarkEnd w:id="112"/>
      <w:r>
        <w:rPr>
          <w:rFonts w:cs="Arial" w:ascii="Arial" w:hAnsi="Arial"/>
          <w:b/>
        </w:rPr>
        <w:t>Bestehen einer Arbeitsunfähigke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Zunächst ist zu klären, was unter einer „Krankheit“ i. S. des Entgeltfortzahlungsgesetzes überhaupt zu verstehen ist. </w:t>
      </w:r>
    </w:p>
    <w:p>
      <w:pPr>
        <w:pStyle w:val="Normal"/>
        <w:jc w:val="both"/>
        <w:rPr>
          <w:rFonts w:ascii="Arial" w:hAnsi="Arial" w:cs="Arial"/>
          <w:b/>
          <w:b/>
          <w:i/>
          <w:i/>
          <w:sz w:val="20"/>
        </w:rPr>
      </w:pPr>
      <w:r>
        <w:rPr>
          <w:rFonts w:cs="Arial" w:ascii="Arial" w:hAnsi="Arial"/>
          <w:b/>
          <w:i/>
          <w:sz w:val="20"/>
        </w:rPr>
      </w:r>
    </w:p>
    <w:p>
      <w:pPr>
        <w:pStyle w:val="TextBodyIndent"/>
        <w:ind w:left="0" w:hanging="0"/>
        <w:rPr/>
      </w:pPr>
      <w:r>
        <w:rPr/>
        <w:t xml:space="preserve">Dieser gesetzlich nicht definierte, sondern als gegeben und bekannt vorausgesetzter Krankheitsbegriff wird definiert als jeder regelwidrige Körper- oder Geisteszustand, der einer Heilbehandlung bedarf (BAG U.v. 07.08.1991, NZA 1992, 69). </w:t>
      </w:r>
    </w:p>
    <w:p>
      <w:pPr>
        <w:pStyle w:val="TextBodyIndent"/>
        <w:ind w:left="357" w:hanging="0"/>
        <w:rPr/>
      </w:pPr>
      <w:r>
        <w:rPr/>
      </w:r>
    </w:p>
    <w:p>
      <w:pPr>
        <w:pStyle w:val="TextBodyIndent"/>
        <w:ind w:left="0" w:hanging="0"/>
        <w:rPr/>
      </w:pPr>
      <w:r>
        <w:rPr/>
        <w:t>Arbeitsrechtliche Bedeutung erhält eine Krankheit erst im Hinblick auf eine durch sie bedingte Aufhebung oder Minderung der Arbeitsfähigkeit.</w:t>
      </w:r>
    </w:p>
    <w:p>
      <w:pPr>
        <w:pStyle w:val="TextBodyIndent"/>
        <w:ind w:left="0" w:hanging="0"/>
        <w:rPr/>
      </w:pPr>
      <w:r>
        <w:rPr/>
      </w:r>
      <w:r>
        <w:br w:type="page"/>
      </w:r>
    </w:p>
    <w:p>
      <w:pPr>
        <w:pStyle w:val="TextBodyIndent"/>
        <w:ind w:left="0" w:hanging="0"/>
        <w:rPr/>
      </w:pPr>
      <w:r>
        <w:rPr/>
        <w:t>Für die Ausstellung einer AU-Bescheinigung sind folgende Voraussetzungen erforderlich:</w:t>
      </w:r>
    </w:p>
    <w:p>
      <w:pPr>
        <w:pStyle w:val="TextBodyIndent"/>
        <w:ind w:left="0" w:hanging="0"/>
        <w:rPr/>
      </w:pPr>
      <w:r>
        <w:rPr/>
      </w:r>
    </w:p>
    <w:p>
      <w:pPr>
        <w:pStyle w:val="TextBodyIndent"/>
        <w:numPr>
          <w:ilvl w:val="0"/>
          <w:numId w:val="20"/>
        </w:numPr>
        <w:tabs>
          <w:tab w:val="clear" w:pos="709"/>
          <w:tab w:val="left" w:pos="720" w:leader="none"/>
        </w:tabs>
        <w:ind w:left="714" w:hanging="357"/>
        <w:rPr/>
      </w:pPr>
      <w:r>
        <w:rPr/>
        <w:t>ein regelwidriger körperlicher oder geistiger Zustand, der durch eine Heilbehandlung behebbar erscheint;</w:t>
      </w:r>
    </w:p>
    <w:p>
      <w:pPr>
        <w:pStyle w:val="TextBodyIndent"/>
        <w:numPr>
          <w:ilvl w:val="0"/>
          <w:numId w:val="61"/>
        </w:numPr>
        <w:tabs>
          <w:tab w:val="clear" w:pos="709"/>
          <w:tab w:val="left" w:pos="720" w:leader="none"/>
        </w:tabs>
        <w:ind w:left="714" w:hanging="357"/>
        <w:rPr/>
      </w:pPr>
      <w:r>
        <w:rPr/>
        <w:t>eine Arbeitsunfähigkeit muss vorliegen, was dann der Fall ist, wenn die/der Arbeitnehmer/in ihrer/seiner vertragsmäßigen Arbeit nicht bzw. nur unter der Gefahr nachkommen kann, dass sich ihr/sein Zustand verschlechtert. Das Bundessozialgericht geht hier sogar noch einen Schritt weiter und nimmt eine Arbeitsunfähigkeit nur dann an, wenn weder die vertraglich vereinbarte Tätigkeit noch eine vergleichbare im Rahmen des Direktionsrechts zuweisbare Aufgabe ausgeübt werden kann;</w:t>
      </w:r>
    </w:p>
    <w:p>
      <w:pPr>
        <w:pStyle w:val="TextBodyIndent"/>
        <w:numPr>
          <w:ilvl w:val="0"/>
          <w:numId w:val="61"/>
        </w:numPr>
        <w:tabs>
          <w:tab w:val="clear" w:pos="709"/>
          <w:tab w:val="left" w:pos="720" w:leader="none"/>
        </w:tabs>
        <w:ind w:left="714" w:hanging="357"/>
        <w:rPr/>
      </w:pPr>
      <w:r>
        <w:rPr/>
        <w:t>zwischen dem regelwidrigen körperlichen oder geistigen Zustand und der Arbeitsunfähigkeit muss ein Kausalzusammenhang be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rank im medizinischen Sinne kann mithin auch ein nicht Arbeitsunfähiger se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3" w:name="PV_AU_Entscheidung_über_Arbeitsunfähigk"/>
      <w:bookmarkEnd w:id="113"/>
      <w:r>
        <w:rPr>
          <w:rFonts w:cs="Arial" w:ascii="Arial" w:hAnsi="Arial"/>
          <w:b/>
        </w:rPr>
        <w:t>Entscheidung über Arbeitsunfähigke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ie Entscheidung, ob eine auf Krankheit beruhende Arbeitsunfähigkeit vorliegt, obliegt ausschließlich der/dem Ärztin/Arzt oder Zahnärztin/Zahnarz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hre/seine Entscheidung darf nur unter Berücksichtigung der Art und des Umfangs von der/dem Arbeitnehmer/in auszuführenden Arbeitstätigkeit an dem jeweiligen Arbeitsplatz erfolgen. Die/der Ärztin/Arzt bzw. Zahnärztin/Zahnarzt hat deshalb die/den Arbeitnehmer/in über die tätigkeitsbedingten Anforderungen und Belastungen zu befra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Arbeitsunfähigkeit darf gemäß § 4 Abs. 1 der Arbeitsunfähigkeits-Richtlinie nur aufgrund einer ärztlichen Untersuchung durch die/den behandelnde/n Ärztin/Arzt oder Zahnärztin/Zahnarzt bescheinigt werden. </w:t>
      </w:r>
    </w:p>
    <w:p>
      <w:pPr>
        <w:pStyle w:val="Normal"/>
        <w:jc w:val="both"/>
        <w:rPr>
          <w:rFonts w:ascii="Arial" w:hAnsi="Arial" w:cs="Arial"/>
          <w:sz w:val="20"/>
        </w:rPr>
      </w:pPr>
      <w:r>
        <w:rPr>
          <w:rFonts w:cs="Arial" w:ascii="Arial" w:hAnsi="Arial"/>
          <w:sz w:val="20"/>
        </w:rPr>
      </w:r>
    </w:p>
    <w:p>
      <w:pPr>
        <w:pStyle w:val="TextBody"/>
        <w:rPr/>
      </w:pPr>
      <w:r>
        <w:rPr/>
        <w:t>Für Vertragszahnärztinnen / Vertragszahnärzte ergibt sich diese Pflicht auch aus § 12 Abs. 1 Bundes</w:t>
        <w:softHyphen/>
        <w:t xml:space="preserve">mantelvertrag für Zahnärzte (BMV-Z), der für Vertragszahnärztinnen / Vertragszahnärzte verbindlich ist. Dort ist geregelt, dass die Bescheinigung über die Arbeitsunfähigkeit im Hinblick auf ihre Bedeutung besondere Sorgfalt erfordere und nur aufgrund einer zahnärztlichen Untersuchung bescheinigt werden dürfe. </w:t>
      </w:r>
    </w:p>
    <w:p>
      <w:pPr>
        <w:pStyle w:val="TextBody"/>
        <w:rPr/>
      </w:pPr>
      <w:r>
        <w:rPr/>
      </w:r>
    </w:p>
    <w:p>
      <w:pPr>
        <w:pStyle w:val="TextBody"/>
        <w:rPr/>
      </w:pPr>
      <w:r>
        <w:rPr/>
        <w:t>Ohne tatsächliche Untersuchung hat die AU-Bescheinigung für die/den Arbeitnehmer/in keine Beweis</w:t>
        <w:softHyphen/>
        <w:t>kraft.</w:t>
      </w:r>
    </w:p>
    <w:p>
      <w:pPr>
        <w:pStyle w:val="TextBody"/>
        <w:rPr/>
      </w:pPr>
      <w:r>
        <w:rPr/>
      </w:r>
    </w:p>
    <w:p>
      <w:pPr>
        <w:pStyle w:val="TextBody"/>
        <w:rPr/>
      </w:pPr>
      <w:r>
        <w:rPr/>
        <w:t xml:space="preserve">Ganz wichtig ist in diesem Zusammenhang auch, dass sich Ärztin/Arzt oder Zahnärztin/Zahnarzt auf ihr Fachgebiet beschränk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der Entscheidung, ob eine Arbeitsunfähigkeit besteht, ist nur auf objektive Gesichtspunkte abzustellen. Die persönlichen Ansichten oder subjektiven Einschätzungen der Arbeitsvertragsparteien sind für die Frage der Arbeitsunfähigkeit in keinster Weise ausschlaggebend. Maßgebend ist ausschließlich die von der/dem Ärztin/Arzt bzw. Zahnärztin/Zahnarzt nach objektiven medizinischen Kriterien vorzunehmende Bewertung.</w:t>
      </w:r>
      <w:r>
        <w:br w:type="page"/>
      </w:r>
    </w:p>
    <w:p>
      <w:pPr>
        <w:pStyle w:val="Normal"/>
        <w:jc w:val="both"/>
        <w:rPr>
          <w:rFonts w:ascii="Arial" w:hAnsi="Arial" w:cs="Arial"/>
          <w:sz w:val="20"/>
        </w:rPr>
      </w:pPr>
      <w:r>
        <w:rPr>
          <w:rFonts w:cs="Arial" w:ascii="Arial" w:hAnsi="Arial"/>
          <w:sz w:val="20"/>
        </w:rPr>
        <w:t xml:space="preserve">Die Beurteilung, ob eine durch Krankheit bedingte Arbeitsunfähigkeit vorliegt, hängt u. a. von den näheren Umständen und von der Schwere der Erkrankung ab.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ichte Erkrankungen oder Unpässlichkeiten, wie etwa ein leichter Katarrh, eine leichte Magen</w:t>
        <w:softHyphen/>
        <w:t>verstimmung, eine unbedeutende Verletzung (z. B. Hautabschürfung, Prellungen oder Zerrungen) aber auch eine einfache Zahnbehandlung, beeinträchtigen in der Regel die Arbeitsfähigkeit der/des Arbeitnehmerin/Arbeitnehmers nicht.</w:t>
      </w:r>
    </w:p>
    <w:p>
      <w:pPr>
        <w:pStyle w:val="Normal"/>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i/>
          <w:sz w:val="20"/>
        </w:rPr>
        <w:t>Beispiel:</w:t>
      </w:r>
      <w:r>
        <w:rPr>
          <w:rFonts w:cs="Arial" w:ascii="Arial" w:hAnsi="Arial"/>
          <w:sz w:val="20"/>
        </w:rPr>
        <w:t xml:space="preserve"> </w:t>
        <w:tab/>
      </w:r>
    </w:p>
    <w:p>
      <w:pPr>
        <w:pStyle w:val="Normal"/>
        <w:jc w:val="both"/>
        <w:rPr>
          <w:rFonts w:ascii="Arial" w:hAnsi="Arial" w:cs="Arial"/>
          <w:sz w:val="20"/>
        </w:rPr>
      </w:pPr>
      <w:r>
        <w:rPr>
          <w:rFonts w:cs="Arial" w:ascii="Arial" w:hAnsi="Arial"/>
          <w:sz w:val="20"/>
        </w:rPr>
        <w:t xml:space="preserve">Ein/e Arbeitnehmer/in, die/der eine Zahnfüllung verliert und dadurch Beschwerden bekommt, ist zwar medizinisch gesehen, jedoch nicht im arbeitsrechtlichen Sinne, kran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ist demzufolge nicht als ausreichend anzusehen, wenn lediglich aufgrund von Angaben des Patien</w:t>
        <w:softHyphen/>
        <w:t>ten über ein besonderes Schmerzgefühl eine AU-Bescheinigung ausgestellt wird, wenn ansonsten der Befund unauffällig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twas anders gilt hingegen für den Fall, wenn beim Patienten erhebliche, feststellbare Schmerzen vorliegen oder die Gefahr einer erneuten Blutung nach einer komplizierten Extraktion besteht. Dies sind Krankheitsgründe, die von der/dem Zahnärztin/Zahnarzt problemlos feststellbar si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 2 Abs. 11 der U-Richtlinien liegt eine Arbeitunfähigkeit auch dann vor, wenn ein für die Aus</w:t>
        <w:softHyphen/>
        <w:t>übung der Tätigkeit oder das Erreichen des Arbeitsplatzes erforderliches Hilfsmittel (z. B. Körperer</w:t>
        <w:softHyphen/>
        <w:t>satzstück) defekt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ht man von dieser Definition aus, besteht grundsätzlich keine Arbeitsunfähigkeit, wenn die/der be</w:t>
        <w:softHyphen/>
        <w:t>treffende Arbeitnehmer/in nach erfolgter Extraktion wegen einer momentan nicht möglichen zahn</w:t>
        <w:softHyphen/>
        <w:t>prothetischen Versorgung zahnlos die Praxis verlassen mu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s gilt jedoch nicht ausnahmslos. So hat das LAG Düsseldorf (U. v. 10.01.1977, Az: 10 Sa 162/76) entschieden, dass eine Arbeitsunfähigkeit dann vorliegt, wenn ein/e Arbeitnehmer/in sowohl im OK als auch im UK eine Totalprothese trägt und beide Zahnprothesen zur Wiederherstellung der Funktion durch Unterfütterungen in der Praxis verbleiben müss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twas anderes gelte nur für Arbeitnehmer/innen, die während ihrer Arbeitstätigkeit keinen Kontakt mit anderen Mitarbeiterinnen/Mitarbeitern hätten (Anmerkung: dann auch Publikumsverkeh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b also in solchen Fällen von einer Arbeitsunfähigkeit auszugehen ist, ist Einzelfallentscheidu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rundsätzlich handelt es sich hierbei jedoch ausschließlich um eine Frage der „Zumutbarkeit“ für die/den Arbeitnehmer/in, was wiederum eine arbeitsvertragliche Entscheidung zwischen den Arbeits</w:t>
        <w:softHyphen/>
        <w:t>vertragsparteien ist und nichts mit der Entscheidung der Arbeitsunfähigkeit an sich zu tun h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tscheidend ist, ob die/der Arbeitnehmer/in aufgrund arbeitsvertraglicher Regelung oder aufgrund des Direktionsrechts der/des Arbeitgeberin/Arbeitgebers verpflichtet ist, eine andere als die ihr/ihm vertraglich obliegende Aufgabe auszuführen (z. B.: Kassier in einer Bank übernimmt Bürotätigkeit ohne Publikumsverkeh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der AU-Richtlinie sind auch die Bewertungsmaßstäbe für Arbeitsunfähigkeit beim Vorliegen von Arbeitslosigkeit präzisiert (§ 2 Abs.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4" w:name="PV_AU_Gerichtliche_Überprüfung"/>
      <w:bookmarkEnd w:id="114"/>
      <w:r>
        <w:rPr>
          <w:rFonts w:cs="Arial" w:ascii="Arial" w:hAnsi="Arial"/>
          <w:b/>
        </w:rPr>
        <w:t>Gerichtliche Überprüf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Grundsätzlich ist von der Richtigkeit der AU-Bescheinigung auszugeh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e gerichtliche Überprüfung der ärztlichen Entscheidung ist auch nur dahingehend möglich, ob die/der Ärztin/Arzt oder Zahnärztin/Zahnarzt auf Grund des objektiven Befundes den arbeitsrechtlichen Begriff der Arbeitsunfähigkeit richtig angewandt oder möglicherweise verkannt hat (BAG, U. v. 26.07.1989). Welche Rechtsfolgen mit einer falsch ausgestellten AU-Bescheinigung verbunden sind, wird unten unter „</w:t>
      </w:r>
      <w:hyperlink w:anchor="PV_AU_Folgen_falsch_ausgest_Bescheinig">
        <w:r>
          <w:rPr>
            <w:rStyle w:val="InternetLink"/>
            <w:sz w:val="20"/>
          </w:rPr>
          <w:t>Folgen einer falsch ausgestellten Bescheinigung</w:t>
        </w:r>
      </w:hyperlink>
      <w:r>
        <w:rPr>
          <w:rFonts w:cs="Arial" w:ascii="Arial" w:hAnsi="Arial"/>
          <w:sz w:val="20"/>
        </w:rPr>
        <w:t>“ ausgefüh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15" w:name="PV_AU_Ausstellung_der_Bescheinigung"/>
      <w:bookmarkEnd w:id="115"/>
      <w:r>
        <w:rPr>
          <w:rFonts w:cs="Arial" w:ascii="Arial" w:hAnsi="Arial"/>
          <w:b/>
        </w:rPr>
        <w:t>Ausstellung der Bescheinigung</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16" w:name="PV_AU_Ausstellung_der_Bescheinigung_Vord"/>
      <w:bookmarkEnd w:id="116"/>
      <w:r>
        <w:rPr>
          <w:rFonts w:cs="Arial" w:ascii="Arial" w:hAnsi="Arial"/>
          <w:b/>
          <w:sz w:val="20"/>
        </w:rPr>
        <w:t xml:space="preserve">Vordrucke </w:t>
      </w:r>
    </w:p>
    <w:p>
      <w:pPr>
        <w:pStyle w:val="Normal"/>
        <w:jc w:val="both"/>
        <w:rPr>
          <w:rFonts w:ascii="Arial" w:hAnsi="Arial" w:cs="Arial"/>
          <w:b/>
          <w:b/>
          <w:bCs/>
          <w:sz w:val="20"/>
          <w:vertAlign w:val="subscript"/>
        </w:rPr>
      </w:pPr>
      <w:r>
        <w:rPr>
          <w:rFonts w:cs="Arial" w:ascii="Arial" w:hAnsi="Arial"/>
          <w:b/>
          <w:bCs/>
          <w:sz w:val="20"/>
          <w:vertAlign w:val="subscript"/>
        </w:rPr>
      </w:r>
    </w:p>
    <w:p>
      <w:pPr>
        <w:pStyle w:val="TextBody"/>
        <w:rPr/>
      </w:pPr>
      <w:r>
        <w:rPr/>
        <w:t>Nach dem § 12 Abs. 2 BMV-Z soll die Bescheinigung über die Arbeitsunfähigkeit auf den dafür vorgesehen Vordrucken („Gelbe Zettel“) erfolgen. Da es sich hierbei um eine „Soll-Vorschrift“ handelt, ist die Anwendung dieser Vordrucke nicht zwingend; aufgrund der Vereinfachung empfiehlt sich jedoch diese Handha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7" w:name="PV_AU_Ausstellung_der_Bescheinigung_rück"/>
      <w:bookmarkEnd w:id="117"/>
      <w:r>
        <w:rPr>
          <w:rFonts w:cs="Arial" w:ascii="Arial" w:hAnsi="Arial"/>
          <w:b/>
          <w:sz w:val="20"/>
        </w:rPr>
        <w:t>Rückdatier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ie Arbeitsunfähigkeit soll des Weiteren für einen vor der ersten Inanspruchnahme der/des Zahnärztin/ Zahnarztes liegenden Zeitraum grundsätzlich nicht bescheinigt werden (§ 12 Abs. 3 BMV-Z). Eine Rückdatierung auf einen Tag vor Behandlungsbeginn ist nur ausnahmsweise und nur nach gewissen</w:t>
        <w:softHyphen/>
        <w:t>hafter Prüfung und dann auch nur für bis zu 2 Tage zulässi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Beispiel:</w:t>
      </w:r>
    </w:p>
    <w:p>
      <w:pPr>
        <w:pStyle w:val="Normal"/>
        <w:jc w:val="both"/>
        <w:rPr>
          <w:rFonts w:ascii="Arial" w:hAnsi="Arial" w:cs="Arial"/>
          <w:sz w:val="20"/>
        </w:rPr>
      </w:pPr>
      <w:r>
        <w:rPr>
          <w:rFonts w:cs="Arial" w:ascii="Arial" w:hAnsi="Arial"/>
          <w:sz w:val="20"/>
        </w:rPr>
        <w:t>Kommt der Patient mit einer dicken, vereiterten Wange in die Praxis, und ist aufgrund des Befundes für die/den Zahnärztin/Zahnarzt erkennbar, dass die Beschwerden seit längerem bereits bestehen müssen, sind die Voraussetzungen für den Ausnahmetatbestand des § 12 Abs. 3 BMV-Z gegeben. Allein subjektive Wahrnehmungen des Patienten, rechtfertigen eine Rückdatierung der AU-Bescheini</w:t>
        <w:softHyphen/>
        <w:t>gung hingegen nicht.</w:t>
      </w:r>
    </w:p>
    <w:p>
      <w:pPr>
        <w:pStyle w:val="TextBody"/>
        <w:rPr>
          <w:rFonts w:ascii="Arial" w:hAnsi="Arial" w:cs="Arial"/>
          <w:sz w:val="20"/>
        </w:rPr>
      </w:pPr>
      <w:r>
        <w:rPr>
          <w:rFonts w:cs="Arial"/>
          <w:sz w:val="20"/>
        </w:rPr>
      </w:r>
    </w:p>
    <w:p>
      <w:pPr>
        <w:pStyle w:val="TextBody"/>
        <w:rPr/>
      </w:pPr>
      <w:r>
        <w:rPr/>
        <w:t>Verbleiben Zweifel über eine bereits vor der Untersuchung bestehende Arbeitsunfähigkeit, sollte in jedem Fall der Tag der Untersuchung als Beginn der Arbeitsunfähigkeit angegeben werden.</w:t>
      </w:r>
    </w:p>
    <w:p>
      <w:pPr>
        <w:pStyle w:val="TextBody"/>
        <w:rPr/>
      </w:pPr>
      <w:r>
        <w:rPr/>
      </w:r>
    </w:p>
    <w:p>
      <w:pPr>
        <w:pStyle w:val="TextBody"/>
        <w:rPr/>
      </w:pPr>
      <w:r>
        <w:rPr/>
      </w:r>
    </w:p>
    <w:p>
      <w:pPr>
        <w:pStyle w:val="Normal"/>
        <w:jc w:val="both"/>
        <w:rPr>
          <w:rFonts w:ascii="Arial" w:hAnsi="Arial" w:cs="Arial"/>
          <w:b/>
          <w:b/>
          <w:sz w:val="20"/>
        </w:rPr>
      </w:pPr>
      <w:bookmarkStart w:id="118" w:name="PV_AU_Ausstellung_der_Bescheinigung_daue"/>
      <w:bookmarkEnd w:id="118"/>
      <w:r>
        <w:rPr>
          <w:rFonts w:cs="Arial" w:ascii="Arial" w:hAnsi="Arial"/>
          <w:b/>
          <w:sz w:val="20"/>
        </w:rPr>
        <w:t>Dauer der Arbeitsunfähigkeit</w:t>
      </w:r>
    </w:p>
    <w:p>
      <w:pPr>
        <w:pStyle w:val="TextBody"/>
        <w:rPr>
          <w:rFonts w:ascii="Arial" w:hAnsi="Arial" w:cs="Arial"/>
          <w:b/>
          <w:b/>
          <w:sz w:val="20"/>
        </w:rPr>
      </w:pPr>
      <w:r>
        <w:rPr>
          <w:rFonts w:cs="Arial"/>
          <w:b/>
          <w:sz w:val="20"/>
        </w:rPr>
      </w:r>
    </w:p>
    <w:p>
      <w:pPr>
        <w:pStyle w:val="TextBody"/>
        <w:rPr/>
      </w:pPr>
      <w:r>
        <w:rPr/>
        <w:t>Hat die/der Arbeitnehmer/in einen Entgeltfortzahlungsanspruch, muss in der AU-Bescheinigung zwingend die voraussichtliche Dauer der Arbeitsunfähigkeit angegeben werden (§ 12 Abs. 4 BMV-Z). Dauert die Arbeitsunfähigkeit länger als angegeben, ist eine neue Bescheinigung auszustell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er Beurteilung der Dauer sollte sich die/der Zahnärztin/Zahnarzt selbst eine gewisse Zurück</w:t>
        <w:softHyphen/>
        <w:t>haltung auferlegen, da zahnärztliche Behandlungen – von einigen kieferchirurgischen Eingriffen einmal abgesehen – in der Regel nicht zu lang andauernden Arbeitsausfällen führen. Es sollte deshalb nur der Zeitraum bescheinigt werden, der bei der Untersuchung offenkundig als Arbeitsunfähigkeit erkennbar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9" w:name="PV_AU_Ausstellung_der_Bescheinigung_zusä"/>
      <w:bookmarkEnd w:id="119"/>
      <w:r>
        <w:rPr>
          <w:rFonts w:cs="Arial" w:ascii="Arial" w:hAnsi="Arial"/>
          <w:b/>
          <w:sz w:val="20"/>
        </w:rPr>
        <w:t>Zusätzliche Angaben auf dem Vordruck</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uf der AU-Bescheinigung dürfen keine zusätzlichen Angaben (z. B. ausführlicher Befund) gemacht werden. Auch im Rahmen der AU-Bescheinigung unterfällt die Krankengeschichte der/des betreffenden Arbeitnehmerin/Arbeitnehmers der strafbewährten ärztlichen Schweigepflicht (§ 203 Abs. 1 Nr. StG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e Ausnahme ist lediglich im Zusammenhang mit Anfragen des Medizinischen Dienstes der Krankenkassen (MDK) zulässig, die dieser zur Durchführung seiner gesetzlichen Aufgaben benötigt (§ 275 SGB V).</w:t>
      </w:r>
    </w:p>
    <w:p>
      <w:pPr>
        <w:pStyle w:val="TextBody"/>
        <w:rPr>
          <w:rFonts w:ascii="Arial" w:hAnsi="Arial" w:cs="Arial"/>
          <w:sz w:val="20"/>
        </w:rPr>
      </w:pPr>
      <w:r>
        <w:rPr>
          <w:rFonts w:cs="Arial"/>
          <w:sz w:val="20"/>
        </w:rPr>
      </w:r>
    </w:p>
    <w:p>
      <w:pPr>
        <w:pStyle w:val="TextBody"/>
        <w:rPr/>
      </w:pPr>
      <w:r>
        <w:rPr/>
        <w:t>Um in Zweifelsfällen und für etwaige Nachfragen (z. B. durch den MDK) gewappnet zu sein, empfiehlt es sich dringend, auf der Patientenkartei eine detaillierte Befunddokumentation durchzu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20" w:name="PV_AU_Ausstellung_der_Bescheinigung_Hinw"/>
      <w:bookmarkEnd w:id="120"/>
      <w:r>
        <w:rPr>
          <w:rFonts w:cs="Arial" w:ascii="Arial" w:hAnsi="Arial"/>
          <w:b/>
          <w:sz w:val="20"/>
        </w:rPr>
        <w:t>Hinweis auf Benachrichtigung der Krankenkas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st die/der Arbeitnehmer/in Mitglied der gesetzlichen Krankenkasse hat die AU-Bescheinigung den Vermerk der/des behandelnden Zahnärztin/Zahnarztes zu enthalten, dass der Krankenkasse unver</w:t>
        <w:softHyphen/>
        <w:t>züglich eine Bescheinigung über die Arbeitsunfähigkeit mit Angaben über den Befund und die voraus</w:t>
        <w:softHyphen/>
        <w:t>sichtliche Dauer der Arbeitsunfähigkeit übersandt wird (§ 5 Abs. 1 Satz 5 EFZ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21" w:name="PV_AU_Ausstellung_der_Bescheinigung_Aufb"/>
      <w:bookmarkEnd w:id="121"/>
      <w:r>
        <w:rPr>
          <w:rFonts w:cs="Arial" w:ascii="Arial" w:hAnsi="Arial"/>
          <w:b/>
          <w:sz w:val="20"/>
        </w:rPr>
        <w:t>Aufbewahr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Nach § 12 Abs. 2 BMV-Z soll die Durchschrift der AU-Bescheinigung von der/dem Zahnärztin/Zahnarzt 12 Monate lang aufbewahrt werden. Hierbei handelt es sich zwar ebenfalls um eine „Soll-Vorschrift“, deren Einhaltung ist aber unbedingt anzura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bookmarkStart w:id="122" w:name="PV_AU_Folgen_falsch_ausgest_Bescheinig"/>
      <w:bookmarkEnd w:id="122"/>
      <w:r>
        <w:rPr>
          <w:rFonts w:cs="Arial" w:ascii="Arial" w:hAnsi="Arial"/>
          <w:b/>
        </w:rPr>
        <w:t>Folgen einer falsch ausgestellten Bescheinigung</w:t>
      </w:r>
    </w:p>
    <w:p>
      <w:pPr>
        <w:pStyle w:val="TextBody"/>
        <w:rPr>
          <w:rFonts w:ascii="Arial" w:hAnsi="Arial" w:cs="Arial"/>
          <w:b/>
          <w:b/>
        </w:rPr>
      </w:pPr>
      <w:r>
        <w:rPr>
          <w:rFonts w:cs="Arial"/>
          <w:b/>
        </w:rPr>
      </w:r>
    </w:p>
    <w:p>
      <w:pPr>
        <w:pStyle w:val="TextBody"/>
        <w:rPr/>
      </w:pPr>
      <w:r>
        <w:rPr/>
        <w:t>Hier ist zu unterscheiden, ob die/der Ärztin/Arzt bzw. Zahnärztin/Zahnarzt wider besseren Wissens eine falsche AU-Bescheinigung ausgestellt hat oder ob lediglich im Rahmen einer gerichtlichen Über</w:t>
        <w:softHyphen/>
        <w:t>prüfung festgestellt wird, dass der Begriff der Arbeitsunfähigkeit nicht richtig angewandt wurde.</w:t>
      </w:r>
    </w:p>
    <w:p>
      <w:pPr>
        <w:pStyle w:val="TextBody"/>
        <w:rPr/>
      </w:pPr>
      <w:r>
        <w:rPr/>
      </w:r>
    </w:p>
    <w:p>
      <w:pPr>
        <w:pStyle w:val="TextBody"/>
        <w:rPr/>
      </w:pPr>
      <w:r>
        <w:rPr/>
      </w:r>
    </w:p>
    <w:p>
      <w:pPr>
        <w:pStyle w:val="Normal"/>
        <w:jc w:val="both"/>
        <w:rPr>
          <w:rFonts w:ascii="Arial" w:hAnsi="Arial" w:cs="Arial"/>
          <w:b/>
          <w:b/>
          <w:sz w:val="20"/>
        </w:rPr>
      </w:pPr>
      <w:bookmarkStart w:id="123" w:name="PV_AU_Folgen_falsch_ausgest_Bescheinig_e"/>
      <w:bookmarkEnd w:id="123"/>
      <w:r>
        <w:rPr>
          <w:rFonts w:cs="Arial" w:ascii="Arial" w:hAnsi="Arial"/>
          <w:b/>
          <w:sz w:val="20"/>
        </w:rPr>
        <w:t>Erkennbar falsch ausgestellte AU-Bescheinig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ird eine AU-Bescheinigung z. B. infolge einer telefonischen Untersuchung oder auf Grund von Angaben der/des Arbeitnehmerin/Arbeitnehmers ausgestellt oder handelt es sich um ein „Gefällig</w:t>
        <w:softHyphen/>
        <w:t>keitsattest“, so liegt sicherlich keine korrekte AU-Bescheinigung vor. Die Folgen einer solchen wider besseres Wissen ausgestellten AU-Bescheinigung sind gravierend:</w:t>
      </w:r>
    </w:p>
    <w:p>
      <w:pPr>
        <w:pStyle w:val="Normal"/>
        <w:jc w:val="both"/>
        <w:rPr>
          <w:rFonts w:ascii="Arial" w:hAnsi="Arial" w:cs="Arial"/>
          <w:sz w:val="20"/>
        </w:rPr>
      </w:pPr>
      <w:r>
        <w:rPr>
          <w:rFonts w:cs="Arial" w:ascii="Arial" w:hAnsi="Arial"/>
          <w:sz w:val="20"/>
        </w:rPr>
      </w:r>
    </w:p>
    <w:p>
      <w:pPr>
        <w:pStyle w:val="Normal"/>
        <w:numPr>
          <w:ilvl w:val="0"/>
          <w:numId w:val="26"/>
        </w:numPr>
        <w:ind w:left="357" w:hanging="357"/>
        <w:jc w:val="both"/>
        <w:rPr/>
      </w:pPr>
      <w:r>
        <w:rPr>
          <w:rFonts w:cs="Arial" w:ascii="Arial" w:hAnsi="Arial"/>
          <w:sz w:val="20"/>
        </w:rPr>
        <w:t>Gemäß § 278 StGB ist das Ausstellen unrichtiger Gesundheitszeugnisse durch Ärztinnen/Ärzte oder andere approbierte Medizinalpersonen zum Gebrauch bei einer Behörde oder Versicherung ein Straftatbestand, der mit Freiheitsstrafe bis zu 2 Jahren oder mit Geldstrafe bestraft wird.</w:t>
      </w:r>
    </w:p>
    <w:p>
      <w:pPr>
        <w:pStyle w:val="Normal"/>
        <w:jc w:val="both"/>
        <w:rPr>
          <w:rFonts w:ascii="Arial" w:hAnsi="Arial" w:cs="Arial"/>
          <w:sz w:val="20"/>
        </w:rPr>
      </w:pPr>
      <w:r>
        <w:rPr>
          <w:rFonts w:cs="Arial" w:ascii="Arial" w:hAnsi="Arial"/>
          <w:sz w:val="20"/>
        </w:rPr>
      </w:r>
    </w:p>
    <w:p>
      <w:pPr>
        <w:pStyle w:val="Normal"/>
        <w:ind w:left="357" w:hanging="0"/>
        <w:jc w:val="both"/>
        <w:rPr>
          <w:rFonts w:ascii="Arial" w:hAnsi="Arial" w:cs="Arial"/>
          <w:b/>
          <w:b/>
          <w:i/>
          <w:i/>
          <w:sz w:val="20"/>
        </w:rPr>
      </w:pPr>
      <w:r>
        <w:rPr>
          <w:rFonts w:cs="Arial" w:ascii="Arial" w:hAnsi="Arial"/>
          <w:b/>
          <w:i/>
          <w:sz w:val="20"/>
        </w:rPr>
        <w:t>Beispiel:</w:t>
      </w:r>
    </w:p>
    <w:p>
      <w:pPr>
        <w:pStyle w:val="Normal"/>
        <w:ind w:left="357" w:hanging="0"/>
        <w:jc w:val="both"/>
        <w:rPr>
          <w:rFonts w:ascii="Arial" w:hAnsi="Arial" w:cs="Arial"/>
          <w:sz w:val="20"/>
        </w:rPr>
      </w:pPr>
      <w:r>
        <w:rPr>
          <w:rFonts w:cs="Arial" w:ascii="Arial" w:hAnsi="Arial"/>
          <w:sz w:val="20"/>
        </w:rPr>
        <w:t>Nach Ablauf der Entgeltfortzahlungsfrist von 6 Wochen durch die/den Arbeitgeber/in stellt die/der Arbeitnehmer/in einen Antrag auf Krankengeld bei der Krankenversicherung, die zum Nachweis dann eine AU-Bescheinigung anfordert.</w:t>
      </w:r>
    </w:p>
    <w:p>
      <w:pPr>
        <w:pStyle w:val="Normal"/>
        <w:jc w:val="both"/>
        <w:rPr>
          <w:rFonts w:ascii="Arial" w:hAnsi="Arial" w:cs="Arial"/>
          <w:sz w:val="20"/>
        </w:rPr>
      </w:pPr>
      <w:r>
        <w:rPr>
          <w:rFonts w:cs="Arial" w:ascii="Arial" w:hAnsi="Arial"/>
          <w:sz w:val="20"/>
        </w:rPr>
      </w:r>
    </w:p>
    <w:p>
      <w:pPr>
        <w:pStyle w:val="TextBody"/>
        <w:ind w:left="357" w:hanging="357"/>
        <w:rPr>
          <w:rFonts w:ascii="Arial" w:hAnsi="Arial" w:cs="Arial"/>
          <w:sz w:val="20"/>
        </w:rPr>
      </w:pPr>
      <w:r>
        <w:rPr>
          <w:rFonts w:cs="Arial"/>
          <w:sz w:val="20"/>
        </w:rPr>
      </w:r>
    </w:p>
    <w:p>
      <w:pPr>
        <w:pStyle w:val="TextBody"/>
        <w:ind w:left="357" w:hanging="357"/>
        <w:rPr/>
      </w:pPr>
      <w:r>
        <w:rPr/>
      </w:r>
      <w:r>
        <w:br w:type="page"/>
      </w:r>
    </w:p>
    <w:p>
      <w:pPr>
        <w:pStyle w:val="TextBody"/>
        <w:ind w:left="357" w:hanging="357"/>
        <w:rPr/>
      </w:pPr>
      <w:r>
        <w:rPr/>
      </w:r>
    </w:p>
    <w:p>
      <w:pPr>
        <w:pStyle w:val="TextBody"/>
        <w:numPr>
          <w:ilvl w:val="0"/>
          <w:numId w:val="56"/>
        </w:numPr>
        <w:ind w:left="357" w:hanging="357"/>
        <w:rPr/>
      </w:pPr>
      <w:r>
        <w:rPr/>
        <w:t>Liegt ein bewusstes Zusammenwirken mit dem Patienten vor, ist ggfs. auch Beihilfe zum Betrug (§§ 263, 27 StGB) gegeben, sofern die/der betroffene Arbeitgeber/in einen Vermögensschaden erlitten hat, wovon auszugehen ist.</w:t>
      </w:r>
    </w:p>
    <w:p>
      <w:pPr>
        <w:pStyle w:val="TextBody"/>
        <w:ind w:left="357" w:hanging="357"/>
        <w:rPr/>
      </w:pPr>
      <w:r>
        <w:rPr/>
      </w:r>
    </w:p>
    <w:p>
      <w:pPr>
        <w:pStyle w:val="TextBody"/>
        <w:numPr>
          <w:ilvl w:val="0"/>
          <w:numId w:val="65"/>
        </w:numPr>
        <w:ind w:left="357" w:hanging="357"/>
        <w:rPr/>
      </w:pPr>
      <w:r>
        <w:rPr/>
        <w:t>Das Ausstellen falscher AU-Bescheinigungen unterliegt zudem disziplinarrechtlichen Maßnahmen der zuständige Kassenzahnärztliche Vereinigung. Diese reichen von einer „Verwarnung“ bis hin zur „Anordnung des Ruhens der Zulassung oder der vertragszahnärztlichen Beteiligung bis zur Dauer von 2 Jahren“.</w:t>
      </w:r>
    </w:p>
    <w:p>
      <w:pPr>
        <w:pStyle w:val="TextBody"/>
        <w:ind w:left="357" w:hanging="357"/>
        <w:rPr/>
      </w:pPr>
      <w:r>
        <w:rPr/>
      </w:r>
    </w:p>
    <w:p>
      <w:pPr>
        <w:pStyle w:val="TextBody"/>
        <w:numPr>
          <w:ilvl w:val="0"/>
          <w:numId w:val="44"/>
        </w:numPr>
        <w:ind w:left="357" w:hanging="357"/>
        <w:rPr/>
      </w:pPr>
      <w:r>
        <w:rPr/>
        <w:t>In dem Ausstellen von AU-Bescheinigungen wider besseres Wissen kann unter Umständen auch die „Ungeeignetheit“ der/des Zahnärztin/Zahnarzt zur Ausübung der vertragszahnärztlichen Tätigkeit gesehen werden, mit der Folge, dass die Kassenzulassung entzogen wird.</w:t>
      </w:r>
    </w:p>
    <w:p>
      <w:pPr>
        <w:pStyle w:val="TextBody"/>
        <w:ind w:left="357" w:hanging="357"/>
        <w:rPr/>
      </w:pPr>
      <w:r>
        <w:rPr/>
      </w:r>
    </w:p>
    <w:p>
      <w:pPr>
        <w:pStyle w:val="TextBody"/>
        <w:numPr>
          <w:ilvl w:val="0"/>
          <w:numId w:val="44"/>
        </w:numPr>
        <w:ind w:left="357" w:hanging="357"/>
        <w:rPr/>
      </w:pPr>
      <w:r>
        <w:rPr/>
        <w:t>Zivilrechtlich können auf die/den betreffende/n Behandler/in auch Regressansprüche der/des geschädigten Arbeitgeberin/Arbeitgebers oder der Krankenversicherung zukommen.</w:t>
      </w:r>
    </w:p>
    <w:p>
      <w:pPr>
        <w:pStyle w:val="TextBody"/>
        <w:ind w:left="357" w:hanging="357"/>
        <w:rPr/>
      </w:pPr>
      <w:r>
        <w:rPr/>
      </w:r>
    </w:p>
    <w:p>
      <w:pPr>
        <w:pStyle w:val="TextBody"/>
        <w:rPr/>
      </w:pPr>
      <w:r>
        <w:rPr/>
      </w:r>
    </w:p>
    <w:p>
      <w:pPr>
        <w:pStyle w:val="TextBody"/>
        <w:rPr>
          <w:b/>
          <w:b/>
        </w:rPr>
      </w:pPr>
      <w:bookmarkStart w:id="124" w:name="PV_AU_Folgen_falsch_ausgest_Bescheinig_B"/>
      <w:bookmarkEnd w:id="124"/>
      <w:r>
        <w:rPr>
          <w:b/>
        </w:rPr>
        <w:t>Begriff der Arbeitsunfähigkeit nicht richtig angewandt oder verkannt</w:t>
      </w:r>
    </w:p>
    <w:p>
      <w:pPr>
        <w:pStyle w:val="TextBody"/>
        <w:rPr>
          <w:b/>
          <w:b/>
          <w:bCs/>
        </w:rPr>
      </w:pPr>
      <w:r>
        <w:rPr>
          <w:b/>
          <w:bCs/>
        </w:rPr>
      </w:r>
    </w:p>
    <w:p>
      <w:pPr>
        <w:pStyle w:val="TextBody"/>
        <w:rPr/>
      </w:pPr>
      <w:r>
        <w:rPr/>
        <w:t>Anders verhält es sich hingegen, wenn im Rahmen der gerichtlichen Überprüfung der festgestellten Arbeitsunfähigkeit sich herausstellt, dass die Entscheidung zwar nachvollziehbar und nicht offensichtlich falsch war, der Begriff der Arbeitsunfähigkeit jedoch verkannt wurde und mithin nicht von einer Arbeitsunfähigkeit auszugehen ist.</w:t>
      </w:r>
    </w:p>
    <w:p>
      <w:pPr>
        <w:pStyle w:val="TextBody"/>
        <w:rPr/>
      </w:pPr>
      <w:r>
        <w:rPr/>
      </w:r>
    </w:p>
    <w:p>
      <w:pPr>
        <w:pStyle w:val="TextBody"/>
        <w:rPr/>
      </w:pPr>
      <w:r>
        <w:rPr/>
        <w:t>In diesem Fall liegt kein Pflichtverstoß des die „falsche“ AU-Bescheinigung feststellende/n Zahnärztin/ Zahnarztes vor, so dass damit keine negative Rechtsfolgen verbunden sind.</w:t>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p>
      <w:pPr>
        <w:sectPr>
          <w:footerReference w:type="default" r:id="rId45"/>
          <w:type w:val="nextPage"/>
          <w:pgSz w:w="11906" w:h="16838"/>
          <w:pgMar w:left="1531" w:right="1134" w:gutter="0" w:header="0" w:top="1418" w:footer="720" w:bottom="1418"/>
          <w:pgNumType w:fmt="decimal"/>
          <w:formProt w:val="false"/>
          <w:textDirection w:val="lrTb"/>
          <w:docGrid w:type="default" w:linePitch="326" w:charSpace="0"/>
        </w:sectPr>
        <w:pStyle w:val="Normal"/>
        <w:tabs>
          <w:tab w:val="clear" w:pos="709"/>
          <w:tab w:val="left" w:pos="9214" w:leader="none"/>
        </w:tabs>
        <w:ind w:right="28" w:hanging="0"/>
        <w:jc w:val="both"/>
        <w:rPr>
          <w:rFonts w:ascii="Arial" w:hAnsi="Arial" w:cs="Arial"/>
          <w:sz w:val="20"/>
        </w:rPr>
      </w:pPr>
      <w:r>
        <w:rPr>
          <w:rFonts w:cs="Arial" w:ascii="Arial" w:hAnsi="Arial"/>
          <w:sz w:val="20"/>
        </w:rPr>
      </w:r>
    </w:p>
    <w:p>
      <w:pPr>
        <w:pStyle w:val="Normal"/>
        <w:tabs>
          <w:tab w:val="clear" w:pos="709"/>
          <w:tab w:val="left" w:pos="9214" w:leader="none"/>
        </w:tabs>
        <w:ind w:right="28" w:hanging="0"/>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25" w:name="PV_19_7_Versicherungen"/>
            <w:bookmarkStart w:id="126" w:name="PV_19_7_Versicherungen"/>
            <w:bookmarkEnd w:id="126"/>
          </w:p>
          <w:p>
            <w:pPr>
              <w:pStyle w:val="Normal"/>
              <w:jc w:val="center"/>
              <w:rPr>
                <w:rFonts w:ascii="Arial" w:hAnsi="Arial" w:cs="Arial"/>
                <w:b/>
                <w:b/>
                <w:sz w:val="40"/>
              </w:rPr>
            </w:pPr>
            <w:r>
              <w:rPr>
                <w:rFonts w:cs="Arial" w:ascii="Arial" w:hAnsi="Arial"/>
                <w:b/>
                <w:sz w:val="40"/>
              </w:rPr>
              <w:t>Versicherung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17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bookmarkStart w:id="127" w:name="PV_19_7_Versicherungen_Checkliste"/>
      <w:bookmarkEnd w:id="127"/>
      <w:r>
        <w:rPr>
          <w:rFonts w:cs="Arial" w:ascii="Arial" w:hAnsi="Arial"/>
          <w:b/>
        </w:rPr>
        <w:t>Checkliste für die/den Zahnärztin/Zahnarzt</w:t>
      </w:r>
    </w:p>
    <w:p>
      <w:pPr>
        <w:pStyle w:val="Normal"/>
        <w:jc w:val="both"/>
        <w:rPr>
          <w:rFonts w:ascii="Arial" w:hAnsi="Arial" w:cs="Arial"/>
          <w:b/>
          <w:b/>
          <w:sz w:val="20"/>
        </w:rPr>
      </w:pPr>
      <w:r>
        <w:rPr>
          <w:rFonts w:cs="Arial" w:ascii="Arial" w:hAnsi="Arial"/>
          <w:b/>
          <w:sz w:val="20"/>
        </w:rPr>
      </w:r>
    </w:p>
    <w:tbl>
      <w:tblPr>
        <w:tblW w:w="9015" w:type="dxa"/>
        <w:jc w:val="left"/>
        <w:tblInd w:w="-71" w:type="dxa"/>
        <w:tblLayout w:type="fixed"/>
        <w:tblCellMar>
          <w:top w:w="0" w:type="dxa"/>
          <w:left w:w="71" w:type="dxa"/>
          <w:bottom w:w="0" w:type="dxa"/>
          <w:right w:w="71" w:type="dxa"/>
        </w:tblCellMar>
      </w:tblPr>
      <w:tblGrid>
        <w:gridCol w:w="9015"/>
      </w:tblGrid>
      <w:tr>
        <w:trPr>
          <w:cantSplit w:val="true"/>
        </w:trPr>
        <w:tc>
          <w:tcPr>
            <w:tcW w:w="9015" w:type="dxa"/>
            <w:tcBorders/>
          </w:tcPr>
          <w:p>
            <w:pPr>
              <w:pStyle w:val="Normal"/>
              <w:jc w:val="both"/>
              <w:rPr>
                <w:rFonts w:ascii="Arial" w:hAnsi="Arial" w:cs="Arial"/>
                <w:b/>
                <w:b/>
                <w:sz w:val="20"/>
              </w:rPr>
            </w:pPr>
            <w:bookmarkStart w:id="128" w:name="PV_19_7_Versicherungen_SichPraxis"/>
            <w:bookmarkEnd w:id="128"/>
            <w:r>
              <w:rPr>
                <w:rFonts w:cs="Arial" w:ascii="Arial" w:hAnsi="Arial"/>
                <w:b/>
                <w:sz w:val="20"/>
              </w:rPr>
              <w:t>Sicherung der Praxis</w:t>
            </w:r>
          </w:p>
        </w:tc>
      </w:tr>
    </w:tbl>
    <w:p>
      <w:pPr>
        <w:pStyle w:val="Normal"/>
        <w:jc w:val="both"/>
        <w:rPr>
          <w:rFonts w:ascii="Arial" w:hAnsi="Arial" w:cs="Arial"/>
          <w:sz w:val="16"/>
        </w:rPr>
      </w:pPr>
      <w:r>
        <w:rPr>
          <w:rFonts w:cs="Arial" w:ascii="Arial" w:hAnsi="Arial"/>
          <w:sz w:val="16"/>
        </w:rPr>
      </w:r>
    </w:p>
    <w:tbl>
      <w:tblPr>
        <w:tblW w:w="9015" w:type="dxa"/>
        <w:jc w:val="left"/>
        <w:tblInd w:w="-7" w:type="dxa"/>
        <w:tblLayout w:type="fixed"/>
        <w:tblCellMar>
          <w:top w:w="0" w:type="dxa"/>
          <w:left w:w="71" w:type="dxa"/>
          <w:bottom w:w="0" w:type="dxa"/>
          <w:right w:w="71" w:type="dxa"/>
        </w:tblCellMar>
      </w:tblPr>
      <w:tblGrid>
        <w:gridCol w:w="2835"/>
        <w:gridCol w:w="3686"/>
        <w:gridCol w:w="2494"/>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Berufshaftpflicht-Versicherung</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trike/>
                <w:sz w:val="18"/>
              </w:rPr>
            </w:pPr>
            <w:r>
              <w:rPr>
                <w:rFonts w:cs="Arial" w:ascii="Arial" w:hAnsi="Arial"/>
                <w:strike/>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trike/>
                <w:sz w:val="18"/>
              </w:rPr>
            </w:pPr>
            <w:r>
              <w:rPr>
                <w:rFonts w:cs="Arial" w:ascii="Arial" w:hAnsi="Arial"/>
                <w:strike/>
                <w:sz w:val="18"/>
              </w:rPr>
            </w:r>
          </w:p>
          <w:p>
            <w:pPr>
              <w:pStyle w:val="Normal"/>
              <w:jc w:val="both"/>
              <w:rPr>
                <w:rFonts w:ascii="Arial" w:hAnsi="Arial" w:cs="Arial"/>
                <w:sz w:val="18"/>
              </w:rPr>
            </w:pPr>
            <w:r>
              <w:rPr>
                <w:rFonts w:cs="Arial" w:ascii="Arial" w:hAnsi="Arial"/>
                <w:sz w:val="18"/>
              </w:rPr>
              <w:t>Pflichtversicherung gem. Berufsordnung für Zahnärzte</w:t>
            </w:r>
          </w:p>
          <w:p>
            <w:pPr>
              <w:pStyle w:val="Normal"/>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ventar-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 eigener Kosten für Reparatur oder Neuanschaffung nach Schäden durch Elementar und sonstige Schäden (Feuer, Leitungswasser, Einbruchdiebstahl, Vandalismus,  Sturm)</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Glas-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 für Glasschäden in der Praxi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lektronik-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Ausweitung des Inventar-Versicherungs-Schutzes für strombetriebene Geräte, insbesondere Geräte der Medizintechnik,  auch für fahrlässige Beschädigung durch das Personal etc.</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Betriebsunterbrechungs-Ver</w:t>
              <w:softHyphen/>
              <w:t>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Ersatzeinkommen (ersetzt Kosten und Gewinn der Praxis) bei Praxisstill</w:t>
              <w:softHyphen/>
              <w:t>stand nach einem Inventar-Versicherungs- oder Elektronik-Versicherungs-Schaden (Versicherungsumfang sollte analog gewählt werden)</w:t>
            </w:r>
          </w:p>
          <w:p>
            <w:pPr>
              <w:pStyle w:val="Normal"/>
              <w:jc w:val="both"/>
              <w:rPr>
                <w:rFonts w:ascii="Arial" w:hAnsi="Arial" w:cs="Arial"/>
                <w:sz w:val="18"/>
              </w:rPr>
            </w:pPr>
            <w:r>
              <w:rPr>
                <w:rFonts w:cs="Arial" w:ascii="Arial" w:hAnsi="Arial"/>
                <w:sz w:val="18"/>
              </w:rPr>
            </w:r>
          </w:p>
        </w:tc>
        <w:tc>
          <w:tcPr>
            <w:tcW w:w="2494"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Praxisausfall-Ver</w:t>
              <w:softHyphen/>
              <w:t>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einkommen (pauschale Tagessätze) bei Praxisstillstand nach Inventar-Versiche</w:t>
              <w:softHyphen/>
              <w:t>rungs- oder Elektronik-Versicherungs-Scha</w:t>
              <w:softHyphen/>
              <w:t>den</w:t>
            </w:r>
          </w:p>
          <w:p>
            <w:pPr>
              <w:pStyle w:val="Normal"/>
              <w:jc w:val="both"/>
              <w:rPr>
                <w:rFonts w:ascii="Arial" w:hAnsi="Arial" w:cs="Arial"/>
                <w:sz w:val="18"/>
              </w:rPr>
            </w:pPr>
            <w:r>
              <w:rPr>
                <w:rFonts w:cs="Arial" w:ascii="Arial" w:hAnsi="Arial"/>
                <w:sz w:val="18"/>
              </w:rPr>
            </w:r>
          </w:p>
        </w:tc>
        <w:tc>
          <w:tcPr>
            <w:tcW w:w="2494" w:type="dxa"/>
            <w:tcBorders>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Krankentagegeld-Versicherung</w:t>
            </w:r>
          </w:p>
          <w:p>
            <w:pPr>
              <w:pStyle w:val="Normal"/>
              <w:jc w:val="both"/>
              <w:rPr>
                <w:rFonts w:ascii="Arial" w:hAnsi="Arial" w:cs="Arial"/>
                <w:b/>
                <w:b/>
                <w:sz w:val="18"/>
              </w:rPr>
            </w:pPr>
            <w:r>
              <w:rPr>
                <w:rFonts w:cs="Arial" w:ascii="Arial" w:hAnsi="Arial"/>
                <w:b/>
                <w:sz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einkommen (Pauschaltagessätze) bei krankheitsbedingten Ausfall des Praxisinha</w:t>
              <w:softHyphen/>
              <w:t>bers</w:t>
            </w:r>
          </w:p>
          <w:p>
            <w:pPr>
              <w:pStyle w:val="Normal"/>
              <w:jc w:val="both"/>
              <w:rPr>
                <w:rFonts w:ascii="Arial" w:hAnsi="Arial" w:cs="Arial"/>
                <w:sz w:val="18"/>
              </w:rPr>
            </w:pPr>
            <w:r>
              <w:rPr>
                <w:rFonts w:cs="Arial" w:ascii="Arial" w:hAnsi="Arial"/>
                <w:sz w:val="18"/>
              </w:rPr>
            </w:r>
          </w:p>
        </w:tc>
        <w:tc>
          <w:tcPr>
            <w:tcW w:w="249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schein-Versicherung</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 eigener Kosten für die Wiederher</w:t>
              <w:softHyphen/>
              <w:t>stellung verlorener Abrechnungsunterlagen oder Ersatz des Abrechnungsschaden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015" w:type="dxa"/>
        <w:jc w:val="left"/>
        <w:tblInd w:w="-71" w:type="dxa"/>
        <w:tblLayout w:type="fixed"/>
        <w:tblCellMar>
          <w:top w:w="0" w:type="dxa"/>
          <w:left w:w="71" w:type="dxa"/>
          <w:bottom w:w="0" w:type="dxa"/>
          <w:right w:w="71" w:type="dxa"/>
        </w:tblCellMar>
      </w:tblPr>
      <w:tblGrid>
        <w:gridCol w:w="9015"/>
      </w:tblGrid>
      <w:tr>
        <w:trPr>
          <w:cantSplit w:val="true"/>
        </w:trPr>
        <w:tc>
          <w:tcPr>
            <w:tcW w:w="9015" w:type="dxa"/>
            <w:tcBorders/>
          </w:tcPr>
          <w:p>
            <w:pPr>
              <w:pStyle w:val="Normal"/>
              <w:jc w:val="both"/>
              <w:rPr>
                <w:rFonts w:ascii="Arial" w:hAnsi="Arial" w:cs="Arial"/>
                <w:b/>
                <w:b/>
                <w:sz w:val="20"/>
              </w:rPr>
            </w:pPr>
            <w:bookmarkStart w:id="129" w:name="PV_19_7_Versicherungen_privErsatzeinkomm"/>
            <w:bookmarkEnd w:id="129"/>
            <w:r>
              <w:rPr>
                <w:rFonts w:cs="Arial" w:ascii="Arial" w:hAnsi="Arial"/>
                <w:b/>
                <w:sz w:val="20"/>
              </w:rPr>
              <w:t>Sicherung von privatem Ersatzeinkommen im Alter, bei Krankheit oder Tod</w:t>
            </w:r>
          </w:p>
        </w:tc>
      </w:tr>
    </w:tbl>
    <w:p>
      <w:pPr>
        <w:pStyle w:val="Normal"/>
        <w:jc w:val="both"/>
        <w:rPr>
          <w:rFonts w:ascii="Arial" w:hAnsi="Arial" w:cs="Arial"/>
          <w:sz w:val="20"/>
        </w:rPr>
      </w:pPr>
      <w:r>
        <w:rPr>
          <w:rFonts w:cs="Arial" w:ascii="Arial" w:hAnsi="Arial"/>
          <w:sz w:val="20"/>
        </w:rPr>
      </w:r>
    </w:p>
    <w:tbl>
      <w:tblPr>
        <w:tblW w:w="9015" w:type="dxa"/>
        <w:jc w:val="left"/>
        <w:tblInd w:w="-78" w:type="dxa"/>
        <w:tblLayout w:type="fixed"/>
        <w:tblCellMar>
          <w:top w:w="0" w:type="dxa"/>
          <w:left w:w="71" w:type="dxa"/>
          <w:bottom w:w="0" w:type="dxa"/>
          <w:right w:w="71" w:type="dxa"/>
        </w:tblCellMar>
      </w:tblPr>
      <w:tblGrid>
        <w:gridCol w:w="2381"/>
        <w:gridCol w:w="3799"/>
        <w:gridCol w:w="2835"/>
      </w:tblGrid>
      <w:tr>
        <w:trPr>
          <w:cantSplit w:val="true"/>
        </w:trPr>
        <w:tc>
          <w:tcPr>
            <w:tcW w:w="238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versicherung</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esetzlich und/oder priva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ersorgungswerk für Zahnärzte</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Basis-Vorsorge für das Alter, die Hinterblie</w:t>
              <w:softHyphen/>
              <w:t>benen und für den Fall vorzeitiger krankheits</w:t>
              <w:softHyphen/>
              <w:t>bedingter Berufsaufgabe</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flichtmitgliedschaft nach dem Gesetz über die Versorgungs-anstalt und die Satzung </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isiko-Lebensversiche</w:t>
              <w:softHyphen/>
              <w:t>rung</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Kapitalzahlung bei Tod der versicherten Per</w:t>
              <w:softHyphen/>
              <w:t>sonen</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apital-Lebensversiche</w:t>
              <w:softHyphen/>
              <w:t>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Kapitalzahlung bei Tod oder am Ende der Laufzei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Berufsunfähigkeits-Versicherung </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ntenzahlung bei vorzeitiger objektiver Be</w:t>
              <w:softHyphen/>
              <w:t>rufsunfähigkeit auch dann, wenn der Beruf weiter ausgeübt wird</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18"/>
              </w:rPr>
            </w:pPr>
            <w:r>
              <w:rPr>
                <w:rFonts w:cs="Arial" w:ascii="Arial" w:hAnsi="Arial"/>
                <w:i/>
                <w:sz w:val="18"/>
              </w:rPr>
            </w:r>
          </w:p>
        </w:tc>
      </w:tr>
      <w:tr>
        <w:trPr>
          <w:cantSplit w:val="true"/>
        </w:trPr>
        <w:tc>
          <w:tcPr>
            <w:tcW w:w="238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sz w:val="18"/>
              </w:rPr>
            </w:pPr>
            <w:r>
              <w:rPr>
                <w:rFonts w:cs="Arial" w:ascii="Arial" w:hAnsi="Arial"/>
                <w:b/>
                <w:sz w:val="18"/>
              </w:rPr>
              <w:t xml:space="preserve">Renten-Versicherung </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lebenslange Rentenzahlung ab vereinbartem Stichtag oder Kapitalzahlung zum Stichta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ine besondere steuerliche Förderung ist bei sog. „Riester“ (Arbeitnehmer oder Arbeitnehmerehegatten) und „Rürup“-Verträgen (Selbstständige) gegeben.</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r>
      <w:tr>
        <w:trPr>
          <w:cantSplit w:val="true"/>
        </w:trPr>
        <w:tc>
          <w:tcPr>
            <w:tcW w:w="238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sz w:val="18"/>
              </w:rPr>
            </w:pPr>
            <w:r>
              <w:rPr>
                <w:rFonts w:cs="Arial" w:ascii="Arial" w:hAnsi="Arial"/>
                <w:b/>
                <w:sz w:val="18"/>
              </w:rPr>
              <w:t>Unfall-Versicherung</w:t>
            </w:r>
            <w:r>
              <w:rPr>
                <w:rFonts w:cs="Arial" w:ascii="Arial" w:hAnsi="Arial"/>
                <w:sz w:val="18"/>
              </w:rPr>
              <w:t>*)</w:t>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Kapitalzahlung bei Invalidität o. Tod nach einem Unfall; gesetzlich (Berufsgenossenschaft für Gesundheitsdienst und Wohlfahrtspflege, wenn freiwilliges Mitglied oder priva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left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Krankenhaus-Tagegeld-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Zahlung von „Schmerzensgeld“ bei Klinikauf</w:t>
              <w:softHyphen/>
              <w:t>enthalt</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Krankentagegeld-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rsatzeinkommen (Pauschaltagessätze) bei krankheitsbedingten Ausfall des Praxisinha</w:t>
              <w:softHyphen/>
              <w:t>bers</w:t>
            </w:r>
          </w:p>
          <w:p>
            <w:pPr>
              <w:pStyle w:val="Normal"/>
              <w:jc w:val="both"/>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ehe Ausführungen hinten</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terbegeld/Sterbefall-Versicherung</w:t>
            </w:r>
          </w:p>
          <w:p>
            <w:pPr>
              <w:pStyle w:val="Normal"/>
              <w:jc w:val="both"/>
              <w:rPr>
                <w:rFonts w:ascii="Arial" w:hAnsi="Arial" w:cs="Arial"/>
                <w:b/>
                <w:b/>
                <w:sz w:val="18"/>
              </w:rPr>
            </w:pPr>
            <w:r>
              <w:rPr>
                <w:rFonts w:cs="Arial" w:ascii="Arial" w:hAnsi="Arial"/>
                <w:b/>
                <w:sz w:val="18"/>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private Versicherungen als Ergänzung zum Versorgungswerk bzw. zur gesetzlichen Unfallversiche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dieser Aufstellung handelt es sich nur um eine beispielhafte Aufzählung und keine abschließende Tabelle, die unverbindlich von der Landeszahnärztekammer Baden-Württemberg erstellt wurde.</w:t>
      </w:r>
      <w:r>
        <w:br w:type="page"/>
      </w:r>
    </w:p>
    <w:p>
      <w:pPr>
        <w:pStyle w:val="Normal"/>
        <w:numPr>
          <w:ilvl w:val="0"/>
          <w:numId w:val="0"/>
        </w:numPr>
        <w:jc w:val="both"/>
        <w:outlineLvl w:val="0"/>
        <w:rPr>
          <w:rFonts w:ascii="Arial" w:hAnsi="Arial" w:cs="Arial"/>
          <w:b/>
          <w:b/>
        </w:rPr>
      </w:pPr>
      <w:bookmarkStart w:id="130" w:name="PV_17_Abgrenzung"/>
      <w:bookmarkEnd w:id="130"/>
      <w:r>
        <w:rPr>
          <w:rFonts w:cs="Arial" w:ascii="Arial" w:hAnsi="Arial"/>
          <w:b/>
        </w:rPr>
        <w:t>Abgrenzung von Krankentagegeldversicherung und Praxisausfallversicherung</w:t>
      </w:r>
    </w:p>
    <w:p>
      <w:pPr>
        <w:pStyle w:val="Normal"/>
        <w:jc w:val="both"/>
        <w:rPr/>
      </w:pPr>
      <w:r>
        <w:rPr>
          <w:rFonts w:cs="Arial" w:ascii="Arial" w:hAnsi="Arial"/>
          <w:sz w:val="16"/>
        </w:rPr>
        <w:t>(</w:t>
      </w:r>
      <w:r>
        <w:rPr>
          <w:rFonts w:cs="Arial" w:ascii="Arial" w:hAnsi="Arial"/>
          <w:i/>
          <w:sz w:val="16"/>
        </w:rPr>
        <w:t>Angaben</w:t>
      </w:r>
      <w:r>
        <w:rPr>
          <w:rFonts w:cs="Arial" w:ascii="Arial" w:hAnsi="Arial"/>
          <w:sz w:val="16"/>
        </w:rPr>
        <w:t>: Versicherungsstelle für Zahnärzte GmbH, Köln, Stand 3/2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t>Zahnärztinnen/Zahnärzte zählen zu den Berufsgruppen, bei denen die Leistungserbringung nahezu vollständig von der eigenen Arbeitsfähigkeit abhängig ist. Der Bedarf nach Absicherung ist entsprechend groß. Die Versicherungswirtschaft hat diesbezüglich eine Vielzahl von Produkten entwicke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bookmarkStart w:id="131" w:name="PV_19_7_Versicherungen_Abgrenz_Krankenta"/>
      <w:bookmarkEnd w:id="131"/>
      <w:r>
        <w:rPr>
          <w:rFonts w:cs="Arial" w:ascii="Arial" w:hAnsi="Arial"/>
          <w:b/>
          <w:sz w:val="20"/>
        </w:rPr>
        <w:t>Krankentagegeldversicher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Bei der Krankentagegeldversicherung handelt es sich um eine </w:t>
      </w:r>
      <w:r>
        <w:rPr>
          <w:rFonts w:cs="Arial" w:ascii="Arial" w:hAnsi="Arial"/>
          <w:sz w:val="20"/>
          <w:u w:val="single"/>
        </w:rPr>
        <w:t>Personenversicherung</w:t>
      </w:r>
      <w:r>
        <w:rPr>
          <w:rFonts w:cs="Arial" w:ascii="Arial" w:hAnsi="Arial"/>
          <w:sz w:val="20"/>
        </w:rPr>
        <w:t>. Der Versicherer kann, auch bei noch so häufigen „Schadensfällen“, der/dem Versicherten nicht kündigen, vorausgesetzt, diese/r hat beim Abschluss des Versicherungsvertrages richtige Angaben zum Gesundheitszustand ge</w:t>
        <w:softHyphen/>
        <w:t>ma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Beitrag ist zwar aufgrund der in den meisten Fällen erschöpften Pauschbeträge für Vorsorge</w:t>
        <w:softHyphen/>
        <w:t>aufwendungen steuerlich nicht relevant, dafür wird das Krankentagegeld im Falle der Arbeitsunfähigkeit auch für alle Kalendertage (max. 30 Tage pro Monat) steuerfrei ausgezah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etablierten Praxen kann die Karenzzeit entsprechend lang gewählt werden; vier Wochen sind hier durchaus vertretbar. Gleiches gilt für Gemeinschaftspraxen, je nach Ausgestaltung des Kooperationsver</w:t>
        <w:softHyphen/>
        <w:t>trag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xistenzgründer/innen, die sich unter Umständen erstmals privat versichern, müssen bei der Auswahl des Versicherers darauf achten, dass der Versicherer auf das ordentliche Kündigungsrecht (gilt nur in den ersten drei Jahren) in der Krankentagegeldversicherung verzichtet, und zwar unbegrenzt und nicht nur bis zur Höhe einer gesetzlichen Vorversicherung, was leider häufig der Fall ist.</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bookmarkStart w:id="132" w:name="PV_19_7_Versicherungen_Abgrenz_Praxisaus"/>
      <w:bookmarkStart w:id="133" w:name="PV_19_7_Versicherungen_Abgrenz_Praxisaus"/>
      <w:bookmarkEnd w:id="133"/>
    </w:p>
    <w:p>
      <w:pPr>
        <w:pStyle w:val="Normal"/>
        <w:numPr>
          <w:ilvl w:val="0"/>
          <w:numId w:val="0"/>
        </w:numPr>
        <w:jc w:val="both"/>
        <w:outlineLvl w:val="0"/>
        <w:rPr>
          <w:rFonts w:ascii="Arial" w:hAnsi="Arial" w:cs="Arial"/>
          <w:b/>
          <w:b/>
          <w:sz w:val="20"/>
        </w:rPr>
      </w:pPr>
      <w:r>
        <w:rPr>
          <w:rFonts w:cs="Arial" w:ascii="Arial" w:hAnsi="Arial"/>
          <w:b/>
          <w:sz w:val="20"/>
        </w:rPr>
        <w:t>Praxisausfallversicheru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Die Praxisausfallversicherung, oft auch als Betriebskostenversicherung bezeichnet, ist als Sachversicherung bei deutschen Versicherern eine </w:t>
      </w:r>
      <w:r>
        <w:rPr>
          <w:rFonts w:cs="Arial" w:ascii="Arial" w:hAnsi="Arial"/>
          <w:sz w:val="20"/>
          <w:u w:val="single"/>
        </w:rPr>
        <w:t>Schadensversicherung</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ersicherungsfähig sind der gesamte Umsatz (Gewinn plus Kosten), die laufenden Praxiskosten und/ oder die Vertreterkosten. Die Prämien sind soweit abzugsfähig, als das versicherte Risiko dem betrieblichen Bereich zuzuordnen ist (z.B. Berufskrankheiten, Arbeitsunfälle, Quarantäne etc.). Soweit daneben auch private Gefahren (Unfall, Krankheit etc.) abgedeckt werden, empfiehlt es sich eine Aufschlüsselung der Prämie zu verlangen. Denn private Risikoabsicherung, die den Lebensbereich des Praxisinhabers betrifft, ist nicht als Betriebsausgabe abzugsfähig. Zu beachten ist in diesem Zusammenhang, dass Leistungen der Versicherung im Schadenfall, bei einer steuerlichen Abzugsfähigkeit der Prämien auch als Betriebseinnahmen verbucht werden müssen und damit zu versteuern sin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gilt eine feste Laufzeit, oft nur ein Jahr, und es kann von beiden Vertragsparteien ordentlich mit einer Frist von 3 Monaten gekündigt werden; gleiches gilt für die Kündigung nach Zahlung einer Versiche</w:t>
        <w:softHyphen/>
        <w:t>rungsleistung. Man muss davon ausgehen, dass bei wiederholter Zahlung aufgrund Krankheit der Versicherungsnehmerin bzw. des Versicherungsnehmers der Versicherer sein Kündigungsrecht in An</w:t>
        <w:softHyphen/>
        <w:t>spruch nimmt. Mittlerweile existieren am Markt zwar entsprechende Angebote mit einem Kündigungs</w:t>
        <w:softHyphen/>
        <w:t>verzicht, der sich jedoch nicht auf das ordentliche Kündigungsrecht bezie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esen einer Schadensversicherung ist es, dass der Leistungsfall das Entstehen eines </w:t>
      </w:r>
      <w:r>
        <w:rPr>
          <w:rFonts w:cs="Arial" w:ascii="Arial" w:hAnsi="Arial"/>
          <w:i/>
          <w:sz w:val="20"/>
        </w:rPr>
        <w:t>Schadens</w:t>
      </w:r>
      <w:r>
        <w:rPr>
          <w:rFonts w:cs="Arial" w:ascii="Arial" w:hAnsi="Arial"/>
          <w:sz w:val="20"/>
        </w:rPr>
        <w:t xml:space="preserve"> vor</w:t>
        <w:softHyphen/>
        <w:t>aussetzt. In den meisten Fällen einer längeren Arbeitsunfähigkeit wird es jedoch erforderlich sein, dass die/der Praxisinhaber/in möglichst zügig eine/n Vertreter/in einsetzt, um so einer drohenden Patienten</w:t>
        <w:softHyphen/>
        <w:t>fluktuation entgegenzuwirken. Die/der Vertreter/in sollte zumindest die laufenden Praxiskosten und die eigenen Kosten erwirtschaften. Die versicherten Betriebskosten sind also gedeckt, mit der Folge, dass ein Schaden nicht entstanden ist, was wiederum dazu führt, dass die Schadensversicherung keine Einstandspflicht trifft und eine mög</w:t>
        <w:softHyphen/>
        <w:t>licherweise vorhandene Betriebskostenversicherung (eine oft abgeschlossene Variante) leistet ebenfalls nicht. Es bleibt nur kein Gewinn für die Deckung von privaten Kosten übrig.</w:t>
      </w:r>
    </w:p>
    <w:p>
      <w:pPr>
        <w:pStyle w:val="Normal"/>
        <w:rPr>
          <w:rFonts w:ascii="Arial" w:hAnsi="Arial" w:cs="Arial"/>
          <w:sz w:val="20"/>
        </w:rPr>
      </w:pPr>
      <w:r>
        <w:rPr>
          <w:rFonts w:cs="Arial" w:ascii="Arial" w:hAnsi="Arial"/>
          <w:sz w:val="20"/>
        </w:rPr>
        <w:t xml:space="preserve">Diese Kosten können zuverlässig nur über eine Krankentagegeldversicherung in entsprechender Höhe gedeckt werden. Hier droht im Gegensatz zur Praxisausfallversicherung grundsätzlich auch keine Kündigung durch das Versicherungsunternehm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e Praxisausfallversicherung ersetzt mithin nicht die Krankentagegeldversicherung. Die Kombination der beiden Produkte muss auf die individuellen Verhältnisse der Praxis und auf die private „Haushaltslage“ zugeschnitten sein.</w:t>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134" w:name="PV_19_8_AusfallPraxisinh"/>
            <w:bookmarkStart w:id="135" w:name="PV_19_8_AusfallPraxisinh"/>
            <w:bookmarkEnd w:id="135"/>
          </w:p>
          <w:p>
            <w:pPr>
              <w:pStyle w:val="Normal"/>
              <w:jc w:val="center"/>
              <w:rPr>
                <w:rFonts w:ascii="Arial" w:hAnsi="Arial" w:cs="Arial"/>
                <w:b/>
                <w:b/>
                <w:sz w:val="40"/>
              </w:rPr>
            </w:pPr>
            <w:r>
              <w:rPr>
                <w:rFonts w:cs="Arial" w:ascii="Arial" w:hAnsi="Arial"/>
                <w:b/>
                <w:sz w:val="40"/>
              </w:rPr>
              <w:t>Checkliste für Maßnahmen</w:t>
            </w:r>
          </w:p>
          <w:p>
            <w:pPr>
              <w:pStyle w:val="Normal"/>
              <w:jc w:val="center"/>
              <w:rPr>
                <w:rFonts w:ascii="Arial" w:hAnsi="Arial" w:cs="Arial"/>
                <w:b/>
                <w:b/>
                <w:sz w:val="40"/>
              </w:rPr>
            </w:pPr>
            <w:r>
              <w:rPr>
                <w:rFonts w:cs="Arial" w:ascii="Arial" w:hAnsi="Arial"/>
                <w:b/>
                <w:sz w:val="40"/>
              </w:rPr>
              <w:t>beim Ausfall der/des Praxisinhaberin/Praxisinhaber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8.</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ch wenn dieser Aspekt ein sensibles Thema betrifft, so sollte es dennoch angesprochen werden, denn für die Angehörigen ist der Ausfall oder gar der Tod der/des Praxisinhaberin/Praxisinhabers nicht nur mit großem Leid, sondern auch mit vielen existenziellen Fragen verbunden. Wenn es zu einer sol</w:t>
        <w:softHyphen/>
        <w:t>chen Situation kommt, sind in der Regel alle Beteiligten überfordert, denn oftmals weiß keiner, was nun</w:t>
        <w:softHyphen/>
        <w:t>mehr zu tun ist und wo man beginnen soll. Die/der Praxisinhaber/in kann durch Beachtung bestimmter Verhaltensregeln zu Lebzeiten, die für diesen Fall erforderlichen Maßnahmen vorbereiten und deren Ab</w:t>
        <w:softHyphen/>
        <w:t>wicklung damit erleichtern. Die nachstehenden Maßnahmenkataloge erheben keinen Anspruch auf Voll</w:t>
        <w:softHyphen/>
        <w:t>ständigkeit und sollten auf die individuellen Gegebenheiten angepass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Wichtige Hinweise</w:t>
      </w:r>
    </w:p>
    <w:p>
      <w:pPr>
        <w:pStyle w:val="Normal"/>
        <w:jc w:val="both"/>
        <w:rPr>
          <w:rFonts w:ascii="Arial" w:hAnsi="Arial" w:cs="Arial"/>
          <w:b/>
          <w:b/>
          <w:i/>
          <w:i/>
          <w:sz w:val="20"/>
        </w:rPr>
      </w:pPr>
      <w:r>
        <w:rPr>
          <w:rFonts w:cs="Arial" w:ascii="Arial" w:hAnsi="Arial"/>
          <w:b/>
          <w:i/>
          <w:sz w:val="20"/>
        </w:rPr>
      </w:r>
    </w:p>
    <w:p>
      <w:pPr>
        <w:pStyle w:val="Normal"/>
        <w:numPr>
          <w:ilvl w:val="0"/>
          <w:numId w:val="36"/>
        </w:numPr>
        <w:jc w:val="both"/>
        <w:rPr/>
      </w:pPr>
      <w:r>
        <w:rPr>
          <w:rFonts w:cs="Arial" w:ascii="Arial" w:hAnsi="Arial"/>
          <w:sz w:val="20"/>
        </w:rPr>
        <w:t>Zunächst sollten alle bestehenden Verträge, Urkunden, Versicherungs-Policen und dgl. mit den dazugehörenden Unterlagen – wenn möglich – in einem Ordner zusammengefasst und ent</w:t>
        <w:softHyphen/>
        <w:t>sprechend gekennzeichnet werden. Dabei sollte unbedingt darauf geachtet werden, dass diese nach Themenbereichen (Praxis, Mitarbeiter, private Unterlagen usw.) unterteilt werden, dies erleichtert später einen schnelleren Zugriff auf die Unterlag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 xml:space="preserve">Bei der Auflistung aller bestehenden Versicherungsverträge, </w:t>
      </w:r>
      <w:hyperlink w:anchor="PV_19_7_Versicherungen">
        <w:r>
          <w:rPr>
            <w:rStyle w:val="InternetLink"/>
            <w:sz w:val="20"/>
          </w:rPr>
          <w:t>siehe hierzu Kapitel „Versicherungen"</w:t>
        </w:r>
      </w:hyperlink>
      <w:r>
        <w:rPr>
          <w:rFonts w:cs="Arial" w:ascii="Arial" w:hAnsi="Arial"/>
          <w:sz w:val="20"/>
        </w:rPr>
        <w:t>, ist zu beachten, dass zu jeder Versicherung:</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Anschrift und Telefon-Nr. der Versicherung,</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Anschrift und Telefon-Nr. des Versicherungsmaklers bzw. -vertreters,</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Versicherungspolice-Nr.,</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die Deckungssumme,</w:t>
      </w:r>
    </w:p>
    <w:p>
      <w:pPr>
        <w:pStyle w:val="Normal"/>
        <w:numPr>
          <w:ilvl w:val="0"/>
          <w:numId w:val="51"/>
        </w:numPr>
        <w:tabs>
          <w:tab w:val="clear" w:pos="709"/>
          <w:tab w:val="left" w:pos="720" w:leader="none"/>
        </w:tabs>
        <w:ind w:left="720" w:hanging="360"/>
        <w:jc w:val="both"/>
        <w:rPr/>
      </w:pPr>
      <w:r>
        <w:rPr>
          <w:rFonts w:cs="Arial" w:ascii="Arial" w:hAnsi="Arial"/>
          <w:sz w:val="20"/>
        </w:rPr>
        <w:t>die Art der Prämienzahlung (monatlich/jährlich) und</w:t>
      </w:r>
    </w:p>
    <w:p>
      <w:pPr>
        <w:pStyle w:val="Normal"/>
        <w:numPr>
          <w:ilvl w:val="0"/>
          <w:numId w:val="51"/>
        </w:numPr>
        <w:tabs>
          <w:tab w:val="clear" w:pos="709"/>
          <w:tab w:val="left" w:pos="720" w:leader="none"/>
        </w:tabs>
        <w:ind w:left="720" w:hanging="360"/>
        <w:jc w:val="both"/>
        <w:rPr>
          <w:rFonts w:ascii="Arial" w:hAnsi="Arial" w:cs="Arial"/>
          <w:sz w:val="20"/>
        </w:rPr>
      </w:pPr>
      <w:r>
        <w:rPr>
          <w:rFonts w:cs="Arial" w:ascii="Arial" w:hAnsi="Arial"/>
          <w:sz w:val="20"/>
        </w:rPr>
        <w:t xml:space="preserve">die Kündigungsfrist </w:t>
      </w:r>
    </w:p>
    <w:p>
      <w:pPr>
        <w:pStyle w:val="Normal"/>
        <w:ind w:left="360" w:hanging="0"/>
        <w:jc w:val="both"/>
        <w:rPr>
          <w:rFonts w:ascii="Arial" w:hAnsi="Arial" w:cs="Arial"/>
          <w:sz w:val="20"/>
        </w:rPr>
      </w:pPr>
      <w:r>
        <w:rPr>
          <w:rFonts w:cs="Arial" w:ascii="Arial" w:hAnsi="Arial"/>
          <w:sz w:val="20"/>
        </w:rPr>
        <w:t>notiert wird.</w:t>
      </w:r>
    </w:p>
    <w:p>
      <w:pPr>
        <w:pStyle w:val="Normal"/>
        <w:jc w:val="both"/>
        <w:rPr>
          <w:rFonts w:ascii="Arial" w:hAnsi="Arial" w:cs="Arial"/>
          <w:sz w:val="20"/>
        </w:rPr>
      </w:pPr>
      <w:r>
        <w:rPr>
          <w:rFonts w:cs="Arial" w:ascii="Arial" w:hAnsi="Arial"/>
          <w:sz w:val="20"/>
        </w:rPr>
      </w:r>
    </w:p>
    <w:p>
      <w:pPr>
        <w:pStyle w:val="Normal"/>
        <w:numPr>
          <w:ilvl w:val="0"/>
          <w:numId w:val="36"/>
        </w:numPr>
        <w:jc w:val="both"/>
        <w:rPr>
          <w:rFonts w:ascii="Arial" w:hAnsi="Arial" w:cs="Arial"/>
          <w:sz w:val="20"/>
        </w:rPr>
      </w:pPr>
      <w:r>
        <w:rPr>
          <w:rFonts w:cs="Arial" w:ascii="Arial" w:hAnsi="Arial"/>
          <w:sz w:val="20"/>
        </w:rPr>
        <w:t>Um mit der Auflistung der Unterlagen stets auf dem neuesten Stand zu sein, hat mindestens einmal im Jahr gemeinsam mit dem Ehepartner eine Überprüfung der Unterlagen auf deren Vollständigkeit zu erfolgen. Festgestellte Änderungen sind unverzüglich zu berichtig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Nicht vergessen werden darf bei der Auflistung der Unterlagen, dass für den Ehepartner eine Zeich</w:t>
        <w:softHyphen/>
        <w:t>nungsberechtigung und Vollmacht für alle Bank-, Spar- und Postbankkonten sowie ggfs. für den Zu</w:t>
        <w:softHyphen/>
        <w:t>griff auf einen Safe – und zwar über den Tod hinaus – veranlasst wird.</w:t>
      </w:r>
    </w:p>
    <w:p>
      <w:pPr>
        <w:pStyle w:val="Normal"/>
        <w:jc w:val="both"/>
        <w:rPr>
          <w:rFonts w:ascii="Arial" w:hAnsi="Arial" w:cs="Arial"/>
          <w:sz w:val="20"/>
        </w:rPr>
      </w:pPr>
      <w:r>
        <w:rPr>
          <w:rFonts w:cs="Arial" w:ascii="Arial" w:hAnsi="Arial"/>
          <w:sz w:val="20"/>
        </w:rPr>
      </w:r>
    </w:p>
    <w:p>
      <w:pPr>
        <w:pStyle w:val="Normal"/>
        <w:numPr>
          <w:ilvl w:val="0"/>
          <w:numId w:val="36"/>
        </w:numPr>
        <w:jc w:val="both"/>
        <w:rPr>
          <w:rFonts w:ascii="Arial" w:hAnsi="Arial" w:cs="Arial"/>
          <w:sz w:val="20"/>
        </w:rPr>
      </w:pPr>
      <w:r>
        <w:rPr>
          <w:rFonts w:cs="Arial" w:ascii="Arial" w:hAnsi="Arial"/>
          <w:sz w:val="20"/>
        </w:rPr>
        <w:t>Ebenfalls sind sämtliche Abbuchungen, Einzugsermächtigungen und Daueraufträge, die veranlasst oder erteilt worden sind, aufzulisten. Dabei dürfen die jeweiligen Kündigungsfristen nicht fehlen.</w:t>
      </w:r>
    </w:p>
    <w:p>
      <w:pPr>
        <w:pStyle w:val="Normal"/>
        <w:jc w:val="both"/>
        <w:rPr>
          <w:rFonts w:ascii="Arial" w:hAnsi="Arial" w:cs="Arial"/>
          <w:sz w:val="20"/>
        </w:rPr>
      </w:pPr>
      <w:r>
        <w:rPr>
          <w:rFonts w:cs="Arial" w:ascii="Arial" w:hAnsi="Arial"/>
          <w:sz w:val="20"/>
        </w:rPr>
      </w:r>
    </w:p>
    <w:p>
      <w:pPr>
        <w:pStyle w:val="Normal"/>
        <w:numPr>
          <w:ilvl w:val="0"/>
          <w:numId w:val="36"/>
        </w:numPr>
        <w:jc w:val="both"/>
        <w:rPr>
          <w:rFonts w:ascii="Arial" w:hAnsi="Arial" w:cs="Arial"/>
          <w:sz w:val="20"/>
        </w:rPr>
      </w:pPr>
      <w:r>
        <w:rPr>
          <w:rFonts w:cs="Arial" w:ascii="Arial" w:hAnsi="Arial"/>
          <w:sz w:val="20"/>
        </w:rPr>
        <w:t>Für den Fall der Geschäftsunfähigkeit, gleich aus welchem Grunde, sollte vorsorglich auch eine Ge</w:t>
        <w:softHyphen/>
        <w:t>neralvollmacht erteilt werden.</w:t>
      </w:r>
    </w:p>
    <w:p>
      <w:pPr>
        <w:pStyle w:val="Normal"/>
        <w:jc w:val="both"/>
        <w:rPr>
          <w:rFonts w:ascii="Arial" w:hAnsi="Arial" w:cs="Arial"/>
          <w:sz w:val="20"/>
        </w:rPr>
      </w:pPr>
      <w:r>
        <w:rPr>
          <w:rFonts w:cs="Arial" w:ascii="Arial" w:hAnsi="Arial"/>
          <w:sz w:val="20"/>
        </w:rPr>
      </w:r>
    </w:p>
    <w:p>
      <w:pPr>
        <w:pStyle w:val="Normal"/>
        <w:numPr>
          <w:ilvl w:val="0"/>
          <w:numId w:val="36"/>
        </w:numPr>
        <w:jc w:val="both"/>
        <w:rPr/>
      </w:pPr>
      <w:r>
        <w:rPr>
          <w:rFonts w:cs="Arial" w:ascii="Arial" w:hAnsi="Arial"/>
          <w:sz w:val="20"/>
        </w:rPr>
        <w:t>Es bietet sich zudem an, rechtzeitig eine Person (Freund, Kollege, Rechtsanwalt oder Steuerberater) zu bestimmen, die den Hinterbliebenen bei der Abwicklung der anfallenden Geschäfte behilflich ist.</w:t>
      </w:r>
    </w:p>
    <w:p>
      <w:pPr>
        <w:pStyle w:val="Normal"/>
        <w:jc w:val="both"/>
        <w:rPr>
          <w:rFonts w:ascii="Arial" w:hAnsi="Arial" w:cs="Arial"/>
          <w:sz w:val="20"/>
        </w:rPr>
      </w:pPr>
      <w:r>
        <w:rPr>
          <w:rFonts w:cs="Arial" w:ascii="Arial" w:hAnsi="Arial"/>
          <w:sz w:val="20"/>
        </w:rPr>
      </w:r>
    </w:p>
    <w:p>
      <w:pPr>
        <w:pStyle w:val="Normal"/>
        <w:numPr>
          <w:ilvl w:val="0"/>
          <w:numId w:val="36"/>
        </w:numPr>
        <w:jc w:val="both"/>
        <w:rPr>
          <w:rFonts w:ascii="Arial" w:hAnsi="Arial" w:cs="Arial"/>
          <w:sz w:val="20"/>
        </w:rPr>
      </w:pPr>
      <w:r>
        <w:rPr>
          <w:rFonts w:cs="Arial" w:ascii="Arial" w:hAnsi="Arial"/>
          <w:sz w:val="20"/>
        </w:rPr>
        <w:t>In diesem Zusammenhang sei erwähnt, dass ein Testament die Ausstellung eines Erbscheines erheblich erleichtert und beschleuni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6">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47">
        <w:r>
          <w:rPr>
            <w:rStyle w:val="InternetLink"/>
            <w:b/>
            <w:sz w:val="20"/>
          </w:rPr>
          <w:t>Einen Vordruck für eine Generalvollmacht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8">
        <w:r>
          <w:rPr/>
        </w:r>
      </w:hyperlink>
    </w:p>
    <w:p>
      <w:pPr>
        <w:pStyle w:val="Normal"/>
        <w:jc w:val="both"/>
        <w:rPr>
          <w:rStyle w:val="InternetLink"/>
        </w:rPr>
      </w:pPr>
      <w:hyperlink r:id="rId49">
        <w:r>
          <w:rPr/>
        </w:r>
      </w:hyperlink>
    </w:p>
    <w:p>
      <w:pPr>
        <w:pStyle w:val="Normal"/>
        <w:jc w:val="both"/>
        <w:rPr>
          <w:rFonts w:ascii="Arial" w:hAnsi="Arial" w:cs="Arial"/>
          <w:sz w:val="20"/>
        </w:rPr>
      </w:pPr>
      <w:r>
        <w:rPr>
          <w:rFonts w:cs="Arial" w:ascii="Arial" w:hAnsi="Arial"/>
          <w:sz w:val="20"/>
        </w:rPr>
      </w:r>
    </w:p>
    <w:p>
      <w:pPr>
        <w:pStyle w:val="Textkrper2"/>
        <w:jc w:val="both"/>
        <w:rPr/>
      </w:pPr>
      <w:bookmarkStart w:id="136" w:name="PV_19_8_AusfallPraxisinh_Maßnahmen1Monat"/>
      <w:bookmarkEnd w:id="136"/>
      <w:r>
        <w:rPr/>
        <w:t>Maßnahmen beim Ausfall der/des Praxisinhaberin/Praxisinhabers durch Krank</w:t>
        <w:softHyphen/>
        <w:t>heit oder Unfall; Dauer: länger als 1 Mona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37" w:name="PV_19_8_AusfallPraxisinh_Maßn1Monat_prax"/>
      <w:bookmarkEnd w:id="137"/>
      <w:r>
        <w:rPr>
          <w:rFonts w:cs="Arial" w:ascii="Arial" w:hAnsi="Arial"/>
          <w:b/>
          <w:sz w:val="20"/>
        </w:rPr>
        <w:t>1. Praxis:</w:t>
      </w:r>
    </w:p>
    <w:p>
      <w:pPr>
        <w:pStyle w:val="Normal"/>
        <w:jc w:val="both"/>
        <w:rPr>
          <w:rFonts w:ascii="Arial" w:hAnsi="Arial" w:cs="Arial"/>
          <w:b/>
          <w:b/>
          <w:sz w:val="20"/>
        </w:rPr>
      </w:pPr>
      <w:r>
        <w:rPr>
          <w:rFonts w:cs="Arial" w:ascii="Arial" w:hAnsi="Arial"/>
          <w:b/>
          <w:sz w:val="20"/>
        </w:rPr>
      </w:r>
    </w:p>
    <w:p>
      <w:pPr>
        <w:pStyle w:val="Normal"/>
        <w:numPr>
          <w:ilvl w:val="0"/>
          <w:numId w:val="41"/>
        </w:numPr>
        <w:jc w:val="both"/>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Zeichnet sich längere Vertretung ab, Benachrichtigung der zuständigen Bezirkszahnärztekammer und der KZV über die voraussichtliche Dauer des Ausfalls:</w:t>
      </w:r>
    </w:p>
    <w:p>
      <w:pPr>
        <w:pStyle w:val="Normal"/>
        <w:numPr>
          <w:ilvl w:val="0"/>
          <w:numId w:val="39"/>
        </w:numPr>
        <w:tabs>
          <w:tab w:val="clear" w:pos="709"/>
          <w:tab w:val="left" w:pos="720" w:leader="none"/>
        </w:tabs>
        <w:ind w:left="720" w:hanging="360"/>
        <w:jc w:val="both"/>
        <w:rPr>
          <w:rFonts w:ascii="Arial" w:hAnsi="Arial" w:cs="Arial"/>
          <w:sz w:val="20"/>
        </w:rPr>
      </w:pPr>
      <w:r>
        <w:rPr>
          <w:rFonts w:cs="Arial" w:ascii="Arial" w:hAnsi="Arial"/>
          <w:sz w:val="20"/>
        </w:rPr>
        <w:t>Ausfall länger als 1 Woche: Vertretung der zuständigen KZV anzeigen,</w:t>
      </w:r>
    </w:p>
    <w:p>
      <w:pPr>
        <w:pStyle w:val="Normal"/>
        <w:numPr>
          <w:ilvl w:val="0"/>
          <w:numId w:val="39"/>
        </w:numPr>
        <w:tabs>
          <w:tab w:val="clear" w:pos="709"/>
          <w:tab w:val="left" w:pos="720" w:leader="none"/>
        </w:tabs>
        <w:ind w:left="720" w:hanging="360"/>
        <w:jc w:val="both"/>
        <w:rPr>
          <w:rFonts w:ascii="Arial" w:hAnsi="Arial" w:cs="Arial"/>
          <w:sz w:val="20"/>
        </w:rPr>
      </w:pPr>
      <w:r>
        <w:rPr>
          <w:rFonts w:cs="Arial" w:ascii="Arial" w:hAnsi="Arial"/>
          <w:sz w:val="20"/>
        </w:rPr>
        <w:t>Ausfall länger als 6 Wochen: Vertretung der zuständigen Bezirkszahnärztekammer anzeigen,</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Suche und Einstellung einer Vertreterin/eines Vertreters, wenn weitergehende Vertretung in anderen Praxen nicht möglich ist; evtl. Anfrage nach einer Vertretung bei der Kammer oder KZV,</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Empfehlung: Beratung des Ehepartners unter Hinzuziehung eines gut bekannte/n Kollegin/Kollegen sowie der Steuerberaterin bzw. des Steuerberaters,</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Laufende Behandlungsfälle durch die Vertreterin bzw. den Vertreter abschließen lassen,</w:t>
      </w:r>
    </w:p>
    <w:p>
      <w:pPr>
        <w:pStyle w:val="Normal"/>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rPr>
      </w:pPr>
      <w:r>
        <w:rPr>
          <w:rFonts w:cs="Arial" w:ascii="Arial" w:hAnsi="Arial"/>
          <w:sz w:val="20"/>
        </w:rPr>
        <w:t>Je nach abzusehender Dauer des Ausfalls:</w:t>
      </w:r>
    </w:p>
    <w:p>
      <w:pPr>
        <w:pStyle w:val="Normal"/>
        <w:ind w:left="360" w:hanging="0"/>
        <w:jc w:val="both"/>
        <w:rPr>
          <w:rFonts w:ascii="Arial" w:hAnsi="Arial" w:cs="Arial"/>
          <w:sz w:val="20"/>
        </w:rPr>
      </w:pPr>
      <w:r>
        <w:rPr>
          <w:rFonts w:cs="Arial" w:ascii="Arial" w:hAnsi="Arial"/>
          <w:sz w:val="20"/>
        </w:rPr>
        <w:t>Einschränkung des Personals, ggf. durch vorsorgliche Kündigungen, da hohe Belastung durch Ge</w:t>
        <w:softHyphen/>
        <w:t>haltszahlungen, Steuern und Sozialabgaben aufgrund langfristiger Kündigungszeiten,</w:t>
      </w:r>
    </w:p>
    <w:p>
      <w:pPr>
        <w:pStyle w:val="Normal"/>
        <w:jc w:val="both"/>
        <w:rPr>
          <w:rFonts w:ascii="Arial" w:hAnsi="Arial" w:cs="Arial"/>
          <w:sz w:val="20"/>
        </w:rPr>
      </w:pPr>
      <w:r>
        <w:rPr>
          <w:rFonts w:cs="Arial" w:ascii="Arial" w:hAnsi="Arial"/>
          <w:sz w:val="20"/>
        </w:rPr>
      </w:r>
    </w:p>
    <w:p>
      <w:pPr>
        <w:pStyle w:val="Normal"/>
        <w:numPr>
          <w:ilvl w:val="0"/>
          <w:numId w:val="41"/>
        </w:numPr>
        <w:jc w:val="both"/>
        <w:rPr/>
      </w:pPr>
      <w:r>
        <w:rPr>
          <w:rFonts w:cs="Arial" w:ascii="Arial" w:hAnsi="Arial"/>
          <w:sz w:val="20"/>
        </w:rPr>
        <w:t>Überwachung des laufenden Praxisbetrieb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38" w:name="PV_19_8_AusfallPraxisinh_Maßn1Monat_geld"/>
      <w:bookmarkEnd w:id="138"/>
      <w:r>
        <w:rPr>
          <w:rFonts w:cs="Arial" w:ascii="Arial" w:hAnsi="Arial"/>
          <w:b/>
          <w:sz w:val="20"/>
        </w:rPr>
        <w:t>2. Geldverkehr:</w:t>
      </w:r>
    </w:p>
    <w:p>
      <w:pPr>
        <w:pStyle w:val="Normal"/>
        <w:jc w:val="both"/>
        <w:rPr>
          <w:rFonts w:ascii="Arial" w:hAnsi="Arial" w:cs="Arial"/>
          <w:b/>
          <w:b/>
          <w:sz w:val="20"/>
        </w:rPr>
      </w:pPr>
      <w:r>
        <w:rPr>
          <w:rFonts w:cs="Arial" w:ascii="Arial" w:hAnsi="Arial"/>
          <w:b/>
          <w:sz w:val="20"/>
        </w:rPr>
      </w:r>
    </w:p>
    <w:p>
      <w:pPr>
        <w:pStyle w:val="Normal"/>
        <w:numPr>
          <w:ilvl w:val="0"/>
          <w:numId w:val="10"/>
        </w:numPr>
        <w:jc w:val="both"/>
        <w:rPr>
          <w:rFonts w:ascii="Arial" w:hAnsi="Arial" w:cs="Arial"/>
          <w:sz w:val="20"/>
        </w:rPr>
      </w:pPr>
      <w:r>
        <w:rPr>
          <w:rFonts w:cs="Arial" w:ascii="Arial" w:hAnsi="Arial"/>
          <w:sz w:val="20"/>
        </w:rPr>
        <w:t>Überprüfung und Überwachung des gesamten Zahlungsverkehrs (Abbuchungen, Bargeldzahlungen, Überweisungen, Einzugsermächtigungen, Daueraufträge) und ggf. kündigen, evtl. Tilgungsaus</w:t>
        <w:softHyphen/>
        <w:t>setzung mit der Bank absprec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Liquidationen über abgeschlossene Behandlungsfälle erstellen lassen; Zahlungseingänge über</w:t>
        <w:softHyphen/>
        <w:t>wac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Zahlungsverkehr mit Depot, Labor und Lieferanten oder dgl. überwachen,</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39" w:name="PV_19_8_AusfallPraxisinh_Maßn1Monat_vers"/>
      <w:bookmarkStart w:id="140" w:name="PV_19_8_AusfallPraxisinh_Maßn1Monat_vers"/>
      <w:bookmarkEnd w:id="140"/>
    </w:p>
    <w:p>
      <w:pPr>
        <w:pStyle w:val="Normal"/>
        <w:jc w:val="both"/>
        <w:rPr>
          <w:rFonts w:ascii="Arial" w:hAnsi="Arial" w:cs="Arial"/>
          <w:b/>
          <w:b/>
          <w:sz w:val="20"/>
        </w:rPr>
      </w:pPr>
      <w:r>
        <w:rPr>
          <w:rFonts w:cs="Arial" w:ascii="Arial" w:hAnsi="Arial"/>
          <w:b/>
          <w:sz w:val="20"/>
        </w:rPr>
        <w:t>3. Versicherungen:</w:t>
      </w:r>
    </w:p>
    <w:p>
      <w:pPr>
        <w:pStyle w:val="Normal"/>
        <w:jc w:val="both"/>
        <w:rPr>
          <w:rFonts w:ascii="Arial" w:hAnsi="Arial" w:cs="Arial"/>
          <w:b/>
          <w:b/>
          <w:bCs/>
          <w:sz w:val="20"/>
        </w:rPr>
      </w:pPr>
      <w:r>
        <w:rPr>
          <w:rFonts w:cs="Arial" w:ascii="Arial" w:hAnsi="Arial"/>
          <w:b/>
          <w:bCs/>
          <w:sz w:val="20"/>
        </w:rPr>
      </w:r>
    </w:p>
    <w:p>
      <w:pPr>
        <w:pStyle w:val="TextBody"/>
        <w:rPr/>
      </w:pPr>
      <w:r>
        <w:rPr/>
        <w:t>Nachricht an:</w:t>
        <w:tab/>
      </w:r>
    </w:p>
    <w:p>
      <w:pPr>
        <w:pStyle w:val="Normal"/>
        <w:numPr>
          <w:ilvl w:val="0"/>
          <w:numId w:val="37"/>
        </w:numPr>
        <w:jc w:val="both"/>
        <w:rPr>
          <w:rFonts w:ascii="Arial" w:hAnsi="Arial" w:cs="Arial"/>
          <w:sz w:val="20"/>
        </w:rPr>
      </w:pPr>
      <w:r>
        <w:rPr>
          <w:rFonts w:cs="Arial" w:ascii="Arial" w:hAnsi="Arial"/>
          <w:sz w:val="20"/>
        </w:rPr>
        <w:t>Krankenversicherung,</w:t>
      </w:r>
    </w:p>
    <w:p>
      <w:pPr>
        <w:pStyle w:val="Normal"/>
        <w:numPr>
          <w:ilvl w:val="0"/>
          <w:numId w:val="37"/>
        </w:numPr>
        <w:jc w:val="both"/>
        <w:rPr>
          <w:rFonts w:ascii="Arial" w:hAnsi="Arial" w:cs="Arial"/>
          <w:sz w:val="20"/>
        </w:rPr>
      </w:pPr>
      <w:r>
        <w:rPr>
          <w:rFonts w:cs="Arial" w:ascii="Arial" w:hAnsi="Arial"/>
          <w:sz w:val="20"/>
        </w:rPr>
        <w:t>Krankentagegeldversicherung,</w:t>
      </w:r>
    </w:p>
    <w:p>
      <w:pPr>
        <w:pStyle w:val="Normal"/>
        <w:numPr>
          <w:ilvl w:val="0"/>
          <w:numId w:val="37"/>
        </w:numPr>
        <w:jc w:val="both"/>
        <w:rPr>
          <w:rFonts w:ascii="Arial" w:hAnsi="Arial" w:cs="Arial"/>
          <w:sz w:val="20"/>
        </w:rPr>
      </w:pPr>
      <w:r>
        <w:rPr>
          <w:rFonts w:cs="Arial" w:ascii="Arial" w:hAnsi="Arial"/>
          <w:sz w:val="20"/>
        </w:rPr>
        <w:t>Krankenhaustagegeldversicherung,</w:t>
      </w:r>
    </w:p>
    <w:p>
      <w:pPr>
        <w:pStyle w:val="Normal"/>
        <w:numPr>
          <w:ilvl w:val="0"/>
          <w:numId w:val="37"/>
        </w:numPr>
        <w:jc w:val="both"/>
        <w:rPr/>
      </w:pPr>
      <w:r>
        <w:rPr>
          <w:rFonts w:cs="Arial" w:ascii="Arial" w:hAnsi="Arial"/>
          <w:sz w:val="20"/>
        </w:rPr>
        <w:t>Betriebskostenversicherung,</w:t>
      </w:r>
    </w:p>
    <w:p>
      <w:pPr>
        <w:pStyle w:val="Normal"/>
        <w:numPr>
          <w:ilvl w:val="0"/>
          <w:numId w:val="37"/>
        </w:numPr>
        <w:jc w:val="both"/>
        <w:rPr>
          <w:rFonts w:ascii="Arial" w:hAnsi="Arial" w:cs="Arial"/>
          <w:sz w:val="20"/>
        </w:rPr>
      </w:pPr>
      <w:r>
        <w:rPr>
          <w:rFonts w:cs="Arial" w:ascii="Arial" w:hAnsi="Arial"/>
          <w:sz w:val="20"/>
        </w:rPr>
        <w:t>bei Berufserkrankungen:</w:t>
      </w:r>
    </w:p>
    <w:p>
      <w:pPr>
        <w:pStyle w:val="Normal"/>
        <w:ind w:left="360" w:hanging="0"/>
        <w:jc w:val="both"/>
        <w:rPr>
          <w:rFonts w:ascii="Arial" w:hAnsi="Arial" w:cs="Arial"/>
          <w:sz w:val="20"/>
        </w:rPr>
      </w:pPr>
      <w:r>
        <w:rPr>
          <w:rFonts w:cs="Arial" w:ascii="Arial" w:hAnsi="Arial"/>
          <w:sz w:val="20"/>
        </w:rPr>
        <w:t>Berufsgenossenschaft für Gesundheitsdienst und Wohlfahrtspflege, wenn dort freiwilliges Mitglied,</w:t>
      </w:r>
    </w:p>
    <w:p>
      <w:pPr>
        <w:pStyle w:val="Normal"/>
        <w:numPr>
          <w:ilvl w:val="0"/>
          <w:numId w:val="37"/>
        </w:numPr>
        <w:jc w:val="both"/>
        <w:rPr>
          <w:rFonts w:ascii="Arial" w:hAnsi="Arial" w:cs="Arial"/>
          <w:sz w:val="20"/>
        </w:rPr>
      </w:pPr>
      <w:r>
        <w:rPr>
          <w:rFonts w:cs="Arial" w:ascii="Arial" w:hAnsi="Arial"/>
          <w:sz w:val="20"/>
        </w:rPr>
        <w:t xml:space="preserve">bei Unfall: </w:t>
        <w:tab/>
        <w:t>Unfallversicherung</w:t>
      </w:r>
    </w:p>
    <w:p>
      <w:pPr>
        <w:pStyle w:val="Normal"/>
        <w:jc w:val="both"/>
        <w:rPr>
          <w:rFonts w:ascii="Arial" w:hAnsi="Arial" w:cs="Arial"/>
          <w:sz w:val="20"/>
        </w:rPr>
      </w:pPr>
      <w:r>
        <w:rPr>
          <w:rFonts w:cs="Arial" w:ascii="Arial" w:hAnsi="Arial"/>
          <w:sz w:val="20"/>
        </w:rPr>
        <w:tab/>
        <w:tab/>
        <w:t>Lebensversicherung mit Unfallzusatzklausel</w:t>
      </w:r>
    </w:p>
    <w:p>
      <w:pPr>
        <w:pStyle w:val="Normal"/>
        <w:jc w:val="both"/>
        <w:rPr>
          <w:rFonts w:ascii="Arial" w:hAnsi="Arial" w:cs="Arial"/>
          <w:sz w:val="20"/>
        </w:rPr>
      </w:pPr>
      <w:r>
        <w:rPr>
          <w:rFonts w:cs="Arial" w:ascii="Arial" w:hAnsi="Arial"/>
          <w:sz w:val="20"/>
        </w:rPr>
        <w:tab/>
        <w:tab/>
        <w:t>Lebensversicherung mit Berufsunfähigkeitsklausel.</w:t>
      </w:r>
    </w:p>
    <w:p>
      <w:pPr>
        <w:pStyle w:val="Textkrper3"/>
        <w:rPr>
          <w:rFonts w:ascii="Arial" w:hAnsi="Arial" w:cs="Arial"/>
          <w:b w:val="false"/>
          <w:b w:val="false"/>
          <w:bCs/>
          <w:sz w:val="20"/>
        </w:rPr>
      </w:pPr>
      <w:r>
        <w:rPr>
          <w:rFonts w:cs="Arial"/>
          <w:b w:val="false"/>
          <w:bCs/>
          <w:sz w:val="20"/>
        </w:rPr>
      </w:r>
    </w:p>
    <w:p>
      <w:pPr>
        <w:pStyle w:val="Textkrper3"/>
        <w:rPr>
          <w:b w:val="false"/>
          <w:b w:val="false"/>
          <w:bCs/>
          <w:sz w:val="20"/>
        </w:rPr>
      </w:pPr>
      <w:r>
        <w:rPr>
          <w:b w:val="false"/>
          <w:bCs/>
          <w:sz w:val="20"/>
        </w:rPr>
      </w:r>
    </w:p>
    <w:p>
      <w:pPr>
        <w:pStyle w:val="Textkrper3"/>
        <w:rPr>
          <w:b w:val="false"/>
          <w:b w:val="false"/>
          <w:bCs/>
          <w:sz w:val="20"/>
        </w:rPr>
      </w:pPr>
      <w:r>
        <w:rPr>
          <w:b w:val="false"/>
          <w:bCs/>
          <w:sz w:val="20"/>
        </w:rPr>
      </w:r>
      <w:r>
        <w:br w:type="page"/>
      </w:r>
    </w:p>
    <w:p>
      <w:pPr>
        <w:pStyle w:val="Textkrper3"/>
        <w:rPr>
          <w:b w:val="false"/>
          <w:b w:val="false"/>
          <w:bCs/>
          <w:sz w:val="20"/>
        </w:rPr>
      </w:pPr>
      <w:r>
        <w:rPr>
          <w:b w:val="false"/>
          <w:bCs/>
          <w:sz w:val="20"/>
        </w:rPr>
      </w:r>
      <w:bookmarkStart w:id="141" w:name="PV_19_8_AusfallPraxisinh_Maßn6Monate"/>
      <w:bookmarkStart w:id="142" w:name="PV_19_8_AusfallPraxisinh_Maßn6Monate"/>
      <w:bookmarkEnd w:id="142"/>
    </w:p>
    <w:p>
      <w:pPr>
        <w:pStyle w:val="Textkrper3"/>
        <w:rPr>
          <w:sz w:val="24"/>
        </w:rPr>
      </w:pPr>
      <w:r>
        <w:rPr>
          <w:sz w:val="24"/>
        </w:rPr>
        <w:t>Maßnahmen beim Ausfall der/des Praxisinhaberin/Praxisinhabers mit bedingter Berufsunfähigkeit voraussichtlich länger als 6 Monate bis dauernd</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3" w:name="PV_19_8_AusfallPraxisinh_Maßn6Monat_Prax"/>
      <w:bookmarkEnd w:id="143"/>
      <w:r>
        <w:rPr>
          <w:rFonts w:cs="Arial" w:ascii="Arial" w:hAnsi="Arial"/>
          <w:b/>
          <w:sz w:val="20"/>
        </w:rPr>
        <w:t>1. Praxis:</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Benachrichtigung der zuständigen Bezirkszahnärztekammer und KZV über die voraussichtliche Dauer des Ausfalls und gleichzeitige Beantragung der erforderlichen Genehmigung zur Beschäfti</w:t>
        <w:softHyphen/>
        <w:t>gung einer/eines Vertreterin/Vertreters,</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uche und Einstellung einer/eines Vertreterin/Vertreters, wenn weitergehende Vertretung in anderen Praxen nicht möglich ist; evtl. Anfrage nach Vertretung bei der Kammer oder KZV,</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Empfehlung: Beratung des Ehepartners unter Hinzuziehung eines bekannten Kollegen sowie des Steuerberaters,</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Laufende Behandlungsfälle durch die/den Vertreter/in abschließen lasse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Je nach abzusehender Dauer des Ausfalls:</w:t>
      </w:r>
    </w:p>
    <w:p>
      <w:pPr>
        <w:pStyle w:val="TextBodyIndent"/>
        <w:rPr/>
      </w:pPr>
      <w:r>
        <w:rPr/>
        <w:t>Einschränkung des Personals, ggf. durch vorsorgliche Kündigungen, da hohe Belastung durch Ge</w:t>
        <w:softHyphen/>
        <w:t>haltszahlungen, Steuern und Sozialabgaben aufgrund langfristiger Kündigungszeiten, vorab Rechts</w:t>
        <w:softHyphen/>
        <w:t>rat einhole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Überwachung des laufenden Praxisbetrieb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4" w:name="PV_19_8_AusfallPraxisinh_Maßn6Monat_geld"/>
      <w:bookmarkEnd w:id="144"/>
      <w:r>
        <w:rPr>
          <w:rFonts w:cs="Arial" w:ascii="Arial" w:hAnsi="Arial"/>
          <w:b/>
          <w:sz w:val="20"/>
        </w:rPr>
        <w:t>2. Geldverkehr:</w:t>
      </w:r>
    </w:p>
    <w:p>
      <w:pPr>
        <w:pStyle w:val="Normal"/>
        <w:jc w:val="both"/>
        <w:rPr>
          <w:rFonts w:ascii="Arial" w:hAnsi="Arial" w:cs="Arial"/>
          <w:b/>
          <w:b/>
          <w:sz w:val="20"/>
        </w:rPr>
      </w:pPr>
      <w:r>
        <w:rPr>
          <w:rFonts w:cs="Arial" w:ascii="Arial" w:hAnsi="Arial"/>
          <w:b/>
          <w:sz w:val="20"/>
        </w:rPr>
      </w:r>
    </w:p>
    <w:p>
      <w:pPr>
        <w:pStyle w:val="Normal"/>
        <w:numPr>
          <w:ilvl w:val="0"/>
          <w:numId w:val="27"/>
        </w:numPr>
        <w:jc w:val="both"/>
        <w:rPr/>
      </w:pPr>
      <w:r>
        <w:rPr>
          <w:rFonts w:cs="Arial" w:ascii="Arial" w:hAnsi="Arial"/>
          <w:sz w:val="20"/>
        </w:rPr>
        <w:t>Überprüfung und Überwachung des gesamten Zahlungsverkehrs (Abbuchungen, Bargeldzahlungen, Überweisungen, Einzugsermächtigungen, Daueraufträge) und ggf. kündigen, evtl. Tilgungsaus</w:t>
        <w:softHyphen/>
        <w:t>setzung mit der Bank absprech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Liquidationen über abgeschlossene Behandlungsfälle erstellen lassen; Zahlungseingänge über-wach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Zahlungsverkehr mit Labor, Lieferanten, Depot und dgl. überwachen,</w:t>
      </w:r>
    </w:p>
    <w:p>
      <w:pPr>
        <w:pStyle w:val="Normal"/>
        <w:jc w:val="both"/>
        <w:rPr>
          <w:rFonts w:ascii="Arial" w:hAnsi="Arial" w:cs="Arial"/>
          <w:sz w:val="20"/>
        </w:rPr>
      </w:pPr>
      <w:r>
        <w:rPr>
          <w:rFonts w:cs="Arial" w:ascii="Arial" w:hAnsi="Arial"/>
          <w:sz w:val="20"/>
        </w:rPr>
      </w:r>
    </w:p>
    <w:p>
      <w:pPr>
        <w:pStyle w:val="Normal"/>
        <w:numPr>
          <w:ilvl w:val="0"/>
          <w:numId w:val="27"/>
        </w:numPr>
        <w:jc w:val="both"/>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p>
    <w:p>
      <w:pPr>
        <w:pStyle w:val="Normal"/>
        <w:numPr>
          <w:ilvl w:val="0"/>
          <w:numId w:val="27"/>
        </w:numPr>
        <w:jc w:val="both"/>
        <w:rPr>
          <w:rFonts w:ascii="Arial" w:hAnsi="Arial" w:cs="Arial"/>
          <w:sz w:val="20"/>
        </w:rPr>
      </w:pPr>
      <w:r>
        <w:rPr>
          <w:rFonts w:cs="Arial" w:ascii="Arial" w:hAnsi="Arial"/>
          <w:sz w:val="20"/>
        </w:rPr>
        <w:t>sonstige Praxisverträge auf Notwendigkeit überprüfen (z. B. Wartungsverträge, Abfallentsorgung)</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
          <w:b/>
          <w:bCs/>
          <w:sz w:val="20"/>
        </w:rPr>
      </w:pPr>
      <w:r>
        <w:rPr>
          <w:rFonts w:cs="Arial" w:ascii="Arial" w:hAnsi="Arial"/>
          <w:b/>
          <w:bCs/>
          <w:sz w:val="20"/>
        </w:rPr>
      </w:r>
      <w:bookmarkStart w:id="145" w:name="PV_19_8_AusfallPraxisinh_Maßn6Monat_vers"/>
      <w:bookmarkStart w:id="146" w:name="PV_19_8_AusfallPraxisinh_Maßn6Monat_vers"/>
      <w:bookmarkEnd w:id="146"/>
    </w:p>
    <w:p>
      <w:pPr>
        <w:pStyle w:val="Normal"/>
        <w:jc w:val="both"/>
        <w:rPr>
          <w:rFonts w:ascii="Arial" w:hAnsi="Arial" w:cs="Arial"/>
          <w:b/>
          <w:b/>
          <w:sz w:val="20"/>
        </w:rPr>
      </w:pPr>
      <w:r>
        <w:rPr>
          <w:rFonts w:cs="Arial" w:ascii="Arial" w:hAnsi="Arial"/>
          <w:b/>
          <w:sz w:val="20"/>
        </w:rPr>
        <w:t>3. Versicherung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achricht an:</w:t>
        <w:tab/>
      </w:r>
    </w:p>
    <w:p>
      <w:pPr>
        <w:pStyle w:val="Normal"/>
        <w:numPr>
          <w:ilvl w:val="0"/>
          <w:numId w:val="54"/>
        </w:numPr>
        <w:jc w:val="both"/>
        <w:rPr>
          <w:rFonts w:ascii="Arial" w:hAnsi="Arial" w:cs="Arial"/>
          <w:sz w:val="20"/>
        </w:rPr>
      </w:pPr>
      <w:r>
        <w:rPr>
          <w:rFonts w:cs="Arial" w:ascii="Arial" w:hAnsi="Arial"/>
          <w:sz w:val="20"/>
        </w:rPr>
        <w:t>Krankenversicherung,</w:t>
      </w:r>
    </w:p>
    <w:p>
      <w:pPr>
        <w:pStyle w:val="Normal"/>
        <w:numPr>
          <w:ilvl w:val="0"/>
          <w:numId w:val="54"/>
        </w:numPr>
        <w:jc w:val="both"/>
        <w:rPr>
          <w:rFonts w:ascii="Arial" w:hAnsi="Arial" w:cs="Arial"/>
          <w:sz w:val="20"/>
        </w:rPr>
      </w:pPr>
      <w:r>
        <w:rPr>
          <w:rFonts w:cs="Arial" w:ascii="Arial" w:hAnsi="Arial"/>
          <w:sz w:val="20"/>
        </w:rPr>
        <w:t>Krankentagegeldversicherung,</w:t>
      </w:r>
    </w:p>
    <w:p>
      <w:pPr>
        <w:pStyle w:val="Normal"/>
        <w:numPr>
          <w:ilvl w:val="0"/>
          <w:numId w:val="54"/>
        </w:numPr>
        <w:jc w:val="both"/>
        <w:rPr>
          <w:rFonts w:ascii="Arial" w:hAnsi="Arial" w:cs="Arial"/>
          <w:sz w:val="20"/>
        </w:rPr>
      </w:pPr>
      <w:r>
        <w:rPr>
          <w:rFonts w:cs="Arial" w:ascii="Arial" w:hAnsi="Arial"/>
          <w:sz w:val="20"/>
        </w:rPr>
        <w:t>Krankenhaustagegeldversicherung,</w:t>
      </w:r>
    </w:p>
    <w:p>
      <w:pPr>
        <w:pStyle w:val="Normal"/>
        <w:numPr>
          <w:ilvl w:val="0"/>
          <w:numId w:val="54"/>
        </w:numPr>
        <w:jc w:val="both"/>
        <w:rPr>
          <w:rFonts w:ascii="Arial" w:hAnsi="Arial" w:cs="Arial"/>
          <w:sz w:val="20"/>
        </w:rPr>
      </w:pPr>
      <w:r>
        <w:rPr>
          <w:rFonts w:cs="Arial" w:ascii="Arial" w:hAnsi="Arial"/>
          <w:sz w:val="20"/>
        </w:rPr>
        <w:t>ggfs. Berufsunfähigkeitsversicherung,</w:t>
      </w:r>
    </w:p>
    <w:p>
      <w:pPr>
        <w:pStyle w:val="Normal"/>
        <w:numPr>
          <w:ilvl w:val="0"/>
          <w:numId w:val="54"/>
        </w:numPr>
        <w:jc w:val="both"/>
        <w:rPr>
          <w:rFonts w:ascii="Arial" w:hAnsi="Arial" w:cs="Arial"/>
          <w:sz w:val="20"/>
        </w:rPr>
      </w:pPr>
      <w:r>
        <w:rPr>
          <w:rFonts w:cs="Arial" w:ascii="Arial" w:hAnsi="Arial"/>
          <w:sz w:val="20"/>
        </w:rPr>
        <w:t>ggfs. Pflegeversicherung,</w:t>
      </w:r>
    </w:p>
    <w:p>
      <w:pPr>
        <w:pStyle w:val="Normal"/>
        <w:numPr>
          <w:ilvl w:val="0"/>
          <w:numId w:val="54"/>
        </w:numPr>
        <w:jc w:val="both"/>
        <w:rPr>
          <w:rFonts w:ascii="Arial" w:hAnsi="Arial" w:cs="Arial"/>
          <w:sz w:val="20"/>
        </w:rPr>
      </w:pPr>
      <w:r>
        <w:rPr>
          <w:rFonts w:cs="Arial" w:ascii="Arial" w:hAnsi="Arial"/>
          <w:sz w:val="20"/>
        </w:rPr>
        <w:t>Betriebskostenversicherung,</w:t>
      </w:r>
    </w:p>
    <w:p>
      <w:pPr>
        <w:pStyle w:val="Normal"/>
        <w:numPr>
          <w:ilvl w:val="0"/>
          <w:numId w:val="54"/>
        </w:numPr>
        <w:jc w:val="both"/>
        <w:rPr>
          <w:rFonts w:ascii="Arial" w:hAnsi="Arial" w:cs="Arial"/>
          <w:sz w:val="20"/>
        </w:rPr>
      </w:pPr>
      <w:r>
        <w:rPr>
          <w:rFonts w:cs="Arial" w:ascii="Arial" w:hAnsi="Arial"/>
          <w:sz w:val="20"/>
        </w:rPr>
        <w:t>bei Berufserkrankungen:</w:t>
      </w:r>
    </w:p>
    <w:p>
      <w:pPr>
        <w:pStyle w:val="Normal"/>
        <w:ind w:firstLine="360"/>
        <w:jc w:val="both"/>
        <w:rPr/>
      </w:pPr>
      <w:r>
        <w:rPr>
          <w:rFonts w:cs="Arial" w:ascii="Arial" w:hAnsi="Arial"/>
          <w:sz w:val="20"/>
        </w:rPr>
        <w:t>Berufsgenossenschaft für Gesundheitsdienst und Wohlfahrtspflege, wenn dort freiwilliges Mitglied,</w:t>
      </w:r>
    </w:p>
    <w:p>
      <w:pPr>
        <w:pStyle w:val="Normal"/>
        <w:numPr>
          <w:ilvl w:val="0"/>
          <w:numId w:val="29"/>
        </w:numPr>
        <w:jc w:val="both"/>
        <w:rPr>
          <w:rFonts w:ascii="Arial" w:hAnsi="Arial" w:cs="Arial"/>
          <w:sz w:val="20"/>
        </w:rPr>
      </w:pPr>
      <w:r>
        <w:rPr>
          <w:rFonts w:cs="Arial" w:ascii="Arial" w:hAnsi="Arial"/>
          <w:sz w:val="20"/>
        </w:rPr>
        <w:t>bei Unfall:</w:t>
        <w:tab/>
        <w:t>Unfallversicherung,</w:t>
      </w:r>
    </w:p>
    <w:p>
      <w:pPr>
        <w:pStyle w:val="Normal"/>
        <w:ind w:left="708" w:firstLine="708"/>
        <w:jc w:val="both"/>
        <w:rPr>
          <w:rFonts w:ascii="Arial" w:hAnsi="Arial" w:cs="Arial"/>
          <w:sz w:val="20"/>
        </w:rPr>
      </w:pPr>
      <w:r>
        <w:rPr>
          <w:rFonts w:cs="Arial" w:ascii="Arial" w:hAnsi="Arial"/>
          <w:sz w:val="20"/>
        </w:rPr>
        <w:t>Lebensversicherung mit Unfallzusatzklausel,</w:t>
      </w:r>
    </w:p>
    <w:p>
      <w:pPr>
        <w:pStyle w:val="Normal"/>
        <w:ind w:left="708" w:firstLine="708"/>
        <w:jc w:val="both"/>
        <w:rPr>
          <w:rFonts w:ascii="Arial" w:hAnsi="Arial" w:cs="Arial"/>
          <w:sz w:val="20"/>
        </w:rPr>
      </w:pPr>
      <w:r>
        <w:rPr>
          <w:rFonts w:cs="Arial" w:ascii="Arial" w:hAnsi="Arial"/>
          <w:sz w:val="20"/>
        </w:rPr>
        <w:t>Lebensversicherung mit Berufsunfähigkeitsklausel,</w:t>
      </w:r>
    </w:p>
    <w:p>
      <w:pPr>
        <w:pStyle w:val="Normal"/>
        <w:numPr>
          <w:ilvl w:val="0"/>
          <w:numId w:val="47"/>
        </w:numPr>
        <w:jc w:val="both"/>
        <w:rPr>
          <w:rFonts w:ascii="Arial" w:hAnsi="Arial" w:cs="Arial"/>
          <w:sz w:val="20"/>
        </w:rPr>
      </w:pPr>
      <w:r>
        <w:rPr>
          <w:rFonts w:cs="Arial" w:ascii="Arial" w:hAnsi="Arial"/>
          <w:sz w:val="20"/>
        </w:rPr>
        <w:t>Versorgungswerk für Zahnärzte (wenn lange oder dauernde Berufsunfähigkeit zu erwarten ist); das Versorgungswerk leistet nur, wenn die gesamte zahnärztliche Berufsausübung eingestellt werden muss.</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47" w:name="PV_19_8_AusfallPraxisinh_Maßn6Monat_sons"/>
      <w:bookmarkEnd w:id="147"/>
      <w:r>
        <w:rPr>
          <w:rFonts w:cs="Arial" w:ascii="Arial" w:hAnsi="Arial"/>
          <w:b/>
          <w:sz w:val="20"/>
        </w:rPr>
        <w:t>4. Sonstige Bereiche:</w:t>
      </w:r>
    </w:p>
    <w:p>
      <w:pPr>
        <w:pStyle w:val="Normal"/>
        <w:jc w:val="both"/>
        <w:rPr>
          <w:rFonts w:ascii="Arial" w:hAnsi="Arial" w:cs="Arial"/>
          <w:b/>
          <w:b/>
          <w:bCs/>
          <w:sz w:val="20"/>
        </w:rPr>
      </w:pPr>
      <w:r>
        <w:rPr>
          <w:rFonts w:cs="Arial" w:ascii="Arial" w:hAnsi="Arial"/>
          <w:b/>
          <w:bCs/>
          <w:sz w:val="20"/>
        </w:rPr>
      </w:r>
    </w:p>
    <w:p>
      <w:pPr>
        <w:pStyle w:val="Normal"/>
        <w:numPr>
          <w:ilvl w:val="0"/>
          <w:numId w:val="12"/>
        </w:numPr>
        <w:jc w:val="both"/>
        <w:rPr>
          <w:rFonts w:ascii="Arial" w:hAnsi="Arial" w:cs="Arial"/>
          <w:sz w:val="20"/>
        </w:rPr>
      </w:pPr>
      <w:r>
        <w:rPr>
          <w:rFonts w:cs="Arial" w:ascii="Arial" w:hAnsi="Arial"/>
          <w:sz w:val="20"/>
        </w:rPr>
        <w:t>Überprüfung der Notwendigkeit von Mitgliedschaften in Verbänden und Vereinen,</w:t>
      </w:r>
    </w:p>
    <w:p>
      <w:pPr>
        <w:pStyle w:val="Normal"/>
        <w:jc w:val="both"/>
        <w:rPr>
          <w:rFonts w:ascii="Arial" w:hAnsi="Arial" w:cs="Arial"/>
          <w:sz w:val="20"/>
        </w:rPr>
      </w:pPr>
      <w:r>
        <w:rPr>
          <w:rFonts w:cs="Arial" w:ascii="Arial" w:hAnsi="Arial"/>
          <w:sz w:val="20"/>
        </w:rPr>
      </w:r>
    </w:p>
    <w:p>
      <w:pPr>
        <w:pStyle w:val="Normal"/>
        <w:numPr>
          <w:ilvl w:val="0"/>
          <w:numId w:val="12"/>
        </w:numPr>
        <w:jc w:val="both"/>
        <w:rPr/>
      </w:pPr>
      <w:r>
        <w:rPr>
          <w:rFonts w:cs="Arial" w:ascii="Arial" w:hAnsi="Arial"/>
          <w:sz w:val="20"/>
        </w:rPr>
        <w:t>Überprüfung der Notwendigkeit von Abonnements (Fachgesellschaften, Zeitschrift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bCs/>
          <w:sz w:val="20"/>
        </w:rPr>
      </w:pPr>
      <w:r>
        <w:rPr>
          <w:rFonts w:cs="Arial" w:ascii="Arial" w:hAnsi="Arial"/>
          <w:b/>
          <w:bCs/>
          <w:sz w:val="20"/>
        </w:rPr>
      </w:r>
      <w:bookmarkStart w:id="148" w:name="PV_19_8_AusfallPraxisinh_MaßnTod"/>
      <w:bookmarkStart w:id="149" w:name="PV_19_8_AusfallPraxisinh_MaßnTod"/>
      <w:bookmarkEnd w:id="149"/>
    </w:p>
    <w:p>
      <w:pPr>
        <w:pStyle w:val="Normal"/>
        <w:jc w:val="both"/>
        <w:rPr>
          <w:rFonts w:ascii="Arial" w:hAnsi="Arial" w:cs="Arial"/>
        </w:rPr>
      </w:pPr>
      <w:r>
        <w:rPr>
          <w:rFonts w:cs="Arial" w:ascii="Arial" w:hAnsi="Arial"/>
          <w:b/>
        </w:rPr>
        <w:t>Maßnahmen bei Tod der Praxisinhaberin bzw. des Praxisinhabers</w:t>
      </w:r>
    </w:p>
    <w:p>
      <w:pPr>
        <w:pStyle w:val="Normal"/>
        <w:jc w:val="both"/>
        <w:rPr>
          <w:rFonts w:ascii="Arial" w:hAnsi="Arial" w:cs="Arial"/>
          <w:sz w:val="20"/>
        </w:rPr>
      </w:pPr>
      <w:r>
        <w:rPr>
          <w:rFonts w:cs="Arial" w:ascii="Arial" w:hAnsi="Arial"/>
          <w:sz w:val="20"/>
        </w:rPr>
      </w:r>
    </w:p>
    <w:p>
      <w:pPr>
        <w:pStyle w:val="Normal"/>
        <w:jc w:val="both"/>
        <w:rPr/>
      </w:pPr>
      <w:bookmarkStart w:id="150" w:name="PV_19_8_AusfallPraxisinh_MaßnTod_allg"/>
      <w:bookmarkEnd w:id="150"/>
      <w:r>
        <w:rPr>
          <w:rFonts w:cs="Arial" w:ascii="Arial" w:hAnsi="Arial"/>
          <w:b/>
          <w:sz w:val="20"/>
        </w:rPr>
        <w:t>1. Allgemeines</w:t>
      </w:r>
    </w:p>
    <w:p>
      <w:pPr>
        <w:pStyle w:val="Normal"/>
        <w:jc w:val="both"/>
        <w:rPr>
          <w:rFonts w:ascii="Arial" w:hAnsi="Arial" w:cs="Arial"/>
          <w:b/>
          <w:b/>
          <w:bCs/>
          <w:sz w:val="20"/>
        </w:rPr>
      </w:pPr>
      <w:r>
        <w:rPr>
          <w:rFonts w:cs="Arial" w:ascii="Arial" w:hAnsi="Arial"/>
          <w:b/>
          <w:bCs/>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Standesamt</w:t>
      </w:r>
    </w:p>
    <w:p>
      <w:pPr>
        <w:pStyle w:val="Normal"/>
        <w:jc w:val="both"/>
        <w:rPr>
          <w:rFonts w:ascii="Arial" w:hAnsi="Arial" w:cs="Arial"/>
          <w:b/>
          <w:b/>
          <w:i/>
          <w:i/>
          <w:sz w:val="20"/>
        </w:rPr>
      </w:pPr>
      <w:r>
        <w:rPr>
          <w:rFonts w:cs="Arial" w:ascii="Arial" w:hAnsi="Arial"/>
          <w:b/>
          <w:i/>
          <w:sz w:val="20"/>
        </w:rPr>
      </w:r>
    </w:p>
    <w:p>
      <w:pPr>
        <w:pStyle w:val="Normal"/>
        <w:ind w:left="357" w:hanging="0"/>
        <w:jc w:val="both"/>
        <w:rPr>
          <w:rFonts w:ascii="Arial" w:hAnsi="Arial" w:cs="Arial"/>
          <w:sz w:val="20"/>
        </w:rPr>
      </w:pPr>
      <w:r>
        <w:rPr>
          <w:rFonts w:cs="Arial" w:ascii="Arial" w:hAnsi="Arial"/>
          <w:sz w:val="20"/>
        </w:rPr>
        <w:t>Der Tod muss innerhalb von 24 Stunden beim zuständigen Standesamt gemeldet werden. Zuständig ist das Standesamt für den Ort, an dem der Tod eingetreten ist. Bei Krankenhausaufenthalt regelt das Krankenhaus die Meldung an das Standesamt.</w:t>
      </w:r>
    </w:p>
    <w:p>
      <w:pPr>
        <w:pStyle w:val="Normal"/>
        <w:ind w:left="1083" w:hanging="726"/>
        <w:jc w:val="both"/>
        <w:rPr>
          <w:rFonts w:ascii="Arial" w:hAnsi="Arial" w:cs="Arial"/>
          <w:sz w:val="20"/>
        </w:rPr>
      </w:pPr>
      <w:r>
        <w:rPr>
          <w:rFonts w:cs="Arial" w:ascii="Arial" w:hAnsi="Arial"/>
          <w:sz w:val="20"/>
        </w:rPr>
      </w:r>
    </w:p>
    <w:p>
      <w:pPr>
        <w:pStyle w:val="Normal"/>
        <w:ind w:left="1083" w:hanging="726"/>
        <w:jc w:val="both"/>
        <w:rPr>
          <w:rFonts w:ascii="Arial" w:hAnsi="Arial" w:cs="Arial"/>
          <w:sz w:val="20"/>
        </w:rPr>
      </w:pPr>
      <w:r>
        <w:rPr>
          <w:rFonts w:cs="Arial" w:ascii="Arial" w:hAnsi="Arial"/>
          <w:sz w:val="20"/>
        </w:rPr>
        <w:t>Zur Meldung werden benötigt:</w:t>
      </w:r>
    </w:p>
    <w:p>
      <w:pPr>
        <w:pStyle w:val="Normal"/>
        <w:numPr>
          <w:ilvl w:val="0"/>
          <w:numId w:val="58"/>
        </w:numPr>
        <w:ind w:left="1083" w:hanging="726"/>
        <w:jc w:val="both"/>
        <w:rPr>
          <w:rFonts w:ascii="Arial" w:hAnsi="Arial" w:cs="Arial"/>
          <w:sz w:val="20"/>
        </w:rPr>
      </w:pPr>
      <w:r>
        <w:rPr>
          <w:rFonts w:cs="Arial" w:ascii="Arial" w:hAnsi="Arial"/>
          <w:sz w:val="20"/>
        </w:rPr>
        <w:t>Totenschein der/des Verstorbenen,</w:t>
      </w:r>
    </w:p>
    <w:p>
      <w:pPr>
        <w:pStyle w:val="Normal"/>
        <w:numPr>
          <w:ilvl w:val="0"/>
          <w:numId w:val="58"/>
        </w:numPr>
        <w:ind w:left="1083" w:hanging="726"/>
        <w:jc w:val="both"/>
        <w:rPr>
          <w:rFonts w:ascii="Arial" w:hAnsi="Arial" w:cs="Arial"/>
          <w:sz w:val="20"/>
        </w:rPr>
      </w:pPr>
      <w:r>
        <w:rPr>
          <w:rFonts w:cs="Arial" w:ascii="Arial" w:hAnsi="Arial"/>
          <w:sz w:val="20"/>
        </w:rPr>
        <w:t>Geburtsurkunde der/des Verstorbenen,</w:t>
      </w:r>
    </w:p>
    <w:p>
      <w:pPr>
        <w:pStyle w:val="Normal"/>
        <w:numPr>
          <w:ilvl w:val="0"/>
          <w:numId w:val="58"/>
        </w:numPr>
        <w:ind w:left="1083" w:hanging="726"/>
        <w:jc w:val="both"/>
        <w:rPr/>
      </w:pPr>
      <w:r>
        <w:rPr>
          <w:rFonts w:cs="Arial" w:ascii="Arial" w:hAnsi="Arial"/>
          <w:sz w:val="20"/>
        </w:rPr>
        <w:t>Heiratsurkunde/Familienstammbuch der/des Verstorbenen,</w:t>
      </w:r>
    </w:p>
    <w:p>
      <w:pPr>
        <w:pStyle w:val="Normal"/>
        <w:numPr>
          <w:ilvl w:val="0"/>
          <w:numId w:val="58"/>
        </w:numPr>
        <w:ind w:left="1083" w:hanging="726"/>
        <w:jc w:val="both"/>
        <w:rPr>
          <w:rFonts w:ascii="Arial" w:hAnsi="Arial" w:cs="Arial"/>
          <w:sz w:val="20"/>
        </w:rPr>
      </w:pPr>
      <w:r>
        <w:rPr>
          <w:rFonts w:cs="Arial" w:ascii="Arial" w:hAnsi="Arial"/>
          <w:sz w:val="20"/>
        </w:rPr>
        <w:t>Personalausweis oder Reisepass der/des Verstorbenen,</w:t>
      </w:r>
    </w:p>
    <w:p>
      <w:pPr>
        <w:pStyle w:val="Normal"/>
        <w:numPr>
          <w:ilvl w:val="0"/>
          <w:numId w:val="58"/>
        </w:numPr>
        <w:ind w:left="1083" w:hanging="726"/>
        <w:jc w:val="both"/>
        <w:rPr>
          <w:rFonts w:ascii="Arial" w:hAnsi="Arial" w:cs="Arial"/>
          <w:sz w:val="20"/>
        </w:rPr>
      </w:pPr>
      <w:r>
        <w:rPr>
          <w:rFonts w:cs="Arial" w:ascii="Arial" w:hAnsi="Arial"/>
          <w:sz w:val="20"/>
        </w:rPr>
        <w:t>Personalausweis oder Reisepass des hinterbliebenen Ehepartners.</w:t>
      </w:r>
    </w:p>
    <w:p>
      <w:pPr>
        <w:pStyle w:val="Normal"/>
        <w:ind w:left="1083" w:hanging="726"/>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Vom Standesamt ca. 10 Ausfertigungen der Sterbeurkunde erbitten, da diese benötigt werden für das Nachlassgericht, Banken, Versicherungen etc.</w:t>
      </w:r>
    </w:p>
    <w:p>
      <w:pPr>
        <w:pStyle w:val="Normal"/>
        <w:ind w:left="1083" w:hanging="726"/>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Bestattungsunternehmen</w:t>
      </w:r>
    </w:p>
    <w:p>
      <w:pPr>
        <w:pStyle w:val="Normal"/>
        <w:ind w:left="714" w:hanging="357"/>
        <w:jc w:val="both"/>
        <w:rPr>
          <w:rFonts w:ascii="Arial" w:hAnsi="Arial" w:cs="Arial"/>
          <w:b/>
          <w:b/>
          <w:i/>
          <w:i/>
          <w:sz w:val="20"/>
        </w:rPr>
      </w:pPr>
      <w:r>
        <w:rPr>
          <w:rFonts w:cs="Arial" w:ascii="Arial" w:hAnsi="Arial"/>
          <w:b/>
          <w:i/>
          <w:sz w:val="20"/>
        </w:rPr>
      </w:r>
    </w:p>
    <w:p>
      <w:pPr>
        <w:pStyle w:val="Normal"/>
        <w:ind w:left="357" w:hanging="0"/>
        <w:jc w:val="both"/>
        <w:rPr>
          <w:rFonts w:ascii="Arial" w:hAnsi="Arial" w:cs="Arial"/>
          <w:sz w:val="20"/>
        </w:rPr>
      </w:pPr>
      <w:r>
        <w:rPr>
          <w:rFonts w:cs="Arial" w:ascii="Arial" w:hAnsi="Arial"/>
          <w:sz w:val="20"/>
        </w:rPr>
        <w:t>Es sollte ein Bestattungsunternehmen ausgewählt werden, das über entsprechende Erfahrungen verfügt um so den Hinterbliebenen wertvolle Hilfe und Anregungen geben kann.</w:t>
      </w:r>
    </w:p>
    <w:p>
      <w:pPr>
        <w:pStyle w:val="Normal"/>
        <w:ind w:left="714" w:hanging="357"/>
        <w:jc w:val="both"/>
        <w:rPr>
          <w:rFonts w:ascii="Arial" w:hAnsi="Arial" w:cs="Arial"/>
          <w:sz w:val="20"/>
        </w:rPr>
      </w:pPr>
      <w:r>
        <w:rPr>
          <w:rFonts w:cs="Arial" w:ascii="Arial" w:hAnsi="Arial"/>
          <w:sz w:val="20"/>
        </w:rPr>
      </w:r>
    </w:p>
    <w:p>
      <w:pPr>
        <w:pStyle w:val="Normal"/>
        <w:ind w:left="714" w:hanging="357"/>
        <w:jc w:val="both"/>
        <w:rPr/>
      </w:pPr>
      <w:r>
        <w:rPr>
          <w:rFonts w:cs="Arial" w:ascii="Arial" w:hAnsi="Arial"/>
          <w:sz w:val="20"/>
        </w:rPr>
        <w:t>Mit dem Bestattungsunternehmen ist zu regeln:</w:t>
      </w:r>
    </w:p>
    <w:p>
      <w:pPr>
        <w:pStyle w:val="Normal"/>
        <w:numPr>
          <w:ilvl w:val="0"/>
          <w:numId w:val="50"/>
        </w:numPr>
        <w:ind w:left="714" w:hanging="357"/>
        <w:jc w:val="both"/>
        <w:rPr>
          <w:rFonts w:ascii="Arial" w:hAnsi="Arial" w:cs="Arial"/>
          <w:sz w:val="20"/>
        </w:rPr>
      </w:pPr>
      <w:r>
        <w:rPr>
          <w:rFonts w:cs="Arial" w:ascii="Arial" w:hAnsi="Arial"/>
          <w:sz w:val="20"/>
        </w:rPr>
        <w:t>eine Grabstelle aussuchen und erwerben, sofern nicht bereits ein Familiengrab vorhanden ist,</w:t>
      </w:r>
    </w:p>
    <w:p>
      <w:pPr>
        <w:pStyle w:val="Normal"/>
        <w:numPr>
          <w:ilvl w:val="0"/>
          <w:numId w:val="50"/>
        </w:numPr>
        <w:ind w:left="714" w:hanging="357"/>
        <w:jc w:val="both"/>
        <w:rPr>
          <w:rFonts w:ascii="Arial" w:hAnsi="Arial" w:cs="Arial"/>
          <w:sz w:val="20"/>
        </w:rPr>
      </w:pPr>
      <w:r>
        <w:rPr>
          <w:rFonts w:cs="Arial" w:ascii="Arial" w:hAnsi="Arial"/>
          <w:sz w:val="20"/>
        </w:rPr>
        <w:t>Auswahl des Sarges,</w:t>
      </w:r>
    </w:p>
    <w:p>
      <w:pPr>
        <w:pStyle w:val="Normal"/>
        <w:numPr>
          <w:ilvl w:val="0"/>
          <w:numId w:val="50"/>
        </w:numPr>
        <w:ind w:left="714" w:hanging="357"/>
        <w:jc w:val="both"/>
        <w:rPr>
          <w:rFonts w:ascii="Arial" w:hAnsi="Arial" w:cs="Arial"/>
          <w:sz w:val="20"/>
        </w:rPr>
      </w:pPr>
      <w:r>
        <w:rPr>
          <w:rFonts w:cs="Arial" w:ascii="Arial" w:hAnsi="Arial"/>
          <w:sz w:val="20"/>
        </w:rPr>
        <w:t>Ausstattung und Organisation der Trauerfeier und des Raumes,</w:t>
      </w:r>
    </w:p>
    <w:p>
      <w:pPr>
        <w:pStyle w:val="Normal"/>
        <w:numPr>
          <w:ilvl w:val="0"/>
          <w:numId w:val="50"/>
        </w:numPr>
        <w:ind w:left="714" w:hanging="357"/>
        <w:jc w:val="both"/>
        <w:rPr>
          <w:rFonts w:ascii="Arial" w:hAnsi="Arial" w:cs="Arial"/>
          <w:sz w:val="20"/>
        </w:rPr>
      </w:pPr>
      <w:r>
        <w:rPr>
          <w:rFonts w:cs="Arial" w:ascii="Arial" w:hAnsi="Arial"/>
          <w:sz w:val="20"/>
        </w:rPr>
        <w:t>Bestattungsart (Erdbestattung, Feuerbestattung, Seebestattung),</w:t>
      </w:r>
    </w:p>
    <w:p>
      <w:pPr>
        <w:pStyle w:val="Normal"/>
        <w:numPr>
          <w:ilvl w:val="0"/>
          <w:numId w:val="50"/>
        </w:numPr>
        <w:ind w:left="714" w:hanging="357"/>
        <w:jc w:val="both"/>
        <w:rPr>
          <w:rFonts w:ascii="Arial" w:hAnsi="Arial" w:cs="Arial"/>
          <w:sz w:val="20"/>
        </w:rPr>
      </w:pPr>
      <w:r>
        <w:rPr>
          <w:rFonts w:cs="Arial" w:ascii="Arial" w:hAnsi="Arial"/>
          <w:sz w:val="20"/>
        </w:rPr>
        <w:t>Druck der Todesanzeige, von Trauer-, Danksagungskarten; Erstellen der Adressenliste,</w:t>
      </w:r>
    </w:p>
    <w:p>
      <w:pPr>
        <w:pStyle w:val="Normal"/>
        <w:numPr>
          <w:ilvl w:val="0"/>
          <w:numId w:val="50"/>
        </w:numPr>
        <w:ind w:left="714" w:hanging="357"/>
        <w:jc w:val="both"/>
        <w:rPr>
          <w:rFonts w:ascii="Arial" w:hAnsi="Arial" w:cs="Arial"/>
          <w:sz w:val="20"/>
        </w:rPr>
      </w:pPr>
      <w:r>
        <w:rPr>
          <w:rFonts w:cs="Arial" w:ascii="Arial" w:hAnsi="Arial"/>
          <w:sz w:val="20"/>
        </w:rPr>
        <w:t>Anzeigen in Tageszeitung, Heimatblatt, Vereinszeitung und dgl.,</w:t>
      </w:r>
    </w:p>
    <w:p>
      <w:pPr>
        <w:pStyle w:val="Normal"/>
        <w:numPr>
          <w:ilvl w:val="0"/>
          <w:numId w:val="50"/>
        </w:numPr>
        <w:ind w:left="714" w:hanging="357"/>
        <w:jc w:val="both"/>
        <w:rPr/>
      </w:pPr>
      <w:r>
        <w:rPr>
          <w:rFonts w:cs="Arial" w:ascii="Arial" w:hAnsi="Arial"/>
          <w:sz w:val="20"/>
        </w:rPr>
        <w:t>Organisation des Empfanges nach der Trauerfeier; Welcher Rahmen soll die Trauerfeier haben? Wer soll dazu gebeten werden?</w:t>
      </w:r>
    </w:p>
    <w:p>
      <w:pPr>
        <w:pStyle w:val="Normal"/>
        <w:numPr>
          <w:ilvl w:val="0"/>
          <w:numId w:val="50"/>
        </w:numPr>
        <w:ind w:left="714" w:hanging="357"/>
        <w:jc w:val="both"/>
        <w:rPr>
          <w:rFonts w:ascii="Arial" w:hAnsi="Arial" w:cs="Arial"/>
          <w:sz w:val="20"/>
        </w:rPr>
      </w:pPr>
      <w:r>
        <w:rPr>
          <w:rFonts w:cs="Arial" w:ascii="Arial" w:hAnsi="Arial"/>
          <w:sz w:val="20"/>
        </w:rPr>
        <w:t>unter besonderen Bedingungen die Beerdigungserlaubnis nach Freigabe des Leichnams.</w:t>
      </w:r>
    </w:p>
    <w:p>
      <w:pPr>
        <w:pStyle w:val="Normal"/>
        <w:ind w:left="714" w:hanging="357"/>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Testament</w:t>
      </w:r>
    </w:p>
    <w:p>
      <w:pPr>
        <w:pStyle w:val="Normal"/>
        <w:ind w:left="714" w:hanging="357"/>
        <w:jc w:val="both"/>
        <w:rPr>
          <w:rFonts w:ascii="Arial" w:hAnsi="Arial" w:cs="Arial"/>
          <w:b/>
          <w:b/>
          <w:i/>
          <w:i/>
          <w:sz w:val="20"/>
        </w:rPr>
      </w:pPr>
      <w:r>
        <w:rPr>
          <w:rFonts w:cs="Arial" w:ascii="Arial" w:hAnsi="Arial"/>
          <w:b/>
          <w:i/>
          <w:sz w:val="20"/>
        </w:rPr>
      </w:r>
    </w:p>
    <w:p>
      <w:pPr>
        <w:pStyle w:val="Normal"/>
        <w:ind w:left="357" w:hanging="0"/>
        <w:jc w:val="both"/>
        <w:rPr>
          <w:rFonts w:ascii="Arial" w:hAnsi="Arial" w:cs="Arial"/>
          <w:sz w:val="20"/>
        </w:rPr>
      </w:pPr>
      <w:r>
        <w:rPr>
          <w:rFonts w:cs="Arial" w:ascii="Arial" w:hAnsi="Arial"/>
          <w:sz w:val="20"/>
        </w:rPr>
        <w:t>Ist ein Testament vorhanden, gleich ob handschriftlich oder beim Notar hinterlegt, muss das Testa</w:t>
        <w:softHyphen/>
        <w:t>ment beim Nachlassgericht eingereicht werden. Die Testamentseröffnung muss grundsätzlich ge</w:t>
        <w:softHyphen/>
        <w:t xml:space="preserve">richtlich vorgenommen werden. Erst danach kann die Erbberechtigung in Form eines „Erbscheines“ vom Nachlassgericht (Amtsgericht, das für den letzten Wohnort des Verstorbenen zuständig ist) ausgestellt werden. Ohne den Erbschein ist keine rechtswirksame Verfügung über den Nachlass möglich. Soweit ein Erbschein lediglich zur Umschreibung von Grundstücken benötigt wird, so ist es ratsam einen auf diesen Zweck beschränkten Erbschein zu beantragen, da dieser kostengünstiger ist. </w:t>
      </w:r>
    </w:p>
    <w:p>
      <w:pPr>
        <w:pStyle w:val="Normal"/>
        <w:ind w:left="714" w:hanging="357"/>
        <w:jc w:val="both"/>
        <w:rPr>
          <w:rFonts w:ascii="Arial" w:hAnsi="Arial" w:cs="Arial"/>
          <w:sz w:val="20"/>
        </w:rPr>
      </w:pPr>
      <w:r>
        <w:rPr>
          <w:rFonts w:cs="Arial" w:ascii="Arial" w:hAnsi="Arial"/>
          <w:sz w:val="20"/>
        </w:rPr>
      </w:r>
    </w:p>
    <w:p>
      <w:pPr>
        <w:pStyle w:val="Normal"/>
        <w:numPr>
          <w:ilvl w:val="0"/>
          <w:numId w:val="24"/>
        </w:numPr>
        <w:ind w:left="714" w:hanging="357"/>
        <w:jc w:val="both"/>
        <w:rPr>
          <w:rFonts w:ascii="Arial" w:hAnsi="Arial" w:cs="Arial"/>
          <w:b/>
          <w:b/>
          <w:i/>
          <w:i/>
          <w:sz w:val="20"/>
        </w:rPr>
      </w:pPr>
      <w:r>
        <w:rPr>
          <w:rFonts w:cs="Arial" w:ascii="Arial" w:hAnsi="Arial"/>
          <w:b/>
          <w:i/>
          <w:sz w:val="20"/>
        </w:rPr>
        <w:t>Später</w:t>
      </w:r>
    </w:p>
    <w:p>
      <w:pPr>
        <w:pStyle w:val="Normal"/>
        <w:numPr>
          <w:ilvl w:val="0"/>
          <w:numId w:val="35"/>
        </w:numPr>
        <w:ind w:left="714" w:hanging="357"/>
        <w:jc w:val="both"/>
        <w:rPr>
          <w:rFonts w:ascii="Arial" w:hAnsi="Arial" w:cs="Arial"/>
          <w:sz w:val="20"/>
        </w:rPr>
      </w:pPr>
      <w:r>
        <w:rPr>
          <w:rFonts w:cs="Arial" w:ascii="Arial" w:hAnsi="Arial"/>
          <w:sz w:val="20"/>
        </w:rPr>
        <w:t>Tilgung von Praxis-Krediten/Darlehen (Risiko-Lebensversicherung),</w:t>
      </w:r>
    </w:p>
    <w:p>
      <w:pPr>
        <w:pStyle w:val="Normal"/>
        <w:numPr>
          <w:ilvl w:val="0"/>
          <w:numId w:val="35"/>
        </w:numPr>
        <w:ind w:left="714" w:hanging="357"/>
        <w:jc w:val="both"/>
        <w:rPr>
          <w:rFonts w:ascii="Arial" w:hAnsi="Arial" w:cs="Arial"/>
          <w:sz w:val="20"/>
        </w:rPr>
      </w:pPr>
      <w:r>
        <w:rPr>
          <w:rFonts w:cs="Arial" w:ascii="Arial" w:hAnsi="Arial"/>
          <w:sz w:val="20"/>
        </w:rPr>
        <w:t>Schuldenfreiheit des Grundbesitzes prüfen,</w:t>
      </w:r>
    </w:p>
    <w:p>
      <w:pPr>
        <w:pStyle w:val="Normal"/>
        <w:numPr>
          <w:ilvl w:val="0"/>
          <w:numId w:val="35"/>
        </w:numPr>
        <w:ind w:left="714" w:hanging="357"/>
        <w:jc w:val="both"/>
        <w:rPr>
          <w:rFonts w:ascii="Arial" w:hAnsi="Arial" w:cs="Arial"/>
          <w:sz w:val="20"/>
        </w:rPr>
      </w:pPr>
      <w:r>
        <w:rPr>
          <w:rFonts w:cs="Arial" w:ascii="Arial" w:hAnsi="Arial"/>
          <w:sz w:val="20"/>
        </w:rPr>
        <w:t>Rücklagen für noch zu bezahlende Steuern bilden,</w:t>
      </w:r>
    </w:p>
    <w:p>
      <w:pPr>
        <w:pStyle w:val="Normal"/>
        <w:numPr>
          <w:ilvl w:val="0"/>
          <w:numId w:val="35"/>
        </w:numPr>
        <w:ind w:left="714" w:hanging="357"/>
        <w:jc w:val="both"/>
        <w:rPr/>
      </w:pPr>
      <w:r>
        <w:rPr>
          <w:rFonts w:cs="Arial" w:ascii="Arial" w:hAnsi="Arial"/>
          <w:sz w:val="20"/>
        </w:rPr>
        <w:t>wenn Kinder vorhanden sind finanzielle Rücklagen bis zum Abschluss der Schul- bzw. Berufs</w:t>
        <w:softHyphen/>
        <w:t>ausbild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51" w:name="PV_19_8_AusfallPraxisinh_MaßnTod_praxis"/>
      <w:bookmarkStart w:id="152" w:name="PV_19_8_AusfallPraxisinh_MaßnTod_praxis"/>
      <w:bookmarkEnd w:id="152"/>
    </w:p>
    <w:p>
      <w:pPr>
        <w:pStyle w:val="Normal"/>
        <w:jc w:val="both"/>
        <w:rPr/>
      </w:pPr>
      <w:r>
        <w:rPr>
          <w:rFonts w:cs="Arial" w:ascii="Arial" w:hAnsi="Arial"/>
          <w:b/>
          <w:sz w:val="20"/>
        </w:rPr>
        <w:t>2. Praxis:</w:t>
      </w:r>
    </w:p>
    <w:p>
      <w:pPr>
        <w:pStyle w:val="Normal"/>
        <w:jc w:val="both"/>
        <w:rPr>
          <w:rFonts w:ascii="Arial" w:hAnsi="Arial" w:cs="Arial"/>
          <w:b/>
          <w:b/>
          <w:bCs/>
          <w:sz w:val="20"/>
        </w:rPr>
      </w:pPr>
      <w:r>
        <w:rPr>
          <w:rFonts w:cs="Arial" w:ascii="Arial" w:hAnsi="Arial"/>
          <w:b/>
          <w:bCs/>
          <w:sz w:val="20"/>
        </w:rPr>
      </w:r>
    </w:p>
    <w:p>
      <w:pPr>
        <w:pStyle w:val="Normal"/>
        <w:numPr>
          <w:ilvl w:val="0"/>
          <w:numId w:val="22"/>
        </w:numPr>
        <w:jc w:val="both"/>
        <w:rPr>
          <w:rFonts w:ascii="Arial" w:hAnsi="Arial" w:cs="Arial"/>
          <w:sz w:val="20"/>
        </w:rPr>
      </w:pPr>
      <w:r>
        <w:rPr>
          <w:rFonts w:cs="Arial" w:ascii="Arial" w:hAnsi="Arial"/>
          <w:sz w:val="20"/>
        </w:rPr>
        <w:t>Vertretung organisieren (in der Regel in einer anderen Praxi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 xml:space="preserve">So schnell wie möglich die Praxisabgabe in die Wege leiten; siehe hierzu </w:t>
      </w:r>
      <w:hyperlink r:id="rId50">
        <w:r>
          <w:rPr>
            <w:rStyle w:val="InternetLink"/>
            <w:sz w:val="20"/>
          </w:rPr>
          <w:t>Kapitel „Praxisabgabe – Praxisübernahme“,</w:t>
        </w:r>
      </w:hyperlink>
    </w:p>
    <w:p>
      <w:pPr>
        <w:pStyle w:val="Normal"/>
        <w:jc w:val="both"/>
        <w:rPr>
          <w:rStyle w:val="InternetLink"/>
        </w:rPr>
      </w:pPr>
      <w:hyperlink r:id="rId51">
        <w:r>
          <w:rPr/>
        </w:r>
      </w:hyperlink>
    </w:p>
    <w:p>
      <w:pPr>
        <w:pStyle w:val="Normal"/>
        <w:numPr>
          <w:ilvl w:val="0"/>
          <w:numId w:val="22"/>
        </w:numPr>
        <w:jc w:val="both"/>
        <w:rPr/>
      </w:pPr>
      <w:r>
        <w:rPr>
          <w:rFonts w:cs="Arial" w:ascii="Arial" w:hAnsi="Arial"/>
          <w:sz w:val="20"/>
        </w:rPr>
        <w:t>Benachrichtigung der zuständigen Bezirkszahnärztekammer und KZV über das Ableben der/des Praxisinhaberin/Praxisinhabers und gleichzeitige Beantragung der erforderlichen Genehmigung zur Beschäftigung einer/eines Vertreterin/Vertreters,</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Suche und Einstellung einer/eines Vertreterin/Vertreters, wenn weitergehende Vertretung in anderen Praxen nicht möglich ist; evtl. Anfrage nach Vertretung bei der Kammer oder KZV,</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Empfehlung: Beratung des Ehepartners unter Hinzuziehung eines bekannten Kollegen sowie des Steuerberaters und Rechtsanwaltes.</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Laufende Behandlungsfälle durch die Vertreterin oder den Vertreter abschließen lassen,</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Wegen des Praxispersonals Rechtsrat einholen; die Arbeitsverträge enden nicht mit dem Tod des Praxisinhabers, sondern müssen, soweit keine Übernahme der Praxis in Betracht kommt, gekündigt werden (Kündigungsfristen sind zu beachten!),</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Überwachung des laufenden Praxisbetriebes,</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Verzicht auf Kassenzulassung, Ausschreibung der Praxis bei der zuständigen KZV beantragen; ggf. vorherige Abstimmung mit einem möglichen Praxisnachfolger herbeiführen. Soweit ein Praxisverkauf mittels eines professionellen Vermittlers (Inserate im Anzeigenteil der „zm“) beabsichtigt ist, sollte berücksichtigt werden, dass die Vermittlungsgebühr auch dann fällig wird, wenn durch Eigeninitiative der Erben ein Nachfolger gefunden wird. Zum Abschluss und zur Ausgestaltung des Praxiskaufvertrages sollte Rechtsbeistand in Anspruch genommen werden.</w:t>
      </w:r>
    </w:p>
    <w:p>
      <w:pPr>
        <w:pStyle w:val="Normal"/>
        <w:ind w:firstLine="360"/>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r>
    </w:p>
    <w:p>
      <w:pPr>
        <w:pStyle w:val="Normal"/>
        <w:jc w:val="both"/>
        <w:rPr/>
      </w:pPr>
      <w:bookmarkStart w:id="153" w:name="PV_19_8_AusfallPraxisinh_MaßnTod_geld"/>
      <w:bookmarkEnd w:id="153"/>
      <w:r>
        <w:rPr>
          <w:rFonts w:cs="Arial" w:ascii="Arial" w:hAnsi="Arial"/>
          <w:b/>
          <w:sz w:val="20"/>
        </w:rPr>
        <w:t>3. Geldverkehr:</w:t>
      </w:r>
    </w:p>
    <w:p>
      <w:pPr>
        <w:pStyle w:val="Normal"/>
        <w:jc w:val="both"/>
        <w:rPr>
          <w:rFonts w:ascii="Arial" w:hAnsi="Arial" w:cs="Arial"/>
          <w:b/>
          <w:b/>
          <w:bCs/>
          <w:sz w:val="20"/>
        </w:rPr>
      </w:pPr>
      <w:r>
        <w:rPr>
          <w:rFonts w:cs="Arial" w:ascii="Arial" w:hAnsi="Arial"/>
          <w:b/>
          <w:bCs/>
          <w:sz w:val="20"/>
        </w:rPr>
      </w:r>
    </w:p>
    <w:p>
      <w:pPr>
        <w:pStyle w:val="Normal"/>
        <w:numPr>
          <w:ilvl w:val="0"/>
          <w:numId w:val="28"/>
        </w:numPr>
        <w:jc w:val="both"/>
        <w:rPr>
          <w:rFonts w:ascii="Arial" w:hAnsi="Arial" w:cs="Arial"/>
          <w:sz w:val="20"/>
        </w:rPr>
      </w:pPr>
      <w:r>
        <w:rPr>
          <w:rFonts w:cs="Arial" w:ascii="Arial" w:hAnsi="Arial"/>
          <w:sz w:val="20"/>
        </w:rPr>
        <w:t>Überprüfung und Überwachung des gesamten Zahlungsverkehrs;</w:t>
      </w:r>
    </w:p>
    <w:p>
      <w:pPr>
        <w:pStyle w:val="TextBodyIndent"/>
        <w:rPr/>
      </w:pPr>
      <w:r>
        <w:rPr/>
        <w:t>Abbuchungen, Überweisungen, Einzugsermächtigungen und Daueraufträge nach Einstellung des Praxisbetriebes kündig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Liquidationen über abgeschlossene Behandlungsfälle erstellen lassen; Zahlungseingänge über-wach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termingerechte Zahlung der Gehälter, Steuern und Sozialabgaben sicherstell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Steuerberater/in hinzuzieh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Mitteilung an Finanzamt und KZV,</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ggf. Vorauszahlungen der KZV anpassen lassen,</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Zahlungsverkehr mit Labor, Lieferanten, Depot und dgl. überwachen,</w:t>
      </w:r>
    </w:p>
    <w:p>
      <w:pPr>
        <w:pStyle w:val="Normal"/>
        <w:jc w:val="both"/>
        <w:rPr>
          <w:rFonts w:ascii="Arial" w:hAnsi="Arial" w:cs="Arial"/>
          <w:sz w:val="20"/>
        </w:rPr>
      </w:pPr>
      <w:r>
        <w:rPr>
          <w:rFonts w:cs="Arial" w:ascii="Arial" w:hAnsi="Arial"/>
          <w:sz w:val="20"/>
        </w:rPr>
      </w:r>
    </w:p>
    <w:p>
      <w:pPr>
        <w:pStyle w:val="Normal"/>
        <w:numPr>
          <w:ilvl w:val="0"/>
          <w:numId w:val="28"/>
        </w:numPr>
        <w:jc w:val="both"/>
        <w:rPr/>
      </w:pPr>
      <w:r>
        <w:rPr>
          <w:rFonts w:cs="Arial" w:ascii="Arial" w:hAnsi="Arial"/>
          <w:sz w:val="20"/>
        </w:rPr>
        <w:t>die zuständige KZV hält u. U. nach Beendigung der vertragszahnärztlichen Tätigkeit einen bestimm</w:t>
        <w:softHyphen/>
        <w:t>ten Betrag als Sicherheitsleistung für mögliche Regressforderungen für die Dauer von 12 Monaten zurück; Überwachung des Geldeingangs nach Ablauf der Frist.</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bCs/>
          <w:sz w:val="20"/>
        </w:rPr>
      </w:pPr>
      <w:r>
        <w:rPr>
          <w:rFonts w:cs="Arial" w:ascii="Arial" w:hAnsi="Arial"/>
          <w:sz w:val="20"/>
        </w:rPr>
        <w:t xml:space="preserve">Kündigung sämtlicher Praxisverträge, Praxisversicherungen (Kündigungsfristen beachten), sollte die </w:t>
        <w:br/>
        <w:t>Praxis nicht fortgeführt werden.</w:t>
      </w:r>
      <w:r>
        <w:br w:type="page"/>
      </w:r>
    </w:p>
    <w:p>
      <w:pPr>
        <w:pStyle w:val="Normal"/>
        <w:jc w:val="both"/>
        <w:rPr>
          <w:rFonts w:ascii="Arial" w:hAnsi="Arial" w:cs="Arial"/>
          <w:b/>
          <w:b/>
          <w:bCs/>
          <w:sz w:val="20"/>
        </w:rPr>
      </w:pPr>
      <w:r>
        <w:rPr>
          <w:rFonts w:cs="Arial" w:ascii="Arial" w:hAnsi="Arial"/>
          <w:b/>
          <w:bCs/>
          <w:sz w:val="20"/>
        </w:rPr>
      </w:r>
      <w:bookmarkStart w:id="154" w:name="PV_19_8_AusfallPraxisinh_MaßnTod_vers"/>
      <w:bookmarkStart w:id="155" w:name="PV_19_8_AusfallPraxisinh_MaßnTod_vers"/>
      <w:bookmarkEnd w:id="155"/>
    </w:p>
    <w:p>
      <w:pPr>
        <w:pStyle w:val="Normal"/>
        <w:jc w:val="both"/>
        <w:rPr/>
      </w:pPr>
      <w:r>
        <w:rPr>
          <w:rFonts w:cs="Arial" w:ascii="Arial" w:hAnsi="Arial"/>
          <w:b/>
          <w:sz w:val="20"/>
        </w:rPr>
        <w:t>4. Versicherung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achricht an:</w:t>
        <w:tab/>
      </w:r>
    </w:p>
    <w:p>
      <w:pPr>
        <w:pStyle w:val="Normal"/>
        <w:numPr>
          <w:ilvl w:val="0"/>
          <w:numId w:val="21"/>
        </w:numPr>
        <w:jc w:val="both"/>
        <w:rPr>
          <w:rFonts w:ascii="Arial" w:hAnsi="Arial" w:cs="Arial"/>
          <w:sz w:val="20"/>
        </w:rPr>
      </w:pPr>
      <w:r>
        <w:rPr>
          <w:rFonts w:cs="Arial" w:ascii="Arial" w:hAnsi="Arial"/>
          <w:sz w:val="20"/>
        </w:rPr>
        <w:t>Krankenversicherung,</w:t>
      </w:r>
    </w:p>
    <w:p>
      <w:pPr>
        <w:pStyle w:val="Normal"/>
        <w:numPr>
          <w:ilvl w:val="0"/>
          <w:numId w:val="21"/>
        </w:numPr>
        <w:jc w:val="both"/>
        <w:rPr>
          <w:rFonts w:ascii="Arial" w:hAnsi="Arial" w:cs="Arial"/>
          <w:sz w:val="20"/>
        </w:rPr>
      </w:pPr>
      <w:r>
        <w:rPr>
          <w:rFonts w:cs="Arial" w:ascii="Arial" w:hAnsi="Arial"/>
          <w:sz w:val="20"/>
        </w:rPr>
        <w:t>Krankentagegeldversicherung,</w:t>
      </w:r>
    </w:p>
    <w:p>
      <w:pPr>
        <w:pStyle w:val="Normal"/>
        <w:numPr>
          <w:ilvl w:val="0"/>
          <w:numId w:val="21"/>
        </w:numPr>
        <w:jc w:val="both"/>
        <w:rPr>
          <w:rFonts w:ascii="Arial" w:hAnsi="Arial" w:cs="Arial"/>
          <w:sz w:val="20"/>
        </w:rPr>
      </w:pPr>
      <w:r>
        <w:rPr>
          <w:rFonts w:cs="Arial" w:ascii="Arial" w:hAnsi="Arial"/>
          <w:sz w:val="20"/>
        </w:rPr>
        <w:t>Krankenhaustagegeldversicherung,</w:t>
      </w:r>
    </w:p>
    <w:p>
      <w:pPr>
        <w:pStyle w:val="Normal"/>
        <w:numPr>
          <w:ilvl w:val="0"/>
          <w:numId w:val="21"/>
        </w:numPr>
        <w:jc w:val="both"/>
        <w:rPr>
          <w:rFonts w:ascii="Arial" w:hAnsi="Arial" w:cs="Arial"/>
          <w:sz w:val="20"/>
        </w:rPr>
      </w:pPr>
      <w:r>
        <w:rPr>
          <w:rFonts w:cs="Arial" w:ascii="Arial" w:hAnsi="Arial"/>
          <w:sz w:val="20"/>
        </w:rPr>
        <w:t>Lebensversicherung,</w:t>
      </w:r>
    </w:p>
    <w:p>
      <w:pPr>
        <w:pStyle w:val="Normal"/>
        <w:numPr>
          <w:ilvl w:val="0"/>
          <w:numId w:val="21"/>
        </w:numPr>
        <w:jc w:val="both"/>
        <w:rPr>
          <w:rFonts w:ascii="Arial" w:hAnsi="Arial" w:cs="Arial"/>
          <w:sz w:val="20"/>
        </w:rPr>
      </w:pPr>
      <w:r>
        <w:rPr>
          <w:rFonts w:cs="Arial" w:ascii="Arial" w:hAnsi="Arial"/>
          <w:sz w:val="20"/>
        </w:rPr>
        <w:t>bei Berufserkrankungen:</w:t>
      </w:r>
    </w:p>
    <w:p>
      <w:pPr>
        <w:pStyle w:val="Normal"/>
        <w:ind w:firstLine="360"/>
        <w:jc w:val="both"/>
        <w:rPr>
          <w:rFonts w:ascii="Arial" w:hAnsi="Arial" w:cs="Arial"/>
          <w:sz w:val="20"/>
        </w:rPr>
      </w:pPr>
      <w:r>
        <w:rPr>
          <w:rFonts w:cs="Arial" w:ascii="Arial" w:hAnsi="Arial"/>
          <w:sz w:val="20"/>
        </w:rPr>
        <w:t>Berufsgenossenschaft für Gesundheitsdienst und Wohlfahrtspflege, wenn dort freiwilliges Mitglied,</w:t>
      </w:r>
    </w:p>
    <w:p>
      <w:pPr>
        <w:pStyle w:val="Normal"/>
        <w:numPr>
          <w:ilvl w:val="0"/>
          <w:numId w:val="42"/>
        </w:numPr>
        <w:jc w:val="both"/>
        <w:rPr>
          <w:rFonts w:ascii="Arial" w:hAnsi="Arial" w:cs="Arial"/>
          <w:sz w:val="20"/>
        </w:rPr>
      </w:pPr>
      <w:r>
        <w:rPr>
          <w:rFonts w:cs="Arial" w:ascii="Arial" w:hAnsi="Arial"/>
          <w:sz w:val="20"/>
        </w:rPr>
        <w:t>bei Unfall:</w:t>
        <w:tab/>
        <w:t>Unfallversicherung,</w:t>
      </w:r>
    </w:p>
    <w:p>
      <w:pPr>
        <w:pStyle w:val="Normal"/>
        <w:ind w:left="708" w:firstLine="708"/>
        <w:jc w:val="both"/>
        <w:rPr>
          <w:rFonts w:ascii="Arial" w:hAnsi="Arial" w:cs="Arial"/>
          <w:sz w:val="20"/>
        </w:rPr>
      </w:pPr>
      <w:r>
        <w:rPr>
          <w:rFonts w:cs="Arial" w:ascii="Arial" w:hAnsi="Arial"/>
          <w:sz w:val="20"/>
        </w:rPr>
        <w:t>Lebensversicherung mit Unfallzusatzklausel,</w:t>
      </w:r>
    </w:p>
    <w:p>
      <w:pPr>
        <w:pStyle w:val="Normal"/>
        <w:ind w:left="708" w:firstLine="708"/>
        <w:jc w:val="both"/>
        <w:rPr/>
      </w:pPr>
      <w:r>
        <w:rPr>
          <w:rFonts w:cs="Arial" w:ascii="Arial" w:hAnsi="Arial"/>
          <w:sz w:val="20"/>
        </w:rPr>
        <w:t>Lebensversicherung mit Berufsunfähigkeitsklausel,</w:t>
      </w:r>
    </w:p>
    <w:p>
      <w:pPr>
        <w:pStyle w:val="Normal"/>
        <w:numPr>
          <w:ilvl w:val="0"/>
          <w:numId w:val="25"/>
        </w:numPr>
        <w:jc w:val="both"/>
        <w:rPr>
          <w:rFonts w:ascii="Arial" w:hAnsi="Arial" w:cs="Arial"/>
          <w:sz w:val="20"/>
        </w:rPr>
      </w:pPr>
      <w:r>
        <w:rPr>
          <w:rFonts w:cs="Arial" w:ascii="Arial" w:hAnsi="Arial"/>
          <w:sz w:val="20"/>
        </w:rPr>
        <w:t xml:space="preserve">Versorgungswerk für Zahnärzte, </w:t>
      </w:r>
    </w:p>
    <w:p>
      <w:pPr>
        <w:pStyle w:val="Normal"/>
        <w:numPr>
          <w:ilvl w:val="0"/>
          <w:numId w:val="25"/>
        </w:numPr>
        <w:jc w:val="both"/>
        <w:rPr>
          <w:rFonts w:ascii="Arial" w:hAnsi="Arial" w:cs="Arial"/>
          <w:sz w:val="20"/>
        </w:rPr>
      </w:pPr>
      <w:r>
        <w:rPr>
          <w:rFonts w:cs="Arial" w:ascii="Arial" w:hAnsi="Arial"/>
          <w:sz w:val="20"/>
        </w:rPr>
        <w:t>Witwer- bzw. Witwen- und ggf. Waisenrente beantragen,</w:t>
      </w:r>
    </w:p>
    <w:p>
      <w:pPr>
        <w:pStyle w:val="Normal"/>
        <w:numPr>
          <w:ilvl w:val="0"/>
          <w:numId w:val="25"/>
        </w:numPr>
        <w:jc w:val="both"/>
        <w:rPr/>
      </w:pPr>
      <w:r>
        <w:rPr>
          <w:rFonts w:cs="Arial" w:ascii="Arial" w:hAnsi="Arial"/>
          <w:sz w:val="20"/>
        </w:rPr>
        <w:t>Kündigung aller persönlichen Versicherungen der/des Verstorbenen; bei Berufshaftpflicht</w:t>
        <w:softHyphen/>
        <w:t>ver</w:t>
        <w:softHyphen/>
        <w:t>siche</w:t>
        <w:softHyphen/>
        <w:t>rung ggf. Umstellung auf eine Nachhaftu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56" w:name="PV_18_5_Digitaler_Nachlass"/>
      <w:bookmarkEnd w:id="156"/>
      <w:r>
        <w:rPr>
          <w:rFonts w:cs="Arial" w:ascii="Arial" w:hAnsi="Arial"/>
          <w:b/>
          <w:sz w:val="20"/>
        </w:rPr>
        <w:t>5. Digitaler Nachlass:</w:t>
      </w:r>
    </w:p>
    <w:p>
      <w:pPr>
        <w:pStyle w:val="Normal"/>
        <w:jc w:val="both"/>
        <w:rPr>
          <w:rFonts w:ascii="Arial" w:hAnsi="Arial" w:cs="Arial"/>
          <w:b/>
          <w:b/>
          <w:sz w:val="20"/>
        </w:rPr>
      </w:pPr>
      <w:r>
        <w:rPr>
          <w:rFonts w:cs="Arial" w:ascii="Arial" w:hAnsi="Arial"/>
          <w:b/>
          <w:sz w:val="20"/>
        </w:rPr>
      </w:r>
      <w:bookmarkStart w:id="157" w:name="PV_18_5_Digitaler_Nachlass"/>
      <w:bookmarkStart w:id="158" w:name="PV_18_5_Digitaler_Nachlass"/>
      <w:bookmarkEnd w:id="158"/>
    </w:p>
    <w:p>
      <w:pPr>
        <w:pStyle w:val="Normal"/>
        <w:jc w:val="both"/>
        <w:rPr/>
      </w:pPr>
      <w:r>
        <w:rPr>
          <w:rFonts w:cs="Arial" w:ascii="Arial" w:hAnsi="Arial"/>
          <w:sz w:val="20"/>
        </w:rPr>
        <w:t xml:space="preserve">Prüfen, welche Informationen über die Praxis und den Praxisinhaber online vorhanden sind. </w:t>
      </w:r>
    </w:p>
    <w:p>
      <w:pPr>
        <w:pStyle w:val="Normal"/>
        <w:numPr>
          <w:ilvl w:val="0"/>
          <w:numId w:val="60"/>
        </w:numPr>
        <w:jc w:val="both"/>
        <w:rPr>
          <w:rFonts w:ascii="Arial" w:hAnsi="Arial" w:cs="Arial"/>
          <w:sz w:val="20"/>
        </w:rPr>
      </w:pPr>
      <w:r>
        <w:rPr>
          <w:rFonts w:cs="Arial" w:ascii="Arial" w:hAnsi="Arial"/>
          <w:sz w:val="20"/>
        </w:rPr>
        <w:t>Internetauftritt</w:t>
      </w:r>
    </w:p>
    <w:p>
      <w:pPr>
        <w:pStyle w:val="Normal"/>
        <w:numPr>
          <w:ilvl w:val="0"/>
          <w:numId w:val="60"/>
        </w:numPr>
        <w:jc w:val="both"/>
        <w:rPr>
          <w:rFonts w:ascii="Arial" w:hAnsi="Arial" w:cs="Arial"/>
          <w:sz w:val="20"/>
        </w:rPr>
      </w:pPr>
      <w:r>
        <w:rPr>
          <w:rFonts w:cs="Arial" w:ascii="Arial" w:hAnsi="Arial"/>
          <w:sz w:val="20"/>
        </w:rPr>
        <w:t>Google</w:t>
      </w:r>
    </w:p>
    <w:p>
      <w:pPr>
        <w:pStyle w:val="Normal"/>
        <w:numPr>
          <w:ilvl w:val="0"/>
          <w:numId w:val="60"/>
        </w:numPr>
        <w:jc w:val="both"/>
        <w:rPr>
          <w:rFonts w:ascii="Arial" w:hAnsi="Arial" w:cs="Arial"/>
          <w:sz w:val="20"/>
        </w:rPr>
      </w:pPr>
      <w:r>
        <w:rPr>
          <w:rFonts w:cs="Arial" w:ascii="Arial" w:hAnsi="Arial"/>
          <w:sz w:val="20"/>
        </w:rPr>
        <w:t>Facebook</w:t>
      </w:r>
    </w:p>
    <w:p>
      <w:pPr>
        <w:pStyle w:val="Normal"/>
        <w:numPr>
          <w:ilvl w:val="0"/>
          <w:numId w:val="60"/>
        </w:numPr>
        <w:jc w:val="both"/>
        <w:rPr>
          <w:rFonts w:ascii="Arial" w:hAnsi="Arial" w:cs="Arial"/>
          <w:sz w:val="20"/>
        </w:rPr>
      </w:pPr>
      <w:r>
        <w:rPr>
          <w:rFonts w:cs="Arial" w:ascii="Arial" w:hAnsi="Arial"/>
          <w:sz w:val="20"/>
        </w:rPr>
        <w:t>Xing</w:t>
      </w:r>
    </w:p>
    <w:p>
      <w:pPr>
        <w:pStyle w:val="Normal"/>
        <w:numPr>
          <w:ilvl w:val="0"/>
          <w:numId w:val="60"/>
        </w:numPr>
        <w:jc w:val="both"/>
        <w:rPr>
          <w:rFonts w:ascii="Arial" w:hAnsi="Arial" w:cs="Arial"/>
          <w:sz w:val="20"/>
        </w:rPr>
      </w:pPr>
      <w:r>
        <w:rPr>
          <w:rFonts w:cs="Arial" w:ascii="Arial" w:hAnsi="Arial"/>
          <w:sz w:val="20"/>
        </w:rPr>
        <w:t>Etc.</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Häufig haben die Erben keinen Zugriff auf die jeweiligen Seiten, da Sie das Passwort nicht kennen. Per Sterbeurkunde oder Erbschein kann aber in den meisten Fällen auf eine Löschung der Einträge hingewirkt oder zumindest ein Vermerk auf den Todesfall erreicht werden. Die Anbieter halten auf ihren jeweiligen Homepages Antworten auf die Frage bereit, was im Falle des Todes eines Nutzers veranlasst werden so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59" w:name="PV_19_8_AusfallPraxisinh_MaßnTod_sons"/>
      <w:bookmarkEnd w:id="159"/>
      <w:r>
        <w:rPr>
          <w:rFonts w:cs="Arial" w:ascii="Arial" w:hAnsi="Arial"/>
          <w:b/>
          <w:sz w:val="20"/>
        </w:rPr>
        <w:t>6. Sonstige Bereiche:</w:t>
      </w:r>
    </w:p>
    <w:p>
      <w:pPr>
        <w:pStyle w:val="Normal"/>
        <w:jc w:val="both"/>
        <w:rPr>
          <w:rFonts w:ascii="Arial" w:hAnsi="Arial" w:cs="Arial"/>
          <w:b/>
          <w:b/>
          <w:bCs/>
          <w:sz w:val="20"/>
        </w:rPr>
      </w:pPr>
      <w:r>
        <w:rPr>
          <w:rFonts w:cs="Arial" w:ascii="Arial" w:hAnsi="Arial"/>
          <w:b/>
          <w:bCs/>
          <w:sz w:val="20"/>
        </w:rPr>
      </w:r>
    </w:p>
    <w:p>
      <w:pPr>
        <w:pStyle w:val="Normal"/>
        <w:numPr>
          <w:ilvl w:val="0"/>
          <w:numId w:val="15"/>
        </w:numPr>
        <w:jc w:val="both"/>
        <w:rPr>
          <w:rFonts w:ascii="Arial" w:hAnsi="Arial" w:cs="Arial"/>
          <w:sz w:val="20"/>
        </w:rPr>
      </w:pPr>
      <w:r>
        <w:rPr>
          <w:rFonts w:cs="Arial" w:ascii="Arial" w:hAnsi="Arial"/>
          <w:sz w:val="20"/>
        </w:rPr>
        <w:t>Kündigung von Mitgliedschaften in Verbänden und Vereinen,</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Kündigung von Abonnements (Fachgesellschaften, Zeitschriften),</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Kündigung aller persönlichen Verträge der/des verstorbenen Praxisinhaberin/Praxisinhabers,</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Folgende Institutionen und Einrichtungen ist der Tod der Praxisinhaberin oder des Praxisinhabers durch amtlich beglaubigte Todesbescheinigung zu melden:</w:t>
      </w:r>
    </w:p>
    <w:p>
      <w:pPr>
        <w:pStyle w:val="Normal"/>
        <w:numPr>
          <w:ilvl w:val="0"/>
          <w:numId w:val="6"/>
        </w:numPr>
        <w:rPr>
          <w:rFonts w:ascii="Arial" w:hAnsi="Arial" w:cs="Arial"/>
          <w:sz w:val="20"/>
        </w:rPr>
      </w:pPr>
      <w:r>
        <w:rPr>
          <w:rFonts w:cs="Arial" w:ascii="Arial" w:hAnsi="Arial"/>
          <w:sz w:val="20"/>
        </w:rPr>
        <w:t>Öffentliche Stellen:</w:t>
      </w:r>
    </w:p>
    <w:p>
      <w:pPr>
        <w:pStyle w:val="Normal"/>
        <w:numPr>
          <w:ilvl w:val="0"/>
          <w:numId w:val="2"/>
        </w:numPr>
        <w:tabs>
          <w:tab w:val="clear" w:pos="709"/>
          <w:tab w:val="left" w:pos="1068" w:leader="none"/>
        </w:tabs>
        <w:ind w:left="1068" w:hanging="360"/>
        <w:rPr>
          <w:rFonts w:ascii="Arial" w:hAnsi="Arial" w:cs="Arial"/>
          <w:sz w:val="20"/>
        </w:rPr>
      </w:pPr>
      <w:r>
        <w:rPr>
          <w:rFonts w:cs="Arial" w:ascii="Arial" w:hAnsi="Arial"/>
          <w:sz w:val="20"/>
        </w:rPr>
        <w:t>Notariat (zur Ausstellung eines Erbscheins),</w:t>
      </w:r>
    </w:p>
    <w:p>
      <w:pPr>
        <w:pStyle w:val="Normal"/>
        <w:numPr>
          <w:ilvl w:val="0"/>
          <w:numId w:val="2"/>
        </w:numPr>
        <w:tabs>
          <w:tab w:val="clear" w:pos="709"/>
          <w:tab w:val="left" w:pos="1068" w:leader="none"/>
        </w:tabs>
        <w:ind w:left="1068" w:hanging="360"/>
        <w:rPr>
          <w:rFonts w:ascii="Arial" w:hAnsi="Arial" w:cs="Arial"/>
          <w:sz w:val="20"/>
        </w:rPr>
      </w:pPr>
      <w:r>
        <w:rPr>
          <w:rFonts w:cs="Arial" w:ascii="Arial" w:hAnsi="Arial"/>
          <w:sz w:val="20"/>
        </w:rPr>
        <w:t>Finanzamt,</w:t>
      </w:r>
    </w:p>
    <w:p>
      <w:pPr>
        <w:pStyle w:val="Normal"/>
        <w:numPr>
          <w:ilvl w:val="0"/>
          <w:numId w:val="2"/>
        </w:numPr>
        <w:tabs>
          <w:tab w:val="clear" w:pos="709"/>
          <w:tab w:val="left" w:pos="1068" w:leader="none"/>
        </w:tabs>
        <w:ind w:left="1068" w:hanging="360"/>
        <w:rPr>
          <w:rFonts w:ascii="Arial" w:hAnsi="Arial" w:cs="Arial"/>
          <w:b/>
          <w:b/>
          <w:sz w:val="20"/>
        </w:rPr>
      </w:pPr>
      <w:r>
        <w:rPr>
          <w:rFonts w:cs="Arial" w:ascii="Arial" w:hAnsi="Arial"/>
          <w:sz w:val="20"/>
        </w:rPr>
        <w:t>Kirche,</w:t>
      </w:r>
    </w:p>
    <w:p>
      <w:pPr>
        <w:pStyle w:val="Normal"/>
        <w:numPr>
          <w:ilvl w:val="0"/>
          <w:numId w:val="6"/>
        </w:numPr>
        <w:rPr>
          <w:rFonts w:ascii="Arial" w:hAnsi="Arial" w:cs="Arial"/>
          <w:sz w:val="20"/>
        </w:rPr>
      </w:pPr>
      <w:r>
        <w:rPr>
          <w:rFonts w:cs="Arial" w:ascii="Arial" w:hAnsi="Arial"/>
          <w:sz w:val="20"/>
        </w:rPr>
        <w:t>Kreditinstitute, Bausparkassen:</w:t>
      </w:r>
      <w:r>
        <w:rPr>
          <w:rFonts w:cs="Arial" w:ascii="Arial" w:hAnsi="Arial"/>
          <w:b/>
          <w:sz w:val="20"/>
        </w:rPr>
        <w:tab/>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Banken,</w:t>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Hypothekenbanken (Immobilienfinanzierung),</w:t>
      </w:r>
    </w:p>
    <w:p>
      <w:pPr>
        <w:pStyle w:val="Normal"/>
        <w:numPr>
          <w:ilvl w:val="0"/>
          <w:numId w:val="17"/>
        </w:numPr>
        <w:tabs>
          <w:tab w:val="clear" w:pos="709"/>
          <w:tab w:val="left" w:pos="1068" w:leader="none"/>
        </w:tabs>
        <w:ind w:left="1068" w:hanging="360"/>
        <w:rPr>
          <w:rFonts w:ascii="Arial" w:hAnsi="Arial" w:cs="Arial"/>
          <w:sz w:val="20"/>
        </w:rPr>
      </w:pPr>
      <w:r>
        <w:rPr>
          <w:rFonts w:cs="Arial" w:ascii="Arial" w:hAnsi="Arial"/>
          <w:sz w:val="20"/>
        </w:rPr>
        <w:t>Bausparkassen (laufende Verträge, Bauspardarlehen),</w:t>
      </w:r>
    </w:p>
    <w:p>
      <w:pPr>
        <w:pStyle w:val="Normal"/>
        <w:numPr>
          <w:ilvl w:val="0"/>
          <w:numId w:val="6"/>
        </w:numPr>
        <w:rPr>
          <w:rFonts w:ascii="Arial" w:hAnsi="Arial" w:cs="Arial"/>
          <w:sz w:val="20"/>
        </w:rPr>
      </w:pPr>
      <w:r>
        <w:rPr>
          <w:rFonts w:cs="Arial" w:ascii="Arial" w:hAnsi="Arial"/>
          <w:sz w:val="20"/>
        </w:rPr>
        <w:t>Notar/Testamentsverwalter:</w:t>
        <w:tab/>
      </w:r>
      <w:r>
        <w:rPr>
          <w:rFonts w:cs="Arial" w:ascii="Arial" w:hAnsi="Arial"/>
          <w:b/>
          <w:sz w:val="20"/>
        </w:rPr>
        <w:tab/>
      </w:r>
    </w:p>
    <w:p>
      <w:pPr>
        <w:pStyle w:val="Normal"/>
        <w:numPr>
          <w:ilvl w:val="0"/>
          <w:numId w:val="40"/>
        </w:numPr>
        <w:tabs>
          <w:tab w:val="clear" w:pos="709"/>
          <w:tab w:val="left" w:pos="1068" w:leader="none"/>
        </w:tabs>
        <w:ind w:left="1068" w:hanging="360"/>
        <w:rPr>
          <w:rFonts w:ascii="Arial" w:hAnsi="Arial" w:cs="Arial"/>
          <w:sz w:val="20"/>
        </w:rPr>
      </w:pPr>
      <w:r>
        <w:rPr>
          <w:rFonts w:cs="Arial" w:ascii="Arial" w:hAnsi="Arial"/>
          <w:sz w:val="20"/>
        </w:rPr>
        <w:t>zwecks Testamentseröffn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pPr>
      <w:bookmarkStart w:id="160" w:name="PV_19_8_AusfallPraxisinh_ZahlungVersiche"/>
      <w:bookmarkEnd w:id="160"/>
      <w:r>
        <w:rPr>
          <w:rFonts w:cs="Arial" w:ascii="Arial" w:hAnsi="Arial"/>
          <w:b/>
        </w:rPr>
        <w:t>Zahlungen der Versicherungen</w:t>
      </w:r>
    </w:p>
    <w:p>
      <w:pPr>
        <w:pStyle w:val="Normal"/>
        <w:jc w:val="both"/>
        <w:rPr>
          <w:rFonts w:ascii="Arial" w:hAnsi="Arial" w:cs="Arial"/>
          <w:b/>
          <w:b/>
          <w:bCs/>
          <w:sz w:val="20"/>
        </w:rPr>
      </w:pPr>
      <w:r>
        <w:rPr>
          <w:rFonts w:cs="Arial" w:ascii="Arial" w:hAnsi="Arial"/>
          <w:b/>
          <w:bCs/>
          <w:sz w:val="20"/>
        </w:rPr>
      </w:r>
    </w:p>
    <w:p>
      <w:pPr>
        <w:pStyle w:val="Normal"/>
        <w:ind w:left="357" w:hanging="357"/>
        <w:jc w:val="both"/>
        <w:rPr>
          <w:rFonts w:ascii="Arial" w:hAnsi="Arial" w:cs="Arial"/>
          <w:b/>
          <w:b/>
          <w:i/>
          <w:i/>
          <w:sz w:val="20"/>
        </w:rPr>
      </w:pPr>
      <w:r>
        <w:rPr>
          <w:rFonts w:cs="Arial" w:ascii="Arial" w:hAnsi="Arial"/>
          <w:b/>
          <w:i/>
          <w:sz w:val="20"/>
        </w:rPr>
        <w:t>Bei Krankheit:</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Krankenkasse rechnet direkt ab,</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evtl. Krankentagegeld,</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Krankenversicherung,</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Zusatzversicherung für Krankenhausaufenthalt,</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Krankenhaustagegeldversicherung – nur bei stationärer Behandlung,</w:t>
      </w:r>
    </w:p>
    <w:p>
      <w:pPr>
        <w:pStyle w:val="Normal"/>
        <w:numPr>
          <w:ilvl w:val="0"/>
          <w:numId w:val="6"/>
        </w:numPr>
        <w:tabs>
          <w:tab w:val="clear" w:pos="709"/>
        </w:tabs>
        <w:ind w:left="357" w:hanging="357"/>
        <w:jc w:val="both"/>
        <w:rPr>
          <w:rFonts w:ascii="Arial" w:hAnsi="Arial" w:cs="Arial"/>
          <w:sz w:val="20"/>
        </w:rPr>
      </w:pPr>
      <w:r>
        <w:rPr>
          <w:rFonts w:cs="Arial" w:ascii="Arial" w:hAnsi="Arial"/>
          <w:sz w:val="20"/>
        </w:rPr>
        <w:t>Berufsgenossenschaft bei Berufserkrankung – wenn freiwillige Mitgliedschaft.</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Zusätzlich bei Unfall:</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Berufsgenossenschaft bei Berufsunfall – wenn freiwillige Mitgliedschaft,</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Lebensversicherung mit Unfallschutz,</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Lebensversicherung mit Berufsunfähigkeitszusatzversicherung,</w:t>
      </w:r>
    </w:p>
    <w:p>
      <w:pPr>
        <w:pStyle w:val="Normal"/>
        <w:numPr>
          <w:ilvl w:val="0"/>
          <w:numId w:val="43"/>
        </w:numPr>
        <w:tabs>
          <w:tab w:val="clear" w:pos="709"/>
        </w:tabs>
        <w:ind w:left="357" w:hanging="357"/>
        <w:jc w:val="both"/>
        <w:rPr>
          <w:rFonts w:ascii="Arial" w:hAnsi="Arial" w:cs="Arial"/>
          <w:sz w:val="20"/>
        </w:rPr>
      </w:pPr>
      <w:r>
        <w:rPr>
          <w:rFonts w:cs="Arial" w:ascii="Arial" w:hAnsi="Arial"/>
          <w:sz w:val="20"/>
        </w:rPr>
        <w:t>Unfallversicherungen.</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pPr>
      <w:r>
        <w:rPr>
          <w:rFonts w:cs="Arial" w:ascii="Arial" w:hAnsi="Arial"/>
          <w:b/>
          <w:i/>
          <w:sz w:val="20"/>
        </w:rPr>
        <w:t>Bei dauernder Berufsunfähigkeit:</w:t>
      </w:r>
    </w:p>
    <w:p>
      <w:pPr>
        <w:pStyle w:val="Normal"/>
        <w:numPr>
          <w:ilvl w:val="0"/>
          <w:numId w:val="8"/>
        </w:numPr>
        <w:tabs>
          <w:tab w:val="clear" w:pos="709"/>
        </w:tabs>
        <w:ind w:left="357" w:hanging="357"/>
        <w:jc w:val="both"/>
        <w:rPr>
          <w:rFonts w:ascii="Arial" w:hAnsi="Arial" w:cs="Arial"/>
          <w:sz w:val="20"/>
        </w:rPr>
      </w:pPr>
      <w:r>
        <w:rPr>
          <w:rFonts w:cs="Arial" w:ascii="Arial" w:hAnsi="Arial"/>
          <w:sz w:val="20"/>
        </w:rPr>
        <w:t>Anträge stellen:</w:t>
      </w:r>
    </w:p>
    <w:p>
      <w:pPr>
        <w:pStyle w:val="Normal"/>
        <w:ind w:left="357" w:hanging="0"/>
        <w:jc w:val="both"/>
        <w:rPr>
          <w:rFonts w:ascii="Arial" w:hAnsi="Arial" w:cs="Arial"/>
          <w:sz w:val="20"/>
        </w:rPr>
      </w:pPr>
      <w:r>
        <w:rPr>
          <w:rFonts w:cs="Arial" w:ascii="Arial" w:hAnsi="Arial"/>
          <w:sz w:val="20"/>
        </w:rPr>
        <w:t>-</w:t>
        <w:tab/>
        <w:t>Versorgungsanstalt für Ärzte, Zahnärzte und Tierärzte,</w:t>
      </w:r>
    </w:p>
    <w:p>
      <w:pPr>
        <w:pStyle w:val="Normal"/>
        <w:ind w:left="357" w:hanging="0"/>
        <w:jc w:val="both"/>
        <w:rPr>
          <w:rFonts w:ascii="Arial" w:hAnsi="Arial" w:cs="Arial"/>
          <w:sz w:val="20"/>
        </w:rPr>
      </w:pPr>
      <w:r>
        <w:rPr>
          <w:rFonts w:cs="Arial" w:ascii="Arial" w:hAnsi="Arial"/>
          <w:sz w:val="20"/>
        </w:rPr>
        <w:t>-</w:t>
        <w:tab/>
        <w:t>Lebensversicherung mit entsprechender Klausel,</w:t>
      </w:r>
    </w:p>
    <w:p>
      <w:pPr>
        <w:pStyle w:val="Normal"/>
        <w:ind w:left="357" w:hanging="0"/>
        <w:jc w:val="both"/>
        <w:rPr>
          <w:rFonts w:ascii="Arial" w:hAnsi="Arial" w:cs="Arial"/>
          <w:sz w:val="20"/>
        </w:rPr>
      </w:pPr>
      <w:r>
        <w:rPr>
          <w:rFonts w:cs="Arial" w:ascii="Arial" w:hAnsi="Arial"/>
          <w:sz w:val="20"/>
        </w:rPr>
        <w:t>-</w:t>
        <w:tab/>
        <w:t>Unfall-Invaliditäts-Versicherung,</w:t>
      </w:r>
    </w:p>
    <w:p>
      <w:pPr>
        <w:pStyle w:val="Normal"/>
        <w:ind w:left="357" w:hanging="0"/>
        <w:jc w:val="both"/>
        <w:rPr>
          <w:rFonts w:ascii="Arial" w:hAnsi="Arial" w:cs="Arial"/>
          <w:sz w:val="20"/>
        </w:rPr>
      </w:pPr>
      <w:r>
        <w:rPr>
          <w:rFonts w:cs="Arial" w:ascii="Arial" w:hAnsi="Arial"/>
          <w:sz w:val="20"/>
        </w:rPr>
        <w:t>-</w:t>
        <w:tab/>
        <w:t>Berufsgenossenschaft (bei Mitgliedschaft), wenn berufsbedingt,</w:t>
      </w:r>
    </w:p>
    <w:p>
      <w:pPr>
        <w:pStyle w:val="Normal"/>
        <w:ind w:left="357" w:hanging="0"/>
        <w:jc w:val="both"/>
        <w:rPr>
          <w:rFonts w:ascii="Arial" w:hAnsi="Arial" w:cs="Arial"/>
          <w:sz w:val="20"/>
        </w:rPr>
      </w:pPr>
      <w:r>
        <w:rPr>
          <w:rFonts w:cs="Arial" w:ascii="Arial" w:hAnsi="Arial"/>
          <w:sz w:val="20"/>
        </w:rPr>
        <w:t>-</w:t>
        <w:tab/>
        <w:t>Gesetzliche Rentenversicherung – wenn Mitglied.</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Bei Tod:</w:t>
      </w:r>
    </w:p>
    <w:p>
      <w:pPr>
        <w:pStyle w:val="Normal"/>
        <w:numPr>
          <w:ilvl w:val="0"/>
          <w:numId w:val="8"/>
        </w:numPr>
        <w:tabs>
          <w:tab w:val="clear" w:pos="709"/>
        </w:tabs>
        <w:ind w:left="357" w:hanging="357"/>
        <w:jc w:val="both"/>
        <w:rPr>
          <w:rFonts w:ascii="Arial" w:hAnsi="Arial" w:cs="Arial"/>
          <w:sz w:val="20"/>
        </w:rPr>
      </w:pPr>
      <w:r>
        <w:rPr>
          <w:rFonts w:cs="Arial" w:ascii="Arial" w:hAnsi="Arial"/>
          <w:sz w:val="20"/>
        </w:rPr>
        <w:t>Sterbegeld von der Krankenkasse,</w:t>
      </w:r>
    </w:p>
    <w:p>
      <w:pPr>
        <w:pStyle w:val="Normal"/>
        <w:numPr>
          <w:ilvl w:val="0"/>
          <w:numId w:val="8"/>
        </w:numPr>
        <w:tabs>
          <w:tab w:val="clear" w:pos="709"/>
        </w:tabs>
        <w:ind w:left="357" w:hanging="357"/>
        <w:jc w:val="both"/>
        <w:rPr>
          <w:rFonts w:ascii="Arial" w:hAnsi="Arial" w:cs="Arial"/>
          <w:sz w:val="20"/>
        </w:rPr>
      </w:pPr>
      <w:r>
        <w:rPr>
          <w:rFonts w:cs="Arial" w:ascii="Arial" w:hAnsi="Arial"/>
          <w:sz w:val="20"/>
        </w:rPr>
        <w:t>Berufsgenossenschaft bei Berufsunfall-Erkrankung - nur bei freiwilliger Mitgliedschaft.</w:t>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sz w:val="20"/>
        </w:rPr>
      </w:pPr>
      <w:r>
        <w:rPr>
          <w:rFonts w:cs="Arial" w:ascii="Arial" w:hAnsi="Arial"/>
          <w:sz w:val="20"/>
        </w:rPr>
      </w:r>
    </w:p>
    <w:p>
      <w:pPr>
        <w:pStyle w:val="Normal"/>
        <w:ind w:left="357" w:hanging="357"/>
        <w:jc w:val="both"/>
        <w:rPr>
          <w:rFonts w:ascii="Arial" w:hAnsi="Arial" w:cs="Arial"/>
          <w:b/>
          <w:b/>
          <w:i/>
          <w:i/>
          <w:sz w:val="20"/>
        </w:rPr>
      </w:pPr>
      <w:r>
        <w:rPr>
          <w:rFonts w:cs="Arial" w:ascii="Arial" w:hAnsi="Arial"/>
          <w:b/>
          <w:i/>
          <w:sz w:val="20"/>
        </w:rPr>
        <w:t>Außerdem:</w:t>
      </w:r>
    </w:p>
    <w:p>
      <w:pPr>
        <w:pStyle w:val="Normal"/>
        <w:ind w:left="357" w:hanging="357"/>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Lebensversicherungen (Kapital/Rente), Unfallversicherungen (Kapital/Rente), Versorgungsanstalt (Wit</w:t>
        <w:softHyphen/>
        <w:t>wen- und Waisenrente), gesetzliche Rentenversicherung – wenn dort Mitgli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161" w:name="PV_19_9_Praxismietvertrag"/>
            <w:bookmarkEnd w:id="161"/>
            <w:r>
              <w:rPr>
                <w:rFonts w:cs="Arial" w:ascii="Arial" w:hAnsi="Arial"/>
                <w:b/>
                <w:sz w:val="40"/>
              </w:rPr>
              <w:t>Praxismietvertrag</w:t>
            </w:r>
          </w:p>
          <w:p>
            <w:pPr>
              <w:pStyle w:val="Normal"/>
              <w:rPr>
                <w:rFonts w:ascii="Arial" w:hAnsi="Arial" w:cs="Arial"/>
                <w:b/>
                <w:b/>
                <w:sz w:val="20"/>
              </w:rPr>
            </w:pPr>
            <w:r>
              <w:rPr>
                <w:rFonts w:cs="Arial" w:ascii="Arial" w:hAnsi="Arial"/>
                <w:b/>
                <w:sz w:val="20"/>
              </w:rPr>
            </w:r>
            <w:bookmarkStart w:id="162" w:name="PV_19_9_Praxismietvertrag"/>
            <w:bookmarkStart w:id="163" w:name="PV_19_9_Praxismietvertrag"/>
            <w:bookmarkEnd w:id="163"/>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rFonts w:cs="Arial" w:ascii="Arial" w:hAnsi="Arial"/>
                <w:b/>
                <w:sz w:val="30"/>
              </w:rPr>
              <w:t>1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in Großteil der Zahnärzte ist nicht Eigentümer der Räumlichkeiten, in denen sie ihre Praxis ausüben. Daher muss er entsprechende Räumlichkeiten an einem geeigneten Standort anmieten. Der Mietvertrag stellt eine wesentliche Grundlage für die langfristige Entwicklung einer Praxis dar. Auf die Anpassungsfähigkeit und die Ausgestaltung der Bedingungen ist deshalb beim Abschluss eines Mietvertrages ein erhöhtes Augenmerk zu rich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64" w:name="PV_19_9_Rechtliche_Einordnung"/>
      <w:bookmarkEnd w:id="164"/>
      <w:r>
        <w:rPr>
          <w:rFonts w:cs="Arial" w:ascii="Arial" w:hAnsi="Arial"/>
          <w:b/>
          <w:szCs w:val="24"/>
        </w:rPr>
        <w:t>Rechtliche Einordnung</w:t>
      </w:r>
    </w:p>
    <w:p>
      <w:pPr>
        <w:pStyle w:val="Normal"/>
        <w:jc w:val="both"/>
        <w:rPr>
          <w:rFonts w:ascii="Arial" w:hAnsi="Arial" w:cs="Arial"/>
          <w:b/>
          <w:b/>
          <w:sz w:val="20"/>
          <w:szCs w:val="24"/>
        </w:rPr>
      </w:pPr>
      <w:r>
        <w:rPr>
          <w:rFonts w:cs="Arial" w:ascii="Arial" w:hAnsi="Arial"/>
          <w:b/>
          <w:sz w:val="20"/>
          <w:szCs w:val="24"/>
        </w:rPr>
      </w:r>
      <w:bookmarkStart w:id="165" w:name="PV_19_9_Rechtliche_Einordnung"/>
      <w:bookmarkStart w:id="166" w:name="PV_19_9_Rechtliche_Einordnung"/>
      <w:bookmarkEnd w:id="166"/>
    </w:p>
    <w:p>
      <w:pPr>
        <w:pStyle w:val="Normal"/>
        <w:jc w:val="both"/>
        <w:rPr/>
      </w:pPr>
      <w:r>
        <w:rPr>
          <w:rFonts w:cs="Arial" w:ascii="Arial" w:hAnsi="Arial"/>
          <w:sz w:val="20"/>
        </w:rPr>
        <w:t>Ein Praxismietvertrag ist ein Mietvertrag über Geschäftsräume. Dies bedeutet, dass weder mietrechtliche Schutzvorschriften für Mieter von Wohnraum Anwendung finden, noch ein gesetzlicher Kündigungsschutz besteht. Die Vertragsparteien sind vielmehr relativ frei in der Gestaltung eines Mietvertrages. Hierin liegt jedoch auch eine Chance, den Vertrag auf die individuellen Besonderheiten anzupassen. Für die Kündigung eines Mietvertrages findet sich in § 580a Abs. 2 BGB ein Vorschrift, die festlegt, dass bei einem Mietverhältnis über Geschäftsräume die ordentliche Kündigung spätestens am dritten Werktag eines Kalendervierteljahres zum Ablauf des nächsten Kalendervierteljahres zulässig ist. Soweit man mit diese Regelung für praktikabel hält, kann im Mietvertrag hierauf Bezug genommen werden. Für die Miethöhe gibt es jedoch keinerlei Begrenzung, insbesondere gelten die gesetzlichen Begrenzungen für Mieterhöhungen bei Wohnraummietverhältnissen nicht. Dies bedeutet, dass unbedingt entsprechende vertragliche Regelungen aufgenommen werden müssen, um sich nicht möglichen Begehrlichkeiten des Vermieters auszusetz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167" w:name="PV_19_9_Vertragliche_Gestaltungsmöglichk"/>
      <w:bookmarkEnd w:id="167"/>
      <w:r>
        <w:rPr>
          <w:rFonts w:cs="Arial" w:ascii="Arial" w:hAnsi="Arial"/>
          <w:b/>
          <w:szCs w:val="24"/>
        </w:rPr>
        <w:t>Vertragliche Gestaltungsmöglichkeiten</w:t>
      </w:r>
    </w:p>
    <w:p>
      <w:pPr>
        <w:pStyle w:val="Normal"/>
        <w:jc w:val="both"/>
        <w:rPr>
          <w:rFonts w:ascii="Arial" w:hAnsi="Arial" w:cs="Arial"/>
          <w:b/>
          <w:b/>
          <w:szCs w:val="24"/>
        </w:rPr>
      </w:pPr>
      <w:r>
        <w:rPr>
          <w:rFonts w:cs="Arial" w:ascii="Arial" w:hAnsi="Arial"/>
          <w:b/>
          <w:szCs w:val="24"/>
        </w:rPr>
      </w:r>
      <w:bookmarkStart w:id="168" w:name="PV_19_9_Vertragliche_Gestaltungsmöglichk"/>
      <w:bookmarkStart w:id="169" w:name="PV_19_9_Vertragliche_Gestaltungsmöglichk"/>
      <w:bookmarkEnd w:id="169"/>
    </w:p>
    <w:p>
      <w:pPr>
        <w:pStyle w:val="Normal"/>
        <w:jc w:val="both"/>
        <w:rPr>
          <w:rFonts w:ascii="Arial" w:hAnsi="Arial" w:cs="Arial"/>
          <w:b/>
          <w:b/>
          <w:sz w:val="20"/>
        </w:rPr>
      </w:pPr>
      <w:bookmarkStart w:id="170" w:name="PV_19_9_Gewährleistung"/>
      <w:bookmarkEnd w:id="170"/>
      <w:r>
        <w:rPr>
          <w:rFonts w:cs="Arial" w:ascii="Arial" w:hAnsi="Arial"/>
          <w:b/>
          <w:sz w:val="20"/>
        </w:rPr>
        <w:t>Gewährleistung</w:t>
      </w:r>
    </w:p>
    <w:p>
      <w:pPr>
        <w:pStyle w:val="Normal"/>
        <w:jc w:val="both"/>
        <w:rPr>
          <w:rFonts w:ascii="Arial" w:hAnsi="Arial" w:cs="Arial"/>
          <w:b/>
          <w:b/>
          <w:sz w:val="20"/>
        </w:rPr>
      </w:pPr>
      <w:r>
        <w:rPr>
          <w:rFonts w:cs="Arial" w:ascii="Arial" w:hAnsi="Arial"/>
          <w:b/>
          <w:sz w:val="20"/>
        </w:rPr>
      </w:r>
      <w:bookmarkStart w:id="171" w:name="PV_19_9_Gewährleistung"/>
      <w:bookmarkStart w:id="172" w:name="PV_19_9_Gewährleistung"/>
      <w:bookmarkEnd w:id="172"/>
    </w:p>
    <w:p>
      <w:pPr>
        <w:pStyle w:val="Normal"/>
        <w:jc w:val="both"/>
        <w:rPr/>
      </w:pPr>
      <w:r>
        <w:rPr>
          <w:rFonts w:cs="Arial" w:ascii="Arial" w:hAnsi="Arial"/>
          <w:sz w:val="20"/>
        </w:rPr>
        <w:t xml:space="preserve">Da es sich bei einer Zahnarztpraxis um Geschäftsräume mit Patientenverkehr handelt ist bei Abschluss des Vertrages darauf zu achten, ob die Räumlichkeiten für die beabsichtigte Nutzung geeignet sind und insbesondere keine Nutzungshindernisse von Seiten der Stadt oder der Gemeinde in bauplanungs- und bauordnungsrechtlicher Hinsicht bestehen. Es empfiehlt sich daher in den Mietvertrag eine Gewähr des Vermieters dahingehend aufzunehmen, dass das Mietobjekt bauplanungs- und bauordnungsrechtlich für den Betrieb einer Zahnarztpraxis geeignet sind. Nicht zu vergessen ist in diesem Zusammenhang auch den Nachweis von Einstellplätzen mit in den Vertrag aufzunehm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73" w:name="PV_19_9_Mietzins"/>
      <w:bookmarkEnd w:id="173"/>
      <w:r>
        <w:rPr>
          <w:rFonts w:cs="Arial" w:ascii="Arial" w:hAnsi="Arial"/>
          <w:b/>
          <w:sz w:val="20"/>
        </w:rPr>
        <w:t>Mietzins</w:t>
      </w:r>
    </w:p>
    <w:p>
      <w:pPr>
        <w:pStyle w:val="Normal"/>
        <w:jc w:val="both"/>
        <w:rPr>
          <w:rFonts w:ascii="Arial" w:hAnsi="Arial" w:cs="Arial"/>
          <w:b/>
          <w:b/>
          <w:sz w:val="20"/>
        </w:rPr>
      </w:pPr>
      <w:r>
        <w:rPr>
          <w:rFonts w:cs="Arial" w:ascii="Arial" w:hAnsi="Arial"/>
          <w:b/>
          <w:sz w:val="20"/>
        </w:rPr>
      </w:r>
      <w:bookmarkStart w:id="174" w:name="PV_19_9_Mietzins"/>
      <w:bookmarkStart w:id="175" w:name="PV_19_9_Mietzins"/>
      <w:bookmarkEnd w:id="175"/>
    </w:p>
    <w:p>
      <w:pPr>
        <w:pStyle w:val="Normal"/>
        <w:jc w:val="both"/>
        <w:rPr/>
      </w:pPr>
      <w:r>
        <w:rPr>
          <w:rFonts w:cs="Arial" w:ascii="Arial" w:hAnsi="Arial"/>
          <w:sz w:val="20"/>
        </w:rPr>
        <w:t xml:space="preserve">Mietverträge die Geschäftsräume zum Vertragsinhalt haben, kennen keine gesetzliche Begrenzung des Mietzinses, wie dies bei Mietverträgen über Wohnräume der Fall ist. Aufgrund dessen ist eine gründliche Recherche der örtlichen Vergleichsmieten im Vorfeld der Vertragsabschlusses dringend zu empfehlen. Oft wird von Seiten der Vermieter eine Mietpreisgleitklausel zur regelmäßigen Anpassung der Miete favorisiert. Diese orientiert sich in den meisten Fällen an dem 4-Personen-Haushaltsindex, dass heißt den durchschnittlichen Kostensteigerungen für einen 4-Personen-Haushalt. Soweit man sich auf diese Anpassungsklausel einigt, sollte jedoch sichergestellt werden, dass in der Anlaufphase der Praxis mit einem Zeitfenster von drei bis fünf Jahren keine Anpassung erfolgt. So kann zunächst ohne Kostensteigerungen ein stabiler Patientenstamm aufgebaut werden. Nach der Anlaufphase sollte aus Praktikabilitätsgründen vereinbart werden, dass nur dann eine Anpassung erfolgt, wenn sich der Index um mindestens 10 Punkte verändert hat. Zu beachten ist, dass eine solche Klausel durch die jeweilige Landeszentralbank genehmigt werden muss. </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r>
      <w:bookmarkStart w:id="176" w:name="PV_19_9_Mietdauer"/>
      <w:bookmarkStart w:id="177" w:name="PV_19_9_Mietdauer"/>
      <w:bookmarkEnd w:id="177"/>
    </w:p>
    <w:p>
      <w:pPr>
        <w:pStyle w:val="Normal"/>
        <w:jc w:val="both"/>
        <w:rPr>
          <w:rFonts w:ascii="Arial" w:hAnsi="Arial" w:cs="Arial"/>
          <w:b/>
          <w:b/>
          <w:sz w:val="20"/>
        </w:rPr>
      </w:pPr>
      <w:r>
        <w:rPr>
          <w:rFonts w:cs="Arial" w:ascii="Arial" w:hAnsi="Arial"/>
          <w:b/>
          <w:sz w:val="20"/>
        </w:rPr>
        <w:t>Mietdauer</w:t>
      </w:r>
    </w:p>
    <w:p>
      <w:pPr>
        <w:pStyle w:val="Normal"/>
        <w:jc w:val="both"/>
        <w:rPr>
          <w:rFonts w:ascii="Arial" w:hAnsi="Arial" w:cs="Arial"/>
          <w:b/>
          <w:b/>
          <w:bCs/>
          <w:sz w:val="20"/>
        </w:rPr>
      </w:pPr>
      <w:r>
        <w:rPr>
          <w:rFonts w:cs="Arial" w:ascii="Arial" w:hAnsi="Arial"/>
          <w:b/>
          <w:bCs/>
          <w:sz w:val="20"/>
        </w:rPr>
      </w:r>
      <w:bookmarkStart w:id="178" w:name="PV_19_9_Mietdauer"/>
      <w:bookmarkStart w:id="179" w:name="PV_19_9_Mietdauer"/>
      <w:bookmarkEnd w:id="179"/>
    </w:p>
    <w:p>
      <w:pPr>
        <w:pStyle w:val="Normal"/>
        <w:jc w:val="both"/>
        <w:rPr/>
      </w:pPr>
      <w:r>
        <w:rPr>
          <w:rFonts w:cs="Arial" w:ascii="Arial" w:hAnsi="Arial"/>
          <w:sz w:val="20"/>
        </w:rPr>
        <w:t>In den meisten Mietverträgen wird eine Festmietzeit mit Verlängerungsoption festgeschrieben. Dabei ist zu berücksichtigen, dass während einer Festmietzeit nur eine Kündigung aus wichtigem Grund möglich ist. Um dies flexibler zu gestalten können Sonderkündigungsrechte vereinbart werden. Für die Ausübung der Option empfiehlt es sich aus Praktikabilitätsgründen vertraglich festzulegen, dass die Verlängerung des Mietvertrages automatisch erfolgt, wenn nicht der Mieter innerhalb einer vereinbarten Frist widerspri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0" w:name="PV_19_9_Sonderkündigungsrecht"/>
      <w:bookmarkEnd w:id="180"/>
      <w:r>
        <w:rPr>
          <w:rFonts w:cs="Arial" w:ascii="Arial" w:hAnsi="Arial"/>
          <w:b/>
          <w:sz w:val="20"/>
        </w:rPr>
        <w:t>Sonderkündigungsrechte</w:t>
      </w:r>
    </w:p>
    <w:p>
      <w:pPr>
        <w:pStyle w:val="Normal"/>
        <w:jc w:val="both"/>
        <w:rPr>
          <w:rFonts w:ascii="Arial" w:hAnsi="Arial" w:cs="Arial"/>
          <w:b/>
          <w:b/>
          <w:bCs/>
          <w:sz w:val="20"/>
        </w:rPr>
      </w:pPr>
      <w:r>
        <w:rPr>
          <w:rFonts w:cs="Arial" w:ascii="Arial" w:hAnsi="Arial"/>
          <w:b/>
          <w:bCs/>
          <w:sz w:val="20"/>
        </w:rPr>
      </w:r>
      <w:bookmarkStart w:id="181" w:name="PV_19_9_Sonderkündigungsrecht"/>
      <w:bookmarkStart w:id="182" w:name="PV_19_9_Sonderkündigungsrecht"/>
      <w:bookmarkEnd w:id="182"/>
    </w:p>
    <w:p>
      <w:pPr>
        <w:pStyle w:val="Normal"/>
        <w:jc w:val="both"/>
        <w:rPr>
          <w:rFonts w:ascii="Arial" w:hAnsi="Arial" w:cs="Arial"/>
          <w:sz w:val="20"/>
        </w:rPr>
      </w:pPr>
      <w:r>
        <w:rPr>
          <w:rFonts w:cs="Arial" w:ascii="Arial" w:hAnsi="Arial"/>
          <w:sz w:val="20"/>
        </w:rPr>
        <w:t>Um den Vertrag an neue Gegebenheiten anpassen zu können, sollten Sonderkündigungsrechte vereinbart werden. An erster Stelle steht dabei die Vereinbarung einer sogenannten Berufsunfähigkeitsklausel. Diese ermöglicht eine außerordentliche Kündigung des Mietvertrages, wenn durch amtsärztliches Zeugnis festgestellt wurde, dass der Zahnarzt nicht mehr in der Lage ist, selbständig die Praxis zu führen.</w:t>
      </w:r>
    </w:p>
    <w:p>
      <w:pPr>
        <w:pStyle w:val="Normal"/>
        <w:jc w:val="both"/>
        <w:rPr/>
      </w:pPr>
      <w:r>
        <w:rPr>
          <w:rFonts w:cs="Arial" w:ascii="Arial" w:hAnsi="Arial"/>
          <w:sz w:val="20"/>
        </w:rPr>
        <w:t>Für den Fall des Ablebens des Praxisinhabers sollte vertraglich geregelt sein, dass die Erben das Recht haben das Mietverhältnis entweder zu kündigen, es fortzusetzen oder die Praxis an einen Dritten zu verkaufen, der dann in das bestehende Mietverhältnis eintritt. Damit der Vermieter diesen Neueinstieg nicht willkürlich verzögern kann, sollte in dem Vertrag geregelt werden, dass eine Ablehnung des Erwerbers als neuer Vertragspartner des Vermieters nur möglich ist, wenn ein wichtiger Grund in der Person des Erwerbers vorli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bookmarkStart w:id="183" w:name="PV_19_9_Ausweitung_Umbau_Praxis"/>
      <w:bookmarkEnd w:id="183"/>
      <w:r>
        <w:rPr>
          <w:rFonts w:cs="Arial" w:ascii="Arial" w:hAnsi="Arial"/>
          <w:b/>
          <w:sz w:val="20"/>
        </w:rPr>
        <w:t>Ausweitung und Umbau der Praxistätigkeit</w:t>
      </w:r>
    </w:p>
    <w:p>
      <w:pPr>
        <w:pStyle w:val="Normal"/>
        <w:jc w:val="both"/>
        <w:rPr>
          <w:rFonts w:ascii="Arial" w:hAnsi="Arial" w:cs="Arial"/>
          <w:b/>
          <w:b/>
          <w:bCs/>
          <w:sz w:val="20"/>
        </w:rPr>
      </w:pPr>
      <w:r>
        <w:rPr>
          <w:rFonts w:cs="Arial" w:ascii="Arial" w:hAnsi="Arial"/>
          <w:b/>
          <w:bCs/>
          <w:sz w:val="20"/>
        </w:rPr>
      </w:r>
      <w:bookmarkStart w:id="184" w:name="PV_19_9_Ausweitung_Umbau_Praxis"/>
      <w:bookmarkStart w:id="185" w:name="PV_19_9_Ausweitung_Umbau_Praxis"/>
      <w:bookmarkEnd w:id="185"/>
    </w:p>
    <w:p>
      <w:pPr>
        <w:pStyle w:val="Normal"/>
        <w:jc w:val="both"/>
        <w:rPr/>
      </w:pPr>
      <w:r>
        <w:rPr>
          <w:rFonts w:cs="Arial" w:ascii="Arial" w:hAnsi="Arial"/>
          <w:sz w:val="20"/>
        </w:rPr>
        <w:t>Zahnärzten ist es gestattet mit anderen Zahnärzten oder Angehörigen andere Heilberufe zusammen ihren Beruf auszuüben und hierzu auch Gesellschaften in Form einer GbR oder Partnerschaftsgesellschaft zu gründen. Da die zukünftige Entwicklung des Gesundheitsmarktes schwer vorhersehbar ist, sollte man sich in dem Mietvertrag die Option der Hereinnahme weiterer Partner vorbehalten. Eine Möglichkeit dazu bietet eine Sozietätsklausel, die den Zahnarzt berechtigt weitere Zahnärzte als Sozietätspartner aufzunehmen, die dann bei ansonsten unverändertem Mietvertrag Mietparteien werden.</w:t>
      </w:r>
    </w:p>
    <w:p>
      <w:pPr>
        <w:pStyle w:val="Normal"/>
        <w:jc w:val="both"/>
        <w:rPr>
          <w:rFonts w:ascii="Arial" w:hAnsi="Arial" w:cs="Arial"/>
          <w:sz w:val="20"/>
        </w:rPr>
      </w:pPr>
      <w:r>
        <w:rPr>
          <w:rFonts w:cs="Arial" w:ascii="Arial" w:hAnsi="Arial"/>
          <w:sz w:val="20"/>
        </w:rPr>
        <w:t>Um eine mögliche Praxiserweiterung sicherzustellen kann in einen Mietvertrag auch ein Vormietrecht an frei werdenden Räumen innerhalb des Hauses vereinbart werden. Damit verpflichtet sich der Vermieter dem Mieter frei werdende Räumlichkeiten als erstes zur Anmietung anzubieten. Nur wenn der Mieter ablehnt, kann der Vermieter die Räume anderweitig vermie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6" w:name="PV_19_9_Bauliche_Veränderung"/>
      <w:bookmarkEnd w:id="186"/>
      <w:r>
        <w:rPr>
          <w:rFonts w:cs="Arial" w:ascii="Arial" w:hAnsi="Arial"/>
          <w:b/>
          <w:sz w:val="20"/>
        </w:rPr>
        <w:t>Bauliche Veränderungen</w:t>
      </w:r>
    </w:p>
    <w:p>
      <w:pPr>
        <w:pStyle w:val="Normal"/>
        <w:jc w:val="both"/>
        <w:rPr>
          <w:rFonts w:ascii="Arial" w:hAnsi="Arial" w:cs="Arial"/>
          <w:b/>
          <w:b/>
          <w:bCs/>
          <w:sz w:val="20"/>
        </w:rPr>
      </w:pPr>
      <w:r>
        <w:rPr>
          <w:rFonts w:cs="Arial" w:ascii="Arial" w:hAnsi="Arial"/>
          <w:b/>
          <w:bCs/>
          <w:sz w:val="20"/>
        </w:rPr>
      </w:r>
      <w:bookmarkStart w:id="187" w:name="PV_19_9_Bauliche_Veränderung"/>
      <w:bookmarkStart w:id="188" w:name="PV_19_9_Bauliche_Veränderung"/>
      <w:bookmarkEnd w:id="188"/>
    </w:p>
    <w:p>
      <w:pPr>
        <w:pStyle w:val="Normal"/>
        <w:jc w:val="both"/>
        <w:rPr/>
      </w:pPr>
      <w:r>
        <w:rPr>
          <w:rFonts w:cs="Arial" w:ascii="Arial" w:hAnsi="Arial"/>
          <w:sz w:val="20"/>
        </w:rPr>
        <w:t>Mit der Einrichtung einer Zahnarztpraxis sind üblicherweise auch Um- und Ausbauten von Räum</w:t>
        <w:softHyphen/>
        <w:t xml:space="preserve">lichkeiten verbunden. Um die notwendige Flexibilität bei solchen Maßnahmen zu erhalten, sollte vertraglich festgehalten werden, dass bauliche Maßnahmen nur dann vom Vermieter gesondert genehmigt werden müssen, wenn bautechnische Änderungen vorgenommen werden oder Eingriffe in die bautechnische Substanz erfolgen so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89" w:name="PV_19_9_Schönheitsreparaturen"/>
      <w:bookmarkEnd w:id="189"/>
      <w:r>
        <w:rPr>
          <w:rFonts w:cs="Arial" w:ascii="Arial" w:hAnsi="Arial"/>
          <w:b/>
          <w:sz w:val="20"/>
        </w:rPr>
        <w:t>Schönheitsreparaturen</w:t>
      </w:r>
    </w:p>
    <w:p>
      <w:pPr>
        <w:pStyle w:val="Normal"/>
        <w:jc w:val="both"/>
        <w:rPr>
          <w:rFonts w:ascii="Arial" w:hAnsi="Arial" w:cs="Arial"/>
          <w:b/>
          <w:b/>
          <w:bCs/>
          <w:sz w:val="20"/>
        </w:rPr>
      </w:pPr>
      <w:r>
        <w:rPr>
          <w:rFonts w:cs="Arial" w:ascii="Arial" w:hAnsi="Arial"/>
          <w:b/>
          <w:bCs/>
          <w:sz w:val="20"/>
        </w:rPr>
      </w:r>
      <w:bookmarkStart w:id="190" w:name="PV_19_9_Schönheitsreparaturen"/>
      <w:bookmarkStart w:id="191" w:name="PV_19_9_Schönheitsreparaturen"/>
      <w:bookmarkEnd w:id="191"/>
    </w:p>
    <w:p>
      <w:pPr>
        <w:pStyle w:val="Normal"/>
        <w:jc w:val="both"/>
        <w:rPr/>
      </w:pPr>
      <w:r>
        <w:rPr>
          <w:rFonts w:cs="Arial" w:ascii="Arial" w:hAnsi="Arial"/>
          <w:sz w:val="20"/>
        </w:rPr>
        <w:t xml:space="preserve">Die Instandhaltung der Räumlichkeiten ist grundsätzlich Aufgabe des Vermieters. Dieser ist jedoch berechtigt einzelne Arbeiten vertraglich auf den Mieter zu übertragen. Dabei handelt es sich in der Regel um kleinere Arbeiten, wie beispielsweise das Anstreichen von Wänden, Reparatur von Wasserhähnen oder Türgriffen. Man bezeichnet diese Arbeiten auch als Schönheitsreparaturen. Um keine unübersichtliche Belastung für diesen Bereich zu riskieren, sollte eine betragsmäßige Höchstgrenze pro Jahr vereinbart werden. Außerdem könnte in diesem Zusammenhang auch vertraglich festgelegt werden, dass der Vermieter verpflichtet ist, quasi als Ausgleich für die zu leistenden Schönheitsreparaturen, die Außenanlagen und die Fassade in einem ansprechenden Zustand zu erhalten. </w:t>
      </w:r>
      <w:r>
        <w:br w:type="page"/>
      </w:r>
    </w:p>
    <w:p>
      <w:pPr>
        <w:pStyle w:val="Normal"/>
        <w:jc w:val="both"/>
        <w:rPr>
          <w:rFonts w:ascii="Arial" w:hAnsi="Arial" w:cs="Arial"/>
          <w:b/>
          <w:b/>
          <w:bCs/>
          <w:sz w:val="20"/>
        </w:rPr>
      </w:pPr>
      <w:r>
        <w:rPr>
          <w:rFonts w:cs="Arial" w:ascii="Arial" w:hAnsi="Arial"/>
          <w:b/>
          <w:bCs/>
          <w:sz w:val="20"/>
        </w:rPr>
      </w:r>
      <w:bookmarkStart w:id="192" w:name="PV_19_9_Nebenkosten"/>
      <w:bookmarkStart w:id="193" w:name="PV_19_9_Nebenkosten"/>
      <w:bookmarkEnd w:id="193"/>
    </w:p>
    <w:p>
      <w:pPr>
        <w:pStyle w:val="Normal"/>
        <w:jc w:val="both"/>
        <w:rPr>
          <w:rFonts w:ascii="Arial" w:hAnsi="Arial" w:cs="Arial"/>
          <w:b/>
          <w:b/>
          <w:sz w:val="20"/>
        </w:rPr>
      </w:pPr>
      <w:r>
        <w:rPr>
          <w:rFonts w:cs="Arial" w:ascii="Arial" w:hAnsi="Arial"/>
          <w:b/>
          <w:sz w:val="20"/>
        </w:rPr>
        <w:t>Nebenkosten</w:t>
      </w:r>
    </w:p>
    <w:p>
      <w:pPr>
        <w:pStyle w:val="Normal"/>
        <w:jc w:val="both"/>
        <w:rPr>
          <w:rFonts w:ascii="Arial" w:hAnsi="Arial" w:cs="Arial"/>
          <w:b/>
          <w:b/>
          <w:sz w:val="20"/>
        </w:rPr>
      </w:pPr>
      <w:r>
        <w:rPr>
          <w:rFonts w:cs="Arial" w:ascii="Arial" w:hAnsi="Arial"/>
          <w:b/>
          <w:sz w:val="20"/>
        </w:rPr>
      </w:r>
      <w:bookmarkStart w:id="194" w:name="PV_19_9_Nebenkosten"/>
      <w:bookmarkStart w:id="195" w:name="PV_19_9_Nebenkosten"/>
      <w:bookmarkEnd w:id="195"/>
    </w:p>
    <w:p>
      <w:pPr>
        <w:pStyle w:val="Normal"/>
        <w:jc w:val="both"/>
        <w:rPr/>
      </w:pPr>
      <w:r>
        <w:rPr>
          <w:rFonts w:cs="Arial" w:ascii="Arial" w:hAnsi="Arial"/>
          <w:sz w:val="20"/>
        </w:rPr>
        <w:t xml:space="preserve">Die Nebenkosten sind inzwischen ein nicht unerheblicher Teil der Gesamtmiete geworden. Umso dringender empfiehlt es sich deshalb klar zu regeln, welche Nebenkosten vom Mieter und welche vom Vermieter getragen werden. Bei der Aufschlüsselung sollte darauf geachtet werden, dass von Seiten des Mieters nur solche Nebenkosten getragen werden, die ihm auch zweifelsfrei zugeordnet werden können. Um eine wirtschaftliche Planbarkeit der Kosten zu erreichen, kann darüber hinaus auch eine Klausel aufgenommen werden, die festlegt bis zu welchem Zeitpunkt der Vermieter die Nebenkosten abgerechnet haben mus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96" w:name="PV_19_9_Sinnvolle_Ergänzungen"/>
      <w:bookmarkEnd w:id="196"/>
      <w:r>
        <w:rPr>
          <w:rFonts w:cs="Arial" w:ascii="Arial" w:hAnsi="Arial"/>
          <w:b/>
          <w:sz w:val="20"/>
        </w:rPr>
        <w:t>Sinnvolle Ergänzungen</w:t>
      </w:r>
    </w:p>
    <w:p>
      <w:pPr>
        <w:pStyle w:val="Normal"/>
        <w:jc w:val="both"/>
        <w:rPr>
          <w:rFonts w:ascii="Arial" w:hAnsi="Arial" w:cs="Arial"/>
          <w:b/>
          <w:b/>
          <w:bCs/>
          <w:sz w:val="20"/>
        </w:rPr>
      </w:pPr>
      <w:r>
        <w:rPr>
          <w:rFonts w:cs="Arial" w:ascii="Arial" w:hAnsi="Arial"/>
          <w:b/>
          <w:bCs/>
          <w:sz w:val="20"/>
        </w:rPr>
      </w:r>
      <w:bookmarkStart w:id="197" w:name="PV_19_9_Sinnvolle_Ergänzungen"/>
      <w:bookmarkStart w:id="198" w:name="PV_19_9_Sinnvolle_Ergänzungen"/>
      <w:bookmarkEnd w:id="198"/>
    </w:p>
    <w:p>
      <w:pPr>
        <w:pStyle w:val="Normal"/>
        <w:jc w:val="both"/>
        <w:rPr/>
      </w:pPr>
      <w:r>
        <w:rPr>
          <w:rFonts w:cs="Arial" w:ascii="Arial" w:hAnsi="Arial"/>
          <w:sz w:val="20"/>
        </w:rPr>
        <w:t>Es ist dringend anzuraten ein Übergabeprotokoll, sowohl bei Einzug als auch bei Auszug zu fertigen und dieses als Anlage dem Mietvertrag beizulegen. Damit werden Auseinandersetzungen bezüglich des Zustandes der Räumlichkeiten vermieden.</w:t>
      </w:r>
    </w:p>
    <w:p>
      <w:pPr>
        <w:pStyle w:val="Normal"/>
        <w:jc w:val="both"/>
        <w:rPr>
          <w:rFonts w:ascii="Arial" w:hAnsi="Arial" w:cs="Arial"/>
          <w:sz w:val="20"/>
        </w:rPr>
      </w:pPr>
      <w:r>
        <w:rPr>
          <w:rFonts w:cs="Arial" w:ascii="Arial" w:hAnsi="Arial"/>
          <w:sz w:val="20"/>
        </w:rPr>
        <w:t xml:space="preserve">Nützlich ist auch die Aufnahme einer Konkurrenzschutzklausel. Damit verpflichtet sich der Vermieter im Mietobjekt bzw. in weiteren ihm gehörenden Mietobjekten in der nähren Umgebung keine weiteren Zahnarztpraxen zuzulassen. </w:t>
      </w:r>
    </w:p>
    <w:p>
      <w:pPr>
        <w:pStyle w:val="Normal"/>
        <w:jc w:val="both"/>
        <w:rPr/>
      </w:pPr>
      <w:r>
        <w:rPr>
          <w:rFonts w:cs="Arial" w:ascii="Arial" w:hAnsi="Arial"/>
          <w:sz w:val="20"/>
        </w:rPr>
        <w:t xml:space="preserve">Außerdem besteht die Möglichkeit die Wirksamkeit des Mietvertrages unter eine Reihe aufschiebender Bedingungen zu stellen. Soweit noch keine kassenzahnärztlich Zulassung erteilt wurde, kann die Wirksamkeit des Mietvertrages davon abhängig gemacht werden. Soweit Kreditlinien noch nicht abschließend gewährt wurden, kann auch deren Erhalt als Bedingung für die Wirksamkeit des Mietvertrages aufgenommen werden. </w:t>
      </w:r>
    </w:p>
    <w:p>
      <w:pPr>
        <w:pStyle w:val="Normal"/>
        <w:jc w:val="both"/>
        <w:rPr>
          <w:rFonts w:ascii="Arial" w:hAnsi="Arial" w:cs="Arial"/>
          <w:sz w:val="20"/>
        </w:rPr>
      </w:pPr>
      <w:r>
        <w:rPr>
          <w:rFonts w:cs="Arial" w:ascii="Arial" w:hAnsi="Arial"/>
          <w:sz w:val="20"/>
        </w:rPr>
        <w:t>Schließlich bietet sich noch an, die Berufsfähigkeit des Zahnarztes zum Zeitpunkt des Mietbeginns als aufschiebende Bedingung zu regel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99" w:name="PV_19_9_Beendigung_Mietverhältnis"/>
      <w:bookmarkEnd w:id="199"/>
      <w:r>
        <w:rPr>
          <w:rFonts w:cs="Arial" w:ascii="Arial" w:hAnsi="Arial"/>
          <w:b/>
          <w:sz w:val="20"/>
        </w:rPr>
        <w:t xml:space="preserve">Beendigung des Mietverhältnisses </w:t>
      </w:r>
    </w:p>
    <w:p>
      <w:pPr>
        <w:pStyle w:val="Normal"/>
        <w:jc w:val="both"/>
        <w:rPr>
          <w:rFonts w:ascii="Arial" w:hAnsi="Arial" w:cs="Arial"/>
          <w:b/>
          <w:b/>
          <w:bCs/>
          <w:sz w:val="20"/>
        </w:rPr>
      </w:pPr>
      <w:r>
        <w:rPr>
          <w:rFonts w:cs="Arial" w:ascii="Arial" w:hAnsi="Arial"/>
          <w:b/>
          <w:bCs/>
          <w:sz w:val="20"/>
        </w:rPr>
      </w:r>
      <w:bookmarkStart w:id="200" w:name="PV_19_9_Beendigung_Mietverhältnis"/>
      <w:bookmarkStart w:id="201" w:name="PV_19_9_Beendigung_Mietverhältnis"/>
      <w:bookmarkEnd w:id="201"/>
    </w:p>
    <w:p>
      <w:pPr>
        <w:pStyle w:val="Normal"/>
        <w:jc w:val="both"/>
        <w:rPr/>
      </w:pPr>
      <w:r>
        <w:rPr>
          <w:rFonts w:cs="Arial" w:ascii="Arial" w:hAnsi="Arial"/>
          <w:sz w:val="20"/>
        </w:rPr>
        <w:t xml:space="preserve">Für den Fall der Beendigung des Mietverhältnisses kann der Ausschluss einer Rückbauverpflichtung in den Vertrag mit aufgenommen werden. Damit vermeidet der Mieter bei Auszug umfangreiche Bauarbeiten durchführen zu müssen. </w:t>
      </w:r>
    </w:p>
    <w:p>
      <w:pPr>
        <w:pStyle w:val="Normal"/>
        <w:jc w:val="both"/>
        <w:rPr>
          <w:rFonts w:ascii="Arial" w:hAnsi="Arial" w:cs="Arial"/>
          <w:sz w:val="20"/>
        </w:rPr>
      </w:pPr>
      <w:r>
        <w:rPr>
          <w:rFonts w:cs="Arial" w:ascii="Arial" w:hAnsi="Arial"/>
          <w:sz w:val="20"/>
        </w:rPr>
        <w:t>Damit die Patienten in ausreichendem Maße von der Verlegung des Praxissitzes Kenntnis erlangen, sollte eine Klausel in den Vertrag aufgenommen werden, die es dem Mieter erlaubt, die Praxisschilder mit dem Hinweis auf den Umzug der Praxis, noch für einen bestimmten Zeitraum an der Hauswand belassen zu dürf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Fonts w:cs="Arial" w:ascii="Arial" w:hAnsi="Arial"/>
            <w:b/>
            <w:color w:val="800080"/>
            <w:sz w:val="2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b/>
          <w:b/>
          <w:sz w:val="20"/>
        </w:rPr>
      </w:pPr>
      <w:hyperlink r:id="rId53">
        <w:r>
          <w:rPr>
            <w:rStyle w:val="InternetLink"/>
            <w:b/>
            <w:sz w:val="20"/>
          </w:rPr>
          <w:t>Ein Muster eines Praxismietvertrages finden Sie im PRAXIS-Handbuch.</w:t>
          <w:br/>
        </w:r>
      </w:hyperlink>
    </w:p>
    <w:p>
      <w:pPr>
        <w:pStyle w:val="Normal"/>
        <w:jc w:val="both"/>
        <w:rPr>
          <w:rStyle w:val="InternetLink"/>
        </w:rPr>
      </w:pPr>
      <w:hyperlink r:id="rId54">
        <w:r>
          <w:rPr/>
        </w:r>
      </w:hyperlink>
    </w:p>
    <w:p>
      <w:pPr>
        <w:pStyle w:val="Normal"/>
        <w:jc w:val="both"/>
        <w:rPr>
          <w:vanish/>
          <w:sz w:val="20"/>
        </w:rPr>
      </w:pPr>
      <w:r>
        <w:rPr/>
      </w:r>
      <w:bookmarkStart w:id="202" w:name="_PictureBullets"/>
      <w:bookmarkStart w:id="203" w:name="_PictureBullets"/>
      <w:bookmarkEnd w:id="203"/>
    </w:p>
    <w:sectPr>
      <w:footerReference w:type="default" r:id="rId55"/>
      <w:type w:val="nextPage"/>
      <w:pgSz w:w="11906" w:h="16838"/>
      <w:pgMar w:left="1531" w:right="1134"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4/2018</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2</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7/2016</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8</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0/2015</w:t>
      <w:tab/>
      <w:t>Praxisverwalt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0"/>
        </w:tabs>
        <w:ind w:left="213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774"/>
        </w:tabs>
        <w:ind w:left="177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74"/>
        </w:tabs>
        <w:ind w:left="1774"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134"/>
        </w:tabs>
        <w:ind w:left="213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134"/>
        </w:tabs>
        <w:ind w:left="2134" w:hanging="360"/>
      </w:pPr>
      <w:rPr>
        <w:rFonts w:ascii="Symbol" w:hAnsi="Symbol" w:cs="Symbol" w:hint="default"/>
      </w:rPr>
    </w:lvl>
  </w:abstractNum>
  <w:abstractNum w:abstractNumId="46">
    <w:lvl w:ilvl="0">
      <w:start w:val="1"/>
      <w:numFmt w:val="bullet"/>
      <w:lvlText w:val=""/>
      <w:lvlJc w:val="left"/>
      <w:pPr>
        <w:tabs>
          <w:tab w:val="num" w:pos="1774"/>
        </w:tabs>
        <w:ind w:left="1774"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776"/>
        </w:tabs>
        <w:ind w:left="177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4"/>
        </w:tabs>
        <w:ind w:left="1774" w:hanging="360"/>
      </w:pPr>
      <w:rPr>
        <w:rFonts w:ascii="Symbol" w:hAnsi="Symbol" w:cs="Symbol" w:hint="default"/>
      </w:rPr>
    </w:lvl>
  </w:abstractNum>
  <w:abstractNum w:abstractNumId="53">
    <w:lvl w:ilvl="0">
      <w:start w:val="1"/>
      <w:numFmt w:val="bullet"/>
      <w:lvlText w:val=""/>
      <w:lvlJc w:val="left"/>
      <w:pPr>
        <w:tabs>
          <w:tab w:val="num" w:pos="1770"/>
        </w:tabs>
        <w:ind w:left="1770" w:hanging="360"/>
      </w:pPr>
      <w:rPr>
        <w:rFonts w:ascii="Symbol" w:hAnsi="Symbol" w:cs="Symbol" w:hint="default"/>
      </w:rPr>
    </w:lvl>
    <w:lvl w:ilvl="1">
      <w:start w:val="1"/>
      <w:numFmt w:val="bullet"/>
      <w:lvlText w:val=""/>
      <w:lvlJc w:val="left"/>
      <w:pPr>
        <w:tabs>
          <w:tab w:val="num" w:pos="3546"/>
        </w:tabs>
        <w:ind w:left="3546" w:hanging="360"/>
      </w:pPr>
      <w:rPr>
        <w:rFonts w:ascii="Symbol" w:hAnsi="Symbol" w:cs="Symbol" w:hint="default"/>
      </w:rPr>
    </w:lvl>
    <w:lvl w:ilvl="2">
      <w:start w:val="1"/>
      <w:numFmt w:val="bullet"/>
      <w:lvlText w:val=""/>
      <w:lvlJc w:val="left"/>
      <w:pPr>
        <w:tabs>
          <w:tab w:val="num" w:pos="4266"/>
        </w:tabs>
        <w:ind w:left="4266" w:hanging="360"/>
      </w:pPr>
      <w:rPr>
        <w:rFonts w:ascii="Wingdings" w:hAnsi="Wingdings" w:cs="Wingdings" w:hint="default"/>
      </w:rPr>
    </w:lvl>
    <w:lvl w:ilvl="3">
      <w:start w:val="1"/>
      <w:numFmt w:val="bullet"/>
      <w:lvlText w:val=""/>
      <w:lvlJc w:val="left"/>
      <w:pPr>
        <w:tabs>
          <w:tab w:val="num" w:pos="4986"/>
        </w:tabs>
        <w:ind w:left="4986" w:hanging="360"/>
      </w:pPr>
      <w:rPr>
        <w:rFonts w:ascii="Symbol" w:hAnsi="Symbol" w:cs="Symbol" w:hint="default"/>
      </w:rPr>
    </w:lvl>
    <w:lvl w:ilvl="4">
      <w:start w:val="1"/>
      <w:numFmt w:val="bullet"/>
      <w:lvlText w:val="o"/>
      <w:lvlJc w:val="left"/>
      <w:pPr>
        <w:tabs>
          <w:tab w:val="num" w:pos="5706"/>
        </w:tabs>
        <w:ind w:left="5706" w:hanging="360"/>
      </w:pPr>
      <w:rPr>
        <w:rFonts w:ascii="Courier New" w:hAnsi="Courier New" w:cs="Courier New" w:hint="default"/>
      </w:rPr>
    </w:lvl>
    <w:lvl w:ilvl="5">
      <w:start w:val="1"/>
      <w:numFmt w:val="bullet"/>
      <w:lvlText w:val=""/>
      <w:lvlJc w:val="left"/>
      <w:pPr>
        <w:tabs>
          <w:tab w:val="num" w:pos="6426"/>
        </w:tabs>
        <w:ind w:left="6426" w:hanging="360"/>
      </w:pPr>
      <w:rPr>
        <w:rFonts w:ascii="Wingdings" w:hAnsi="Wingdings" w:cs="Wingdings" w:hint="default"/>
      </w:rPr>
    </w:lvl>
    <w:lvl w:ilvl="6">
      <w:start w:val="1"/>
      <w:numFmt w:val="bullet"/>
      <w:lvlText w:val=""/>
      <w:lvlJc w:val="left"/>
      <w:pPr>
        <w:tabs>
          <w:tab w:val="num" w:pos="7146"/>
        </w:tabs>
        <w:ind w:left="7146" w:hanging="360"/>
      </w:pPr>
      <w:rPr>
        <w:rFonts w:ascii="Symbol" w:hAnsi="Symbol" w:cs="Symbol" w:hint="default"/>
      </w:rPr>
    </w:lvl>
    <w:lvl w:ilvl="7">
      <w:start w:val="1"/>
      <w:numFmt w:val="bullet"/>
      <w:lvlText w:val="o"/>
      <w:lvlJc w:val="left"/>
      <w:pPr>
        <w:tabs>
          <w:tab w:val="num" w:pos="7866"/>
        </w:tabs>
        <w:ind w:left="7866" w:hanging="360"/>
      </w:pPr>
      <w:rPr>
        <w:rFonts w:ascii="Courier New" w:hAnsi="Courier New" w:cs="Courier New" w:hint="default"/>
      </w:rPr>
    </w:lvl>
    <w:lvl w:ilvl="8">
      <w:start w:val="1"/>
      <w:numFmt w:val="bullet"/>
      <w:lvlText w:val=""/>
      <w:lvlJc w:val="left"/>
      <w:pPr>
        <w:tabs>
          <w:tab w:val="num" w:pos="8586"/>
        </w:tabs>
        <w:ind w:left="8586"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o"/>
      <w:lvlJc w:val="left"/>
      <w:pPr>
        <w:tabs>
          <w:tab w:val="num" w:pos="2138"/>
        </w:tabs>
        <w:ind w:left="2138" w:hanging="360"/>
      </w:pPr>
      <w:rPr>
        <w:rFonts w:ascii="Courier New" w:hAnsi="Courier New" w:cs="Courier New"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2496"/>
        </w:tabs>
        <w:ind w:left="2496" w:hanging="360"/>
      </w:pPr>
      <w:rPr>
        <w:rFonts w:ascii="Symbol" w:hAnsi="Symbol" w:cs="Symbol"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o"/>
      <w:lvlJc w:val="left"/>
      <w:pPr>
        <w:tabs>
          <w:tab w:val="num" w:pos="2136"/>
        </w:tabs>
        <w:ind w:left="2136" w:hanging="360"/>
      </w:pPr>
      <w:rPr>
        <w:rFonts w:ascii="Courier New" w:hAnsi="Courier New" w:cs="Courier New"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AbsatzStandardschriftart">
    <w:name w:val="Absatz-Standardschriftart"/>
    <w:qFormat/>
    <w:rPr/>
  </w:style>
  <w:style w:type="character" w:styleId="InternetLink">
    <w:name w:val="Hyperlink"/>
    <w:rPr>
      <w:rFonts w:ascii="Arial" w:hAnsi="Arial" w:cs="Arial"/>
      <w:color w:val="800080"/>
      <w:u w:val="none"/>
    </w:rPr>
  </w:style>
  <w:style w:type="character" w:styleId="VisitedInternetLink">
    <w:name w:val="FollowedHyperlink"/>
    <w:rPr>
      <w:rFonts w:ascii="Arial" w:hAnsi="Arial" w:cs="Arial"/>
      <w:color w:val="800080"/>
      <w:u w:val="non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Text">
    <w:name w:val="text"/>
    <w:basedOn w:val="Normal"/>
    <w:qFormat/>
    <w:pPr>
      <w:spacing w:lineRule="atLeast" w:line="360"/>
      <w:ind w:left="1134" w:right="4026" w:hanging="0"/>
    </w:pPr>
    <w:rPr/>
  </w:style>
  <w:style w:type="paragraph" w:styleId="TextBodyIndent">
    <w:name w:val="Body Text Indent"/>
    <w:basedOn w:val="Normal"/>
    <w:pPr>
      <w:ind w:left="360" w:hanging="0"/>
      <w:jc w:val="both"/>
    </w:pPr>
    <w:rPr>
      <w:rFonts w:ascii="Arial" w:hAnsi="Arial" w:cs="Arial"/>
      <w:sz w:val="20"/>
    </w:rPr>
  </w:style>
  <w:style w:type="paragraph" w:styleId="Textkrper2">
    <w:name w:val="Textkörper 2"/>
    <w:basedOn w:val="Normal"/>
    <w:qFormat/>
    <w:pPr/>
    <w:rPr>
      <w:rFonts w:ascii="Arial" w:hAnsi="Arial" w:cs="Arial"/>
      <w:b/>
    </w:rPr>
  </w:style>
  <w:style w:type="paragraph" w:styleId="Textkrper3">
    <w:name w:val="Textkörper 3"/>
    <w:basedOn w:val="Normal"/>
    <w:qFormat/>
    <w:pPr>
      <w:jc w:val="both"/>
    </w:pPr>
    <w:rPr>
      <w:rFonts w:ascii="Arial" w:hAnsi="Arial" w:cs="Arial"/>
      <w:b/>
      <w:sz w:val="22"/>
    </w:rPr>
  </w:style>
  <w:style w:type="paragraph" w:styleId="StandardWeb">
    <w:name w:val="Standard (Web)"/>
    <w:basedOn w:val="Normal"/>
    <w:qFormat/>
    <w:pPr>
      <w:spacing w:before="100" w:after="100"/>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zk-bw.de/PHB/PHB-CD/QM-Anhang/Formulare/Praxisverwaltung/Recall_Einwilligung.docx" TargetMode="External"/><Relationship Id="rId5" Type="http://schemas.openxmlformats.org/officeDocument/2006/relationships/hyperlink" Target="https://lzk-bw.de/PHB/PHB-CD/QM-Anhang/Formulare/Praxisverwaltung/Recall_Einwilligung.docx" TargetMode="External"/><Relationship Id="rId6" Type="http://schemas.openxmlformats.org/officeDocument/2006/relationships/hyperlink" Target="https://lzk-bw.de/PHB/PHB-CD/QM-Anhang/Formulare/Praxisverwaltung/Recall_Einwilligung.docx" TargetMode="External"/><Relationship Id="rId7" Type="http://schemas.openxmlformats.org/officeDocument/2006/relationships/hyperlink" Target="https://lzk-bw.de/PHB/PHB-CD/QM-Anhang/Formulare/Praxisverwaltung/Recall_Einwilligung.docx" TargetMode="External"/><Relationship Id="rId8" Type="http://schemas.openxmlformats.org/officeDocument/2006/relationships/hyperlink" Target="https://lzk-bw.de/PHB/PHB-CD/QM-Anhang/Formulare/Praxisverwaltung/Erinnerungsschreiben_Heil-Kostenplan.doc" TargetMode="External"/><Relationship Id="rId9" Type="http://schemas.openxmlformats.org/officeDocument/2006/relationships/hyperlink" Target="https://lzk-bw.de/PHB/PHB-CD/QM-Anhang/Formulare/Praxisverwaltung/Erinnerungsschreiben_Heil-Kostenplan.doc" TargetMode="External"/><Relationship Id="rId10" Type="http://schemas.openxmlformats.org/officeDocument/2006/relationships/hyperlink" Target="https://lzk-bw.de/PHB/PHB-CD/QM-Anhang/Formulare/Praxisverwaltung/Erinnerungsschreiben_Heil-Kostenplan.doc" TargetMode="External"/><Relationship Id="rId11" Type="http://schemas.openxmlformats.org/officeDocument/2006/relationships/hyperlink" Target="https://lzk-bw.de/PHB/PHB-CD/QM-Anhang/Formulare/Praxisverwaltung/Erinnerungsschreiben_Heil-Kostenplan.doc" TargetMode="External"/><Relationship Id="rId12" Type="http://schemas.openxmlformats.org/officeDocument/2006/relationships/hyperlink" Target="https://lzk-bw.de/PHB/PHB-CD/QM-Anhang/Formulare/Praxisverwaltung/Berechnung_nichteingehaltener_Behandlungstermine.doc" TargetMode="External"/><Relationship Id="rId13" Type="http://schemas.openxmlformats.org/officeDocument/2006/relationships/hyperlink" Target="https://lzk-bw.de/PHB/PHB-CD/QM-Anhang/Formulare/Praxisverwaltung/Berechnung_nichteingehaltener_Behandlungstermine.doc" TargetMode="External"/><Relationship Id="rId14" Type="http://schemas.openxmlformats.org/officeDocument/2006/relationships/hyperlink" Target="https://lzk-bw.de/PHB/PHB-CD/QM-Anhang/Formulare/Praxisverwaltung/Berechnung_nichteingehaltener_Behandlungstermine.doc" TargetMode="External"/><Relationship Id="rId15" Type="http://schemas.openxmlformats.org/officeDocument/2006/relationships/hyperlink" Target="https://lzk-bw.de/PHB/PHB-CD/QM-Anhang/Formulare/Praxisverwaltung/Berechnung_nichteingehaltener_Behandlungstermine.doc" TargetMode="External"/><Relationship Id="rId16" Type="http://schemas.openxmlformats.org/officeDocument/2006/relationships/hyperlink" Target="https://lzk-bw.de/PHB/html/3.1.5.html" TargetMode="External"/><Relationship Id="rId17" Type="http://schemas.openxmlformats.org/officeDocument/2006/relationships/hyperlink" Target="https://lzk-bw.de/PHB/html/3.1.5.html" TargetMode="External"/><Relationship Id="rId18" Type="http://schemas.openxmlformats.org/officeDocument/2006/relationships/hyperlink" Target="https://lzk-bw.de/PHB/html/3.1.5.html" TargetMode="External"/><Relationship Id="rId19" Type="http://schemas.openxmlformats.org/officeDocument/2006/relationships/hyperlink" Target="https://lzk-bw.de/PHB/html/3.1.5.html" TargetMode="External"/><Relationship Id="rId20" Type="http://schemas.openxmlformats.org/officeDocument/2006/relationships/hyperlink" Target="https://lzk-bw.de/PHB/PHB-CD/QM/Datenschutz.doc" TargetMode="External"/><Relationship Id="rId21" Type="http://schemas.openxmlformats.org/officeDocument/2006/relationships/hyperlink" Target="https://lzk-bw.de/PHB/PHB-CD/QM-Anhang/Formulare/Praxisverwaltung/Mahnung.doc" TargetMode="External"/><Relationship Id="rId22" Type="http://schemas.openxmlformats.org/officeDocument/2006/relationships/hyperlink" Target="https://lzk-bw.de/PHB/PHB-CD/QM-Anhang/Formulare/Praxisverwaltung/Mahnung.doc" TargetMode="External"/><Relationship Id="rId23" Type="http://schemas.openxmlformats.org/officeDocument/2006/relationships/hyperlink" Target="https://lzk-bw.de/PHB/PHB-CD/QM-Anhang/Formulare/Praxisverwaltung/Mahnung.doc" TargetMode="External"/><Relationship Id="rId24" Type="http://schemas.openxmlformats.org/officeDocument/2006/relationships/hyperlink" Target="https://lzk-bw.de/PHB/PHB-CD/QM-Anhang/Formulare/Praxisverwaltung/Mahnung.doc" TargetMode="External"/><Relationship Id="rId25" Type="http://schemas.openxmlformats.org/officeDocument/2006/relationships/hyperlink" Target="https://www.bundesbank.de/de/" TargetMode="External"/><Relationship Id="rId26" Type="http://schemas.openxmlformats.org/officeDocument/2006/relationships/hyperlink" Target="https://lzk-bw.de/PHB/PHB-CD/QM-Anhang/Formulare/Praxisverwaltung/Ratenzahlungsvereinbarung.doc" TargetMode="External"/><Relationship Id="rId27" Type="http://schemas.openxmlformats.org/officeDocument/2006/relationships/hyperlink" Target="https://lzk-bw.de/PHB/PHB-CD/QM-Anhang/Formulare/Praxisverwaltung/Ratenzahlungsvereinbarung.doc" TargetMode="External"/><Relationship Id="rId28" Type="http://schemas.openxmlformats.org/officeDocument/2006/relationships/hyperlink" Target="https://lzk-bw.de/PHB/PHB-CD/QM-Anhang/Formulare/Praxisverwaltung/Ratenzahlungsvereinbarung.doc" TargetMode="External"/><Relationship Id="rId29" Type="http://schemas.openxmlformats.org/officeDocument/2006/relationships/hyperlink" Target="https://lzk-bw.de/PHB/PHB-CD/QM-Anhang/Formulare/Praxisverwaltung/Ratenzahlungsvereinbarung.doc" TargetMode="External"/><Relationship Id="rId30" Type="http://schemas.openxmlformats.org/officeDocument/2006/relationships/hyperlink" Target="https://lzk-bw.de/PHB/PHB-CD/Vertraege/Sonstiges/Vorauszahlungsvereinbarung_Privatpatient.doc" TargetMode="External"/><Relationship Id="rId31" Type="http://schemas.openxmlformats.org/officeDocument/2006/relationships/hyperlink" Target="https://lzk-bw.de/PHB/PHB-CD/Vertraege/Sonstiges/Vorauszahlungsvereinbarung_Privatpatient.doc" TargetMode="External"/><Relationship Id="rId32" Type="http://schemas.openxmlformats.org/officeDocument/2006/relationships/hyperlink" Target="https://lzk-bw.de/PHB/PHB-CD/Vertraege/Sonstiges/Vorauszahlungsvereinbarung_Privatpatient.doc" TargetMode="External"/><Relationship Id="rId33" Type="http://schemas.openxmlformats.org/officeDocument/2006/relationships/hyperlink" Target="https://lzk-bw.de/PHB/PHB-CD/Vertraege/Sonstiges/Vorauszahlungsvereinbarung_Privatpatient.doc" TargetMode="External"/><Relationship Id="rId34" Type="http://schemas.openxmlformats.org/officeDocument/2006/relationships/hyperlink" Target="http://www.mahngerichte.de/" TargetMode="External"/><Relationship Id="rId35" Type="http://schemas.openxmlformats.org/officeDocument/2006/relationships/hyperlink" Target="http://www.denic.de/" TargetMode="External"/><Relationship Id="rId36" Type="http://schemas.openxmlformats.org/officeDocument/2006/relationships/hyperlink" Target="https://lzk-bw.de/PHB/html/1.1.html" TargetMode="External"/><Relationship Id="rId37" Type="http://schemas.openxmlformats.org/officeDocument/2006/relationships/hyperlink" Target="http://www.bzst.bund.de/" TargetMode="External"/><Relationship Id="rId38" Type="http://schemas.openxmlformats.org/officeDocument/2006/relationships/hyperlink" Target="http://www.rundfunkbeitrag.de/" TargetMode="External"/><Relationship Id="rId39" Type="http://schemas.openxmlformats.org/officeDocument/2006/relationships/hyperlink" Target="http://www.polizei-beratung.de/" TargetMode="External"/><Relationship Id="rId40" Type="http://schemas.openxmlformats.org/officeDocument/2006/relationships/hyperlink" Target="https://lzk-bw.de/PHB/PHB-CD/QM-Anhang/Merkblaetter/Praxisverwaltung/Checkliste_Verhalten_Durchsuchung-Beschlagnahme.doc" TargetMode="External"/><Relationship Id="rId41" Type="http://schemas.openxmlformats.org/officeDocument/2006/relationships/hyperlink" Target="https://lzk-bw.de/PHB/PHB-CD/QM-Anhang/Merkblaetter/Praxisverwaltung/Checkliste_Verhalten_Durchsuchung-Beschlagnahme.doc" TargetMode="External"/><Relationship Id="rId42" Type="http://schemas.openxmlformats.org/officeDocument/2006/relationships/hyperlink" Target="https://lzk-bw.de/PHB/PHB-CD/QM-Anhang/Merkblaetter/Praxisverwaltung/Checkliste_Verhalten_Durchsuchung-Beschlagnahme.doc" TargetMode="External"/><Relationship Id="rId43" Type="http://schemas.openxmlformats.org/officeDocument/2006/relationships/hyperlink" Target="https://lzk-bw.de/PHB/PHB-CD/QM-Anhang/Merkblaetter/Praxisverwaltung/Checkliste_Verhalten_Durchsuchung-Beschlagnahme.doc" TargetMode="Externa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yperlink" Target="https://lzk-bw.de/PHB/PHB-CD/QM-Anhang/Formulare/Praxisverwaltung/Generalvollmacht.doc" TargetMode="External"/><Relationship Id="rId47" Type="http://schemas.openxmlformats.org/officeDocument/2006/relationships/hyperlink" Target="https://lzk-bw.de/PHB/PHB-CD/QM-Anhang/Formulare/Praxisverwaltung/Generalvollmacht.doc" TargetMode="External"/><Relationship Id="rId48" Type="http://schemas.openxmlformats.org/officeDocument/2006/relationships/hyperlink" Target="https://lzk-bw.de/PHB/PHB-CD/QM-Anhang/Formulare/Praxisverwaltung/Generalvollmacht.doc" TargetMode="External"/><Relationship Id="rId49" Type="http://schemas.openxmlformats.org/officeDocument/2006/relationships/hyperlink" Target="https://lzk-bw.de/PHB/PHB-CD/QM-Anhang/Formulare/Praxisverwaltung/Generalvollmacht.doc" TargetMode="External"/><Relationship Id="rId50" Type="http://schemas.openxmlformats.org/officeDocument/2006/relationships/hyperlink" Target="https://lzk-bw.de/PHB/PHB-CD/QM/Praxisabgabe-Praxisuebernahme.doc" TargetMode="External"/><Relationship Id="rId51" Type="http://schemas.openxmlformats.org/officeDocument/2006/relationships/hyperlink" Target="https://lzk-bw.de/PHB/PHB-CD/QM/Praxisabgabe-Praxisuebernahme.doc" TargetMode="External"/><Relationship Id="rId52" Type="http://schemas.openxmlformats.org/officeDocument/2006/relationships/hyperlink" Target="https://lzk-bw.de/PHB/PHB-CD/Vertraege/Praxisvertraege/Praxismietvertrag.doc" TargetMode="External"/><Relationship Id="rId53" Type="http://schemas.openxmlformats.org/officeDocument/2006/relationships/hyperlink" Target="https://lzk-bw.de/PHB/PHB-CD/Vertraege/Praxisvertraege/Praxismietvertrag.doc" TargetMode="External"/><Relationship Id="rId54" Type="http://schemas.openxmlformats.org/officeDocument/2006/relationships/hyperlink" Target="https://lzk-bw.de/PHB/PHB-CD/Vertraege/Praxisvertraege/Praxismietvertrag.doc" TargetMode="Externa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04:00Z</dcterms:created>
  <dc:creator>LZK Stuttgart</dc:creator>
  <dc:description/>
  <cp:keywords/>
  <dc:language>en-US</dc:language>
  <cp:lastModifiedBy>Marco Wagner</cp:lastModifiedBy>
  <cp:lastPrinted>2019-01-21T15:10:00Z</cp:lastPrinted>
  <dcterms:modified xsi:type="dcterms:W3CDTF">2025-08-03T10:47:00Z</dcterms:modified>
  <cp:revision>183</cp:revision>
  <dc:subject>Kapitel 18</dc:subject>
  <dc:title>Verwaltungsstrukturen</dc:title>
</cp:coreProperties>
</file>