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144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9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szCs w:val="22"/>
        </w:rPr>
        <w:t>Anschrift der Praxi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40"/>
        </w:rPr>
        <w:t>Unterweisungserklärung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achkenntnis des mit der Aufbereitung betrauten Personals gemäß MPBetreibV in </w:t>
        <w:br/>
        <w:t>Verbindung mit Anlage 6 der KRINKO-/BfArM-Empfehlung 2012</w:t>
      </w:r>
    </w:p>
    <w:p>
      <w:pPr>
        <w:pStyle w:val="Heading1"/>
        <w:jc w:val="center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p>
      <w:pPr>
        <w:pStyle w:val="Heading1"/>
        <w:jc w:val="center"/>
        <w:rPr/>
      </w:pPr>
      <w:r>
        <w:rPr>
          <w:b/>
        </w:rPr>
        <w:t>gemäß § 12 ArbSchG, § 14 GefStoffV, § 14 BioStoffV, MPBetreibV, KRINKO-/BfArM-Empfehlung (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rPr/>
      </w:pPr>
      <w:r>
        <w:rPr/>
        <w:t>Frau/Herr …………………………….. ist zur Aktualisierung der Sachkenntnis für die Aufbereitung von Medizinprodukten (§ 8 i.V.m. § 5 MPBetreibV) in folgenden Themen gemäß Anlage 6 der KRINKO-/BfArM-Empfehlung (2012) unterwiesen worden: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2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Instrumentenkunde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Kenntnisse in </w:t>
              <w:br/>
              <w:t>Hygiene/Mikro-biologie (einschließlich Übertragungsweg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sikobewertung und Einstufung von Medizinprodukten gemäß K</w:t>
            </w:r>
            <w:r>
              <w:rPr>
                <w:b/>
              </w:rPr>
              <w:t>RINKO-/BfArM-Empfehl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  <w:t>Schwerpunkte der Aufbereitung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behand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Samm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reini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Zerle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nig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Desinfek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ülung und Trock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Prüfung auf </w:t>
              <w:br/>
              <w:t>Sauberkeit und Unversehrthei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Pflege und Instandsetz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sprüf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nnzeich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pack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erilis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Dokumentierte </w:t>
              <w:br/>
              <w:t xml:space="preserve">Freigabe der </w:t>
              <w:br/>
              <w:t xml:space="preserve">Medizinprodukte zur Anwendung / </w:t>
              <w:br/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4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Räumliche und </w:t>
              <w:br/>
              <w:t xml:space="preserve">organisatorische Aspekte der </w:t>
              <w:br/>
              <w:t>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Erstellen von </w:t>
              <w:br/>
              <w:t>Verfahrens- und Arbeits-anweisungen zur 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Rechtskunde (EU-MDR, MPBetreibV, BioStoffV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Mit seiner Unterschrift bestätigt die/der Unterwiesene/r, dass die Inhalte verstanden wurden, beachtet und eingehalten werden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ufbewahrungsfrist: Mindestens 5 Jahre nach Ausscheiden des Mitarbeiter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orient="landscape" w:w="16838" w:h="11906"/>
      <w:pgMar w:left="1134" w:right="1531" w:gutter="0" w:header="0" w:top="1134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23" w:hanging="0"/>
      <w:rPr/>
    </w:pPr>
    <w:r>
      <w:rPr>
        <w:rFonts w:cs="Arial" w:ascii="Arial" w:hAnsi="Arial"/>
      </w:rPr>
      <w:t>© LZK BW 07/2021</w:t>
      <w:tab/>
      <w:tab/>
      <w:tab/>
      <w:tab/>
      <w:tab/>
      <w:t>Unterweisungen - Unterweisungserklärung - Sachkenntnis</w:t>
      <w:tab/>
      <w:tab/>
      <w:tab/>
      <w:tab/>
      <w:tab/>
      <w:t xml:space="preserve">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8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zk-bw.de/PHB/html/5.html" TargetMode="External"/><Relationship Id="rId3" Type="http://schemas.openxmlformats.org/officeDocument/2006/relationships/hyperlink" Target="https://www.lzk-bw.de/PHB/html/5.html" TargetMode="External"/><Relationship Id="rId4" Type="http://schemas.openxmlformats.org/officeDocument/2006/relationships/hyperlink" Target="https://www.lzk-bw.de/PHB/html/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05:00Z</dcterms:created>
  <dc:creator>wagner</dc:creator>
  <dc:description/>
  <cp:keywords/>
  <dc:language>en-US</dc:language>
  <cp:lastModifiedBy>Marco Wagner</cp:lastModifiedBy>
  <cp:lastPrinted>2017-02-03T08:03:00Z</cp:lastPrinted>
  <dcterms:modified xsi:type="dcterms:W3CDTF">2025-07-24T04:48:00Z</dcterms:modified>
  <cp:revision>29</cp:revision>
  <dc:subject/>
  <dc:title>Sicherheitsunterweisung</dc:title>
</cp:coreProperties>
</file>