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 E R B A N D B U C H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4"/>
        <w:gridCol w:w="804"/>
        <w:gridCol w:w="939"/>
      </w:tblGrid>
      <w:tr>
        <w:trPr>
          <w:cantSplit w:val="true"/>
        </w:trPr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Über jede Erste-Hilfe-Leistung sind Aufzeichnungen zu führen und 5 Jahre aufzubewahren </w:t>
              <w:br/>
              <w:t>(§ 24 DGUV Vorschrift 1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fd. Nr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rletzung, Erkranku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5391"/>
      </w:tblGrid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des Verletzten/Erkrank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ätigkeit/Aufgabe im Betrieb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Sabine Mustermann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Behandlungsassistenz, Prophylaxe, Instrumentenaufbereitung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fallherga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/Uhrzei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fallor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Unfallhergang/Unfallursach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13.03.2008 / 09.45 Uhr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Praxisflur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Frau Mustermann ist auf dem Weg vom Behandlungszimmer 1 zum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Aufbereitungsbereich gestolpert.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rt und Umfa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r Verletzung/Erkrank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Stauchung und Bänderdehnung am linken Sprunggelenk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ilfeleistung, Hilfsmaßnahme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1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5391"/>
      </w:tblGrid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s wurde veranlasst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e wurde Erste Hilfe geleistet ?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n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euge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Unterschenkel hoch gelagert und Eis darauf zur Kühlung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13.03.2008 / 09.50 Uhr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Praxisinhaber/-in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Mitarbeiterin Frau Glücksfrau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tere Maßnahm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chgangsarzt/Facharz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nkenhau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Meldung an Berufsgenossenschaf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4/2015</w:t>
      <w:tab/>
      <w:t>Muster-Erste-Hilfe – Verbandbuch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07:00Z</dcterms:created>
  <dc:creator>Christine Martin</dc:creator>
  <dc:description/>
  <cp:keywords/>
  <dc:language>en-US</dc:language>
  <cp:lastModifiedBy>Wagner, Marco</cp:lastModifiedBy>
  <cp:lastPrinted>2004-06-18T10:46:00Z</cp:lastPrinted>
  <dcterms:modified xsi:type="dcterms:W3CDTF">2015-05-07T14:07:00Z</dcterms:modified>
  <cp:revision>11</cp:revision>
  <dc:subject/>
  <dc:title>Verbandbuch</dc:title>
</cp:coreProperties>
</file>