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911139820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911139820"/>
      <w:bookmarkStart w:id="1" w:name="__Fieldmark__24_9111398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