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238859860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88598606"/>
      <w:bookmarkStart w:id="1" w:name="__Fieldmark__0_238859860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238859860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2388598606"/>
      <w:bookmarkStart w:id="3" w:name="__Fieldmark__5_238859860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238859860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2388598606"/>
      <w:bookmarkStart w:id="5" w:name="__Fieldmark__8_238859860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238859860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2388598606"/>
      <w:bookmarkStart w:id="7" w:name="__Fieldmark__9_238859860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