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__Fieldmark__6_2895153425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6_2895153425"/>
      <w:bookmarkStart w:id="1" w:name="__Fieldmark__6_2895153425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mahnu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hr geehrte</w:t>
      </w:r>
      <w:r>
        <w:fldChar w:fldCharType="begin">
          <w:ffData>
            <w:name w:val="__Fieldmark__10_2895153425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0_2895153425"/>
      <w:bookmarkStart w:id="3" w:name="__Fieldmark__10_28951534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 meiner Feststellung sind Sie, wie nachstehend aufgeführt, Ihren Pflichten aus Ihrem Arbeitsver</w:t>
        <w:softHyphen/>
        <w:t xml:space="preserve">trag vom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nicht nachgekommen und ich erteile Ihnen hierfür eine Abmahnun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ch bin nicht bereit, Ihr Verhalten bzw. weitere Verstöße gegen Ihre arbeitsvertraglichen Pflichten hin</w:t>
        <w:softHyphen/>
        <w:t xml:space="preserve">zunehmen. Ich muss Sie dringend ersuchen, sich in Zukunft vertragsgemäß zu verhalte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ugleich mache ich Sie darauf aufmerksam, dass ich im Falle eines weiteren Verstoßes gegen Ihre arbeitsvertraglichen Pflichten, der nicht auf die Wiederholung der oben genannten Pflichtverletzung/en beschränkt ist, mir vorbehalte, das bestehende Arbeitsverhältnis, gegebenenfalls auch fristlos, zu kündig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e Durchschrift dieser Abmahnung werde ich zu den Personalakten nehm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nterschrift </w:t>
      </w:r>
      <w:r>
        <w:fldChar w:fldCharType="begin">
          <w:ffData>
            <w:name w:val="__Fieldmark__17_2895153425"/>
            <w:enabled/>
            <w:ddList>
              <w:result w:val="0"/>
              <w:listEntry w:val="der Arbeitgeberin"/>
              <w:listEntry w:val="des Arbeitgeb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17_2895153425"/>
      <w:bookmarkStart w:id="5" w:name="__Fieldmark__17_2895153425"/>
      <w:bookmarkEnd w:id="5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__Fieldmark__18_2895153425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8_2895153425"/>
      <w:bookmarkStart w:id="7" w:name="__Fieldmark__18_28951534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bestätigt hiermit den Empfang der Abmahnung vo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4111" w:leader="none"/>
          <w:tab w:val="left" w:pos="8080" w:leader="none"/>
        </w:tabs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,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(Ort, Datum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 xml:space="preserve">Unterschrift </w:t>
      </w:r>
      <w:r>
        <w:fldChar w:fldCharType="begin">
          <w:ffData>
            <w:name w:val="__Fieldmark__23_2895153425"/>
            <w:enabled/>
            <w:ddList>
              <w:result w:val="0"/>
              <w:listEntry w:val="der Arbeitnehmerin"/>
              <w:listEntry w:val="des Arbeitnehm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23_2895153425"/>
      <w:bookmarkStart w:id="9" w:name="__Fieldmark__23_2895153425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ersonal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04:00Z</dcterms:created>
  <dc:creator>Sandra Munk</dc:creator>
  <dc:description/>
  <cp:keywords/>
  <dc:language>en-US</dc:language>
  <cp:lastModifiedBy>Katja Veit</cp:lastModifiedBy>
  <cp:lastPrinted>2002-06-17T15:34:00Z</cp:lastPrinted>
  <dcterms:modified xsi:type="dcterms:W3CDTF">2009-01-28T10:18:00Z</dcterms:modified>
  <cp:revision>8</cp:revision>
  <dc:subject/>
  <dc:title/>
</cp:coreProperties>
</file>