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992"/>
        <w:gridCol w:w="799"/>
        <w:gridCol w:w="335"/>
        <w:gridCol w:w="284"/>
        <w:gridCol w:w="232"/>
        <w:gridCol w:w="851"/>
        <w:gridCol w:w="193"/>
        <w:gridCol w:w="658"/>
        <w:gridCol w:w="192"/>
        <w:gridCol w:w="567"/>
        <w:gridCol w:w="567"/>
        <w:gridCol w:w="567"/>
        <w:gridCol w:w="177"/>
        <w:gridCol w:w="335"/>
        <w:gridCol w:w="516"/>
        <w:gridCol w:w="851"/>
        <w:gridCol w:w="531"/>
        <w:gridCol w:w="320"/>
      </w:tblGrid>
      <w:tr>
        <w:trPr>
          <w:trHeight w:val="1124" w:hRule="atLeast"/>
        </w:trPr>
        <w:tc>
          <w:tcPr>
            <w:tcW w:w="9217" w:type="dxa"/>
            <w:gridSpan w:val="19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Meldeformular</w:t>
            </w:r>
          </w:p>
          <w:p>
            <w:pPr>
              <w:pStyle w:val="Heading8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eldepflichtige Krankheiten gemäß §§ 6, 8, 9 IfSG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4786" w:type="dxa"/>
            <w:gridSpan w:val="10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ertraulich</w:t>
            </w:r>
          </w:p>
        </w:tc>
        <w:tc>
          <w:tcPr>
            <w:tcW w:w="44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eldung erstattet von (Zahnklinik, Praxis, Anwender etc.)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84" w:hRule="atLeast"/>
        </w:trPr>
        <w:tc>
          <w:tcPr>
            <w:tcW w:w="4786" w:type="dxa"/>
            <w:gridSpan w:val="10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An das Gesundheitsamt</w:t>
            </w:r>
          </w:p>
          <w:p>
            <w:pPr>
              <w:pStyle w:val="Normal"/>
              <w:spacing w:before="0" w:after="20"/>
              <w:rPr>
                <w:rFonts w:ascii="Arial" w:hAnsi="Arial" w:cs="Arial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spacing w:before="0" w:after="20"/>
              <w:rPr>
                <w:rFonts w:ascii="Arial" w:hAnsi="Arial" w:cs="Arial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spacing w:before="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20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4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traße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84" w:hRule="atLeast"/>
        </w:trPr>
        <w:tc>
          <w:tcPr>
            <w:tcW w:w="4786" w:type="dxa"/>
            <w:gridSpan w:val="10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LZ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2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rt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4786" w:type="dxa"/>
            <w:gridSpan w:val="10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Bundesland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84" w:hRule="atLeast"/>
        </w:trPr>
        <w:tc>
          <w:tcPr>
            <w:tcW w:w="4786" w:type="dxa"/>
            <w:gridSpan w:val="10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4"/>
              </w:rPr>
            </w:pPr>
            <w:r>
              <w:rPr>
                <w:rFonts w:cs="Arial" w:ascii="Arial" w:hAnsi="Arial"/>
                <w:sz w:val="22"/>
                <w:szCs w:val="14"/>
              </w:rPr>
            </w:r>
          </w:p>
        </w:tc>
        <w:tc>
          <w:tcPr>
            <w:tcW w:w="44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ontaktperson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4786" w:type="dxa"/>
            <w:gridSpan w:val="10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4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Tel.: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Fax.: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84" w:hRule="atLeast"/>
        </w:trPr>
        <w:tc>
          <w:tcPr>
            <w:tcW w:w="4786" w:type="dxa"/>
            <w:gridSpan w:val="10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atum der Meldung</w:t>
            </w:r>
          </w:p>
        </w:tc>
        <w:tc>
          <w:tcPr>
            <w:tcW w:w="27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nterschrift</w:t>
            </w:r>
          </w:p>
        </w:tc>
      </w:tr>
      <w:tr>
        <w:trPr>
          <w:trHeight w:val="284" w:hRule="atLeast"/>
        </w:trPr>
        <w:tc>
          <w:tcPr>
            <w:tcW w:w="2376" w:type="dxa"/>
            <w:gridSpan w:val="4"/>
            <w:tcBorders/>
          </w:tcPr>
          <w:p>
            <w:pPr>
              <w:pStyle w:val="Heading2"/>
              <w:pBdr>
                <w:top w:val="nil"/>
                <w:left w:val="nil"/>
                <w:bottom w:val="nil"/>
                <w:right w:val="nil"/>
              </w:pBdr>
              <w:jc w:val="left"/>
              <w:rPr/>
            </w:pPr>
            <w:r>
              <w:fldChar w:fldCharType="begin">
                <w:ffData>
                  <w:name w:val="__Fieldmark__12_2552795294"/>
                  <w:enabled/>
                  <w:ddList>
                    <w:result w:val="0"/>
                    <w:listEntry w:val="Patientin"/>
                    <w:listEntry w:val="Patient"/>
                  </w:ddList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DROPDOWN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0" w:name="__Fieldmark__12_2552795294"/>
            <w:bookmarkStart w:id="1" w:name="__Fieldmark__12_2552795294"/>
            <w:bookmarkEnd w:id="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410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213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21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397" w:hRule="atLeast"/>
        </w:trPr>
        <w:tc>
          <w:tcPr>
            <w:tcW w:w="2660" w:type="dxa"/>
            <w:gridSpan w:val="5"/>
            <w:tcBorders/>
          </w:tcPr>
          <w:p>
            <w:pPr>
              <w:pStyle w:val="Heading2"/>
              <w:pBdr>
                <w:top w:val="nil"/>
                <w:left w:val="nil"/>
                <w:bottom w:val="nil"/>
                <w:right w:val="nil"/>
              </w:pBdr>
              <w:jc w:val="lef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 xml:space="preserve">Name: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 w:val="false"/>
                <w:sz w:val="16"/>
                <w:szCs w:val="16"/>
                <w:lang w:val="en-US" w:eastAsia="en-US"/>
              </w:rPr>
            </w:r>
            <w:r>
              <w:rPr>
                <w:sz w:val="16"/>
                <w:b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 w:val="false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 w:val="false"/>
                <w:sz w:val="16"/>
                <w:szCs w:val="16"/>
                <w:lang w:val="en-US" w:eastAsia="en-US"/>
              </w:rPr>
            </w:r>
          </w:p>
        </w:tc>
        <w:tc>
          <w:tcPr>
            <w:tcW w:w="2693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Vorname: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646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" w:name="__Fieldmark__15_2552795294"/>
            <w:bookmarkStart w:id="3" w:name="__Fieldmark__15_2552795294"/>
            <w:bookmarkEnd w:id="3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männlich</w:t>
            </w:r>
          </w:p>
          <w:p>
            <w:pPr>
              <w:pStyle w:val="Normal"/>
              <w:spacing w:before="20" w:after="0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4" w:name="__Fieldmark__16_2552795294"/>
            <w:bookmarkStart w:id="5" w:name="__Fieldmark__16_2552795294"/>
            <w:bookmarkEnd w:id="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weiblich</w:t>
            </w:r>
          </w:p>
        </w:tc>
        <w:tc>
          <w:tcPr>
            <w:tcW w:w="2218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Geburtsdatum: </w:t>
            </w:r>
            <w:r>
              <w:fldChar w:fldCharType="begin">
                <w:ffData>
                  <w:name w:val="Text21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8897" w:type="dxa"/>
            <w:gridSpan w:val="18"/>
            <w:tcBorders/>
          </w:tcPr>
          <w:p>
            <w:pPr>
              <w:pStyle w:val="Heading2"/>
              <w:pBdr>
                <w:top w:val="nil"/>
                <w:left w:val="nil"/>
                <w:bottom w:val="nil"/>
                <w:right w:val="nil"/>
              </w:pBdr>
              <w:spacing w:before="0" w:after="20"/>
              <w:jc w:val="left"/>
              <w:rPr/>
            </w:pPr>
            <w:r>
              <w:rPr>
                <w:rFonts w:cs="Arial"/>
                <w:b w:val="false"/>
                <w:sz w:val="16"/>
                <w:szCs w:val="16"/>
              </w:rPr>
              <w:t>Hauptwohnsitz (Straße und Ort):</w:t>
            </w:r>
          </w:p>
          <w:p>
            <w:pPr>
              <w:pStyle w:val="Heading2"/>
              <w:pBdr>
                <w:top w:val="nil"/>
                <w:left w:val="nil"/>
                <w:bottom w:val="nil"/>
                <w:right w:val="nil"/>
              </w:pBdr>
              <w:spacing w:before="0" w:after="20"/>
              <w:jc w:val="lef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 w:val="false"/>
                <w:sz w:val="16"/>
                <w:szCs w:val="16"/>
                <w:lang w:val="en-US" w:eastAsia="en-US"/>
              </w:rPr>
            </w:r>
            <w:r>
              <w:rPr>
                <w:sz w:val="16"/>
                <w:b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 w:val="false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 w:val="false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before="0" w:after="2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8897" w:type="dxa"/>
            <w:gridSpan w:val="18"/>
            <w:tcBorders/>
          </w:tcPr>
          <w:p>
            <w:pPr>
              <w:pStyle w:val="Heading2"/>
              <w:pBdr>
                <w:top w:val="nil"/>
                <w:left w:val="nil"/>
                <w:bottom w:val="nil"/>
                <w:right w:val="nil"/>
              </w:pBdr>
              <w:spacing w:before="0" w:after="20"/>
              <w:jc w:val="left"/>
              <w:rPr/>
            </w:pPr>
            <w:r>
              <w:rPr>
                <w:rFonts w:cs="Arial"/>
                <w:b w:val="false"/>
                <w:sz w:val="16"/>
                <w:szCs w:val="16"/>
              </w:rPr>
              <w:t xml:space="preserve">Derzeitiger Aufenthaltsort (Straße und Ort), </w:t>
            </w:r>
            <w:r>
              <w:rPr>
                <w:rFonts w:cs="Arial"/>
                <w:b w:val="false"/>
                <w:i/>
                <w:sz w:val="16"/>
                <w:szCs w:val="16"/>
              </w:rPr>
              <w:t>falls abweichend:</w:t>
            </w:r>
          </w:p>
          <w:p>
            <w:pPr>
              <w:pStyle w:val="Heading2"/>
              <w:pBdr>
                <w:top w:val="nil"/>
                <w:left w:val="nil"/>
                <w:bottom w:val="nil"/>
                <w:right w:val="nil"/>
              </w:pBdr>
              <w:spacing w:before="0" w:after="20"/>
              <w:jc w:val="lef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 w:val="false"/>
                <w:sz w:val="16"/>
                <w:szCs w:val="16"/>
                <w:lang w:val="en-US" w:eastAsia="en-US"/>
              </w:rPr>
            </w:r>
            <w:r>
              <w:rPr>
                <w:sz w:val="16"/>
                <w:b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 w:val="false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 w:val="false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8897" w:type="dxa"/>
            <w:gridSpan w:val="18"/>
            <w:tcBorders>
              <w:bottom w:val="single" w:sz="4" w:space="0" w:color="000000"/>
            </w:tcBorders>
            <w:vAlign w:val="bottom"/>
          </w:tcPr>
          <w:p>
            <w:pPr>
              <w:pStyle w:val="Heading2"/>
              <w:pBdr>
                <w:top w:val="nil"/>
                <w:left w:val="nil"/>
                <w:bottom w:val="nil"/>
                <w:right w:val="nil"/>
              </w:pBdr>
              <w:spacing w:before="0" w:after="2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Meldepflichtige Krankheit </w:t>
            </w:r>
            <w:r>
              <w:rPr>
                <w:rFonts w:cs="Arial"/>
                <w:i/>
                <w:sz w:val="18"/>
                <w:szCs w:val="18"/>
              </w:rPr>
              <w:t>(Bitte entsprechend Verdacht, Erkrankung oder Tod ankreuzen</w:t>
            </w:r>
            <w:r>
              <w:rPr>
                <w:rFonts w:cs="Arial"/>
                <w:sz w:val="18"/>
                <w:szCs w:val="18"/>
              </w:rPr>
              <w:t>):</w:t>
            </w:r>
          </w:p>
        </w:tc>
        <w:tc>
          <w:tcPr>
            <w:tcW w:w="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041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Verdacht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Erkran-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kung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Tod</w:t>
            </w:r>
          </w:p>
        </w:tc>
        <w:tc>
          <w:tcPr>
            <w:tcW w:w="2070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Verdacht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Erkran-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kung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Tod</w:t>
            </w:r>
          </w:p>
        </w:tc>
      </w:tr>
      <w:tr>
        <w:trPr>
          <w:trHeight w:val="397" w:hRule="atLeast"/>
        </w:trPr>
        <w:tc>
          <w:tcPr>
            <w:tcW w:w="204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Erkrankung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07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Erkrankung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397" w:hRule="atLeast"/>
        </w:trPr>
        <w:tc>
          <w:tcPr>
            <w:tcW w:w="2041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Botulismus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6" w:name="__Fieldmark__22_2552795294"/>
            <w:bookmarkStart w:id="7" w:name="__Fieldmark__22_2552795294"/>
            <w:bookmarkEnd w:id="7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8" w:name="__Fieldmark__23_2552795294"/>
            <w:bookmarkStart w:id="9" w:name="__Fieldmark__23_2552795294"/>
            <w:bookmarkEnd w:id="9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10" w:name="__Fieldmark__24_2552795294"/>
            <w:bookmarkStart w:id="11" w:name="__Fieldmark__24_2552795294"/>
            <w:bookmarkEnd w:id="11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070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asern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12" w:name="__Fieldmark__25_2552795294"/>
            <w:bookmarkStart w:id="13" w:name="__Fieldmark__25_2552795294"/>
            <w:bookmarkEnd w:id="13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14" w:name="__Fieldmark__26_2552795294"/>
            <w:bookmarkStart w:id="15" w:name="__Fieldmark__26_2552795294"/>
            <w:bookmarkEnd w:id="15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16" w:name="__Fieldmark__27_2552795294"/>
            <w:bookmarkStart w:id="17" w:name="__Fieldmark__27_2552795294"/>
            <w:bookmarkEnd w:id="17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397" w:hRule="atLeast"/>
        </w:trPr>
        <w:tc>
          <w:tcPr>
            <w:tcW w:w="204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holera</w:t>
            </w:r>
          </w:p>
        </w:tc>
        <w:tc>
          <w:tcPr>
            <w:tcW w:w="851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18" w:name="__Fieldmark__28_2552795294"/>
            <w:bookmarkStart w:id="19" w:name="__Fieldmark__28_2552795294"/>
            <w:bookmarkEnd w:id="19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20" w:name="__Fieldmark__29_2552795294"/>
            <w:bookmarkStart w:id="21" w:name="__Fieldmark__29_2552795294"/>
            <w:bookmarkEnd w:id="21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22" w:name="__Fieldmark__30_2552795294"/>
            <w:bookmarkStart w:id="23" w:name="__Fieldmark__30_2552795294"/>
            <w:bookmarkEnd w:id="23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070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eningokokken-Meningitis/ Sepsis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24" w:name="__Fieldmark__31_2552795294"/>
            <w:bookmarkStart w:id="25" w:name="__Fieldmark__31_2552795294"/>
            <w:bookmarkEnd w:id="25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26" w:name="__Fieldmark__32_2552795294"/>
            <w:bookmarkStart w:id="27" w:name="__Fieldmark__32_2552795294"/>
            <w:bookmarkEnd w:id="27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28" w:name="__Fieldmark__33_2552795294"/>
            <w:bookmarkStart w:id="29" w:name="__Fieldmark__33_2552795294"/>
            <w:bookmarkEnd w:id="29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397" w:hRule="atLeast"/>
        </w:trPr>
        <w:tc>
          <w:tcPr>
            <w:tcW w:w="204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iphtherie</w:t>
            </w:r>
          </w:p>
        </w:tc>
        <w:tc>
          <w:tcPr>
            <w:tcW w:w="851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30" w:name="__Fieldmark__34_2552795294"/>
            <w:bookmarkStart w:id="31" w:name="__Fieldmark__34_2552795294"/>
            <w:bookmarkEnd w:id="31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32" w:name="__Fieldmark__35_2552795294"/>
            <w:bookmarkStart w:id="33" w:name="__Fieldmark__35_2552795294"/>
            <w:bookmarkEnd w:id="33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34" w:name="__Fieldmark__36_2552795294"/>
            <w:bookmarkStart w:id="35" w:name="__Fieldmark__36_2552795294"/>
            <w:bookmarkEnd w:id="35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070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ilzbrand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36" w:name="__Fieldmark__37_2552795294"/>
            <w:bookmarkStart w:id="37" w:name="__Fieldmark__37_2552795294"/>
            <w:bookmarkEnd w:id="37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38" w:name="__Fieldmark__38_2552795294"/>
            <w:bookmarkStart w:id="39" w:name="__Fieldmark__38_2552795294"/>
            <w:bookmarkEnd w:id="39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40" w:name="__Fieldmark__39_2552795294"/>
            <w:bookmarkStart w:id="41" w:name="__Fieldmark__39_2552795294"/>
            <w:bookmarkEnd w:id="41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397" w:hRule="atLeast"/>
        </w:trPr>
        <w:tc>
          <w:tcPr>
            <w:tcW w:w="204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Humane spongiforme Enzephalopathie (außer familär-hereditärer Formen)</w:t>
            </w:r>
          </w:p>
        </w:tc>
        <w:tc>
          <w:tcPr>
            <w:tcW w:w="851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42" w:name="__Fieldmark__40_2552795294"/>
            <w:bookmarkStart w:id="43" w:name="__Fieldmark__40_2552795294"/>
            <w:bookmarkEnd w:id="43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44" w:name="__Fieldmark__41_2552795294"/>
            <w:bookmarkStart w:id="45" w:name="__Fieldmark__41_2552795294"/>
            <w:bookmarkEnd w:id="45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46" w:name="__Fieldmark__42_2552795294"/>
            <w:bookmarkStart w:id="47" w:name="__Fieldmark__42_2552795294"/>
            <w:bookmarkEnd w:id="47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070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liomyelitis (als Verdacht gilt jede schlaffe Lähmung, außer wenn traumatisch bedingt)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48" w:name="__Fieldmark__43_2552795294"/>
            <w:bookmarkStart w:id="49" w:name="__Fieldmark__43_2552795294"/>
            <w:bookmarkEnd w:id="49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50" w:name="__Fieldmark__44_2552795294"/>
            <w:bookmarkStart w:id="51" w:name="__Fieldmark__44_2552795294"/>
            <w:bookmarkEnd w:id="51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52" w:name="__Fieldmark__45_2552795294"/>
            <w:bookmarkStart w:id="53" w:name="__Fieldmark__45_2552795294"/>
            <w:bookmarkEnd w:id="53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397" w:hRule="atLeast"/>
        </w:trPr>
        <w:tc>
          <w:tcPr>
            <w:tcW w:w="204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Virus Hepatitis, akute</w:t>
            </w:r>
          </w:p>
        </w:tc>
        <w:tc>
          <w:tcPr>
            <w:tcW w:w="851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54" w:name="__Fieldmark__46_2552795294"/>
            <w:bookmarkStart w:id="55" w:name="__Fieldmark__46_2552795294"/>
            <w:bookmarkEnd w:id="55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56" w:name="__Fieldmark__47_2552795294"/>
            <w:bookmarkStart w:id="57" w:name="__Fieldmark__47_2552795294"/>
            <w:bookmarkEnd w:id="57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58" w:name="__Fieldmark__48_2552795294"/>
            <w:bookmarkStart w:id="59" w:name="__Fieldmark__48_2552795294"/>
            <w:bookmarkEnd w:id="59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070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est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60" w:name="__Fieldmark__49_2552795294"/>
            <w:bookmarkStart w:id="61" w:name="__Fieldmark__49_2552795294"/>
            <w:bookmarkEnd w:id="61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62" w:name="__Fieldmark__50_2552795294"/>
            <w:bookmarkStart w:id="63" w:name="__Fieldmark__50_2552795294"/>
            <w:bookmarkEnd w:id="63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64" w:name="__Fieldmark__51_2552795294"/>
            <w:bookmarkStart w:id="65" w:name="__Fieldmark__51_2552795294"/>
            <w:bookmarkEnd w:id="65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397" w:hRule="atLeast"/>
        </w:trPr>
        <w:tc>
          <w:tcPr>
            <w:tcW w:w="204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Hämolytisch-urämisches Syndrom, enteropathisches (HUS)</w:t>
            </w:r>
          </w:p>
        </w:tc>
        <w:tc>
          <w:tcPr>
            <w:tcW w:w="851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66" w:name="__Fieldmark__52_2552795294"/>
            <w:bookmarkStart w:id="67" w:name="__Fieldmark__52_2552795294"/>
            <w:bookmarkEnd w:id="67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68" w:name="__Fieldmark__53_2552795294"/>
            <w:bookmarkStart w:id="69" w:name="__Fieldmark__53_2552795294"/>
            <w:bookmarkEnd w:id="69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70" w:name="__Fieldmark__54_2552795294"/>
            <w:bookmarkStart w:id="71" w:name="__Fieldmark__54_2552795294"/>
            <w:bookmarkEnd w:id="71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070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yphus abdominalis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72" w:name="__Fieldmark__55_2552795294"/>
            <w:bookmarkStart w:id="73" w:name="__Fieldmark__55_2552795294"/>
            <w:bookmarkEnd w:id="73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74" w:name="__Fieldmark__56_2552795294"/>
            <w:bookmarkStart w:id="75" w:name="__Fieldmark__56_2552795294"/>
            <w:bookmarkEnd w:id="75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76" w:name="__Fieldmark__57_2552795294"/>
            <w:bookmarkStart w:id="77" w:name="__Fieldmark__57_2552795294"/>
            <w:bookmarkEnd w:id="77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397" w:hRule="atLeast"/>
        </w:trPr>
        <w:tc>
          <w:tcPr>
            <w:tcW w:w="204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Hämorrahgisches Fieber, virusbedingt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78" w:name="__Fieldmark__58_2552795294"/>
            <w:bookmarkStart w:id="79" w:name="__Fieldmark__58_2552795294"/>
            <w:bookmarkEnd w:id="79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80" w:name="__Fieldmark__59_2552795294"/>
            <w:bookmarkStart w:id="81" w:name="__Fieldmark__59_2552795294"/>
            <w:bookmarkEnd w:id="81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82" w:name="__Fieldmark__60_2552795294"/>
            <w:bookmarkStart w:id="83" w:name="__Fieldmark__60_2552795294"/>
            <w:bookmarkEnd w:id="83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07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aratyphus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84" w:name="__Fieldmark__61_2552795294"/>
            <w:bookmarkStart w:id="85" w:name="__Fieldmark__61_2552795294"/>
            <w:bookmarkEnd w:id="85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86" w:name="__Fieldmark__62_2552795294"/>
            <w:bookmarkStart w:id="87" w:name="__Fieldmark__62_2552795294"/>
            <w:bookmarkEnd w:id="87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88" w:name="__Fieldmark__63_2552795294"/>
            <w:bookmarkStart w:id="89" w:name="__Fieldmark__63_2552795294"/>
            <w:bookmarkEnd w:id="89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84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22" w:type="dxa"/>
            <w:gridSpan w:val="1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84" w:hRule="atLeast"/>
        </w:trPr>
        <w:tc>
          <w:tcPr>
            <w:tcW w:w="124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ollwut</w:t>
            </w:r>
          </w:p>
        </w:tc>
        <w:tc>
          <w:tcPr>
            <w:tcW w:w="5422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90" w:name="__Fieldmark__64_2552795294"/>
            <w:bookmarkStart w:id="91" w:name="__Fieldmark__64_2552795294"/>
            <w:bookmarkEnd w:id="91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92" w:name="__Fieldmark__65_2552795294"/>
            <w:bookmarkStart w:id="93" w:name="__Fieldmark__65_2552795294"/>
            <w:bookmarkEnd w:id="93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94" w:name="__Fieldmark__66_2552795294"/>
            <w:bookmarkStart w:id="95" w:name="__Fieldmark__66_2552795294"/>
            <w:bookmarkEnd w:id="95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397" w:hRule="atLeast"/>
        </w:trPr>
        <w:tc>
          <w:tcPr>
            <w:tcW w:w="2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14" w:type="dxa"/>
            <w:gridSpan w:val="1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uch die Verletzung durch ein tollwutkrankes, -verdächtiges- oder ansteckungsverdächtiges Tier sowie Berührung eines solchen Tieres oder Tierkörpers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84" w:hRule="atLeast"/>
        </w:trPr>
        <w:tc>
          <w:tcPr>
            <w:tcW w:w="124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uberkulose</w:t>
            </w:r>
          </w:p>
        </w:tc>
        <w:tc>
          <w:tcPr>
            <w:tcW w:w="5422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96" w:name="__Fieldmark__67_2552795294"/>
            <w:bookmarkStart w:id="97" w:name="__Fieldmark__67_2552795294"/>
            <w:bookmarkEnd w:id="97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98" w:name="__Fieldmark__68_2552795294"/>
            <w:bookmarkStart w:id="99" w:name="__Fieldmark__68_2552795294"/>
            <w:bookmarkEnd w:id="99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397" w:hRule="atLeast"/>
        </w:trPr>
        <w:tc>
          <w:tcPr>
            <w:tcW w:w="2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14" w:type="dxa"/>
            <w:gridSpan w:val="1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eldung auch bei fehlendem bakteriologischen Nachweis, wenn vollständige Antituberkulotika-Therapie indiziert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84" w:hRule="atLeast"/>
        </w:trPr>
        <w:tc>
          <w:tcPr>
            <w:tcW w:w="6664" w:type="dxa"/>
            <w:gridSpan w:val="1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ikrobiell bedingte Lebensmittelvergiftung oder akute infektiöse Gastroenteritis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100" w:name="__Fieldmark__69_2552795294"/>
            <w:bookmarkStart w:id="101" w:name="__Fieldmark__69_2552795294"/>
            <w:bookmarkEnd w:id="101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102" w:name="__Fieldmark__70_2552795294"/>
            <w:bookmarkStart w:id="103" w:name="__Fieldmark__70_2552795294"/>
            <w:bookmarkEnd w:id="103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397" w:hRule="atLeast"/>
        </w:trPr>
        <w:tc>
          <w:tcPr>
            <w:tcW w:w="2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14" w:type="dxa"/>
            <w:gridSpan w:val="1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nur, wenn entweder bei </w:t>
            </w:r>
            <w:r>
              <w:rPr>
                <w:rFonts w:cs="Arial" w:ascii="Arial" w:hAnsi="Arial"/>
                <w:sz w:val="14"/>
                <w:szCs w:val="14"/>
                <w:u w:val="single"/>
              </w:rPr>
              <w:t>&gt;</w:t>
            </w:r>
            <w:r>
              <w:rPr>
                <w:rFonts w:cs="Arial" w:ascii="Arial" w:hAnsi="Arial"/>
                <w:sz w:val="14"/>
                <w:szCs w:val="14"/>
              </w:rPr>
              <w:t xml:space="preserve"> 2 Erkankungen ein emidemiologischer Zusmamenhang wahrscheinlich </w:t>
            </w:r>
            <w:r>
              <w:rPr>
                <w:rFonts w:cs="Arial" w:ascii="Arial" w:hAnsi="Arial"/>
                <w:b/>
                <w:sz w:val="14"/>
                <w:szCs w:val="14"/>
              </w:rPr>
              <w:t>oder</w:t>
            </w:r>
            <w:r>
              <w:rPr>
                <w:rFonts w:cs="Arial" w:ascii="Arial" w:hAnsi="Arial"/>
                <w:sz w:val="14"/>
                <w:szCs w:val="14"/>
              </w:rPr>
              <w:t xml:space="preserve"> zu vermuten ist oder eine betroffene Person im Lebensmitelbereich tätig ist (§ 42 Abs. 1 IfSG)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397" w:hRule="atLeast"/>
        </w:trPr>
        <w:tc>
          <w:tcPr>
            <w:tcW w:w="3936" w:type="dxa"/>
            <w:gridSpan w:val="8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ndere bedrohliche Krankheit (gem. § 6 Abs. 1 Nr. 5 IfSG)</w:t>
            </w:r>
          </w:p>
        </w:tc>
        <w:tc>
          <w:tcPr>
            <w:tcW w:w="2728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104" w:name="__Fieldmark__71_2552795294"/>
            <w:bookmarkStart w:id="105" w:name="__Fieldmark__71_2552795294"/>
            <w:bookmarkEnd w:id="105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106" w:name="__Fieldmark__72_2552795294"/>
            <w:bookmarkStart w:id="107" w:name="__Fieldmark__72_2552795294"/>
            <w:bookmarkEnd w:id="107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108" w:name="__Fieldmark__73_2552795294"/>
            <w:bookmarkStart w:id="109" w:name="__Fieldmark__73_2552795294"/>
            <w:bookmarkEnd w:id="109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397" w:hRule="atLeast"/>
        </w:trPr>
        <w:tc>
          <w:tcPr>
            <w:tcW w:w="2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14" w:type="dxa"/>
            <w:gridSpan w:val="1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 xml:space="preserve">Erregername (falls bekannt): 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397" w:hRule="atLeast"/>
        </w:trPr>
        <w:tc>
          <w:tcPr>
            <w:tcW w:w="3936" w:type="dxa"/>
            <w:gridSpan w:val="8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rkrankungshäufungen (gem. § 6 Abs. 1 Nr. 5 IfSG)</w:t>
            </w:r>
          </w:p>
        </w:tc>
        <w:tc>
          <w:tcPr>
            <w:tcW w:w="2728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110" w:name="__Fieldmark__75_2552795294"/>
            <w:bookmarkStart w:id="111" w:name="__Fieldmark__75_2552795294"/>
            <w:bookmarkEnd w:id="111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112" w:name="__Fieldmark__76_2552795294"/>
            <w:bookmarkStart w:id="113" w:name="__Fieldmark__76_2552795294"/>
            <w:bookmarkEnd w:id="113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114" w:name="__Fieldmark__77_2552795294"/>
            <w:bookmarkStart w:id="115" w:name="__Fieldmark__77_2552795294"/>
            <w:bookmarkEnd w:id="115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397" w:hRule="atLeast"/>
        </w:trPr>
        <w:tc>
          <w:tcPr>
            <w:tcW w:w="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14" w:type="dxa"/>
            <w:gridSpan w:val="1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&gt;= 2 Erkrankungen, bei denen ein epidemiologischer Zusammenhang vermutet wird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 xml:space="preserve">Erregername (falls bekannt):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tbl>
      <w:tblPr>
        <w:tblW w:w="92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1842"/>
        <w:gridCol w:w="426"/>
        <w:gridCol w:w="1239"/>
        <w:gridCol w:w="1312"/>
        <w:gridCol w:w="3297"/>
      </w:tblGrid>
      <w:tr>
        <w:trPr>
          <w:trHeight w:val="284" w:hRule="atLeast"/>
        </w:trPr>
        <w:tc>
          <w:tcPr>
            <w:tcW w:w="9217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bookmarkStart w:id="116" w:name="Department"/>
            <w:bookmarkEnd w:id="116"/>
            <w:r>
              <w:rPr>
                <w:rFonts w:cs="Arial" w:ascii="Arial" w:hAnsi="Arial"/>
                <w:sz w:val="16"/>
                <w:szCs w:val="16"/>
              </w:rPr>
              <w:t>Impfschaden-Verdacht</w:t>
              <w:tab/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17" w:name="__Fieldmark__79_2552795294"/>
            <w:bookmarkStart w:id="118" w:name="__Fieldmark__79_2552795294"/>
            <w:bookmarkEnd w:id="118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217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ngaben zur Impfung gem. § 22 IfSG:</w:t>
            </w:r>
          </w:p>
        </w:tc>
      </w:tr>
      <w:tr>
        <w:trPr>
          <w:trHeight w:val="284" w:hRule="atLeast"/>
        </w:trPr>
        <w:tc>
          <w:tcPr>
            <w:tcW w:w="9217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atum der Schutzimpfung: </w:t>
              <w:tab/>
            </w:r>
            <w:r>
              <w:fldChar w:fldCharType="begin">
                <w:ffData>
                  <w:name w:val="Text25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9217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zeichnung und Chargenbezeichnung des Impfstoffes:</w:t>
              <w:tab/>
            </w: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9217" w:type="dxa"/>
            <w:gridSpan w:val="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me der Krankheit, gegen die geimpft wurde:</w:t>
              <w:tab/>
            </w: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9217" w:type="dxa"/>
            <w:gridSpan w:val="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8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me und Anschrift des Impfarztes:</w:t>
              <w:tab/>
            </w: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8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ab/>
              <w:tab/>
            </w: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8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ab/>
              <w:tab/>
            </w: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9217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napToGrid w:val="false"/>
              <w:spacing w:before="48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217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napToGrid w:val="false"/>
              <w:spacing w:before="48" w:after="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608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8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g der Erkrankung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 xml:space="preserve">1:  </w:t>
            </w: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609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8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der Tag der Diagnose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 xml:space="preserve">: 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9217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8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 xml:space="preserve">1 </w:t>
            </w:r>
            <w:r>
              <w:rPr>
                <w:rFonts w:cs="Arial" w:ascii="Arial" w:hAnsi="Arial"/>
                <w:sz w:val="14"/>
                <w:szCs w:val="14"/>
              </w:rPr>
              <w:t>wenn genaues Datum nicht bekannt ist, bitte den wahrscheinlichen Zeitraum angeben</w:t>
            </w:r>
          </w:p>
        </w:tc>
      </w:tr>
      <w:tr>
        <w:trPr>
          <w:trHeight w:val="284" w:hRule="atLeast"/>
        </w:trPr>
        <w:tc>
          <w:tcPr>
            <w:tcW w:w="4608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8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Falls verstorben, Todestag: </w:t>
            </w:r>
            <w:r>
              <w:fldChar w:fldCharType="begin">
                <w:ffData>
                  <w:name w:val="Text33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60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8" w:after="0"/>
              <w:jc w:val="both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19" w:name="__Fieldmark__89_2552795294"/>
            <w:bookmarkStart w:id="120" w:name="__Fieldmark__89_2552795294"/>
            <w:bookmarkEnd w:id="120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nicht bekannt</w:t>
            </w:r>
          </w:p>
        </w:tc>
      </w:tr>
      <w:tr>
        <w:trPr>
          <w:trHeight w:val="284" w:hRule="atLeast"/>
        </w:trPr>
        <w:tc>
          <w:tcPr>
            <w:tcW w:w="2943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8" w:after="0"/>
              <w:jc w:val="both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Wahrscheinliche Infektionsquelle: </w:t>
            </w:r>
            <w:r>
              <w:rPr>
                <w:rFonts w:cs="Arial" w:ascii="Arial" w:hAnsi="Arial"/>
                <w:sz w:val="16"/>
                <w:szCs w:val="16"/>
              </w:rPr>
              <w:t xml:space="preserve">  </w:t>
            </w:r>
          </w:p>
        </w:tc>
        <w:tc>
          <w:tcPr>
            <w:tcW w:w="6274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8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2943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napToGrid w:val="false"/>
              <w:spacing w:before="48" w:after="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6274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8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and:   </w:t>
            </w: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1101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napToGrid w:val="false"/>
              <w:spacing w:before="48" w:after="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8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ei Tuberkulose: </w:t>
            </w:r>
          </w:p>
        </w:tc>
        <w:tc>
          <w:tcPr>
            <w:tcW w:w="297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8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Geburtsland:   </w:t>
            </w: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29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8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taatsangehörigkeit:   </w:t>
            </w: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9217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napToGrid w:val="false"/>
              <w:spacing w:before="48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217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napToGrid w:val="false"/>
              <w:spacing w:before="48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217" w:type="dxa"/>
            <w:gridSpan w:val="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8" w:after="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ei Krankheiten, die durch Blut- oder Gewebespende übertragen werden können:</w:t>
            </w:r>
          </w:p>
        </w:tc>
      </w:tr>
      <w:tr>
        <w:trPr>
          <w:trHeight w:val="284" w:hRule="atLeast"/>
        </w:trPr>
        <w:tc>
          <w:tcPr>
            <w:tcW w:w="3369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8" w:after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Blutspende in den letzten 6 Monaten: </w:t>
            </w:r>
          </w:p>
        </w:tc>
        <w:tc>
          <w:tcPr>
            <w:tcW w:w="5848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8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21" w:name="__Fieldmark__94_2552795294"/>
            <w:bookmarkStart w:id="122" w:name="__Fieldmark__94_2552795294"/>
            <w:bookmarkEnd w:id="122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3369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8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ganspende in den letzten 6 Monaten:</w:t>
            </w:r>
          </w:p>
        </w:tc>
        <w:tc>
          <w:tcPr>
            <w:tcW w:w="5848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8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23" w:name="__Fieldmark__95_2552795294"/>
            <w:bookmarkStart w:id="124" w:name="__Fieldmark__95_2552795294"/>
            <w:bookmarkEnd w:id="124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3369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8" w:after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Gewebespende in den letzten 6 Monaten:</w:t>
            </w:r>
          </w:p>
        </w:tc>
        <w:tc>
          <w:tcPr>
            <w:tcW w:w="5848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8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25" w:name="__Fieldmark__96_2552795294"/>
            <w:bookmarkStart w:id="126" w:name="__Fieldmark__96_2552795294"/>
            <w:bookmarkEnd w:id="126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217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napToGrid w:val="false"/>
              <w:spacing w:before="48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217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napToGrid w:val="false"/>
              <w:spacing w:before="48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217" w:type="dxa"/>
            <w:gridSpan w:val="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8" w:after="0"/>
              <w:jc w:val="both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Überweisung/Aufnahme in Krankenhaus oder andere Einrichtung der stationären Pflege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(soweit bekannt): </w:t>
            </w:r>
          </w:p>
        </w:tc>
      </w:tr>
      <w:tr>
        <w:trPr>
          <w:trHeight w:val="284" w:hRule="atLeast"/>
        </w:trPr>
        <w:tc>
          <w:tcPr>
            <w:tcW w:w="2943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8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27" w:name="__Fieldmark__97_2552795294"/>
            <w:bookmarkStart w:id="128" w:name="__Fieldmark__97_2552795294"/>
            <w:bookmarkEnd w:id="128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Nein</w:t>
            </w:r>
          </w:p>
        </w:tc>
        <w:tc>
          <w:tcPr>
            <w:tcW w:w="6274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8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29" w:name="__Fieldmark__98_2552795294"/>
            <w:bookmarkStart w:id="130" w:name="__Fieldmark__98_2552795294"/>
            <w:bookmarkEnd w:id="130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Ja,</w:t>
            </w:r>
          </w:p>
        </w:tc>
      </w:tr>
      <w:tr>
        <w:trPr>
          <w:trHeight w:val="284" w:hRule="atLeast"/>
        </w:trPr>
        <w:tc>
          <w:tcPr>
            <w:tcW w:w="2943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napToGrid w:val="false"/>
              <w:spacing w:before="48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74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310" w:leader="none"/>
                <w:tab w:val="left" w:pos="2410" w:leader="none"/>
              </w:tabs>
              <w:spacing w:before="48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ufnahme am: </w:t>
              <w:tab/>
            </w:r>
            <w:r>
              <w:fldChar w:fldCharType="begin">
                <w:ffData>
                  <w:name w:val="Text38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2943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napToGrid w:val="false"/>
              <w:spacing w:before="48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74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310" w:leader="none"/>
                <w:tab w:val="left" w:pos="2410" w:leader="none"/>
              </w:tabs>
              <w:spacing w:before="48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tlassung am:</w:t>
              <w:tab/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9217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napToGrid w:val="false"/>
              <w:spacing w:before="48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217" w:type="dxa"/>
            <w:gridSpan w:val="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napToGrid w:val="false"/>
              <w:spacing w:before="48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8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31" w:name="__Fieldmark__101_2552795294"/>
            <w:bookmarkStart w:id="132" w:name="__Fieldmark__101_2552795294"/>
            <w:bookmarkEnd w:id="132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83" w:type="dxa"/>
            <w:gridSpan w:val="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8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ätigkeit des Erkrankten in Einrichtungen gemäß § 36 Abs. 1 oder 2 IfSG (z. B. Schule, Kinderkrippe, Heim, sonstige Massenunterkünfte)</w:t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8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33" w:name="__Fieldmark__102_2552795294"/>
            <w:bookmarkStart w:id="134" w:name="__Fieldmark__102_2552795294"/>
            <w:bookmarkEnd w:id="134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83" w:type="dxa"/>
            <w:gridSpan w:val="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8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ätigkeit des Erkrankten im Lebensmittelbereich im Sinne von § 42 Abs. 1 IfSG (nur bei akuter Gastroenteritis, akuter Virushepatitis, Tphus, Paratyphus, Cholera)</w:t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8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35" w:name="__Fieldmark__103_2552795294"/>
            <w:bookmarkStart w:id="136" w:name="__Fieldmark__103_2552795294"/>
            <w:bookmarkEnd w:id="136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83" w:type="dxa"/>
            <w:gridSpan w:val="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8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rkrankter wird in Gemeinschaftseinrichtung für Kinder oder Jugendliche betreut gemäß § 33 IfSG (z. B. Schule, Kinderkrippe)</w:t>
            </w:r>
          </w:p>
        </w:tc>
      </w:tr>
      <w:tr>
        <w:trPr>
          <w:trHeight w:val="284" w:hRule="atLeast"/>
        </w:trPr>
        <w:tc>
          <w:tcPr>
            <w:tcW w:w="9217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napToGrid w:val="false"/>
              <w:spacing w:before="48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217" w:type="dxa"/>
            <w:gridSpan w:val="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napToGrid w:val="false"/>
              <w:spacing w:before="48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13" w:hRule="atLeast"/>
        </w:trPr>
        <w:tc>
          <w:tcPr>
            <w:tcW w:w="9217" w:type="dxa"/>
            <w:gridSpan w:val="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8" w:after="0"/>
              <w:jc w:val="both"/>
              <w:rPr/>
            </w:pPr>
            <w:r>
              <w:fldChar w:fldCharType="begin">
                <w:ffData>
                  <w:name w:val="__Fieldmark__104_2552795294"/>
                  <w:enabled/>
                  <w:ddList>
                    <w:result w:val="0"/>
                    <w:listEntry w:val="Labor, das"/>
                    <w:listEntry w:val="Untersuchungsstelle, die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137" w:name="__Fieldmark__104_2552795294"/>
            <w:bookmarkStart w:id="138" w:name="__Fieldmark__104_2552795294"/>
            <w:bookmarkEnd w:id="138"/>
            <w:r>
              <w:rPr>
                <w:rFonts w:cs="Arial" w:ascii="Arial" w:hAnsi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 mit der Erregerdiagnostik beauftragt wurde:</w:t>
            </w:r>
          </w:p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8" w:after="0"/>
              <w:rPr/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8" w:after="0"/>
              <w:rPr/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8" w:after="0"/>
              <w:jc w:val="both"/>
              <w:rPr/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8" w:after="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elefon-Nr.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fldChar w:fldCharType="begin">
          <w:ffData>
            <w:name w:val="Kontrollkästchen14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139" w:name="__Fieldmark__109_2552795294"/>
      <w:bookmarkStart w:id="140" w:name="__Fieldmark__109_2552795294"/>
      <w:bookmarkEnd w:id="140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</w:t>
      </w:r>
      <w:r>
        <w:rPr>
          <w:i/>
          <w:sz w:val="16"/>
          <w:szCs w:val="16"/>
        </w:rPr>
        <w:t>= bitte ankreuzen, falls zutreffend</w:t>
      </w:r>
    </w:p>
    <w:sectPr>
      <w:footerReference w:type="default" r:id="rId2"/>
      <w:type w:val="continuous"/>
      <w:pgSz w:w="11906" w:h="16838"/>
      <w:pgMar w:left="1134" w:right="851" w:gutter="0" w:header="0" w:top="851" w:footer="720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t>© LZK BW 5/2009</w:t>
      <w:tab/>
      <w:t>Formulare – Hygiene</w:t>
      <w:tab/>
      <w:t xml:space="preserve">Seite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3</w:t>
    </w:r>
    <w:r>
      <w:rPr>
        <w:rStyle w:val="PageNumber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120" w:after="0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tabs>
        <w:tab w:val="clear" w:pos="708"/>
        <w:tab w:val="left" w:pos="6840" w:leader="none"/>
      </w:tabs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2880" w:leader="none"/>
      </w:tabs>
      <w:jc w:val="center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 Narrow" w:hAnsi="Arial Narrow" w:cs="Arial Narrow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30" w:after="30"/>
      <w:outlineLvl w:val="8"/>
    </w:pPr>
    <w:rPr>
      <w:rFonts w:ascii="Arial Narrow" w:hAnsi="Arial Narrow" w:cs="Arial Narrow"/>
      <w:sz w:val="24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Kommentarzeichen">
    <w:name w:val="Kommentarzeichen"/>
    <w:basedOn w:val="AbsatzStandardschriftart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widowControl w:val="false"/>
      <w:spacing w:before="120" w:after="0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 w:before="120" w:after="0"/>
      <w:jc w:val="both"/>
    </w:pPr>
    <w:rPr>
      <w:rFonts w:ascii="Arial" w:hAnsi="Arial" w:cs="Arial"/>
      <w:sz w:val="2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Department">
    <w:name w:val="Department"/>
    <w:qFormat/>
    <w:pPr>
      <w:widowControl w:val="false"/>
      <w:bidi w:val="0"/>
      <w:spacing w:lineRule="exact" w:line="210"/>
    </w:pPr>
    <w:rPr>
      <w:rFonts w:ascii="Arial" w:hAnsi="Arial" w:eastAsia="Times New Roman" w:cs="Arial"/>
      <w:b/>
      <w:color w:val="000000"/>
      <w:sz w:val="17"/>
      <w:szCs w:val="20"/>
      <w:lang w:val="de-DE" w:eastAsia="en-US" w:bidi="ar-SA"/>
    </w:rPr>
  </w:style>
  <w:style w:type="paragraph" w:styleId="Anschrift">
    <w:name w:val="Anschrift"/>
    <w:qFormat/>
    <w:pPr>
      <w:widowControl w:val="false"/>
      <w:bidi w:val="0"/>
      <w:spacing w:before="120" w:after="0"/>
    </w:pPr>
    <w:rPr>
      <w:rFonts w:ascii="Arial" w:hAnsi="Arial" w:eastAsia="Times New Roman" w:cs="Arial"/>
      <w:color w:val="auto"/>
      <w:sz w:val="22"/>
      <w:szCs w:val="20"/>
      <w:lang w:val="de-DE" w:eastAsia="en-US" w:bidi="ar-SA"/>
    </w:rPr>
  </w:style>
  <w:style w:type="paragraph" w:styleId="PLZOrt">
    <w:name w:val="PLZOrt"/>
    <w:qFormat/>
    <w:pPr>
      <w:widowControl w:val="false"/>
      <w:bidi w:val="0"/>
      <w:spacing w:before="240" w:after="0"/>
    </w:pPr>
    <w:rPr>
      <w:rFonts w:ascii="Arial" w:hAnsi="Arial" w:eastAsia="Times New Roman" w:cs="Arial"/>
      <w:color w:val="auto"/>
      <w:sz w:val="22"/>
      <w:szCs w:val="20"/>
      <w:lang w:val="de-DE" w:eastAsia="en-US" w:bidi="ar-SA"/>
    </w:rPr>
  </w:style>
  <w:style w:type="paragraph" w:styleId="Datumsformat">
    <w:name w:val="Datumsformat"/>
    <w:qFormat/>
    <w:pPr>
      <w:widowControl/>
      <w:bidi w:val="0"/>
      <w:jc w:val="right"/>
    </w:pPr>
    <w:rPr>
      <w:rFonts w:ascii="Arial" w:hAnsi="Arial" w:eastAsia="Times New Roman" w:cs="Arial"/>
      <w:color w:val="auto"/>
      <w:sz w:val="22"/>
      <w:szCs w:val="20"/>
      <w:lang w:val="de-DE" w:eastAsia="en-US" w:bidi="ar-SA"/>
    </w:rPr>
  </w:style>
  <w:style w:type="paragraph" w:styleId="Betreff">
    <w:name w:val="Betreff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de-DE" w:eastAsia="en-US" w:bidi="ar-SA"/>
    </w:rPr>
  </w:style>
  <w:style w:type="paragraph" w:styleId="Flietext">
    <w:name w:val="Fließtext"/>
    <w:qFormat/>
    <w:pPr>
      <w:widowControl/>
      <w:bidi w:val="0"/>
      <w:spacing w:lineRule="auto" w:line="360" w:before="120" w:after="0"/>
    </w:pPr>
    <w:rPr>
      <w:rFonts w:ascii="Arial" w:hAnsi="Arial" w:eastAsia="Times New Roman" w:cs="Arial"/>
      <w:color w:val="auto"/>
      <w:sz w:val="22"/>
      <w:szCs w:val="20"/>
      <w:lang w:val="de-DE" w:eastAsia="en-US" w:bidi="ar-SA"/>
    </w:rPr>
  </w:style>
  <w:style w:type="paragraph" w:styleId="IhrZeichen">
    <w:name w:val="Ihr Zeichen"/>
    <w:qFormat/>
    <w:pPr>
      <w:widowControl/>
      <w:shd w:fill="FFFFFF" w:val="clear"/>
      <w:bidi w:val="0"/>
    </w:pPr>
    <w:rPr>
      <w:rFonts w:ascii="Arial" w:hAnsi="Arial" w:eastAsia="Times New Roman" w:cs="Arial"/>
      <w:color w:val="auto"/>
      <w:sz w:val="16"/>
      <w:szCs w:val="20"/>
      <w:lang w:val="de-DE" w:eastAsia="en-US" w:bidi="ar-SA"/>
    </w:rPr>
  </w:style>
  <w:style w:type="paragraph" w:styleId="UnserZeichen">
    <w:name w:val="Unser Zeichen"/>
    <w:qFormat/>
    <w:pPr>
      <w:widowControl/>
      <w:shd w:fill="FFFFFF" w:val="clear"/>
      <w:bidi w:val="0"/>
    </w:pPr>
    <w:rPr>
      <w:rFonts w:ascii="Arial" w:hAnsi="Arial" w:eastAsia="Times New Roman" w:cs="Arial"/>
      <w:color w:val="auto"/>
      <w:sz w:val="16"/>
      <w:szCs w:val="20"/>
      <w:lang w:val="de-DE" w:eastAsia="en-US" w:bidi="ar-SA"/>
    </w:rPr>
  </w:style>
  <w:style w:type="paragraph" w:styleId="Tel">
    <w:name w:val="Tel"/>
    <w:qFormat/>
    <w:pPr>
      <w:widowControl/>
      <w:shd w:fill="FFFFFF" w:val="clear"/>
      <w:bidi w:val="0"/>
    </w:pPr>
    <w:rPr>
      <w:rFonts w:ascii="Arial" w:hAnsi="Arial" w:eastAsia="Times New Roman" w:cs="Arial"/>
      <w:color w:val="auto"/>
      <w:sz w:val="16"/>
      <w:szCs w:val="20"/>
      <w:lang w:val="de-DE" w:eastAsia="en-US" w:bidi="ar-SA"/>
    </w:rPr>
  </w:style>
  <w:style w:type="paragraph" w:styleId="FAX">
    <w:name w:val="FAX"/>
    <w:qFormat/>
    <w:pPr>
      <w:widowControl/>
      <w:shd w:fill="FFFFFF" w:val="clear"/>
      <w:bidi w:val="0"/>
    </w:pPr>
    <w:rPr>
      <w:rFonts w:ascii="Arial" w:hAnsi="Arial" w:eastAsia="Times New Roman" w:cs="Arial"/>
      <w:color w:val="auto"/>
      <w:sz w:val="16"/>
      <w:szCs w:val="20"/>
      <w:lang w:val="de-DE" w:eastAsia="en-US" w:bidi="ar-SA"/>
    </w:rPr>
  </w:style>
  <w:style w:type="paragraph" w:styleId="BodyText3">
    <w:name w:val="Body Text 3"/>
    <w:basedOn w:val="Normal"/>
    <w:qFormat/>
    <w:p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tabs>
        <w:tab w:val="clear" w:pos="708"/>
        <w:tab w:val="left" w:pos="4962" w:leader="none"/>
      </w:tabs>
    </w:pPr>
    <w:rPr>
      <w:rFonts w:ascii="Arial" w:hAnsi="Arial" w:cs="Arial"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BlockText">
    <w:name w:val="Block Text"/>
    <w:basedOn w:val="Normal"/>
    <w:qFormat/>
    <w:pPr>
      <w:tabs>
        <w:tab w:val="clear" w:pos="708"/>
        <w:tab w:val="center" w:pos="3119" w:leader="none"/>
        <w:tab w:val="center" w:pos="4111" w:leader="none"/>
        <w:tab w:val="center" w:pos="4820" w:leader="none"/>
        <w:tab w:val="left" w:pos="5103" w:leader="none"/>
        <w:tab w:val="left" w:pos="5670" w:leader="none"/>
        <w:tab w:val="left" w:pos="9001" w:leader="none"/>
      </w:tabs>
      <w:spacing w:before="0" w:after="60"/>
      <w:ind w:left="-72" w:right="45" w:hanging="0"/>
    </w:pPr>
    <w:rPr>
      <w:rFonts w:ascii="Arial Narrow" w:hAnsi="Arial Narrow" w:cs="Arial Narrow"/>
    </w:rPr>
  </w:style>
  <w:style w:type="paragraph" w:styleId="Kommentartext">
    <w:name w:val="Kommentartext"/>
    <w:basedOn w:val="Normal"/>
    <w:qFormat/>
    <w:pPr/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KI - Kopfbogen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8T09:20:00Z</dcterms:created>
  <dc:creator>Gérard Krause</dc:creator>
  <dc:description/>
  <cp:keywords/>
  <dc:language>en-US</dc:language>
  <cp:lastModifiedBy>MarcoWagner</cp:lastModifiedBy>
  <cp:lastPrinted>2002-07-08T14:49:00Z</cp:lastPrinted>
  <dcterms:modified xsi:type="dcterms:W3CDTF">2009-05-27T07:35:00Z</dcterms:modified>
  <cp:revision>12</cp:revision>
  <dc:subject/>
  <dc:title>Meldebogen</dc:title>
</cp:coreProperties>
</file>