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tion nosokomialer Infektion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06"/>
        <w:gridCol w:w="30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um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t der Infektio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terschrif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2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5/2006</w:t>
      <w:tab/>
      <w:t>Formulare – Hygien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3:10:00Z</dcterms:created>
  <dc:creator>a</dc:creator>
  <dc:description/>
  <cp:keywords/>
  <dc:language>en-US</dc:language>
  <cp:lastModifiedBy>Katja Veit</cp:lastModifiedBy>
  <cp:lastPrinted>2006-04-06T13:11:00Z</cp:lastPrinted>
  <dcterms:modified xsi:type="dcterms:W3CDTF">2009-01-28T09:47:00Z</dcterms:modified>
  <cp:revision>12</cp:revision>
  <dc:subject/>
  <dc:title>Dokumentation der Meldungen von Vorkommnissen durch Zahnärzte und zahnmedizinische Einrichtungen nach § 3 Abs</dc:title>
</cp:coreProperties>
</file>