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2664683187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664683187"/>
      <w:bookmarkStart w:id="1" w:name="__Fieldmark__7_266468318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2664683187"/>
      <w:bookmarkStart w:id="3" w:name="__Fieldmark__8_266468318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2664683187"/>
      <w:bookmarkStart w:id="5" w:name="__Fieldmark__9_266468318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2664683187"/>
      <w:bookmarkStart w:id="7" w:name="__Fieldmark__14_266468318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2664683187"/>
      <w:bookmarkStart w:id="9" w:name="__Fieldmark__15_266468318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2664683187"/>
      <w:bookmarkStart w:id="11" w:name="__Fieldmark__16_266468318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2664683187"/>
      <w:bookmarkStart w:id="13" w:name="__Fieldmark__17_266468318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2664683187"/>
      <w:bookmarkStart w:id="15" w:name="__Fieldmark__18_266468318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