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908648254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908648254"/>
      <w:bookmarkStart w:id="1" w:name="__Fieldmark__7_90864825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908648254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908648254"/>
      <w:bookmarkStart w:id="3" w:name="__Fieldmark__8_908648254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908648254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908648254"/>
      <w:bookmarkStart w:id="5" w:name="__Fieldmark__9_908648254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908648254"/>
      <w:bookmarkStart w:id="7" w:name="__Fieldmark__10_908648254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908648254"/>
      <w:bookmarkStart w:id="9" w:name="__Fieldmark__15_90864825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908648254"/>
      <w:bookmarkStart w:id="11" w:name="__Fieldmark__16_90864825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