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1120038484"/>
      <w:bookmarkStart w:id="1" w:name="__Fieldmark__30_1120038484"/>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1120038484"/>
      <w:bookmarkStart w:id="3" w:name="__Fieldmark__31_1120038484"/>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1120038484"/>
      <w:bookmarkStart w:id="5" w:name="__Fieldmark__32_1120038484"/>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1120038484"/>
      <w:bookmarkStart w:id="7" w:name="__Fieldmark__35_1120038484"/>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1120038484"/>
      <w:bookmarkStart w:id="9" w:name="__Fieldmark__37_1120038484"/>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1120038484"/>
      <w:bookmarkStart w:id="11" w:name="__Fieldmark__39_1120038484"/>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1120038484"/>
      <w:bookmarkStart w:id="13" w:name="__Fieldmark__41_1120038484"/>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1120038484"/>
      <w:bookmarkStart w:id="15" w:name="__Fieldmark__42_1120038484"/>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1120038484"/>
      <w:bookmarkStart w:id="17" w:name="__Fieldmark__43_1120038484"/>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