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2284448938"/>
      <w:bookmarkStart w:id="1" w:name="__Fieldmark__7_22844489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2284448938"/>
      <w:bookmarkStart w:id="3" w:name="__Fieldmark__9_22844489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2284448938"/>
      <w:bookmarkStart w:id="5" w:name="__Fieldmark__19_228444893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2284448938"/>
      <w:bookmarkStart w:id="7" w:name="__Fieldmark__22_228444893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