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3644531595"/>
      <w:bookmarkStart w:id="1" w:name="__Fieldmark__4_36445315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3644531595"/>
      <w:bookmarkStart w:id="3" w:name="__Fieldmark__6_36445315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3644531595"/>
      <w:bookmarkStart w:id="5" w:name="__Fieldmark__8_364453159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3644531595"/>
      <w:bookmarkStart w:id="7" w:name="__Fieldmark__16_364453159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3644531595"/>
      <w:bookmarkStart w:id="9" w:name="__Fieldmark__18_364453159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3644531595"/>
      <w:bookmarkStart w:id="11" w:name="__Fieldmark__19_364453159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