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149739764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1497397641"/>
      <w:bookmarkStart w:id="1" w:name="__Fieldmark__16_149739764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