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1426877877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1426877877"/>
      <w:bookmarkStart w:id="1" w:name="__Fieldmark__8_142687787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1426877877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1426877877"/>
      <w:bookmarkStart w:id="3" w:name="__Fieldmark__10_142687787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1426877877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1426877877"/>
      <w:bookmarkStart w:id="5" w:name="__Fieldmark__11_142687787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1426877877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1426877877"/>
      <w:bookmarkStart w:id="7" w:name="__Fieldmark__13_142687787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1426877877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1426877877"/>
      <w:bookmarkStart w:id="9" w:name="__Fieldmark__14_142687787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1426877877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1426877877"/>
      <w:bookmarkStart w:id="11" w:name="__Fieldmark__17_1426877877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