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1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1464857572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1464857572"/>
      <w:bookmarkStart w:id="1" w:name="__Fieldmark__7_1464857572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forderung zur G 42-Vorsorge (Tätigkeiten mit Infektionsgefährdung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1464857572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1464857572"/>
      <w:bookmarkStart w:id="3" w:name="__Fieldmark__11_1464857572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 üben im Rahmen ihrer Praxistätigkeit unterschiedliche „Tätigkeiten mit Infektions-gefährdung“ durch (z.B. Stuhlassistenz, Instrumentenaufbereitung). Gemäß Verordnung zur arbeitsmedizinischen Vorsorge (ArbMedVV) muss für die Mitarbeiter in Zahnarztpraxen vor Aufnahme einer infektionsgefährdenden Tätigkeit (erste Vorsorge) und danach weitere </w:t>
        <w:br/>
        <w:t xml:space="preserve">Vorsorgen in regelmäßigen Abständen veranlasst werden. Ohne Durchführung dieser </w:t>
        <w:br/>
        <w:t>Vorsorge kann eine Beschäftigung nicht erfolg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r Umfang dieser Vorsorge ergibt sich aus dem berufsgenossenschaftlichen Grundsatz </w:t>
        <w:br/>
        <w:t>G 42 („Tätigkeiten mit Infektionsgefährdung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3_1464857572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3_1464857572"/>
      <w:bookmarkStart w:id="5" w:name="__Fieldmark__13_1464857572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tte vereinbaren Sie einen Termin und nehmen Sie Ihren Impfpass, den Unterweisungs-bogen über die Möglichkeit der Immunisierung sowie weitere Unterlagen, die Aufschluss über Ihre gesundheitliche Vorgeschichte enthalt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empfiehlt sich, die G 42-Vorsorge mit der Vorsorge gemäß G 24 zu kombinier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15_1464857572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5_1464857572"/>
      <w:bookmarkStart w:id="7" w:name="__Fieldmark__15_1464857572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16_1464857572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6_1464857572"/>
      <w:bookmarkStart w:id="9" w:name="__Fieldmark__16_1464857572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1/2016</w:t>
      <w:tab/>
      <w:t>Formulare –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30:00Z</dcterms:created>
  <dc:creator>Christine Martin</dc:creator>
  <dc:description/>
  <cp:keywords/>
  <dc:language>en-US</dc:language>
  <cp:lastModifiedBy>Wagner, Marco</cp:lastModifiedBy>
  <cp:lastPrinted>2002-07-11T09:11:00Z</cp:lastPrinted>
  <dcterms:modified xsi:type="dcterms:W3CDTF">2016-11-14T12:00:00Z</dcterms:modified>
  <cp:revision>20</cp:revision>
  <dc:subject/>
  <dc:title>Praxis</dc:title>
</cp:coreProperties>
</file>