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624540416"/>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624540416"/>
      <w:bookmarkStart w:id="1" w:name="__Fieldmark__7_624540416"/>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624540416"/>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624540416"/>
      <w:bookmarkStart w:id="3" w:name="__Fieldmark__11_624540416"/>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624540416"/>
      <w:bookmarkStart w:id="5" w:name="__Fieldmark__13_624540416"/>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624540416"/>
      <w:bookmarkStart w:id="7" w:name="__Fieldmark__14_62454041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624540416"/>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624540416"/>
      <w:bookmarkStart w:id="9" w:name="__Fieldmark__17_62454041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624540416"/>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624540416"/>
      <w:bookmarkStart w:id="11" w:name="__Fieldmark__19_624540416"/>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624540416"/>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624540416"/>
      <w:bookmarkStart w:id="13" w:name="__Fieldmark__20_624540416"/>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