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2566369705"/>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2566369705"/>
      <w:bookmarkStart w:id="1" w:name="__Fieldmark__7_2566369705"/>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2566369705"/>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2566369705"/>
      <w:bookmarkStart w:id="3" w:name="__Fieldmark__11_2566369705"/>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2566369705"/>
      <w:bookmarkStart w:id="5" w:name="__Fieldmark__13_2566369705"/>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2566369705"/>
      <w:bookmarkStart w:id="7" w:name="__Fieldmark__14_25663697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2566369705"/>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2566369705"/>
      <w:bookmarkStart w:id="9" w:name="__Fieldmark__17_2566369705"/>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2566369705"/>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2566369705"/>
      <w:bookmarkStart w:id="11" w:name="__Fieldmark__19_2566369705"/>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2566369705"/>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2566369705"/>
      <w:bookmarkStart w:id="13" w:name="__Fieldmark__20_2566369705"/>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