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903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7_3074524452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7_3074524452"/>
      <w:bookmarkStart w:id="1" w:name="__Fieldmark__7_3074524452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gebot der G 42-Vorsorge (Tätigkeiten mit Infektionsgefährdung) bei Beendigung der infektionsgefährdenden Tätigkei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hr geehrte</w:t>
      </w:r>
      <w:r>
        <w:fldChar w:fldCharType="begin">
          <w:ffData>
            <w:name w:val="__Fieldmark__11_3074524452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2" w:name="__Fieldmark__11_3074524452"/>
      <w:bookmarkStart w:id="3" w:name="__Fieldmark__11_3074524452"/>
      <w:bookmarkEnd w:id="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ie beenden am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ihre infektionsgefährdende Tätigkeit in meiner Praxis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ie haben im Rahmen ihrer Praxistätigkeit unterschiedliche „Tätigkeiten mit Infektions-gefährdung“ durchgeführt (z.B. Stuhlassistenz, Instrumentenaufbereitung). Dieses Angebot wird aus forensischen Gründen aufgrund der Beendigung der infektionsgefährdenden Tätigkeit (z.B. Beschäftigungsende) unterbreitet. Der Arbeitgeber ist gemäß Verordnung zur </w:t>
        <w:br/>
        <w:t>arbeitsmedizinischen Vorsorge (ArbMedVV) verpflichtet, diese Vorsorge anzubieten, Ihre Teilnahme ist jedoch freiwillig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r Umfang dieser Vorsorge ergibt sich aus dem berufsgenossenschaftlichen Grundsatz </w:t>
        <w:br/>
        <w:t>G 42 („Tätigkeiten mit Infektions-gefährdung“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Bitte teilen Sie mir ihre Entscheidung schriftlich mit: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14_3074524452"/>
      <w:bookmarkStart w:id="5" w:name="__Fieldmark__14_3074524452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Ich möchte an der G 42-Vorsorge teilnehmen.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15_3074524452"/>
      <w:bookmarkStart w:id="7" w:name="__Fieldmark__15_3074524452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Ich möchte an der G 42-Vorsorge </w:t>
      </w:r>
      <w:r>
        <w:rPr>
          <w:rFonts w:cs="Arial" w:ascii="Arial" w:hAnsi="Arial"/>
          <w:color w:val="000000"/>
          <w:sz w:val="22"/>
          <w:szCs w:val="22"/>
          <w:u w:val="single"/>
        </w:rPr>
        <w:t>nicht</w:t>
      </w:r>
      <w:r>
        <w:rPr>
          <w:rFonts w:cs="Arial" w:ascii="Arial" w:hAnsi="Arial"/>
          <w:color w:val="000000"/>
          <w:sz w:val="22"/>
          <w:szCs w:val="22"/>
        </w:rPr>
        <w:t xml:space="preserve"> teilnehmen.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me/Vorname der/des Mitarbeiter/in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terschrift der/des Mitarbeiter/in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18_3074524452"/>
            <w:enabled/>
            <w:ddList>
              <w:result w:val="0"/>
              <w:listEntry w:val="Eine dazu ermächtigte Ärztin"/>
              <w:listEntry w:val="Ein dazu ermächtigter Arzt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8" w:name="__Fieldmark__18_3074524452"/>
      <w:bookmarkStart w:id="9" w:name="__Fieldmark__18_3074524452"/>
      <w:bookmarkEnd w:id="9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wird diese Vorsorge durchführen. Für unsere Praxis ist zuständig: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Bitte vereinbaren Sie einen Termin und nehmen Sie Ihren Impfpass, den Unterweisungs-bogen über die Möglichkeit der Immunisierung sowie weitere Unterlagen, die Aufschluss über Ihre gesundheitliche Vorgeschichte enthalten, mi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s empfiehlt sich, die G 42-Vorsorge mit der Vorsorge gemäß G 24 zu kombinieren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lle Vorsorgeergebnisse unterliegen der ärztlichen Schweigepflicht, sie bleiben bei </w:t>
      </w:r>
      <w:r>
        <w:fldChar w:fldCharType="begin">
          <w:ffData>
            <w:name w:val="__Fieldmark__20_3074524452"/>
            <w:enabled/>
            <w:ddList>
              <w:result w:val="0"/>
              <w:listEntry w:val="der"/>
              <w:listEntry w:val="dem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10" w:name="__Fieldmark__20_3074524452"/>
      <w:bookmarkStart w:id="11" w:name="__Fieldmark__20_3074524452"/>
      <w:bookmarkEnd w:id="11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fldChar w:fldCharType="begin">
          <w:ffData>
            <w:name w:val="__Fieldmark__21_3074524452"/>
            <w:enabled/>
            <w:ddList>
              <w:result w:val="0"/>
              <w:listEntry w:val="Ärztin, die"/>
              <w:listEntry w:val="Arzt, der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12" w:name="__Fieldmark__21_3074524452"/>
      <w:bookmarkStart w:id="13" w:name="__Fieldmark__21_3074524452"/>
      <w:bookmarkEnd w:id="1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Sie auch über die von der Norm abweichenden Befunde informier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raxisstempel/ Unterschrift</w:t>
      </w:r>
    </w:p>
    <w:sectPr>
      <w:footerReference w:type="default" r:id="rId2"/>
      <w:type w:val="continuous"/>
      <w:pgSz w:w="11906" w:h="16838"/>
      <w:pgMar w:left="1418" w:right="1418" w:gutter="0" w:header="0" w:top="709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11/2016</w:t>
      <w:tab/>
      <w:t>Formulare – Arbeitsmedizinische Vorsorge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9:41:00Z</dcterms:created>
  <dc:creator>Christine Martin</dc:creator>
  <dc:description/>
  <cp:keywords/>
  <dc:language>en-US</dc:language>
  <cp:lastModifiedBy>Wagner, Marco</cp:lastModifiedBy>
  <cp:lastPrinted>2002-07-11T09:11:00Z</cp:lastPrinted>
  <dcterms:modified xsi:type="dcterms:W3CDTF">2016-11-14T12:00:00Z</dcterms:modified>
  <cp:revision>16</cp:revision>
  <dc:subject/>
  <dc:title>Praxis</dc:title>
</cp:coreProperties>
</file>