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243846656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266907749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