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827452779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590063468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