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42706760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10608258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