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Giftig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giftigen Gefahrstoff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56285</wp:posOffset>
                  </wp:positionH>
                  <wp:positionV relativeFrom="paragraph">
                    <wp:posOffset>153035</wp:posOffset>
                  </wp:positionV>
                  <wp:extent cx="586740" cy="7207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70485</wp:posOffset>
                  </wp:positionH>
                  <wp:positionV relativeFrom="paragraph">
                    <wp:posOffset>153035</wp:posOffset>
                  </wp:positionV>
                  <wp:extent cx="586740" cy="72136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 xml:space="preserve">Sehr giftig beim Einatmen, Verschlucken und Berührung mit der Haut und </w:t>
              <w:br/>
              <w:t>chronische Schädigungen bewirkend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Ernste Gefahr irreversiblen Schadens. Giftige Gefahrstoffe können auch ein </w:t>
              <w:br/>
              <w:t>krebserzeugendes, erbgutveränderndes und fruchtschädigendes Potenzial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Sensibilisierung durch Einatmen und Hautkontakt mög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13030</wp:posOffset>
                  </wp:positionH>
                  <wp:positionV relativeFrom="paragraph">
                    <wp:posOffset>1156335</wp:posOffset>
                  </wp:positionV>
                  <wp:extent cx="539115" cy="53975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58.45pt;margin-top:91.5pt;width:43.3pt;height:42.5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1093886418" r:id="rId7"/>
              </w:objec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37515</wp:posOffset>
                  </wp:positionH>
                  <wp:positionV relativeFrom="paragraph">
                    <wp:posOffset>1650365</wp:posOffset>
                  </wp:positionV>
                  <wp:extent cx="539750" cy="53975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Aerosole, Stäube und Dämpfe vermeiden und ggf.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Technische bzw. organisatorische Schutzmaßnahmen haben den Vorrang vor </w:t>
              <w:br/>
              <w:t xml:space="preserve">persönlichen Schutzmaßnahmen, d.h. Arbeiten in einem Laborabzug oder in </w:t>
              <w:br/>
              <w:t>geschlossenen Apparaturen besitzen Prioritä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chutz- bzw. Berufskleidung, Schutzhandschuhe und/oder Schutzbrille mit </w:t>
              <w:br/>
              <w:t>Seitenschutz/Gesichtsschutz, ggf. Atem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Nicht mit Nahrungsmitteln und Getränken zusammen lagern. Weitere </w:t>
              <w:br/>
              <w:t xml:space="preserve">Lagerungsvorgaben aus den stoffspezifischen EG-Sicherheitsdatenblättern </w:t>
              <w:br/>
              <w:t>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1417624996" r:id="rId10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- und Staubbildung vermeiden. Persönliche Schutzausrüstung tragen. Für ausreichende Lüftung sorgen. Berührung mit den </w:t>
              <w:br/>
              <w:t>Augen und der Haut vermeiden. Mit 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Wasser in kleinen Mengen verabreichen. Sofort Arzt hinzu</w:t>
              <w:softHyphen/>
              <w:t>ziehen. Arzt entscheidet über Brechreiz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174625</wp:posOffset>
                  </wp:positionV>
                  <wp:extent cx="539750" cy="40386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Quecksilberhaltige Abfälle siehe „Betriebsanweisung Quecksilber / Amalgam“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4"/>
      <w:footerReference w:type="default" r:id="rId15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           Betriebsanweisungen -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4:00Z</dcterms:created>
  <dc:creator>Herr Wagner</dc:creator>
  <dc:description/>
  <cp:keywords>- </cp:keywords>
  <dc:language>en-US</dc:language>
  <cp:lastModifiedBy>Wagner, Marco</cp:lastModifiedBy>
  <cp:lastPrinted>2007-05-31T16:38:00Z</cp:lastPrinted>
  <dcterms:modified xsi:type="dcterms:W3CDTF">2013-11-06T08:28:00Z</dcterms:modified>
  <cp:revision>8</cp:revision>
  <dc:subject>Handdesinfektion</dc:subject>
  <dc:title>BAG</dc:title>
</cp:coreProperties>
</file>