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095"/>
        <w:gridCol w:w="1913"/>
      </w:tblGrid>
      <w:tr>
        <w:trPr>
          <w:tblHeader w:val="true"/>
          <w:trHeight w:val="480" w:hRule="atLeast"/>
        </w:trPr>
        <w:tc>
          <w:tcPr>
            <w:tcW w:w="2197" w:type="dxa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6095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197" w:type="dxa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6095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Brandfördernd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brandfördernden Gefahrstoffen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79375</wp:posOffset>
                  </wp:positionV>
                  <wp:extent cx="615315" cy="7581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2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60" w:after="60"/>
              <w:ind w:left="358" w:hanging="284"/>
              <w:rPr/>
            </w:pPr>
            <w:r>
              <w:rPr>
                <w:sz w:val="20"/>
              </w:rPr>
              <w:t>Stoffe sind selbst nicht brennbar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60" w:after="6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toffe reagieren unter Abgabe von Sauerstoff so heftig mit brennbaren Stoffen, </w:t>
              <w:br/>
              <w:t xml:space="preserve">dass sie diese ohne weitere Zündquellen zur Entzündung bringen und einen </w:t>
              <w:br/>
              <w:t>entstehenden Brand erhöhen können.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104140</wp:posOffset>
                  </wp:positionV>
                  <wp:extent cx="539750" cy="539750"/>
                  <wp:effectExtent l="0" t="0" r="0" b="0"/>
                  <wp:wrapNone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720725</wp:posOffset>
                  </wp:positionH>
                  <wp:positionV relativeFrom="paragraph">
                    <wp:posOffset>104140</wp:posOffset>
                  </wp:positionV>
                  <wp:extent cx="539750" cy="53975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2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Getrennt von entzündlichen Stoffen </w:t>
              <w:br/>
              <w:t>aufbewahren. Jegliche Zündquellen (z.B. Funken) vermeiden bzw. fernhalt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>Berührung mit den Augen, der Haut und Schleimhäuten vermeid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>Stäube und Dämpfe nicht einatm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 xml:space="preserve">Substanzen nie über offener Flamme erwärmen bzw. auf glühende Oberflächen </w:t>
              <w:br/>
              <w:t>geb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 xml:space="preserve">Bei Unfall oder Unwohlsein sofort Arzt hinzuziehen (wenn möglich Etikett bzw. </w:t>
              <w:br/>
              <w:t>EG-Sicherheitsdatenblatt zeigen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>Nur saubere Geräte benutzen und Behältnisse niemals offen am Arbeitsplatz stehen lass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 xml:space="preserve">Nur im Originalbehälter und dicht geschlossen und unter Verschluss (zugängig nur für Sachkundige) aufbewahren. Weitere Lagerungsvorgaben aus den stoff-spezifischen EG-Sicherheitsdatenblättern entnehmen. Nur in stets gut be- und </w:t>
              <w:br/>
              <w:t>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1803010508" r:id="rId5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2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spacing w:before="120" w:after="12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120" w:after="12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Mit 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2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Wasser in kleinen Mengen nachtrinken lassen. Sofort Arzt hinzuziehen. Arzt entscheidet über Brechreizauslösung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2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Fonts w:cs="Arial"/>
        <w:sz w:val="20"/>
      </w:rPr>
      <w:t>© LZK BW 11/2013</w:t>
      <w:tab/>
      <w:t xml:space="preserve">                            Betriebsanweisungen - Gefahrstoffe</w:t>
      <w:tab/>
      <w:tab/>
      <w:tab/>
      <w:t xml:space="preserve">  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2:00Z</dcterms:created>
  <dc:creator>Herr Wagner</dc:creator>
  <dc:description/>
  <cp:keywords>- </cp:keywords>
  <dc:language>en-US</dc:language>
  <cp:lastModifiedBy>Wagner, Marco</cp:lastModifiedBy>
  <cp:lastPrinted>2007-05-31T15:38:00Z</cp:lastPrinted>
  <dcterms:modified xsi:type="dcterms:W3CDTF">2013-11-06T08:24:00Z</dcterms:modified>
  <cp:revision>8</cp:revision>
  <dc:subject>Handdesinfektion</dc:subject>
  <dc:title>BAG</dc:title>
</cp:coreProperties>
</file>