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693487081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902639421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