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77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76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Ätzende Gefahrstoffe (fest / flüssig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ätzenden Gefahrstoff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394970</wp:posOffset>
                  </wp:positionV>
                  <wp:extent cx="673100" cy="8274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 xml:space="preserve">Verursachen (schwere) Verätzungen. - Bei Hautkontakt bereits nach wenigen </w:t>
              <w:br/>
              <w:t>Minuten tiefgreifende Hautzerstörungen mög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>Gase, Dämpfe, Nebel und Stäube wirken auf Augen, Schleimhäute und Atmungs</w:t>
              <w:softHyphen/>
              <w:t>organe (stark) ätzend. Gesundheitsschädlich beim Einatmen, Verschlucken und bei Berührung mit der Hau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Sensibilisierung durch Einatmen und Hautkontakt mög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>Säuren: können mit organischen Substanzen unter Brandentwicklungen reagieren/ gefährliche Reaktionen mit Lau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Laugen: gefährliche Reaktionen mit Säur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1116330</wp:posOffset>
                  </wp:positionV>
                  <wp:extent cx="539115" cy="53975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56.05pt;margin-top:88.3pt;width:43.3pt;height:42.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584911168" r:id="rId6"/>
              </w:objec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07035</wp:posOffset>
                  </wp:positionH>
                  <wp:positionV relativeFrom="paragraph">
                    <wp:posOffset>1609725</wp:posOffset>
                  </wp:positionV>
                  <wp:extent cx="539750" cy="53975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chutz- bzw. Berufskleidung, Schutzhandschuhe und/oder Schutzbrille mit </w:t>
              <w:br/>
              <w:t>Seitenschutz/Gesichtsschutz, ggf. Atem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i Unfall oder Unwohlsein sofort Arzt hinzuziehen. Konzentrierte Säuren: Niemals Wasser hinzugiess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Feststoffe: Staubentwicklung vermeiden. Stäub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Flüssigkeiten: evtl. entstehende Dämpfe / Aerosole nicht einatmen. Mischverbot!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Säuren und Laugen nicht zusammen lagern. Nicht mit Nahrungsmitteln </w:t>
              <w:br/>
              <w:t>und Getränken zusammen lagern. Weitere Lagerungsvorgaben aus den stoff-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522635495" r:id="rId9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- und Staubbildung vermeiden. Persönliche Schutzausrüstung tragen. Für ausreichende Lüftung sorgen. Berührung mit den </w:t>
              <w:br/>
              <w:t>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Wasser in kleinen Mengen verabreichen. Sofort Arzt hinzu</w:t>
              <w:softHyphen/>
              <w:t>ziehen. Arzt entscheidet über Brechreiz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Fonts w:cs="Arial"/>
        <w:sz w:val="20"/>
      </w:rPr>
      <w:t>© LZK BW 11/2013</w:t>
      <w:tab/>
      <w:t xml:space="preserve">                          Betriebsanweisungen - Gefahrstoffe</w:t>
      <w:tab/>
      <w:tab/>
      <w:tab/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1:00Z</dcterms:created>
  <dc:creator>Herr Wagner</dc:creator>
  <dc:description/>
  <cp:keywords>- </cp:keywords>
  <dc:language>en-US</dc:language>
  <cp:lastModifiedBy>Wagner, Marco</cp:lastModifiedBy>
  <cp:lastPrinted>2007-05-31T14:17:00Z</cp:lastPrinted>
  <dcterms:modified xsi:type="dcterms:W3CDTF">2013-11-06T08:23:00Z</dcterms:modified>
  <cp:revision>10</cp:revision>
  <dc:subject>Handdesinfektion</dc:subject>
  <dc:title>BAG</dc:title>
</cp:coreProperties>
</file>