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0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Beladung der Geräte für die Aufbereitung der Medizinprodukte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ladung der Geräte für die Aufbereitung der Medizinprodukte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eladung gemäß Angaben der Gerätehersteller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</w:t>
              <w:br/>
              <w:t xml:space="preserve">zu individualisierende </w:t>
              <w:br/>
              <w:t>Standardarbeitsanweisung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1465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inlegen der Instrumente in ein Ultraschallbad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05 „Reinigung der Medizinprodukte im Ultraschallbad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eines RDG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adungsmuster des Geräteherstellers beacht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ür die Instrumente Einsatz von Adaptern, Sieben, Injektorkorb, etc. inkl. Filterwechsel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satz von Instrumentenständern (auch Waschboxen) und Instrumentenkassetten die für die maschinelle Reinigung und Desinfektion zugelassen sind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Hohlgefäße (z. B. Schalen) sind mit der Öffnung nach unten einzusortieren um nicht durch Spülschatten die Reinigung und Desinfektion zu behinder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ie Beweglichkeit der Spülarme/Konnektoren muss auch durch bestückte Instrumente gewährleistet se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965835</wp:posOffset>
                  </wp:positionV>
                  <wp:extent cx="250190" cy="5118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rFonts w:cs="Arial"/>
                <w:b/>
                <w:sz w:val="18"/>
                <w:szCs w:val="18"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Beladung des </w:t>
              <w:br/>
              <w:t>Kombinationsgeräte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adungsmuster des Geräte-herstellers beacht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Verschiedene Beladungsträger (Deckel) und Adapter für unterschiedliche Instrumente </w:t>
              <w:br/>
              <w:t xml:space="preserve">(Gebrauchsanweisung und Herstellerinformationen </w:t>
              <w:br/>
              <w:t>beachten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774065</wp:posOffset>
                  </wp:positionV>
                  <wp:extent cx="250190" cy="42672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49860</wp:posOffset>
                  </wp:positionV>
                  <wp:extent cx="250190" cy="51181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eines Pflege-geräte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13 „Pflege und Instand-setzung der Medizinprodukte“</w:t>
              </w:r>
            </w:hyperlink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adungsmuster des Geräteherstellers beacht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eines Dampf-Kleinsterilisator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ladungsmuster des Geräteherstellers beacht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satz von Trays, Instrumentenständern, Containern und Instrumentenkassetten, die für die Sterilisation zugelassen si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08585</wp:posOffset>
                  </wp:positionV>
                  <wp:extent cx="250190" cy="42672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9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9/2018</w:t>
      <w:tab/>
      <w:t>Arbeitsanweisung – Hygiene – AA 20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zk-bw.de/PHB/PHB-CD/QM-Anhang/AA/Hygiene/AA05_Unterstuetzende_Reinigung_der_MP_im_Ultraschallbad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s://lzk-bw.de/PHB/PHB-CD/QM-Anhang/AA/Hygiene/AA13_Pflege_und_Instandsetzung.doc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17:00Z</dcterms:created>
  <dc:creator>wagner</dc:creator>
  <dc:description/>
  <cp:keywords/>
  <dc:language>en-US</dc:language>
  <cp:lastModifiedBy>Schütze, Nadine</cp:lastModifiedBy>
  <cp:lastPrinted>2011-05-10T09:57:00Z</cp:lastPrinted>
  <dcterms:modified xsi:type="dcterms:W3CDTF">2019-01-17T07:59:00Z</dcterms:modified>
  <cp:revision>20</cp:revision>
  <dc:subject/>
  <dc:title>Praxisinhaber/in:</dc:title>
</cp:coreProperties>
</file>