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125447016"/>
            <w:bookmarkStart w:id="1" w:name="__Fieldmark__4_3125447016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125447016"/>
            <w:bookmarkStart w:id="3" w:name="__Fieldmark__5_3125447016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125447016"/>
            <w:bookmarkStart w:id="5" w:name="__Fieldmark__6_3125447016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3125447016"/>
            <w:bookmarkStart w:id="7" w:name="__Fieldmark__7_3125447016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125447016"/>
            <w:bookmarkStart w:id="9" w:name="__Fieldmark__8_3125447016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125447016"/>
            <w:bookmarkStart w:id="11" w:name="__Fieldmark__9_312544701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3125447016"/>
            <w:bookmarkStart w:id="13" w:name="__Fieldmark__10_312544701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3125447016"/>
            <w:bookmarkStart w:id="15" w:name="__Fieldmark__11_312544701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3125447016"/>
            <w:bookmarkStart w:id="17" w:name="__Fieldmark__12_3125447016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3125447016"/>
            <w:bookmarkStart w:id="19" w:name="__Fieldmark__13_3125447016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3125447016"/>
            <w:bookmarkStart w:id="21" w:name="__Fieldmark__14_312544701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3125447016"/>
            <w:bookmarkStart w:id="23" w:name="__Fieldmark__15_312544701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3125447016"/>
            <w:bookmarkStart w:id="25" w:name="__Fieldmark__16_312544701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3125447016"/>
            <w:bookmarkStart w:id="27" w:name="__Fieldmark__17_312544701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3125447016"/>
            <w:bookmarkStart w:id="29" w:name="__Fieldmark__18_312544701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3125447016"/>
            <w:bookmarkStart w:id="31" w:name="__Fieldmark__19_312544701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3125447016"/>
            <w:bookmarkStart w:id="33" w:name="__Fieldmark__20_312544701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3125447016"/>
            <w:bookmarkStart w:id="35" w:name="__Fieldmark__21_312544701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3125447016"/>
            <w:bookmarkStart w:id="37" w:name="__Fieldmark__22_312544701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3125447016"/>
            <w:bookmarkStart w:id="39" w:name="__Fieldmark__23_312544701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3125447016"/>
            <w:bookmarkStart w:id="41" w:name="__Fieldmark__24_312544701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3125447016"/>
            <w:bookmarkStart w:id="43" w:name="__Fieldmark__25_312544701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3125447016"/>
            <w:bookmarkStart w:id="45" w:name="__Fieldmark__26_312544701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3125447016"/>
            <w:bookmarkStart w:id="47" w:name="__Fieldmark__27_312544701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3125447016"/>
            <w:bookmarkStart w:id="49" w:name="__Fieldmark__28_312544701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3125447016"/>
            <w:bookmarkStart w:id="51" w:name="__Fieldmark__29_312544701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3125447016"/>
            <w:bookmarkStart w:id="53" w:name="__Fieldmark__30_312544701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3125447016"/>
            <w:bookmarkStart w:id="55" w:name="__Fieldmark__31_312544701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3125447016"/>
            <w:bookmarkStart w:id="57" w:name="__Fieldmark__32_312544701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3125447016"/>
            <w:bookmarkStart w:id="59" w:name="__Fieldmark__33_312544701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3125447016"/>
            <w:bookmarkStart w:id="61" w:name="__Fieldmark__34_312544701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3125447016"/>
            <w:bookmarkStart w:id="63" w:name="__Fieldmark__35_312544701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3125447016"/>
            <w:bookmarkStart w:id="65" w:name="__Fieldmark__36_312544701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3125447016"/>
            <w:bookmarkStart w:id="67" w:name="__Fieldmark__37_312544701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3125447016"/>
            <w:bookmarkStart w:id="69" w:name="__Fieldmark__38_312544701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3125447016"/>
            <w:bookmarkStart w:id="71" w:name="__Fieldmark__39_3125447016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3125447016"/>
            <w:bookmarkStart w:id="73" w:name="__Fieldmark__40_312544701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3125447016"/>
            <w:bookmarkStart w:id="75" w:name="__Fieldmark__41_312544701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3125447016"/>
            <w:bookmarkStart w:id="77" w:name="__Fieldmark__42_312544701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3125447016"/>
            <w:bookmarkStart w:id="79" w:name="__Fieldmark__43_3125447016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3125447016"/>
            <w:bookmarkStart w:id="81" w:name="__Fieldmark__44_312544701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3125447016"/>
            <w:bookmarkStart w:id="83" w:name="__Fieldmark__45_312544701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3125447016"/>
            <w:bookmarkStart w:id="85" w:name="__Fieldmark__46_312544701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3125447016"/>
            <w:bookmarkStart w:id="87" w:name="__Fieldmark__47_3125447016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