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axis</w:t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80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Beladungsmuster für den Autoklav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i/>
        </w:rPr>
        <w:t>Beladung:</w:t>
      </w:r>
      <w:r>
        <w:rPr/>
        <w:t xml:space="preserve"> Alle Medizinprodukte, Ausrüstungen und Materialien, die zeitgleich in einen Autoklaven eingebracht werden, mit dem Ziel einen Desinfektions- bzw. verpackten Sterilisationsprozess reproduzierbar erfolgreich zu durchlauf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Was ist bei der Beladung eines Autoklaven beispielhaft zu beachten?</w:t>
      </w:r>
    </w:p>
    <w:p>
      <w:pPr>
        <w:pStyle w:val="Normal"/>
        <w:numPr>
          <w:ilvl w:val="0"/>
          <w:numId w:val="1"/>
        </w:numPr>
        <w:spacing w:before="60" w:after="60"/>
        <w:ind w:left="425" w:hanging="425"/>
        <w:jc w:val="both"/>
        <w:rPr/>
      </w:pPr>
      <w:r>
        <w:rPr/>
        <w:t>Bringen Sie nur Medizinprodukte in den Autoklav ein, die vom Hersteller für die maschinelle Aufbereitung in einem Autoklav vorgesehen sind und beachten Sie dessen Aufbereitungsangaben.</w:t>
      </w:r>
    </w:p>
    <w:p>
      <w:pPr>
        <w:pStyle w:val="Normal"/>
        <w:numPr>
          <w:ilvl w:val="0"/>
          <w:numId w:val="1"/>
        </w:numPr>
        <w:spacing w:before="60" w:after="60"/>
        <w:ind w:left="425" w:hanging="425"/>
        <w:jc w:val="both"/>
        <w:rPr/>
      </w:pPr>
      <w:r>
        <w:rPr/>
        <w:t>Angaben des Autoklavenherstellers zur Beladung (Gebrauchsanweisung).</w:t>
      </w:r>
    </w:p>
    <w:p>
      <w:pPr>
        <w:pStyle w:val="Normal"/>
        <w:numPr>
          <w:ilvl w:val="0"/>
          <w:numId w:val="1"/>
        </w:numPr>
        <w:spacing w:before="60" w:after="60"/>
        <w:ind w:left="425" w:hanging="425"/>
        <w:jc w:val="both"/>
        <w:rPr/>
      </w:pPr>
      <w:r>
        <w:rPr/>
        <w:t>Einsatz von normkonformen und validierbaren Beladungssystemen (z.B. Trays, Tabletts, Folienhalter) inkl. ggf. der Sterilbarrieresysteme (z.B. Klarsichtsterilverpackung, Vlies, Sterilgut-Container).</w:t>
      </w:r>
    </w:p>
    <w:p>
      <w:pPr>
        <w:pStyle w:val="Normal"/>
        <w:numPr>
          <w:ilvl w:val="0"/>
          <w:numId w:val="1"/>
        </w:numPr>
        <w:spacing w:before="60" w:after="60"/>
        <w:ind w:left="425" w:hanging="425"/>
        <w:jc w:val="both"/>
        <w:rPr/>
      </w:pPr>
      <w:r>
        <w:rPr/>
        <w:t>Autoklav darf nicht zu voll beladen werden (Gebrauchsanweisung), dies beeinträchtigt die Dampf-Erreichbarkeit und das Trocknungsergebnis.</w:t>
      </w:r>
    </w:p>
    <w:p>
      <w:pPr>
        <w:pStyle w:val="Normal"/>
        <w:numPr>
          <w:ilvl w:val="0"/>
          <w:numId w:val="1"/>
        </w:numPr>
        <w:spacing w:before="60" w:after="60"/>
        <w:ind w:left="425" w:hanging="425"/>
        <w:jc w:val="both"/>
        <w:rPr/>
      </w:pPr>
      <w:r>
        <w:rPr/>
        <w:t>Die Folienseite der Klarsichtsterilverpackung soll nach oben zeigen, um einen leichten Abfluss des Kondensats zu ermöglichen.</w:t>
      </w:r>
    </w:p>
    <w:p>
      <w:pPr>
        <w:pStyle w:val="Normal"/>
        <w:numPr>
          <w:ilvl w:val="0"/>
          <w:numId w:val="1"/>
        </w:numPr>
        <w:spacing w:before="60" w:after="0"/>
        <w:ind w:left="425" w:hanging="425"/>
        <w:jc w:val="both"/>
        <w:rPr/>
      </w:pPr>
      <w:r>
        <w:rPr/>
        <w:t>Die Medizinprodukte bzw. Sterilbarrieresysteme dürfen die Kammerwand und die Tür des Autoklaven nicht berühr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Hieraus ergibt sich die folgende praxisindividualisierte und betreiberspezifische </w:t>
        <w:br/>
        <w:t>Beladung für den eingesetzten Autoklaven (Referenzbeladung für die Prozessvalidierung)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4607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Name des Autoklaven-Herstellers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>Gerätebezeichnung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>Programm-Name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.B. Universal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>Nr. des Beladungsmusters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.B. 1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Name des Beladungsmusters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.B. Standar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Beladungsmuster (z.B. anhand der einzelnen Trays/Tabletts, der Trayhalterung, der </w:t>
        <w:br/>
        <w:t>Folienhalterung bzw. der Sterilgut-Container)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Hier werden Fotos der Beladungsmuster eingefüg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146"/>
        <w:gridCol w:w="1146"/>
        <w:gridCol w:w="1146"/>
        <w:gridCol w:w="1146"/>
        <w:gridCol w:w="1139"/>
        <w:gridCol w:w="1139"/>
        <w:gridCol w:w="1139"/>
      </w:tblGrid>
      <w:tr>
        <w:trPr/>
        <w:tc>
          <w:tcPr>
            <w:tcW w:w="1124" w:type="dxa"/>
            <w:tcBorders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</w:tc>
        <w:tc>
          <w:tcPr>
            <w:tcW w:w="114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Mitarbeiter/in</w:t>
            </w:r>
          </w:p>
        </w:tc>
        <w:tc>
          <w:tcPr>
            <w:tcW w:w="114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14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Mitarbeiter/in</w:t>
            </w:r>
          </w:p>
        </w:tc>
        <w:tc>
          <w:tcPr>
            <w:tcW w:w="114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13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Praxisinhaber/in</w:t>
            </w:r>
          </w:p>
        </w:tc>
        <w:tc>
          <w:tcPr>
            <w:tcW w:w="1139" w:type="dxa"/>
            <w:tcBorders>
              <w:left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</w:r>
          </w:p>
        </w:tc>
        <w:tc>
          <w:tcPr>
            <w:tcW w:w="11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Erstellt von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Aktualisiert von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Freigegeben von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Versions-Nr.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© LZK BW 10/2016</w:t>
      <w:tab/>
      <w:t>Formulare – Hygiene</w:t>
      <w:tab/>
      <w:t xml:space="preserve">Seit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PageNumber">
    <w:name w:val="Page Number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2:44:00Z</dcterms:created>
  <dc:creator>Wagner, Marco</dc:creator>
  <dc:description/>
  <cp:keywords/>
  <dc:language>en-US</dc:language>
  <cp:lastModifiedBy>Wagner, Marco</cp:lastModifiedBy>
  <cp:lastPrinted>2016-08-15T14:55:00Z</cp:lastPrinted>
  <dcterms:modified xsi:type="dcterms:W3CDTF">2017-10-18T10:08:00Z</dcterms:modified>
  <cp:revision>15</cp:revision>
  <dc:subject/>
  <dc:title/>
</cp:coreProperties>
</file>