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eladungsmuster für ein Gerät, das Reinigung, Desinfektion und </w:t>
        <w:br/>
        <w:t>Sterilisation miteinander kombiniert (Kombinationsgerät)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Beladung:</w:t>
      </w:r>
      <w:r>
        <w:rPr/>
        <w:t xml:space="preserve"> Alle Medizinprodukte, Ausrüstungen und Materialien, die zeitgleich in ein Kombinationsgerät eingebracht werden, mit dem Ziel einen Reinigungs-, Desinfektions- bzw. ggf. verpackten Sterilisationsprozess reproduzierbar erfolgreich zu durchlau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as ist bei der Beladung eines Kombinationsgerätes beispielhaft zu beachten?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/>
        <w:t>Bringen Sie nur Medizinprodukte in das Kombinationsgerät ein, die vom Hersteller für die maschinelle Aufbereitung in einem Kombinationsgerät vorgesehen sind und beachten Sie dessen Aufbereitungsangaben.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/>
        <w:t>Angaben des Geräteherstellers zur Beladung (Gebrauchsanweisung).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/>
        <w:t>Einsatz von normkonformen und validierbaren Beladungssystemen (z.B. Beladungsträger/Deckel inkl. Adapter) inkl. ggf. des Sterilbarrieresystems (z.B. Klarsichtsterilverpackun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ieraus ergibt sich die folgende praxisindividualisierte und betreiberspezifische </w:t>
        <w:br/>
        <w:t>Beladung für das eingesetzte Kombinationsgerät (Referenzbeladung für die Prozessvalidierung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 des Kombinationsgeräte-Herstell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Gerätebezeichnung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Programm-Name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r. des Beladungsmust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 des Beladungsmust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eladungsmuster (z.B. anhand des Beladungsträgers (Deckel) z.B. inkl. bestückter Adapter für die Übertragungsinstrumente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Hier werden Fotos der Beladungsmuster (z.B. bestückte Adapter des Deckels mit Übertragungsinstrumenten, bestückte Adapter des Spezial-Deckels mit ZEG- bzw. Airflow-Spitzen) eingefü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10/2016</w:t>
      <w:tab/>
      <w:t>Formulare – Hygiene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22:00Z</dcterms:created>
  <dc:creator>Wagner, Marco</dc:creator>
  <dc:description/>
  <cp:keywords/>
  <dc:language>en-US</dc:language>
  <cp:lastModifiedBy>Wagner, Marco</cp:lastModifiedBy>
  <cp:lastPrinted>2016-08-15T14:55:00Z</cp:lastPrinted>
  <dcterms:modified xsi:type="dcterms:W3CDTF">2016-10-10T11:00:00Z</dcterms:modified>
  <cp:revision>11</cp:revision>
  <dc:subject/>
  <dc:title/>
</cp:coreProperties>
</file>