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397174706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3971747060"/>
      <w:bookmarkStart w:id="1" w:name="__Fieldmark__6_3971747060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3971747060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3971747060"/>
      <w:bookmarkStart w:id="3" w:name="__Fieldmark__7_3971747060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397174706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3971747060"/>
      <w:bookmarkStart w:id="5" w:name="__Fieldmark__9_3971747060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397174706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3971747060"/>
      <w:bookmarkStart w:id="7" w:name="__Fieldmark__10_3971747060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397174706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3971747060"/>
      <w:bookmarkStart w:id="9" w:name="__Fieldmark__11_3971747060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397174706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3971747060"/>
      <w:bookmarkStart w:id="11" w:name="__Fieldmark__12_3971747060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