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iermit erteile ich, </w:t>
      </w:r>
      <w:r>
        <w:fldChar w:fldCharType="begin">
          <w:ffData>
            <w:name w:val="__Fieldmark__0_2969415117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969415117"/>
      <w:bookmarkStart w:id="1" w:name="__Fieldmark__0_296941511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Unterzeichnend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Vor- und Zuname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eb. am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__Fieldmark__5_2969415117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_2969415117"/>
      <w:bookmarkStart w:id="3" w:name="__Fieldmark__5_296941511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NERALVOLLMACH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t der Maßgabe, mich in allen Angelegenheiten gleich welcher Art rechtswirksam zu ver</w:t>
        <w:softHyphen/>
        <w:t xml:space="preserve">treten. Die Generalvollmacht erstreckt sich auf meine gerichtliche und außergerichtliche Vertretung in allen gesetzlich zulässigen Fällen gegenüber Privatpersonen, Behörden und Gerichten. </w:t>
      </w:r>
      <w:r>
        <w:fldChar w:fldCharType="begin">
          <w:ffData>
            <w:name w:val="__Fieldmark__8_2969415117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8_2969415117"/>
      <w:bookmarkStart w:id="5" w:name="__Fieldmark__8_296941511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kann die Vollmacht im Einzelfall auf Dritte übertra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9_2969415117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9_2969415117"/>
      <w:bookmarkStart w:id="7" w:name="__Fieldmark__9_296941511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ist auch von den Beschränkungen des § 181 BGB befr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Vollmacht gilt über meinen Tod hinaus und erlischt erst, wenn ich oder meine Erben diese widerruf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>
          <w:ffData>
            <w:name w:val="Text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</w:t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, Datum</w:t>
        <w:tab/>
        <w:t>Unterschrif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07:00Z</dcterms:created>
  <dc:creator>Christine Martin</dc:creator>
  <dc:description/>
  <cp:keywords/>
  <dc:language>en-US</dc:language>
  <cp:lastModifiedBy>Katja Veit</cp:lastModifiedBy>
  <cp:lastPrinted>2002-07-03T15:10:00Z</cp:lastPrinted>
  <dcterms:modified xsi:type="dcterms:W3CDTF">2009-01-28T10:31:00Z</dcterms:modified>
  <cp:revision>11</cp:revision>
  <dc:subject/>
  <dc:title>Generalvollmacht</dc:title>
</cp:coreProperties>
</file>