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14786446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304681606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