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13"/>
        <w:gridCol w:w="1121"/>
        <w:gridCol w:w="1123"/>
        <w:gridCol w:w="140"/>
        <w:gridCol w:w="8"/>
        <w:gridCol w:w="1033"/>
        <w:gridCol w:w="151"/>
        <w:gridCol w:w="947"/>
        <w:gridCol w:w="1107"/>
        <w:gridCol w:w="1348"/>
      </w:tblGrid>
      <w:tr>
        <w:trPr/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9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Öffnen der Sterilgutverpackung</w:t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ffnen der Sterilgutverpackung (Klarsichtsterilverpackung, Sterilgut-Container, Weichver-packung z.B. Bogenverpackung und Vlies)</w:t>
            </w:r>
          </w:p>
        </w:tc>
      </w:tr>
      <w:tr>
        <w:trPr/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handlungsräume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nversehrtheit der Sterilgutverpackung und aseptische Bereitstell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3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21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8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reitstellung von Sterilgut unmittelbar vor der Patientenbehandl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ichtkontrolle auf Unversehrtheit der Sterilgutverpack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Öffnen der Klarsichtsteril-verpackung zu Beginn der </w:t>
              <w:br/>
              <w:t>Patientenbehandl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 beacht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chweis der durchgeführten thermischen Behandlung </w:t>
              <w:br/>
              <w:t xml:space="preserve">kontrollieren 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Öffnen der Klarsichtsteril-verpackung (in Pfeilrichtung („Peelrichtung“)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Öffnen eines Sterilgut-Container zu Beginn der </w:t>
              <w:br/>
              <w:t>Patientenbehandl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 beacht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 xml:space="preserve">Nachweis der durchgeführten thermischen Behandlung </w:t>
              <w:br/>
              <w:t xml:space="preserve">kontrollieren 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erschlusssystem öffnen </w:t>
              <w:br/>
              <w:t xml:space="preserve">(z.B. Plombe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Öffnen der Weichverpackung (Bogenverpackung und Vlies) zu Beginn der Patienten-</w:t>
              <w:br/>
              <w:t>behandl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 beacht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 xml:space="preserve">Nachweis der durchgeführten thermischen Behandlung </w:t>
              <w:br/>
              <w:t xml:space="preserve">kontrollieren 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rittweises Öffnen der Verpackung (Kontrolle der angewandten Verpackungstechnik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4/2018</w:t>
      <w:tab/>
      <w:t>Arbeitsanweisung – Hygiene – AA 19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10:00Z</dcterms:created>
  <dc:creator>wagner</dc:creator>
  <dc:description/>
  <dc:language>en-US</dc:language>
  <cp:lastModifiedBy>Wagner, Marco</cp:lastModifiedBy>
  <cp:lastPrinted>2018-03-19T09:09:00Z</cp:lastPrinted>
  <dcterms:modified xsi:type="dcterms:W3CDTF">2018-04-04T12:10:00Z</dcterms:modified>
  <cp:revision>2</cp:revision>
  <dc:subject/>
  <dc:title>Praxisinhaber/in:</dc:title>
</cp:coreProperties>
</file>