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4189650322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4189650322"/>
      <w:bookmarkStart w:id="1" w:name="__Fieldmark__24_41896503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