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36713086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367130866"/>
      <w:bookmarkStart w:id="1" w:name="__Fieldmark__7_236713086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36713086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367130866"/>
      <w:bookmarkStart w:id="3" w:name="__Fieldmark__11_236713086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36713086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367130866"/>
      <w:bookmarkStart w:id="5" w:name="__Fieldmark__13_2367130866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36713086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367130866"/>
      <w:bookmarkStart w:id="7" w:name="__Fieldmark__15_2367130866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36713086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367130866"/>
      <w:bookmarkStart w:id="9" w:name="__Fieldmark__16_236713086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