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Alkalische Reiniger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alkalischen Reiniger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305435</wp:posOffset>
                  </wp:positionV>
                  <wp:extent cx="528955" cy="65024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99770</wp:posOffset>
                  </wp:positionH>
                  <wp:positionV relativeFrom="paragraph">
                    <wp:posOffset>305435</wp:posOffset>
                  </wp:positionV>
                  <wp:extent cx="525780" cy="6464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Achtung: Laugen sind wesentlich gefährlicher als Säuren, da sie auf der Haut nicht brennen, nicht schmerzen. Sie können schwerste Verätzungen verursach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Reaktion mit Säuren unter starker Erwärmu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Intensiver Hautkontakt zerstört den Säureschutzmantel der Haut und reizt die Haut und kann nach mechanischer Hautbeschädigung zur Infektion führ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767840</wp:posOffset>
                  </wp:positionV>
                  <wp:extent cx="539115" cy="5397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3.2pt;margin-top:139.65pt;width:43.3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195969556" r:id="rId7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2379980</wp:posOffset>
                  </wp:positionV>
                  <wp:extent cx="539750" cy="5397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379980</wp:posOffset>
                  </wp:positionV>
                  <wp:extent cx="539750" cy="53975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Nicht essen, trinken und rauchen.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Hygieneplan beachten und einhalten (Hautschutz / Hautreinigung / Hautpfleg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mit sauren Reinigern mischen. Beim Ansetzen einer Verdünnung bitte </w:t>
              <w:br/>
              <w:t>beachten: zuerst das Wasser dann den Reiniger hinzuge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, dicht geschlossen und vor Feuchtigkeit geschützt lagern. Nicht zusammen mit Säuren lagern. Nicht mit Nahrungsmitteln und Getränken </w:t>
              <w:br/>
              <w:t xml:space="preserve">zusammen lagern. Weitere Lagerungsvorgaben aus den stoffspezifischen </w:t>
              <w:br/>
              <w:t>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 bei </w:t>
              <w:br/>
              <w:t>existierender Spritzgefährdung mit dem Reinigungskonzentra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bestimmungsgemäßem Gebrauch nicht erforder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Beim Umgang mit dem reinen Reinigungskonzentrat (z.B. Behälterwechsel) Schutzkleidung (ggf. Schutzschürze) und z.B. Gummistiefel 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284263585" r:id="rId11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Für </w:t>
              <w:br/>
              <w:t>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49530</wp:posOffset>
                  </wp:positionV>
                  <wp:extent cx="597535" cy="6038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Betriebsanweisungen – Gefahrstoffe </w:t>
      <w:tab/>
      <w:tab/>
      <w:tab/>
      <w:t xml:space="preserve">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1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24:00Z</dcterms:modified>
  <cp:revision>8</cp:revision>
  <dc:subject>Handdesinfektion</dc:subject>
  <dc:title>BAG</dc:title>
</cp:coreProperties>
</file>