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2301945198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301945198"/>
      <w:bookmarkStart w:id="1" w:name="__Fieldmark__7_230194519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2301945198"/>
      <w:bookmarkStart w:id="3" w:name="__Fieldmark__8_230194519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2301945198"/>
      <w:bookmarkStart w:id="5" w:name="__Fieldmark__9_230194519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2301945198"/>
      <w:bookmarkStart w:id="7" w:name="__Fieldmark__14_230194519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2301945198"/>
      <w:bookmarkStart w:id="9" w:name="__Fieldmark__15_230194519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2301945198"/>
      <w:bookmarkStart w:id="11" w:name="__Fieldmark__16_230194519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2301945198"/>
      <w:bookmarkStart w:id="13" w:name="__Fieldmark__17_230194519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2301945198"/>
      <w:bookmarkStart w:id="15" w:name="__Fieldmark__18_230194519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