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180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Gefährdungsbeurteilung:</w:t>
        <w:br/>
        <w:t xml:space="preserve">Festlegung von Art und Umfang erforderlicher Prüfungen an elektrischen Anlagen und Betriebsmitteln </w:t>
        <w:br/>
        <w:t>gemäß § 3 Abs. 6 in Verbindung mit §§ 14 und 16 BetrSichV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1300"/>
        <w:gridCol w:w="2176"/>
        <w:gridCol w:w="2177"/>
        <w:gridCol w:w="1993"/>
        <w:gridCol w:w="1993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erätebezeichnung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 w:val="16"/>
                <w:szCs w:val="16"/>
              </w:rPr>
              <w:t>Hersteller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um der Anschaffung (Monat/Jahr)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nventar-Nr.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tandort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festes elektrisches Betriebsmittel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veränderliches elektrisches Betriebsmittel: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0" w:name="__Fieldmark__5_2381402742"/>
            <w:bookmarkStart w:id="1" w:name="__Fieldmark__5_2381402742"/>
            <w:bookmarkEnd w:id="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" w:name="__Fieldmark__6_2381402742"/>
            <w:bookmarkStart w:id="3" w:name="__Fieldmark__6_2381402742"/>
            <w:bookmarkEnd w:id="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" w:name="__Fieldmark__7_2381402742"/>
            <w:bookmarkStart w:id="5" w:name="__Fieldmark__7_2381402742"/>
            <w:bookmarkEnd w:id="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" w:name="__Fieldmark__8_2381402742"/>
            <w:bookmarkStart w:id="7" w:name="__Fieldmark__8_2381402742"/>
            <w:bookmarkEnd w:id="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" w:name="__Fieldmark__9_2381402742"/>
            <w:bookmarkStart w:id="9" w:name="__Fieldmark__9_2381402742"/>
            <w:bookmarkEnd w:id="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" w:name="__Fieldmark__10_2381402742"/>
            <w:bookmarkStart w:id="11" w:name="__Fieldmark__10_2381402742"/>
            <w:bookmarkEnd w:id="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" w:name="__Fieldmark__11_2381402742"/>
            <w:bookmarkStart w:id="13" w:name="__Fieldmark__11_2381402742"/>
            <w:bookmarkEnd w:id="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" w:name="__Fieldmark__12_2381402742"/>
            <w:bookmarkStart w:id="15" w:name="__Fieldmark__12_2381402742"/>
            <w:bookmarkEnd w:id="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" w:name="__Fieldmark__13_2381402742"/>
            <w:bookmarkStart w:id="17" w:name="__Fieldmark__13_2381402742"/>
            <w:bookmarkEnd w:id="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" w:name="__Fieldmark__14_2381402742"/>
            <w:bookmarkStart w:id="19" w:name="__Fieldmark__14_2381402742"/>
            <w:bookmarkEnd w:id="1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" w:name="__Fieldmark__15_2381402742"/>
            <w:bookmarkStart w:id="21" w:name="__Fieldmark__15_2381402742"/>
            <w:bookmarkEnd w:id="2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" w:name="__Fieldmark__16_2381402742"/>
            <w:bookmarkStart w:id="23" w:name="__Fieldmark__16_2381402742"/>
            <w:bookmarkEnd w:id="2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" w:name="__Fieldmark__17_2381402742"/>
            <w:bookmarkStart w:id="25" w:name="__Fieldmark__17_2381402742"/>
            <w:bookmarkEnd w:id="2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" w:name="__Fieldmark__18_2381402742"/>
            <w:bookmarkStart w:id="27" w:name="__Fieldmark__18_2381402742"/>
            <w:bookmarkEnd w:id="2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8" w:name="__Fieldmark__19_2381402742"/>
            <w:bookmarkStart w:id="29" w:name="__Fieldmark__19_2381402742"/>
            <w:bookmarkEnd w:id="2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0" w:name="__Fieldmark__20_2381402742"/>
            <w:bookmarkStart w:id="31" w:name="__Fieldmark__20_2381402742"/>
            <w:bookmarkEnd w:id="3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2" w:name="__Fieldmark__21_2381402742"/>
            <w:bookmarkStart w:id="33" w:name="__Fieldmark__21_2381402742"/>
            <w:bookmarkEnd w:id="3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4" w:name="__Fieldmark__22_2381402742"/>
            <w:bookmarkStart w:id="35" w:name="__Fieldmark__22_2381402742"/>
            <w:bookmarkEnd w:id="3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6" w:name="__Fieldmark__23_2381402742"/>
            <w:bookmarkStart w:id="37" w:name="__Fieldmark__23_2381402742"/>
            <w:bookmarkEnd w:id="3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8" w:name="__Fieldmark__24_2381402742"/>
            <w:bookmarkStart w:id="39" w:name="__Fieldmark__24_2381402742"/>
            <w:bookmarkEnd w:id="3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0" w:name="__Fieldmark__25_2381402742"/>
            <w:bookmarkStart w:id="41" w:name="__Fieldmark__25_2381402742"/>
            <w:bookmarkEnd w:id="4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2" w:name="__Fieldmark__26_2381402742"/>
            <w:bookmarkStart w:id="43" w:name="__Fieldmark__26_2381402742"/>
            <w:bookmarkEnd w:id="4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4" w:name="__Fieldmark__27_2381402742"/>
            <w:bookmarkStart w:id="45" w:name="__Fieldmark__27_2381402742"/>
            <w:bookmarkEnd w:id="4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6" w:name="__Fieldmark__28_2381402742"/>
            <w:bookmarkStart w:id="47" w:name="__Fieldmark__28_2381402742"/>
            <w:bookmarkEnd w:id="4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8" w:name="__Fieldmark__29_2381402742"/>
            <w:bookmarkStart w:id="49" w:name="__Fieldmark__29_2381402742"/>
            <w:bookmarkEnd w:id="4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0" w:name="__Fieldmark__30_2381402742"/>
            <w:bookmarkStart w:id="51" w:name="__Fieldmark__30_2381402742"/>
            <w:bookmarkEnd w:id="5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2" w:name="__Fieldmark__31_2381402742"/>
            <w:bookmarkStart w:id="53" w:name="__Fieldmark__31_2381402742"/>
            <w:bookmarkEnd w:id="5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4" w:name="__Fieldmark__32_2381402742"/>
            <w:bookmarkStart w:id="55" w:name="__Fieldmark__32_2381402742"/>
            <w:bookmarkEnd w:id="5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6" w:name="__Fieldmark__33_2381402742"/>
            <w:bookmarkStart w:id="57" w:name="__Fieldmark__33_2381402742"/>
            <w:bookmarkEnd w:id="5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8" w:name="__Fieldmark__34_2381402742"/>
            <w:bookmarkStart w:id="59" w:name="__Fieldmark__34_2381402742"/>
            <w:bookmarkEnd w:id="5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0" w:name="__Fieldmark__35_2381402742"/>
            <w:bookmarkStart w:id="61" w:name="__Fieldmark__35_2381402742"/>
            <w:bookmarkEnd w:id="6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2" w:name="__Fieldmark__36_2381402742"/>
            <w:bookmarkStart w:id="63" w:name="__Fieldmark__36_2381402742"/>
            <w:bookmarkEnd w:id="6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4" w:name="__Fieldmark__37_2381402742"/>
            <w:bookmarkStart w:id="65" w:name="__Fieldmark__37_2381402742"/>
            <w:bookmarkEnd w:id="6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6" w:name="__Fieldmark__38_2381402742"/>
            <w:bookmarkStart w:id="67" w:name="__Fieldmark__38_2381402742"/>
            <w:bookmarkEnd w:id="6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1300"/>
        <w:gridCol w:w="2176"/>
        <w:gridCol w:w="2177"/>
        <w:gridCol w:w="1993"/>
        <w:gridCol w:w="1993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erätebezeichnung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 w:val="16"/>
                <w:szCs w:val="16"/>
              </w:rPr>
              <w:t>Hersteller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um der Anschaffung (Monat/Jahr)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nventar-Nr.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tandort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festes elektrisches Betriebsmittel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veränderliches elektrisches Betriebsmittel: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8" w:name="__Fieldmark__39_2381402742"/>
            <w:bookmarkStart w:id="69" w:name="__Fieldmark__39_2381402742"/>
            <w:bookmarkEnd w:id="6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0" w:name="__Fieldmark__40_2381402742"/>
            <w:bookmarkStart w:id="71" w:name="__Fieldmark__40_2381402742"/>
            <w:bookmarkEnd w:id="7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2" w:name="__Fieldmark__41_2381402742"/>
            <w:bookmarkStart w:id="73" w:name="__Fieldmark__41_2381402742"/>
            <w:bookmarkEnd w:id="7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4" w:name="__Fieldmark__42_2381402742"/>
            <w:bookmarkStart w:id="75" w:name="__Fieldmark__42_2381402742"/>
            <w:bookmarkEnd w:id="7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6" w:name="__Fieldmark__43_2381402742"/>
            <w:bookmarkStart w:id="77" w:name="__Fieldmark__43_2381402742"/>
            <w:bookmarkEnd w:id="7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8" w:name="__Fieldmark__44_2381402742"/>
            <w:bookmarkStart w:id="79" w:name="__Fieldmark__44_2381402742"/>
            <w:bookmarkEnd w:id="7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0" w:name="__Fieldmark__45_2381402742"/>
            <w:bookmarkStart w:id="81" w:name="__Fieldmark__45_2381402742"/>
            <w:bookmarkEnd w:id="8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2" w:name="__Fieldmark__46_2381402742"/>
            <w:bookmarkStart w:id="83" w:name="__Fieldmark__46_2381402742"/>
            <w:bookmarkEnd w:id="8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4" w:name="__Fieldmark__47_2381402742"/>
            <w:bookmarkStart w:id="85" w:name="__Fieldmark__47_2381402742"/>
            <w:bookmarkEnd w:id="8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6" w:name="__Fieldmark__48_2381402742"/>
            <w:bookmarkStart w:id="87" w:name="__Fieldmark__48_2381402742"/>
            <w:bookmarkEnd w:id="8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8" w:name="__Fieldmark__49_2381402742"/>
            <w:bookmarkStart w:id="89" w:name="__Fieldmark__49_2381402742"/>
            <w:bookmarkEnd w:id="8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0" w:name="__Fieldmark__50_2381402742"/>
            <w:bookmarkStart w:id="91" w:name="__Fieldmark__50_2381402742"/>
            <w:bookmarkEnd w:id="9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2" w:name="__Fieldmark__51_2381402742"/>
            <w:bookmarkStart w:id="93" w:name="__Fieldmark__51_2381402742"/>
            <w:bookmarkEnd w:id="9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4" w:name="__Fieldmark__52_2381402742"/>
            <w:bookmarkStart w:id="95" w:name="__Fieldmark__52_2381402742"/>
            <w:bookmarkEnd w:id="9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6" w:name="__Fieldmark__53_2381402742"/>
            <w:bookmarkStart w:id="97" w:name="__Fieldmark__53_2381402742"/>
            <w:bookmarkEnd w:id="9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8" w:name="__Fieldmark__54_2381402742"/>
            <w:bookmarkStart w:id="99" w:name="__Fieldmark__54_2381402742"/>
            <w:bookmarkEnd w:id="9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0" w:name="__Fieldmark__55_2381402742"/>
            <w:bookmarkStart w:id="101" w:name="__Fieldmark__55_2381402742"/>
            <w:bookmarkEnd w:id="10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2" w:name="__Fieldmark__56_2381402742"/>
            <w:bookmarkStart w:id="103" w:name="__Fieldmark__56_2381402742"/>
            <w:bookmarkEnd w:id="10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4" w:name="__Fieldmark__57_2381402742"/>
            <w:bookmarkStart w:id="105" w:name="__Fieldmark__57_2381402742"/>
            <w:bookmarkEnd w:id="10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6" w:name="__Fieldmark__58_2381402742"/>
            <w:bookmarkStart w:id="107" w:name="__Fieldmark__58_2381402742"/>
            <w:bookmarkEnd w:id="10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8" w:name="__Fieldmark__59_2381402742"/>
            <w:bookmarkStart w:id="109" w:name="__Fieldmark__59_2381402742"/>
            <w:bookmarkEnd w:id="10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0" w:name="__Fieldmark__60_2381402742"/>
            <w:bookmarkStart w:id="111" w:name="__Fieldmark__60_2381402742"/>
            <w:bookmarkEnd w:id="1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2" w:name="__Fieldmark__61_2381402742"/>
            <w:bookmarkStart w:id="113" w:name="__Fieldmark__61_2381402742"/>
            <w:bookmarkEnd w:id="1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4" w:name="__Fieldmark__62_2381402742"/>
            <w:bookmarkStart w:id="115" w:name="__Fieldmark__62_2381402742"/>
            <w:bookmarkEnd w:id="1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6" w:name="__Fieldmark__63_2381402742"/>
            <w:bookmarkStart w:id="117" w:name="__Fieldmark__63_2381402742"/>
            <w:bookmarkEnd w:id="1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8" w:name="__Fieldmark__64_2381402742"/>
            <w:bookmarkStart w:id="119" w:name="__Fieldmark__64_2381402742"/>
            <w:bookmarkEnd w:id="11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0" w:name="__Fieldmark__65_2381402742"/>
            <w:bookmarkStart w:id="121" w:name="__Fieldmark__65_2381402742"/>
            <w:bookmarkEnd w:id="12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2" w:name="__Fieldmark__66_2381402742"/>
            <w:bookmarkStart w:id="123" w:name="__Fieldmark__66_2381402742"/>
            <w:bookmarkEnd w:id="12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4" w:name="__Fieldmark__67_2381402742"/>
            <w:bookmarkStart w:id="125" w:name="__Fieldmark__67_2381402742"/>
            <w:bookmarkEnd w:id="12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6" w:name="__Fieldmark__68_2381402742"/>
            <w:bookmarkStart w:id="127" w:name="__Fieldmark__68_2381402742"/>
            <w:bookmarkEnd w:id="12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8" w:name="__Fieldmark__69_2381402742"/>
            <w:bookmarkStart w:id="129" w:name="__Fieldmark__69_2381402742"/>
            <w:bookmarkEnd w:id="12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0" w:name="__Fieldmark__70_2381402742"/>
            <w:bookmarkStart w:id="131" w:name="__Fieldmark__70_2381402742"/>
            <w:bookmarkEnd w:id="13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2" w:name="__Fieldmark__71_2381402742"/>
            <w:bookmarkStart w:id="133" w:name="__Fieldmark__71_2381402742"/>
            <w:bookmarkEnd w:id="13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4" w:name="__Fieldmark__72_2381402742"/>
            <w:bookmarkStart w:id="135" w:name="__Fieldmark__72_2381402742"/>
            <w:bookmarkEnd w:id="13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6" w:name="__Fieldmark__73_2381402742"/>
            <w:bookmarkStart w:id="137" w:name="__Fieldmark__73_2381402742"/>
            <w:bookmarkEnd w:id="13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8" w:name="__Fieldmark__74_2381402742"/>
            <w:bookmarkStart w:id="139" w:name="__Fieldmark__74_2381402742"/>
            <w:bookmarkEnd w:id="13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0" w:name="__Fieldmark__75_2381402742"/>
            <w:bookmarkStart w:id="141" w:name="__Fieldmark__75_2381402742"/>
            <w:bookmarkEnd w:id="14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2" w:name="__Fieldmark__76_2381402742"/>
            <w:bookmarkStart w:id="143" w:name="__Fieldmark__76_2381402742"/>
            <w:bookmarkEnd w:id="14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4" w:name="__Fieldmark__77_2381402742"/>
            <w:bookmarkStart w:id="145" w:name="__Fieldmark__77_2381402742"/>
            <w:bookmarkEnd w:id="14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6" w:name="__Fieldmark__78_2381402742"/>
            <w:bookmarkStart w:id="147" w:name="__Fieldmark__78_2381402742"/>
            <w:bookmarkEnd w:id="14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8" w:name="__Fieldmark__79_2381402742"/>
            <w:bookmarkStart w:id="149" w:name="__Fieldmark__79_2381402742"/>
            <w:bookmarkEnd w:id="14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0" w:name="__Fieldmark__80_2381402742"/>
            <w:bookmarkStart w:id="151" w:name="__Fieldmark__80_2381402742"/>
            <w:bookmarkEnd w:id="15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2" w:name="__Fieldmark__81_2381402742"/>
            <w:bookmarkStart w:id="153" w:name="__Fieldmark__81_2381402742"/>
            <w:bookmarkEnd w:id="15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4" w:name="__Fieldmark__82_2381402742"/>
            <w:bookmarkStart w:id="155" w:name="__Fieldmark__82_2381402742"/>
            <w:bookmarkEnd w:id="15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6" w:name="__Fieldmark__83_2381402742"/>
            <w:bookmarkStart w:id="157" w:name="__Fieldmark__83_2381402742"/>
            <w:bookmarkEnd w:id="15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8" w:name="__Fieldmark__84_2381402742"/>
            <w:bookmarkStart w:id="159" w:name="__Fieldmark__84_2381402742"/>
            <w:bookmarkEnd w:id="15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0" w:name="__Fieldmark__85_2381402742"/>
            <w:bookmarkStart w:id="161" w:name="__Fieldmark__85_2381402742"/>
            <w:bookmarkEnd w:id="16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2" w:name="__Fieldmark__86_2381402742"/>
            <w:bookmarkStart w:id="163" w:name="__Fieldmark__86_2381402742"/>
            <w:bookmarkEnd w:id="16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4" w:name="__Fieldmark__87_2381402742"/>
            <w:bookmarkStart w:id="165" w:name="__Fieldmark__87_2381402742"/>
            <w:bookmarkEnd w:id="16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6" w:name="__Fieldmark__88_2381402742"/>
            <w:bookmarkStart w:id="167" w:name="__Fieldmark__88_2381402742"/>
            <w:bookmarkEnd w:id="16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8" w:name="__Fieldmark__89_2381402742"/>
            <w:bookmarkStart w:id="169" w:name="__Fieldmark__89_2381402742"/>
            <w:bookmarkEnd w:id="16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0" w:name="__Fieldmark__90_2381402742"/>
            <w:bookmarkStart w:id="171" w:name="__Fieldmark__90_2381402742"/>
            <w:bookmarkEnd w:id="17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2" w:name="__Fieldmark__91_2381402742"/>
            <w:bookmarkStart w:id="173" w:name="__Fieldmark__91_2381402742"/>
            <w:bookmarkEnd w:id="17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4" w:name="__Fieldmark__92_2381402742"/>
            <w:bookmarkStart w:id="175" w:name="__Fieldmark__92_2381402742"/>
            <w:bookmarkEnd w:id="17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1300"/>
        <w:gridCol w:w="2176"/>
        <w:gridCol w:w="2177"/>
        <w:gridCol w:w="1993"/>
        <w:gridCol w:w="1993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erätebezeichnung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 w:val="16"/>
                <w:szCs w:val="16"/>
              </w:rPr>
              <w:t>Hersteller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um der Anschaffung (Monat/Jahr)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nventar-Nr.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tandort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festes elektrisches Betriebsmittel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veränderliches elektrisches Betriebsmittel: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6" w:name="__Fieldmark__93_2381402742"/>
            <w:bookmarkStart w:id="177" w:name="__Fieldmark__93_2381402742"/>
            <w:bookmarkEnd w:id="17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8" w:name="__Fieldmark__94_2381402742"/>
            <w:bookmarkStart w:id="179" w:name="__Fieldmark__94_2381402742"/>
            <w:bookmarkEnd w:id="17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0" w:name="__Fieldmark__95_2381402742"/>
            <w:bookmarkStart w:id="181" w:name="__Fieldmark__95_2381402742"/>
            <w:bookmarkEnd w:id="18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2" w:name="__Fieldmark__96_2381402742"/>
            <w:bookmarkStart w:id="183" w:name="__Fieldmark__96_2381402742"/>
            <w:bookmarkEnd w:id="18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4" w:name="__Fieldmark__97_2381402742"/>
            <w:bookmarkStart w:id="185" w:name="__Fieldmark__97_2381402742"/>
            <w:bookmarkEnd w:id="18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6" w:name="__Fieldmark__98_2381402742"/>
            <w:bookmarkStart w:id="187" w:name="__Fieldmark__98_2381402742"/>
            <w:bookmarkEnd w:id="18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8" w:name="__Fieldmark__99_2381402742"/>
            <w:bookmarkStart w:id="189" w:name="__Fieldmark__99_2381402742"/>
            <w:bookmarkEnd w:id="18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0" w:name="__Fieldmark__100_2381402742"/>
            <w:bookmarkStart w:id="191" w:name="__Fieldmark__100_2381402742"/>
            <w:bookmarkEnd w:id="19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2" w:name="__Fieldmark__101_2381402742"/>
            <w:bookmarkStart w:id="193" w:name="__Fieldmark__101_2381402742"/>
            <w:bookmarkEnd w:id="19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4" w:name="__Fieldmark__102_2381402742"/>
            <w:bookmarkStart w:id="195" w:name="__Fieldmark__102_2381402742"/>
            <w:bookmarkEnd w:id="19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6" w:name="__Fieldmark__103_2381402742"/>
            <w:bookmarkStart w:id="197" w:name="__Fieldmark__103_2381402742"/>
            <w:bookmarkEnd w:id="19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8" w:name="__Fieldmark__104_2381402742"/>
            <w:bookmarkStart w:id="199" w:name="__Fieldmark__104_2381402742"/>
            <w:bookmarkEnd w:id="19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0" w:name="__Fieldmark__105_2381402742"/>
            <w:bookmarkStart w:id="201" w:name="__Fieldmark__105_2381402742"/>
            <w:bookmarkEnd w:id="20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2" w:name="__Fieldmark__106_2381402742"/>
            <w:bookmarkStart w:id="203" w:name="__Fieldmark__106_2381402742"/>
            <w:bookmarkEnd w:id="20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4" w:name="__Fieldmark__107_2381402742"/>
            <w:bookmarkStart w:id="205" w:name="__Fieldmark__107_2381402742"/>
            <w:bookmarkEnd w:id="20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6" w:name="__Fieldmark__108_2381402742"/>
            <w:bookmarkStart w:id="207" w:name="__Fieldmark__108_2381402742"/>
            <w:bookmarkEnd w:id="20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8" w:name="__Fieldmark__109_2381402742"/>
            <w:bookmarkStart w:id="209" w:name="__Fieldmark__109_2381402742"/>
            <w:bookmarkEnd w:id="20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0" w:name="__Fieldmark__110_2381402742"/>
            <w:bookmarkStart w:id="211" w:name="__Fieldmark__110_2381402742"/>
            <w:bookmarkEnd w:id="2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2" w:name="__Fieldmark__111_2381402742"/>
            <w:bookmarkStart w:id="213" w:name="__Fieldmark__111_2381402742"/>
            <w:bookmarkEnd w:id="2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4" w:name="__Fieldmark__112_2381402742"/>
            <w:bookmarkStart w:id="215" w:name="__Fieldmark__112_2381402742"/>
            <w:bookmarkEnd w:id="2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6" w:name="__Fieldmark__113_2381402742"/>
            <w:bookmarkStart w:id="217" w:name="__Fieldmark__113_2381402742"/>
            <w:bookmarkEnd w:id="2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8" w:name="__Fieldmark__114_2381402742"/>
            <w:bookmarkStart w:id="219" w:name="__Fieldmark__114_2381402742"/>
            <w:bookmarkEnd w:id="21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0" w:name="__Fieldmark__115_2381402742"/>
            <w:bookmarkStart w:id="221" w:name="__Fieldmark__115_2381402742"/>
            <w:bookmarkEnd w:id="22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2" w:name="__Fieldmark__116_2381402742"/>
            <w:bookmarkStart w:id="223" w:name="__Fieldmark__116_2381402742"/>
            <w:bookmarkEnd w:id="22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4" w:name="__Fieldmark__117_2381402742"/>
            <w:bookmarkStart w:id="225" w:name="__Fieldmark__117_2381402742"/>
            <w:bookmarkEnd w:id="22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6" w:name="__Fieldmark__118_2381402742"/>
            <w:bookmarkStart w:id="227" w:name="__Fieldmark__118_2381402742"/>
            <w:bookmarkEnd w:id="22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8" w:name="__Fieldmark__119_2381402742"/>
            <w:bookmarkStart w:id="229" w:name="__Fieldmark__119_2381402742"/>
            <w:bookmarkEnd w:id="22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0" w:name="__Fieldmark__120_2381402742"/>
            <w:bookmarkStart w:id="231" w:name="__Fieldmark__120_2381402742"/>
            <w:bookmarkEnd w:id="23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2" w:name="__Fieldmark__121_2381402742"/>
            <w:bookmarkStart w:id="233" w:name="__Fieldmark__121_2381402742"/>
            <w:bookmarkEnd w:id="23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4" w:name="__Fieldmark__122_2381402742"/>
            <w:bookmarkStart w:id="235" w:name="__Fieldmark__122_2381402742"/>
            <w:bookmarkEnd w:id="23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6" w:name="__Fieldmark__123_2381402742"/>
            <w:bookmarkStart w:id="237" w:name="__Fieldmark__123_2381402742"/>
            <w:bookmarkEnd w:id="23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8" w:name="__Fieldmark__124_2381402742"/>
            <w:bookmarkStart w:id="239" w:name="__Fieldmark__124_2381402742"/>
            <w:bookmarkEnd w:id="23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0" w:name="__Fieldmark__125_2381402742"/>
            <w:bookmarkStart w:id="241" w:name="__Fieldmark__125_2381402742"/>
            <w:bookmarkEnd w:id="24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2" w:name="__Fieldmark__126_2381402742"/>
            <w:bookmarkStart w:id="243" w:name="__Fieldmark__126_2381402742"/>
            <w:bookmarkEnd w:id="24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4" w:name="__Fieldmark__127_2381402742"/>
            <w:bookmarkStart w:id="245" w:name="__Fieldmark__127_2381402742"/>
            <w:bookmarkEnd w:id="24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6" w:name="__Fieldmark__128_2381402742"/>
            <w:bookmarkStart w:id="247" w:name="__Fieldmark__128_2381402742"/>
            <w:bookmarkEnd w:id="24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8" w:name="__Fieldmark__129_2381402742"/>
            <w:bookmarkStart w:id="249" w:name="__Fieldmark__129_2381402742"/>
            <w:bookmarkEnd w:id="24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0" w:name="__Fieldmark__130_2381402742"/>
            <w:bookmarkStart w:id="251" w:name="__Fieldmark__130_2381402742"/>
            <w:bookmarkEnd w:id="25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2" w:name="__Fieldmark__131_2381402742"/>
            <w:bookmarkStart w:id="253" w:name="__Fieldmark__131_2381402742"/>
            <w:bookmarkEnd w:id="25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4" w:name="__Fieldmark__132_2381402742"/>
            <w:bookmarkStart w:id="255" w:name="__Fieldmark__132_2381402742"/>
            <w:bookmarkEnd w:id="25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6" w:name="__Fieldmark__133_2381402742"/>
            <w:bookmarkStart w:id="257" w:name="__Fieldmark__133_2381402742"/>
            <w:bookmarkEnd w:id="25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8" w:name="__Fieldmark__134_2381402742"/>
            <w:bookmarkStart w:id="259" w:name="__Fieldmark__134_2381402742"/>
            <w:bookmarkEnd w:id="25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0" w:name="__Fieldmark__135_2381402742"/>
            <w:bookmarkStart w:id="261" w:name="__Fieldmark__135_2381402742"/>
            <w:bookmarkEnd w:id="26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2" w:name="__Fieldmark__136_2381402742"/>
            <w:bookmarkStart w:id="263" w:name="__Fieldmark__136_2381402742"/>
            <w:bookmarkEnd w:id="26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4" w:name="__Fieldmark__137_2381402742"/>
            <w:bookmarkStart w:id="265" w:name="__Fieldmark__137_2381402742"/>
            <w:bookmarkEnd w:id="26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6" w:name="__Fieldmark__138_2381402742"/>
            <w:bookmarkStart w:id="267" w:name="__Fieldmark__138_2381402742"/>
            <w:bookmarkEnd w:id="26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46"/>
        <w:gridCol w:w="1146"/>
        <w:gridCol w:w="1146"/>
        <w:gridCol w:w="1146"/>
        <w:gridCol w:w="1139"/>
        <w:gridCol w:w="1139"/>
        <w:gridCol w:w="1139"/>
      </w:tblGrid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  <w:tc>
          <w:tcPr>
            <w:tcW w:w="1139" w:type="dxa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Versions-Nr.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134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© LZK BW 06/2018</w:t>
      <w:tab/>
      <w:tab/>
      <w:t>Formulare – Bauliche Anforderungen</w:t>
      <w:tab/>
      <w:tab/>
      <w:tab/>
      <w:tab/>
      <w:tab/>
      <w:tab/>
      <w:tab/>
      <w:t xml:space="preserve">   Seit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PageNumber">
    <w:name w:val="Page Number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59:00Z</dcterms:created>
  <dc:creator>Wagner, Marco</dc:creator>
  <dc:description/>
  <cp:keywords/>
  <dc:language>en-US</dc:language>
  <cp:lastModifiedBy>Wagner, Marco</cp:lastModifiedBy>
  <cp:lastPrinted>2015-10-19T07:40:00Z</cp:lastPrinted>
  <dcterms:modified xsi:type="dcterms:W3CDTF">2018-06-29T05:40:00Z</dcterms:modified>
  <cp:revision>9</cp:revision>
  <dc:subject/>
  <dc:title/>
</cp:coreProperties>
</file>