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18"/>
        <w:gridCol w:w="1132"/>
        <w:gridCol w:w="1133"/>
        <w:gridCol w:w="144"/>
        <w:gridCol w:w="8"/>
        <w:gridCol w:w="1027"/>
        <w:gridCol w:w="126"/>
        <w:gridCol w:w="964"/>
        <w:gridCol w:w="1100"/>
        <w:gridCol w:w="1338"/>
      </w:tblGrid>
      <w:tr>
        <w:trPr/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rbeitsanweisung – AA 07-2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Maschinelle Aufbereitung von Medizin-produkten der Einstufung „Semikritisch A“ in einem validierten Reinigungs- und Desinfektionsgerät (RDG)</w:t>
            </w:r>
          </w:p>
        </w:tc>
        <w:tc>
          <w:tcPr>
            <w:tcW w:w="4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raxis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ätigkeit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aschinelle Aufbereitung von Medizinprodukten der Einstufung „Semikritisch A“ in einem validierten RDG</w:t>
            </w:r>
          </w:p>
        </w:tc>
      </w:tr>
      <w:tr>
        <w:trPr/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eltungsbereich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ufbereitungsbereich/-raum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20"/>
                <w:szCs w:val="20"/>
              </w:rPr>
              <w:t>Ziel/e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ewährleistung eines validen Aufbereitungsprozesses und einer sicheren erneuten Anwendung des Medizinprodukts</w:t>
            </w:r>
          </w:p>
        </w:tc>
      </w:tr>
      <w:tr>
        <w:trPr/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>Wer?</w:t>
            </w:r>
            <w:r>
              <w:rPr>
                <w:rFonts w:cs="Arial"/>
                <w:sz w:val="18"/>
                <w:szCs w:val="18"/>
              </w:rPr>
              <w:t xml:space="preserve"> Alle mit der Instrumentenaufbereitung betrauten Persone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Versions-Nr.: 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</w:tr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1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32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79" w:type="dxa"/>
            <w:gridSpan w:val="3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090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QM-Beauftragte</w:t>
            </w:r>
          </w:p>
        </w:tc>
        <w:tc>
          <w:tcPr>
            <w:tcW w:w="1100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33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Geprüft von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  <w:gridCol w:w="99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rfahrensschritt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axistipp und zu individualisierende </w:t>
              <w:br/>
              <w:t>Standardarbeitsanweisung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e/</w:t>
              <w:br/>
              <w:t>Bereich: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rFonts w:cs="Arial"/>
                <w:sz w:val="18"/>
                <w:szCs w:val="18"/>
              </w:rPr>
              <w:t>1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Vorbehandlu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01 „Vorbehandlung“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2.1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Sammeln (Trockenentsorgung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02-1 „Trockenentsorgung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2.2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Sammeln (Nassentsorgung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02-2 „Nassentsorgung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rFonts w:cs="Arial"/>
                <w:sz w:val="18"/>
                <w:szCs w:val="18"/>
              </w:rPr>
              <w:t>3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Transpor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03 „Transport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rFonts w:cs="Arial"/>
                <w:sz w:val="18"/>
                <w:szCs w:val="18"/>
              </w:rPr>
              <w:t>4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Ggf. Zerleg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04 „Zerlegen“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80008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297815</wp:posOffset>
                  </wp:positionV>
                  <wp:extent cx="250190" cy="511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4" t="-70" r="-14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5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Beladung des RD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20 „Beladung der Geräte für die Aufbereitung der Medizinprodukte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6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Start des Aufbereitungsprogramms</w:t>
              <w:br/>
              <w:t xml:space="preserve">Programmname: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7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Wischdesinfektion des RDG-Bedienfel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8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Reinigung, Desinfektion, Spülung und Trocknung im RD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9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Entnahme der Instrumente aus dem RDG nach Programmende und erfolgter Abkühlzei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ch durchgeführter hygienischer Händedesinfektion und Anlegen der erforderlichen persönlichen Schutzausrüstung (z.B. Handschuhe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464820</wp:posOffset>
                  </wp:positionV>
                  <wp:extent cx="250190" cy="42672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4" t="-84" r="-14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Prüfung auf Sauberkeit und Unversehrthei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12 „Prüfung auf Sauberkeit und Unversehrtheit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.</w:t>
              <w:tab/>
              <w:t>Pflege und Instandsetzu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13 „Pflege und Instandsetzung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.</w:t>
              <w:tab/>
              <w:t>Funktionsprüfu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14 „Funktionsprüfung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.</w:t>
              <w:tab/>
              <w:t>Freigabe und Chargendokumenta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Gemäß </w:t>
            </w:r>
            <w:hyperlink r:id="rId13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AA 17 „Freigabe und Chargendokumentation“</w:t>
              </w:r>
            </w:hyperlink>
            <w:r>
              <w:rPr>
                <w:rFonts w:cs="Arial"/>
                <w:sz w:val="18"/>
                <w:szCs w:val="18"/>
              </w:rPr>
              <w:t xml:space="preserve"> oder </w:t>
            </w:r>
            <w:hyperlink r:id="rId14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Formular „Fehlerbehandlung bei der Medizinprodukteaufbereitung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15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08/2016</w:t>
      <w:tab/>
      <w:t>Arbeitsanweisung – Hygiene – AA 07-2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zk-bw.de/PHB/PHB-CD/QM-Anhang/AA/Hygiene/AA01_Vorbehandlung.doc" TargetMode="External"/><Relationship Id="rId3" Type="http://schemas.openxmlformats.org/officeDocument/2006/relationships/hyperlink" Target="https://lzk-bw.de/PHB/PHB-CD/QM-Anhang/AA/Hygiene/AA02-1_Sammeln_Trockenentsorgung.doc" TargetMode="External"/><Relationship Id="rId4" Type="http://schemas.openxmlformats.org/officeDocument/2006/relationships/hyperlink" Target="https://lzk-bw.de/PHB/PHB-CD/QM-Anhang/AA/Hygiene/AA02-2_Sammeln-Nassentsorgung.doc" TargetMode="External"/><Relationship Id="rId5" Type="http://schemas.openxmlformats.org/officeDocument/2006/relationships/hyperlink" Target="https://lzk-bw.de/PHB/PHB-CD/QM-Anhang/AA/Hygiene/AA02-2_Sammeln-Nassentsorgung.doc" TargetMode="External"/><Relationship Id="rId6" Type="http://schemas.openxmlformats.org/officeDocument/2006/relationships/hyperlink" Target="https://lzk-bw.de/PHB/PHB-CD/QM-Anhang/AA/Hygiene/AA04_Zerlegen.doc" TargetMode="External"/><Relationship Id="rId7" Type="http://schemas.openxmlformats.org/officeDocument/2006/relationships/image" Target="media/image1.png"/><Relationship Id="rId8" Type="http://schemas.openxmlformats.org/officeDocument/2006/relationships/hyperlink" Target="https://lzk-bw.de/PHB/PHB-CD/QM-Anhang/AA/Hygiene/AA20_Beladung_der_Geraete_fuer_die_Aufbereitung_der_MP.doc" TargetMode="External"/><Relationship Id="rId9" Type="http://schemas.openxmlformats.org/officeDocument/2006/relationships/image" Target="media/image2.png"/><Relationship Id="rId10" Type="http://schemas.openxmlformats.org/officeDocument/2006/relationships/hyperlink" Target="https://lzk-bw.de/PHB/PHB-CD/QM-Anhang/AA/Hygiene/AA12_Pruefung_auf_Sauberkeit_und_Unversehrtheit.doc" TargetMode="External"/><Relationship Id="rId11" Type="http://schemas.openxmlformats.org/officeDocument/2006/relationships/hyperlink" Target="https://lzk-bw.de/PHB/PHB-CD/QM-Anhang/AA/Hygiene/AA13_Pflege_und_Instandsetzung.doc" TargetMode="External"/><Relationship Id="rId12" Type="http://schemas.openxmlformats.org/officeDocument/2006/relationships/hyperlink" Target="https://lzk-bw.de/PHB/PHB-CD/QM-Anhang/AA/Hygiene/AA14_Funktionspruefung.doc" TargetMode="External"/><Relationship Id="rId13" Type="http://schemas.openxmlformats.org/officeDocument/2006/relationships/hyperlink" Target="https://lzk-bw.de/PHB/PHB-CD/QM-Anhang/AA/Hygiene/AA17_Freigabe_und_Chargendokumentation.doc" TargetMode="External"/><Relationship Id="rId14" Type="http://schemas.openxmlformats.org/officeDocument/2006/relationships/hyperlink" Target="https://lzk-bw.de/PHB/PHB-CD/QM-Anhang/Formulare/Hygiene/Fehlerbehandlung_in_der_Medizinprodukteaufbereitung.doc" TargetMode="Externa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34:00Z</dcterms:created>
  <dc:creator>wagner</dc:creator>
  <dc:description/>
  <cp:keywords/>
  <dc:language>en-US</dc:language>
  <cp:lastModifiedBy>Schütze, Nadine</cp:lastModifiedBy>
  <cp:lastPrinted>2013-08-12T08:19:00Z</cp:lastPrinted>
  <dcterms:modified xsi:type="dcterms:W3CDTF">2019-01-17T06:55:00Z</dcterms:modified>
  <cp:revision>18</cp:revision>
  <dc:subject/>
  <dc:title>Praxisinhaber/in:</dc:title>
</cp:coreProperties>
</file>