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ineralstäub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Quarz und Cristobalit sind Hauptbestandteile der Einbettmassen in der Metalltechnik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20" w:after="20"/>
              <w:ind w:left="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5255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17245</wp:posOffset>
                      </wp:positionV>
                      <wp:extent cx="802005" cy="358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ndergifti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8.25pt;mso-wrap-distance-left:9.05pt;mso-wrap-distance-right:9.05pt;mso-wrap-distance-top:0pt;mso-wrap-distance-bottom:0pt;margin-top:64.35pt;mso-position-vertical-relative:text;margin-left:19.8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ndergift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right="142" w:hanging="360"/>
              <w:rPr/>
            </w:pPr>
            <w:r>
              <w:rPr/>
              <w:t xml:space="preserve">Eingeatmete Quarz- und Cristobalitstäube können zu Silikosen führen, </w:t>
              <w:br/>
              <w:t xml:space="preserve">sowie Sensibilisierung und Reizung von Nase, Rachen, Bronchialtrakt, </w:t>
              <w:br/>
              <w:t>Lunge und Haut möglich. Gefahr von Krebserregung gegeb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Bei Herstellung des Gussmodells aus Einbettmasse kann Quarz- und </w:t>
              <w:br/>
              <w:t>Cristobalitstaub freigesetzt wer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Beim Ein- und Ausbetten des Gussobjekts kann Quarz- und Cristobalit</w:t>
              <w:softHyphen/>
              <w:t>staub freigesetzt wer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Beim Strahlen der Gussobjekte reichert sich Quarz- und Cristobalitstaub </w:t>
              <w:br/>
              <w:t>aus der Einbettmasse im Strahlmittel 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Aus quarzhaltigen Polierpasten kann beim Schleifen/Polieren Quarzstaub freigesetzt wer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Nicht essen, trinken und rauchen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Möglichst staubarm arbeit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Einbettarbeiten möglichst unter Abzug vornehm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Stäube nicht einatmen. Gegebenenfalls Stäube an der Entstehungsstelle absaug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Gussobjekte nass ausbett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Gussobjekte im geschlossenen Strahlgerät abstrahlen; Strahlmittel regelmäßig austausch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Keine silikogenen Strahlmittel verwen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Quarzfreie Polierpasten verwen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948795357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ind w:left="35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eignete Löschmittel:</w:t>
            </w:r>
            <w:r>
              <w:rPr>
                <w:sz w:val="22"/>
                <w:szCs w:val="22"/>
              </w:rPr>
              <w:t xml:space="preserve"> Löschmaßnahmen auf die Umgebung abstimmen. </w:t>
              <w:br/>
              <w:t>Brandgase nicht einatm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54330</wp:posOffset>
                  </wp:positionH>
                  <wp:positionV relativeFrom="paragraph">
                    <wp:posOffset>113030</wp:posOffset>
                  </wp:positionV>
                  <wp:extent cx="597535" cy="6038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2"/>
                <w:szCs w:val="22"/>
              </w:rPr>
              <w:t>Nach Augenkontakt:</w:t>
            </w:r>
            <w:r>
              <w:rPr>
                <w:sz w:val="22"/>
                <w:szCs w:val="22"/>
              </w:rPr>
              <w:t xml:space="preserve"> Augen bei geöffnetem Lidspalt mindestens </w:t>
              <w:br/>
              <w:t xml:space="preserve">15 Minuten unter fließendem Wasser ausspülen. Sofort Augenarzt </w:t>
              <w:br/>
              <w:t>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2"/>
                <w:szCs w:val="22"/>
              </w:rPr>
              <w:t>Nach Hautkontakt:</w:t>
            </w:r>
            <w:r>
              <w:rPr>
                <w:sz w:val="22"/>
                <w:szCs w:val="22"/>
              </w:rPr>
              <w:t xml:space="preserve"> Sofort mit viel Wasser und Seife gründlich abwaschen. </w:t>
              <w:br/>
              <w:t>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ch Einatmen:</w:t>
            </w:r>
            <w:r>
              <w:rPr>
                <w:sz w:val="22"/>
                <w:szCs w:val="22"/>
              </w:rPr>
              <w:t xml:space="preserve"> Nach Einatmen größerer Mengen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before="60" w:after="60"/>
              <w:ind w:left="357" w:hanging="357"/>
              <w:rPr>
                <w:szCs w:val="22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 LZK BW 11/2013</w:t>
      <w:tab/>
      <w:t xml:space="preserve">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4:28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30:00Z</dcterms:modified>
  <cp:revision>6</cp:revision>
  <dc:subject>Handdesinfektion</dc:subject>
  <dc:title>BAG</dc:title>
</cp:coreProperties>
</file>