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ie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Gutachterkommission für Fragen zahnärztlicher Haftun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2849707079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2849707079"/>
      <w:bookmarkStart w:id="1" w:name="__Fieldmark__8_284970707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2849707079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2849707079"/>
      <w:bookmarkStart w:id="3" w:name="__Fieldmark__10_284970707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die „Gutachterkommission für Fragen zahnärztlicher Haftung“ bei der Bezirkszahnärztekammer </w:t>
      </w:r>
      <w:r>
        <w:fldChar w:fldCharType="begin">
          <w:ffData>
            <w:name w:val="__Fieldmark__11_2849707079"/>
            <w:enabled/>
            <w:ddList>
              <w:result w:val="0"/>
              <w:listEntry w:val="Freiburg"/>
              <w:listEntry w:val="Karlsruhe"/>
              <w:listEntry w:val="Stuttgart"/>
              <w:listEntry w:val="Tübinge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2849707079"/>
      <w:bookmarkStart w:id="5" w:name="__Fieldmark__11_284970707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2_2849707079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2_2849707079"/>
      <w:bookmarkStart w:id="7" w:name="__Fieldmark__12_284970707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 „Gutachter</w:t>
        <w:softHyphen/>
        <w:t>kommission für Fragen zahnärztlicher Haftung“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5_2849707079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5_2849707079"/>
      <w:bookmarkStart w:id="9" w:name="__Fieldmark__15_2849707079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2:54:00Z</dcterms:created>
  <dc:creator>Martin</dc:creator>
  <dc:description/>
  <cp:keywords/>
  <dc:language>en-US</dc:language>
  <cp:lastModifiedBy>Katja Veit</cp:lastModifiedBy>
  <cp:lastPrinted>2004-06-21T08:16:00Z</cp:lastPrinted>
  <dcterms:modified xsi:type="dcterms:W3CDTF">2009-01-28T09:25:00Z</dcterms:modified>
  <cp:revision>11</cp:revision>
  <dc:subject/>
  <dc:title>Erklärung über die Entbindung von der Schweigepflicht</dc:title>
</cp:coreProperties>
</file>