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18"/>
        <w:gridCol w:w="1132"/>
        <w:gridCol w:w="1133"/>
        <w:gridCol w:w="144"/>
        <w:gridCol w:w="8"/>
        <w:gridCol w:w="1027"/>
        <w:gridCol w:w="127"/>
        <w:gridCol w:w="963"/>
        <w:gridCol w:w="1101"/>
        <w:gridCol w:w="1338"/>
      </w:tblGrid>
      <w:tr>
        <w:trPr/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- AA 2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Behandlung von fabrikneuen, reparierten und ausgeliehenen Medizinprodukten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handlung von fabrikneuen, reparierten und ausgeliehenen Medizinprodukten</w:t>
            </w:r>
          </w:p>
        </w:tc>
      </w:tr>
      <w:tr>
        <w:trPr/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Gewährleistung eines validen Aufbereitungsprozesses und einer sicheren erneuten Anwendung des </w:t>
              <w:br/>
              <w:t>Medizinprodukts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3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1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Fabrikneue und reparierte Medizinprodukte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r Originalverpack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bei sind Schutzkappen und/oder Schutzfolien zu entfern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 der Anwendung müssen diese Instrumente aufbereitet wer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brikneue und Instrumente aus Reparaturrücksendungen müssen vor der ersten Anwendung die gesamte Aufbereitung entsprechend derjenigen eines gebrauchten Instrumentes durchlauf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er Reinigungsschritt darf keinesfalls entfallen, da Rückstände auf Instrumenten, z. B. von Verpackungsmaterialien, oder überschüssige Pflegemittel bei der Sterilisation zu Flecken- und </w:t>
              <w:br/>
              <w:t>Belagsbildung führen können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as Reinigungsergebnis ist durch eine Sichtkontrolle zu überprüfen. Die Instrumente müssen </w:t>
              <w:br/>
              <w:t>makroskopisch sauber sei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brikneue Instrumente mit gering ausgeprägter Passivschicht können auf kritische Aufbereitungsbedingungen empfindlicher reagier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Lager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abrikneue Instrumente und </w:t>
              <w:br/>
              <w:t xml:space="preserve">Instrumente aus Reparaturrücksendungen dürfen ausschließlich in trockenen Räumen / Schränken bei Raumtemperatur gelagert werden. Andernfalls könnte z.B. durch Temperaturschwankungen innerhalb von Kunststoffverpackungen Kondensat entstehen, welches zu Korrosionsschäden führen kann. Instrumente dürfen auf keinen Fall in unmittelbarer Nähe von </w:t>
              <w:br/>
              <w:t xml:space="preserve">Chemikalien gelagert werden, die auf Grund ihrer Inhaltsstoffe </w:t>
              <w:br/>
              <w:t>korrosiv wirkende Dämpfe abgeben können (z.B. Aktivchlor)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i/>
          <w:i/>
          <w:sz w:val="18"/>
          <w:szCs w:val="18"/>
          <w:u w:val="single"/>
        </w:rPr>
      </w:pPr>
      <w:r>
        <w:rPr>
          <w:rFonts w:cs="Arial"/>
          <w:b/>
          <w:i/>
          <w:sz w:val="18"/>
          <w:szCs w:val="18"/>
          <w:u w:val="single"/>
        </w:rPr>
        <w:t xml:space="preserve">Zusatzhinweise für bestimmte Instrumente </w:t>
      </w:r>
      <w:hyperlink r:id="rId2">
        <w:r>
          <w:rPr>
            <w:rStyle w:val="InternetLink"/>
            <w:rFonts w:cs="Arial"/>
            <w:b/>
            <w:i/>
            <w:color w:val="800080"/>
            <w:sz w:val="18"/>
            <w:szCs w:val="18"/>
            <w:u w:val="none"/>
          </w:rPr>
          <w:t>(Quelle: Instrumentenaufbereitung in der Zahnarztpraxis – richtig gemacht, Arbeitskreis Instrumentenaufbereitung (AKI), 4. Ausgabe, 2016)</w:t>
        </w:r>
      </w:hyperlink>
      <w:r>
        <w:rPr>
          <w:rFonts w:cs="Arial"/>
          <w:b/>
          <w:bCs/>
          <w:sz w:val="18"/>
          <w:szCs w:val="18"/>
        </w:rPr>
        <w:t>:</w:t>
      </w:r>
    </w:p>
    <w:p>
      <w:pPr>
        <w:pStyle w:val="Normal"/>
        <w:rPr>
          <w:rFonts w:cs="Arial"/>
          <w:b/>
          <w:b/>
          <w:i/>
          <w:i/>
          <w:sz w:val="18"/>
          <w:szCs w:val="18"/>
          <w:u w:val="single"/>
        </w:rPr>
      </w:pPr>
      <w:r>
        <w:rPr>
          <w:rFonts w:cs="Arial"/>
          <w:b/>
          <w:i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Korrosionsbeständigkeit/Passivschicht: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ie Korrosionsbeständigkeit nichtrostender Stähle hängt primär von der </w:t>
      </w:r>
      <w:r>
        <w:rPr>
          <w:rFonts w:cs="Arial"/>
          <w:sz w:val="18"/>
          <w:szCs w:val="18"/>
          <w:u w:val="single"/>
        </w:rPr>
        <w:t>Qualität und Dicke der Passivschicht</w:t>
      </w:r>
      <w:r>
        <w:rPr>
          <w:rFonts w:cs="Arial"/>
          <w:sz w:val="18"/>
          <w:szCs w:val="18"/>
        </w:rPr>
        <w:t xml:space="preserve"> ab. Die Passivschicht ist eine Chromoxid-Schicht, die vereinfacht dargestellt durch eine Reaktion mit dem Chrom-anteil der Stahllegierung (mind. 12 %) und dem Luftsauerstoff der Umgebung entsteht. Diese wird von der </w:t>
        <w:br/>
        <w:t>Oberflächenausführung des Produktes, matt oder hochglänzend, nicht beeinflusst. Für die Bildung und das Wachstum der Passivschicht nehmen im Einzelnen nachfolgend aufgeführte Faktoren Einfluss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e Werkstoffzusammensetzung/ -legierung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/>
          <w:sz w:val="18"/>
          <w:szCs w:val="18"/>
        </w:rPr>
        <w:t>der Gefügezustand, welcher durch die Wärmebehandlung, z. B. Schmieden, Härten, Anlassen, Schweißen, Löten, beeinflusst wird</w:t>
      </w:r>
    </w:p>
    <w:p>
      <w:pPr>
        <w:pStyle w:val="Normal"/>
        <w:numPr>
          <w:ilvl w:val="0"/>
          <w:numId w:val="1"/>
        </w:numPr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e Oberflächenbeschaffenheit, wie Rauigkeit und Sauberkeit</w:t>
      </w:r>
    </w:p>
    <w:p>
      <w:pPr>
        <w:pStyle w:val="Normal"/>
        <w:numPr>
          <w:ilvl w:val="0"/>
          <w:numId w:val="1"/>
        </w:numPr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e Handhabungs-/ Aufbereitungsbedingungen</w:t>
      </w:r>
    </w:p>
    <w:p>
      <w:pPr>
        <w:pStyle w:val="Normal"/>
        <w:numPr>
          <w:ilvl w:val="0"/>
          <w:numId w:val="1"/>
        </w:numPr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e Gebrauchsdauer und die Aufbereitungszyklen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ssivschichten sind gegenüber vielen chemischen Einflüssen äußerst resistent. Jede Passivschicht weist in Abhängigkeit von den oben genannten Faktoren mehr oder weniger kristallographische Besonderheiten auf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eitere Informationen finden Sie in der </w:t>
      </w:r>
      <w:hyperlink r:id="rId3">
        <w:r>
          <w:rPr>
            <w:rStyle w:val="InternetLink"/>
            <w:rFonts w:cs="Arial"/>
            <w:color w:val="800080"/>
            <w:sz w:val="18"/>
            <w:szCs w:val="18"/>
            <w:u w:val="none"/>
          </w:rPr>
          <w:t xml:space="preserve">Broschüre „Instrumentenaufbereitung in der Zahnarztpraxis - richtig </w:t>
          <w:br/>
          <w:t>gemacht“, Arbeitskreis Instrumentenaufbereitung (AKI), 4. Ausgabe, 2016.</w:t>
        </w:r>
      </w:hyperlink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usgeliehene Medizinprodukte (Leihinstrumente):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r Originalverpack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bei sind Schutzkappen und/oder Schutzfolien zu entferne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 der Anwendung müssen diese Instrumente aufbereitet wer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ihinstrumente müssen vor </w:t>
              <w:br/>
              <w:t xml:space="preserve">der ersten Anwendung den </w:t>
              <w:br/>
              <w:t>vollständigen Aufbereitungsprozess durchlauf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Bei der Reinigung ist darauf zu achten, dass die Instrumente </w:t>
              <w:br/>
              <w:t xml:space="preserve">makroskopisch sauber sind, da Rückstände von Verpackungs-materialien oder überschüssigen Pflegemitteln bei der </w:t>
              <w:br/>
              <w:t>anschließenden Desinfektion und ggf. Sterilisation zu Flecken- und Belagsbildung führen könnt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m Rahmen der Aufbereitung ist zu prüfen, ob das Leihinstrumentarium mit den validierten Beladungs-konfigurationen der Praxis über-einstimmt (eventuell Rücksprache mit dem zuständigen Validierer). Auf den Freigabeprozess und die Chargendokumentation wird </w:t>
              <w:br/>
              <w:t>hingewiesen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Nach der Anwendung müssen die Instrumente aufbereitet werde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ch der Anwendung muss das Instrument den vollständigen </w:t>
              <w:br/>
              <w:t>Aufbereitungsprozess durchlauf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ch dem erfolgreichen </w:t>
              <w:br/>
              <w:t xml:space="preserve">Aufbereitungsprozess kann das Leihinstrumentarium an den </w:t>
              <w:br/>
              <w:t>Hersteller/Lieferanten zurück-</w:t>
              <w:br/>
              <w:t>gesendet werd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ie Angaben des Herstellers sowie die mit dem Hersteller/Lieferanten vereinbarten Details sind zu </w:t>
              <w:br/>
              <w:t>beachten.</w:t>
            </w:r>
          </w:p>
        </w:tc>
      </w:tr>
    </w:tbl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25</w:t>
      <w:tab/>
      <w:t>Arbeitsanweisung - Hygiene - AA 21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3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-k-i.org/broschueren-pdf" TargetMode="External"/><Relationship Id="rId3" Type="http://schemas.openxmlformats.org/officeDocument/2006/relationships/hyperlink" Target="https://8ad5d244-3245-4d36-bc7f-7e3589f4c29b.filesusr.com/ugd/e5e300_5782644098c343a2a1e2386c9c2066ae.pdf?index=tru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47:00Z</dcterms:created>
  <dc:creator>wagner</dc:creator>
  <dc:description/>
  <cp:keywords/>
  <dc:language>en-US</dc:language>
  <cp:lastModifiedBy>Marco Wagner</cp:lastModifiedBy>
  <cp:lastPrinted>2011-05-10T09:57:00Z</cp:lastPrinted>
  <dcterms:modified xsi:type="dcterms:W3CDTF">2025-07-03T09:50:00Z</dcterms:modified>
  <cp:revision>4</cp:revision>
  <dc:subject/>
  <dc:title>Praxisinhaber/in:</dc:title>
</cp:coreProperties>
</file>