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1261183117"/>
      <w:bookmarkStart w:id="1" w:name="__Fieldmark__4_1261183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261183117"/>
      <w:bookmarkStart w:id="3" w:name="__Fieldmark__6_1261183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1261183117"/>
      <w:bookmarkStart w:id="5" w:name="__Fieldmark__8_12611831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261183117"/>
      <w:bookmarkStart w:id="7" w:name="__Fieldmark__16_126118311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1261183117"/>
      <w:bookmarkStart w:id="9" w:name="__Fieldmark__18_126118311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1261183117"/>
      <w:bookmarkStart w:id="11" w:name="__Fieldmark__19_126118311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