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8/2025, 04.08.2025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86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2 Arbeitsschutz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.2.4 Checkliste "Arbeitsschutz &amp; </w:t>
              <w:br/>
              <w:t>Arbeitsmedizin" (ArbSchG, DGUV Vorschrift 1, Gewerbeaufsicht und BGW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86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5 Sonsti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5.4 Muster-Unterschriftenmatrix für die erstellten bzw. aktualisierten Gefährdungs-</w:t>
              <w:br/>
              <w:t>beurteilun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1 Checkliste für die Gefährdungs-</w:t>
              <w:br/>
              <w:t>beurteilungen in der Zahnarztpraxi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2 Checkliste für die Prüfpflichten in der Zahnarztpraxi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3 Abfallentsorg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4 Arbeitsmedizinische Vorsorg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5 Arbeitsunfall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6 Bauliche Anforderun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7 Bildschirmarbeitsplatz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8 Brandschutz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9 Elektrische Anlagen und Betriebsmittel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9 Elektrische Anlagen und Betriebsmittel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11 Hygien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12 Laser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13 Medizinprodukt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15 Jugendlich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16 Persönliche Schutzausrüstung (PSA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17 Praxislabor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18 Rönt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19 Sicherheits- und Gesundheitsschutzkennzeichn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20 Tätigkeiten mit Biostoff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21 Tätigkeiten mit Gefahrstoff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22 Unterweisun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7/2025, 21.07.2025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74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3 Arbeitsanweisungen - </w:t>
              <w:br/>
              <w:t>3.1.3.1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A21 Behandlung von fabrikneuen, reparierten und ausgeliehenen Medizinprodukt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4 Aushang - 3.1.4.2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4.2.1 Hygienepla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6/2025, 17.06.2025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 Kurzübersicht Adressen, Fristen und Termin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89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2 Arbeitsschutz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.2.4 Checkliste "Arbeitsschutz &amp; </w:t>
              <w:br/>
              <w:t>Arbeitsmedizin" (ArbSchG, DGUV Vorschrift 1, Gewerbeaufsicht und BGW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5/2025, 27.05.2025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>
          <w:trHeight w:val="34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7 Berufsbildungsgesetz (BBi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66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1 Bundeselterngeld- und Elternzeitgesetz (BEE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34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4 Gefahrstoffverordnung (GefStoffV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63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1 Medizinprodukte-Betreiberverordnung (MPBetreibV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34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4 Mutterschutzgesetz (MuSch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34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 La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4 Schulgesetz für Baden-Württember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 - 2.20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0.1 Personal in der Zahnarztpraxi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8 Merkblätter - </w:t>
              <w:br/>
              <w:t>3.1.8.5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8.5.1 Merkblatt "Ungelerntes Personal/</w:t>
              <w:br/>
              <w:t>Quereinsteiger in der Zahnarztpraxis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5. Praxisbegehung - Was nun?“</w:t>
            </w:r>
          </w:p>
        </w:tc>
      </w:tr>
      <w:tr>
        <w:trPr>
          <w:trHeight w:val="88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 Strahlenschutz-Begehung - DVT und 2D - 5.3.1 Checklisten und Leitfad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1.3 Checkliste für die 2D-Strahlenschutz-Begehung (StrlSchG, Regierungspräsidi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83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3 Strahlenschutz-Begehung - DVT und 2D - 5.3.1 Checklisten und Leitfad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.3.1.4 Empfehlung zur Anwendung von </w:t>
              <w:br/>
              <w:t>Patientenschutzmitteln bei Röntgen-untersuchungen in der Zahnheilkund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113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.3 Strahlenschutz-Begehung - DVT und 2D - 5.3.2 Fragen und Antworten (FAQ) zur </w:t>
              <w:br/>
              <w:t>DVT-Strahlenschutz-Begeh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2.1 DVT-Strahlenschutz-Begehung - Fragen und Antworten (FAQ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4/2025, 08.04.2025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2 Arbeitsschutz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2.8 Arbeitsunfall melden bzw. Wegeunfall-Fragebogen ausfüllen (Online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85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1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1.7 Mutterschutz und Stillschutz – Informationen, Arbeitshilfen, Benachrichtigung und Kontakt unter Ziffer 3.1.7.1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381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.1.7.14 Mutterschutz und Stillschutz: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.1.7.14.1 Mutterschutz - Arbeitshilfe zur Erstellung einer Gefährdungsbeurteilung (anlassunabhängig: Teil I und anlassabhängig: Teil II)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>- 3.1.7.14.2 Benachrichtigungsformular für die Beschäftigung schwangerer oder stillender Frauen (MuSchG)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>- 3.1.7.14.3 Informationen und Arbeitshilfe "Gefährdungsbeurteilung in Stillzeit für Zahnarztpraxen"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>- 3.1.7.14.4 Kontakt zu den Fachgruppen Mutterschutz an den Regierungspräsidi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3/2025, 17.03.2025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>
          <w:trHeight w:val="5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1 Medizinprodukte-Betreiberverordnung (MPBetreibV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3 Medizinprodukte-Abgabeverordnung (MPAV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 Kurzübersicht Adressen, Fristen und Termin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4 Leitfaden "Arbeitsschutz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5 Leitfaden "Hygiene und Medizinprodukte-Aufbereitung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7 Medizinprodukte und Arzneimittel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_Hlk191981868"/>
            <w:bookmarkEnd w:id="0"/>
            <w:r>
              <w:rPr>
                <w:sz w:val="20"/>
                <w:szCs w:val="20"/>
              </w:rPr>
              <w:t>2. Qualitätssicherung in der Zahnarztpraxis - 2.20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0.1 Personal in der Zahnarztpraxi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 - 2.20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0.4 Beendigung des Arbeitsverhältnisse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bookmarkStart w:id="1" w:name="_Hlk192483334"/>
            <w:bookmarkEnd w:id="1"/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3 Arbeitsanweisungen - </w:t>
              <w:br/>
              <w:t>3.1.3.1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A22 Routineprüfungen an den Aufbereitungsgerät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2 Arbeitsschutz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2.11 Muster-Verzeichnis der Biostoff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8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8.3 Benennung der freigabeberechtigten Beschäftigt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8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8.4 Stellenbeschreibung Medizinprodukteaufbereit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8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8.10 Dokumentation der Routineprüfung am Dampf-Kleinsterilisator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8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8.11 Dokumentation der Routineprüfung am RD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8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.8.12 Dokumentation der Routineprüfung an einem Gerät, das Reinigung, Desinfektion und Sterilisation miteinander kombiniert </w:t>
              <w:br/>
              <w:t>(Kombinationsgerät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8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8.13 Dokumentation der Routineprüfung am Siegelgerä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8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8.14 Dokumentation der Routineprüfung am Ultraschallbad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0 Medizinprodukt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0.1 Bestandsverzeichni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0 Medizinprodukt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0.2 Medizinproduktebuch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79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0 Medizinprodukt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.10.3 Muster-Bestätigung der besonderen Anforderungen nach § 5 MPBetreibV - </w:t>
              <w:br/>
              <w:t>Instandhaltungsmaßnahm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84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0 Medizinprodukt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.10.4 Muster-Bestätigung der besonderen Anforderungen nach § 5 MPBetreibV - </w:t>
              <w:br/>
              <w:t>Messtechnische Kontroll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8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0 Medizinprodukt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.10.5 Muster-Bestätigung der besonderen Anforderungen nach § 5 MPBetreibV - </w:t>
              <w:br/>
              <w:t>Sicherheitstechnische Kontroll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9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0 Medizinprodukt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.10.6 Muster-Bestätigung der besonderen Anforderungen nach § 5 MPBetreibV - </w:t>
              <w:br/>
              <w:t>Durchführung der Validierung und Leistungs-beurteil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82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0 Medizinprodukt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0.7 Einweisung in die übrigen aktiven, nicht-implantierbaren Medizinprodukte gemäß MPBetreibV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2 Checkliste Prüfpflicht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12 Laser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13 Medizinprodukt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371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9 Unterweisungen - </w:t>
              <w:br/>
              <w:t>3.1.9.2 Unterweisungsmodule im pdf-Format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 xml:space="preserve">3.1.9.2.1 Arbeitsmedizinische Vorsorge und </w:t>
              <w:br/>
              <w:t xml:space="preserve">               Immunisierung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2 Arbeitsschutz &amp; Unfallverhütung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3 Biostoff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4 Brandschutz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5 Druckgerät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6 Elektrische Anlagen und Betriebsmittel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7 Erste Hilf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8 Gefahrstoff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9 Hochfrequenzgerät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10 Hygien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11 Jugendlich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12 Laser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13 Medizinprodukt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14 Persönliche Schutzausrüstung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15 Rönt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381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1.9 Unterweisungen - </w:t>
              <w:br/>
              <w:t>3.1.9.3 Unterweisungsmodule im ppt-Format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 xml:space="preserve">3.1.9.3.1 Arbeitsmedizinische Vorsorge und </w:t>
              <w:br/>
              <w:t xml:space="preserve">               Immunisierung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2 Arbeitsschutz &amp; Unfallverhütung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3 Biostoff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4 Brandschutz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5 Druckgerät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6 Elektrische Anlagen und Betriebsmittel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7 Erste Hilf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8 Gefahrstoff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9 Hochfrequenzgerät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10 Hygien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11 Jugendlich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12 Laser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13 Medizinprodukt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14 Persönliche Schutzausrüstung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15 Rönt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>
          <w:trHeight w:val="49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Arbeitsverträ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4 Berufsausbildungsvertrag ZFA, Merkblat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5. Praxisbegehung - Was nun?“</w:t>
            </w:r>
          </w:p>
        </w:tc>
      </w:tr>
      <w:tr>
        <w:trPr>
          <w:trHeight w:val="103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1 Medizinprodukte-Begehung und Infektionshygienische </w:t>
              <w:br/>
              <w:t>Begehung - 5.1.1 Checklisten und Handreich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1.1 Checkliste für die Medizinprodukte-Begehung (MPDG, Regierungspräsidi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2/2025, 11.02.2025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>
          <w:trHeight w:val="30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Ordnungen und Richtlini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2 Beitragsordnung der 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6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Ordnungen und Richtlini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4.3 Beitragstabelle zur Beitragsordnung der </w:t>
              <w:br/>
              <w:t>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Ordnungen und Richtlini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Änderung der Nummerierung: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4.3 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</w:t>
            </w:r>
            <w:r>
              <w:rPr>
                <w:bCs/>
                <w:sz w:val="20"/>
                <w:szCs w:val="20"/>
              </w:rPr>
              <w:t xml:space="preserve"> 1.4.4 ff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formation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1/2025, 09.01.2025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 Approbationsordnung für Zahnärzte und Zahnärztinnen (ZApprO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4 Mutterschutzgesetz (MuSch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5 Nachweisgesetz (Nachw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7 Strahlenschutzgesetz (StrlSch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30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Ordnungen und Richtlini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4 Gebührenordnung der 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7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5 Zahnmedizinische </w:t>
              <w:br/>
              <w:t>Mitarbeiterinnen und Mitarbeiter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.3 Verfahrensordnung des Schlichtungs-ausschusses für ZFA gemäß § 12 Berufs-bildungsvertrag der 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tnahme</w:t>
            </w:r>
          </w:p>
        </w:tc>
      </w:tr>
      <w:tr>
        <w:trPr>
          <w:trHeight w:val="51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5 Zahnmedizinische </w:t>
              <w:br/>
              <w:t>Mitarbeiterinnen und Mitarbeiter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5.4 Rahmenprüfungsordnung für die </w:t>
              <w:br/>
              <w:t>Durchführung von Fortbildungsprüfun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 - 2.20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0.4 Beendigung des Arbeitsverhältnisse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102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3 Praxisverwalt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>3.1.6.13.5 - 3.1.6.13.22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gänzung der Frage nach dem „Pflegegrad“ in allen Muster-Anamnesebogen/Patienten-erhebungsbo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9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3 Praxisverwalt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3.23 Anamnesebogen / Patienten-erhebungsbogen (Ungarisch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>
          <w:trHeight w:val="1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Arbeitsverträ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 Berufsausbildungsvertrag ZF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27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Arbeitsverträ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4 Berufsausbildungsvertrag ZFA, Merkblat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99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</w:t>
              <w:br/>
              <w:t xml:space="preserve">4.3.4 Validierung der </w:t>
              <w:br/>
              <w:t xml:space="preserve">Aufbereitungsprozesse - </w:t>
              <w:br/>
              <w:t>4.3.4.1 Valitech GmbH &amp; Co. K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4.1.1 Validierung der Aufbereitungsprozesse (Valitech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170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</w:t>
              <w:br/>
              <w:t xml:space="preserve">4.3.4 Validierung der </w:t>
              <w:br/>
              <w:t xml:space="preserve">Aufbereitungsprozesse - </w:t>
              <w:br/>
              <w:t xml:space="preserve">4.3.4.3 Miele Vertriebs-gesellschaft Deutschland KG - Kombipaket "Wartung und </w:t>
              <w:br/>
              <w:t>Requalifizierung"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4.3.1 Kombipaket "Wartung und Requalifizierung" und "Aktionspreis Requalifizierung" (Miele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168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</w:t>
              <w:br/>
              <w:t xml:space="preserve">4.3.4 Validierung der </w:t>
              <w:br/>
              <w:t xml:space="preserve">Aufbereitungsprozesse - </w:t>
              <w:br/>
              <w:t xml:space="preserve">4.3.4.3 Miele Vertriebs-gesellschaft Deutschland KG - Kombipaket "Wartung und </w:t>
              <w:br/>
              <w:t>Requalifizierung"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4.3.2 Kontaktaufnahme mit Miele per Telefon: 05241/89-66470 (Angabe: LZK BW Rahmen-vertra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169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</w:t>
              <w:br/>
              <w:t xml:space="preserve">4.3.4 Validierung der </w:t>
              <w:br/>
              <w:t xml:space="preserve">Aufbereitungsprozesse - </w:t>
              <w:br/>
              <w:t xml:space="preserve">4.3.4.3 Miele Vertriebs-gesellschaft Deutschland KG - Kombipaket "Wartung und </w:t>
              <w:br/>
              <w:t>Requalifizierung"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4.3.3 Kontaktaufnahme mit Miele per E-Mail: lzk-bw@miele-professional.de (Angabe: LZK BW Rahmenvertra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103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</w:t>
              <w:br/>
              <w:t>4.3.5 Wasseruntersuchung von Behandlungseinheiten - 4.3.5.2 Valitech GmbH &amp; Co. K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5.2.1 Wasseruntersuchung von Behandlungseinheiten (Valitech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  <w:bookmarkStart w:id="2" w:name="_Hlk185401424"/>
            <w:bookmarkStart w:id="3" w:name="_Hlk185401424"/>
            <w:bookmarkEnd w:id="3"/>
          </w:p>
        </w:tc>
      </w:tr>
      <w:tr>
        <w:trPr>
          <w:trHeight w:val="130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</w:t>
              <w:br/>
              <w:t>4.3.5 Wasseruntersuchung von Behandlungseinheiten - 4.3.5.3 biocheck Hygienetechnisches Labor GmbH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5.3.1 Wasseruntersuchung von Behandlungseinheiten (biocheck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30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</w:t>
              <w:br/>
              <w:t>4.3.5 Wasseruntersuchung von Behandlungseinheiten - 4.3.5.3 biocheck Hygienetechnisches Labor GmbH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5.3.2 Bestellformular für die Wasserunter-suchung von Behandlungseinheiten (biocheck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12/2024, 02.12.2024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59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5 Betriebsanweisungen - 3.1.5.5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5.5.1 Betriebsanweisung für </w:t>
              <w:br/>
              <w:t>Reinigungs- und Desinfektionsgeräte (RD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9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5 Betriebsanweisungen - 3.1.5.5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5.5.2 Betriebsanweisung für </w:t>
              <w:br/>
              <w:t>Dampf-Kleinsterilisator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11/2024, 21.11.2024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 - 2.20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0.4 Beendigung des Arbeitsverhältnisse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102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1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.2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.3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>3.1.6.1.5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.1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tnahme</w:t>
            </w:r>
          </w:p>
        </w:tc>
      </w:tr>
      <w:tr>
        <w:trPr>
          <w:trHeight w:val="59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1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1.3 Muster-Kündig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59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1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1.4 Muster-Kündigung betriebsbedingt mit Abfindungsangebot gemäß KSch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88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9 Unterweisungen - </w:t>
              <w:br/>
              <w:t>3.1.9.2 Unterweisungsmodule im pdf-Format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9.2.1 Arbeitsmedizinische Vorsorge und </w:t>
              <w:br/>
              <w:t>Immunisier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83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1.9 Unterweisungen - </w:t>
              <w:br/>
              <w:t>3.1.9.3 Unterweisungsmodule im ppt-Format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9.3.1 Arbeitsmedizinische Vorsorge und </w:t>
              <w:br/>
              <w:t>Immunisier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5. Praxisbegehung - Was nun?“</w:t>
            </w:r>
          </w:p>
        </w:tc>
      </w:tr>
      <w:tr>
        <w:trPr>
          <w:trHeight w:val="103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1 Medizinprodukte-Begehung und Infektionshygienische </w:t>
              <w:br/>
              <w:t>Begehung - 5.1.1 Checklisten und Handreich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1.3 Checkliste für die infektionshygienische Begehung (IfSG, ÖGDG, Gesundheitsämter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10/2024, 24.10.2024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 Kurzübersicht Adressen, Fristen und Termin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4 Leitfaden "Arbeitsschutz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5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 Formular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rschaltseite mit allgemeinem Hinweis für die Verwendung der Muster-Formular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83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 xml:space="preserve">3.1.6.1 Arbeitsmedizinische </w:t>
              <w:br/>
              <w:t>Vorsor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.1.3 Angebot der G 24-Vorsorge bei </w:t>
              <w:br/>
              <w:t>Beendigung der hautgefährdenden Tätigkei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tnahme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2 Arbeitsschutz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2.4 Checkliste Arbeitsschutz &amp; Arbeits-</w:t>
              <w:br/>
              <w:t>medizi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80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8 Merkblätter - </w:t>
              <w:br/>
              <w:t xml:space="preserve">3.1.8.1 Arbeitsmedizinische </w:t>
              <w:br/>
              <w:t>Vorsor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8.1.1 Arbeitsmedizinische Vorsorge und </w:t>
              <w:br/>
              <w:t>Untersuchun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5. Praxisbegehung - Was nun?“</w:t>
            </w:r>
          </w:p>
        </w:tc>
      </w:tr>
      <w:tr>
        <w:trPr>
          <w:trHeight w:val="103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1 Medizinprodukte-Begehung und Infektionshygienische </w:t>
              <w:br/>
              <w:t>Begehung - 5.1.1 Checklisten und Handreich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1.1 Checkliste für die Medizinprodukte-Begehung (MPDG, Regierungspräsidi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103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 Strahlenschutz-Begehung - DVT und 2D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2.1 DVT-Strahlenschutz-Begehung - Fragen und Antworten (FAQ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9/2024, 27.09.2024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3 Arbeitsschutzgesetz (ArbSch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7 Berufsbildungsgesetz (BBi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8 Betäubungsmittel-Verschreibungs-verordnung (BtMVV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0 Bundeselterngeld- und Elternzeitgesetz (BEE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4 Gleichbehandl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5 Infektionsschutzgesetz (IfS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9 Medizinprodukterecht-Durchführungs-gesetz (MPD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2 Medizinprodukte-Abgabeverordnung (MPAV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7 Strahlenschutzverordnung (StrlSchV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30 Versicherungsvertragsgesetz (VV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 La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4 Schulgesetz für Baden-Württember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5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Ordnungen und Richtlini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1 Berufsordnung für Zahnärztinnen und Zahnärzte der 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5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7 Gefahrstoff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.7.2 Gefahrstoffverzeichnis mit neuen </w:t>
              <w:br/>
              <w:t>Gefahrensymbol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8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.8.27 Checkliste für den Neukauf eines </w:t>
              <w:br/>
              <w:t>Autoklaven und Siegelgeräte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  <w:bookmarkStart w:id="4" w:name="_Hlk176880915"/>
            <w:bookmarkStart w:id="5" w:name="_Hlk176880915"/>
            <w:bookmarkEnd w:id="5"/>
          </w:p>
        </w:tc>
      </w:tr>
      <w:tr>
        <w:trPr>
          <w:trHeight w:val="3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1 Checkliste Gefährdungsbeurteil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>
          <w:trHeight w:val="61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</w:t>
              <w:br/>
              <w:t>4.3.4.2 SMP GmbH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4.2.1 Validierung der Aufbereitungsprozesse (SMP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55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</w:t>
              <w:br/>
              <w:t>4.3.4.2 SMP GmbH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4.2.2 Kontaktaufnahme mit SMP (Angabe: LZK BW Rahmenvertra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5. Praxisbegehung - Was nun?“</w:t>
            </w:r>
          </w:p>
        </w:tc>
      </w:tr>
      <w:tr>
        <w:trPr>
          <w:trHeight w:val="103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1 Medizinprodukte-Begehung und Infektionshygienische </w:t>
              <w:br/>
              <w:t>Begehung - 5.1.1 Checklisten und Handreich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1.3 Checkliste für die infektionshygienische Begehung (IfSG, ÖGDG, Gesundheitsämter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8/2024, 15.08.2024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>
          <w:trHeight w:val="5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1.5 Zahnmedizinische </w:t>
              <w:br/>
              <w:t>Mitarbeiterinnen und Mitarbeiter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5.8 Besondere Rechtsvorschriften für die </w:t>
              <w:br/>
              <w:t>ZMP-Fortbildungsprüf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1.5 Zahnmedizinische </w:t>
              <w:br/>
              <w:t>Mitarbeiterinnen und Mitarbeiter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5.12 Besondere Rechtsvorschriften für die </w:t>
              <w:br/>
              <w:t>DH-Professional-Fortbildungsprüf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1.5 Zahnmedizinische </w:t>
              <w:br/>
              <w:t>Mitarbeiterinnen und Mitarbeiter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.13 Bachelor Professional in Dentalhygiene - Fortbildungsordn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1.5 Zahnmedizinische </w:t>
              <w:br/>
              <w:t>Mitarbeiterinnen und Mitarbeiter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.14 Bachelor Professional in Dentalhygiene - Besondere Rechtsvorschrift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bookmarkStart w:id="6" w:name="_Hlk174629016"/>
            <w:bookmarkEnd w:id="6"/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5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5 Betriebsanweisungen - 3.1.5.2 Biostoff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5.2.1 Tätigkeiten mit Biostoff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5 Betriebsanweisungen - 3.1.5.3 Gefahrstoffe - mit alten Gefahrensymbol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5.3.9 Feuchtarbei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 xml:space="preserve">3.1.6.1 Arbeitsmedizinische </w:t>
              <w:br/>
              <w:t>Vorsor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.10 Vorsorgekartei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2 Arbeitsschutz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2.7 Prüfbuch für Leitern und Tritt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  <w:bookmarkStart w:id="7" w:name="_Hlk174532839"/>
            <w:bookmarkStart w:id="8" w:name="_Hlk174532839"/>
            <w:bookmarkEnd w:id="8"/>
          </w:p>
        </w:tc>
      </w:tr>
      <w:tr>
        <w:trPr>
          <w:trHeight w:val="34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4 Arbeitsmedizinische Vorsorg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41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11 Hygien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42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17 Praxislabor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40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20 Tätigkeiten mit Biostoff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40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21 Tätigkeiten mit Gefahrstoff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40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8 Merkblätter - 3.1.8.1 </w:t>
              <w:br/>
              <w:t>Arbeitsmedizinische Vorsor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8.1.1 Arbeitsmedizinische Vorsorge und </w:t>
              <w:br/>
              <w:t>Untersuchun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371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9 Unterweisungen - </w:t>
              <w:br/>
              <w:t>3.1.9.2 Unterweisungsmodule im pdf-Format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 xml:space="preserve">3.1.9.2.1 Arbeitsmedizinische Vorsorge und </w:t>
              <w:br/>
              <w:t xml:space="preserve">               Immunisierung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2 Arbeitsschutz &amp; Unfallverhütung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3 Biostoff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4 Brandschutz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5 Druckgerät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6 Elektrische Anlagen und Betriebsmittel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7 Erste Hilf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8 Gefahrstoff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9 Hochfrequenzgerät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10 Hygien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11 Jugendlich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12 Laser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>3.1.9.2.13 Medizinprodukt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14 Persönliche Schutzausrüstung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15 Rönt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381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1.9 Unterweisungen - </w:t>
              <w:br/>
              <w:t>3.1.9.3 Unterweisungsmodule im ppt-Format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 xml:space="preserve">3.1.9.3.1 Arbeitsmedizinische Vorsorge und </w:t>
              <w:br/>
              <w:t xml:space="preserve">               Immunisierung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2 Arbeitsschutz &amp; Unfallverhütung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3 Biostoff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4 Brandschutz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5 Druckgerät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6 Elektrische Anlagen und Betriebsmittel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7 Erste Hilf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8 Gefahrstoff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9 Hochfrequenzgerät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10 Hygien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11 Jugendlich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>3.1.9.3.12 Laser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13 Medizinprodukt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14 Persönliche Schutzausrüstung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15 Rönt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7/2024, 30.07.2024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bookmarkStart w:id="9" w:name="_Hlk178310995"/>
            <w:bookmarkEnd w:id="9"/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>
          <w:trHeight w:val="5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 Approbationsordnung für Zahnärzte und Zahnärztinnen (ZApprO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9 Betriebssicherheitsverordnung (BetrSichV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 La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1 Heilberufe-Kammergesetz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1.5 Zahnmedizinische </w:t>
              <w:br/>
              <w:t>Mitarbeiterinnen und Mitarbeiter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.1 Prüfungsordnung für die Durchführung der gestreckten Abschlussprüf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1.5 Zahnmedizinische </w:t>
              <w:br/>
              <w:t>Mitarbeiterinnen und Mitarbeiter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.2 Richtlinien über die vorzeitige Zulassung zur gestreckten Abschlussprüf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  <w:bookmarkStart w:id="10" w:name="_Hlk172275982"/>
            <w:bookmarkStart w:id="11" w:name="_Hlk172275982"/>
            <w:bookmarkEnd w:id="11"/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 Kurzübersicht Adressen, Fristen und Termin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6 Leitfaden "Wasser führende Systeme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  <w:bookmarkStart w:id="12" w:name="_Hlk170925193"/>
            <w:bookmarkStart w:id="13" w:name="_Hlk170925193"/>
            <w:bookmarkEnd w:id="13"/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5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2 Arbeitsschutz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.2.4 Checkliste Arbeitsschutz &amp; </w:t>
              <w:br/>
              <w:t>Arbeitsmedizi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40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1.7.8 Brandschutz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41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21 Tätigkeiten mit Gefahrstoff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>
          <w:trHeight w:val="35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Arbeitsverträ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 Berufsausbildungsvertrag ZF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41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Arbeitsverträ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4 Berufsausbildungsvertrag ZFA, Merkblat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5. Praxisbegehung - Was nun?“</w:t>
            </w:r>
          </w:p>
        </w:tc>
      </w:tr>
      <w:tr>
        <w:trPr>
          <w:trHeight w:val="103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1 Medizinprodukte-Begehung und Infektionshygienische </w:t>
              <w:br/>
              <w:t>Begehung - 5.1.1 Checklisten und Handreich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1.3 Checkliste für die infektionshygienische Begehung (IfSG, ÖGDG, Gesundheitsämter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br w:type="page"/>
      </w:r>
      <w:r>
        <w:rPr>
          <w:b/>
          <w:sz w:val="24"/>
          <w:szCs w:val="24"/>
          <w:u w:val="single"/>
        </w:rPr>
        <w:t>Was gibt es Neues im PRAXIS-Handbuch (Stand: 06/2024, 21.06.2024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>
          <w:trHeight w:val="5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5 Zahnmedizinische </w:t>
              <w:br/>
              <w:t>Mitarbeiterinnen und Mitarbeiter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isherige Ziffern 1.5.1 - 1.5.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tnahme</w:t>
            </w:r>
          </w:p>
        </w:tc>
      </w:tr>
      <w:tr>
        <w:trPr>
          <w:trHeight w:val="5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1.5 Zahnmedizinische </w:t>
              <w:br/>
              <w:t>Mitarbeiterinnen und Mitarbeiter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Neue Ziffer „1.5.1 Prüfungsordnung für die </w:t>
              <w:br/>
              <w:t>Durchführung der gestreckten Abschlussprüfung“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55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1.5 Zahnmedizinische </w:t>
              <w:br/>
              <w:t>Mitarbeiterinnen und Mitarbeiter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Neue Ziffer „1.5.2 Richtlinien zur vorzeitigen </w:t>
              <w:br/>
              <w:t>Zulassung zur gestreckten Abschlussprüfung“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102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7 Vertragszahnärztliche </w:t>
              <w:br/>
              <w:t>Vorgaben (Qualitäts- und Risikomanagement, Fehlermelde-system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7.1.1 Qualitätsmanagement-Richtlinie des </w:t>
              <w:br/>
              <w:t>Gemeinsamen Bundesausschusses (G-BA) - 202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4 Leitfaden "Arbeitsschutz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  <w:bookmarkStart w:id="14" w:name="_Hlk168403898"/>
            <w:bookmarkStart w:id="15" w:name="_Hlk168403898"/>
            <w:bookmarkEnd w:id="15"/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>
          <w:trHeight w:val="13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 Sonstige Verträ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e sonstigen Muster-Verträge (Ziffern 4.4.1 - 4.4.9) wurden in den geschützten Mitglieder-bereich der LZK-Webseite verschoben.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u: 4.4.1 Sonstige Muster-Verträg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tnahme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5/2024, 29.05.2024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>
          <w:trHeight w:val="14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6 Unfallverhütungsvorschriften und Technische Regeln (ASR, TRBS, TRBA, TRGS, TROS) - 1.6.1 Unfallverhütungs-vorschriften (BGW) und weiterführende Vorschrift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6.1.1 DGUV Vorschrift 1 "Grundsätze der </w:t>
              <w:br/>
              <w:t>Prävention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irekt-Verlinkung auf die BGW-Webseite</w:t>
            </w:r>
          </w:p>
        </w:tc>
      </w:tr>
      <w:tr>
        <w:trPr>
          <w:trHeight w:val="14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6 Unfallverhütungsvorschriften und Technische Regeln (ASR, TRBS, TRBA, TRGS, TROS) - 1.6.1 Unfallverhütungs-vorschriften (BGW) und weiterführende Vorschrift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6.1.2 DGUV Vorschrift 2 "Betriebsärzte und Fachkräfte für Arbeitssicherheit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irekt-Verlinkung auf die BGW-Webseite</w:t>
            </w:r>
          </w:p>
        </w:tc>
      </w:tr>
      <w:tr>
        <w:trPr>
          <w:trHeight w:val="14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6 Unfallverhütungsvorschriften und Technische Regeln (ASR, TRBS, TRBA, TRGS, TROS) - 1.6.1 Unfallverhütungs-vorschriften (BGW) und weiterführende Vorschrift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6.1.3 DGUV Vorschrift 3 "Elektrische Anlagen und Betriebsmittel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irekt-Verlinkung auf die BGW-Webseite</w:t>
            </w:r>
          </w:p>
        </w:tc>
      </w:tr>
      <w:tr>
        <w:trPr>
          <w:trHeight w:val="14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6 Unfallverhütungsvorschriften und Technische Regeln (ASR, TRBS, TRBA, TRGS, TROS) - 1.6.1 Unfallverhütungs-vorschriften (BGW) und weiterführende Vorschrift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6.1.4 Weiterführende Vorschriften (Verlinkung auf die Gewerbeaufsicht Baden-Württember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Direkt-Verlinkung auf die Webseite der </w:t>
              <w:br/>
              <w:t xml:space="preserve">Gewerbeaufsicht </w:t>
              <w:br/>
              <w:t>Baden-Württember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7 Berufliche Kooperation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  <w:bookmarkStart w:id="16" w:name="_Hlk167801497"/>
            <w:bookmarkStart w:id="17" w:name="_Hlk167801497"/>
            <w:bookmarkEnd w:id="17"/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80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4 Rönt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4.3 Bestellformular für Strahlenschutz-beauftragt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80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10 Verfahrensanweisungen - 3.1.10.1 Arbeitsschutz und </w:t>
              <w:br/>
              <w:t>Arbeitsmedizi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10.1.1 Verfahrensanweisung für das </w:t>
              <w:br/>
              <w:t>"Vorgehen nach einer Nadelstichverletzung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bookmarkStart w:id="18" w:name="_Hlk168403865"/>
            <w:bookmarkEnd w:id="18"/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>
          <w:trHeight w:val="160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Arbeitsverträ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e Muster-Arbeitsverträge (Ziffern 4.1.1 - 4.1.20 und 4.1.24 - 4.1.25) wurden in den geschützten Mitgliederbereich der LZK-Webseite verschoben.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u: 4.1.1 Muster-Arbeitsverträge und weiter-führende Information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tnahme</w:t>
            </w:r>
          </w:p>
        </w:tc>
      </w:tr>
      <w:tr>
        <w:trPr>
          <w:trHeight w:val="7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Arbeitsverträ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4 Berufsausbildungsvertrag ZFA, Merkblatt (ehemals 4.1.23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1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Arbeitsverträ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nderung der folgenden Ziffern: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 xml:space="preserve">4.1.21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 xml:space="preserve"> Neu: 4.1.2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 xml:space="preserve">4.1.22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 xml:space="preserve"> Neu: 4.1.3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3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 xml:space="preserve"> Neu: 4.1.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Praxisverträ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e Muster-Praxisverträge (Ziffern 4.2.1 - 4.2.9) wurden in den geschützten Mitgliederbereich der LZK-Webseite verschoben.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u: 4.2.1 Muster-Praxisverträg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tnahme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5. Praxisbegehung - Was nun?“</w:t>
            </w:r>
          </w:p>
        </w:tc>
      </w:tr>
      <w:tr>
        <w:trPr>
          <w:trHeight w:val="103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1 Medizinprodukte-Begehung und Infektionshygienische </w:t>
              <w:br/>
              <w:t>Begehung - 5.1.1 Checklisten und Handreich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1.1 Checkliste für die Medizinprodukte-Begehung (MPDG, Regierungspräsidi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4/2024, 29.04.2024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130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 Adressenverzeichn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1.2.2 Berufsgenossenschaft (BGW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irekt-Verlinkung mit der PLZ-Suche der BGW nach zuständiger Bezirksverwaltung und Bezirksstelle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69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4 Rönt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1.6.14.16 Röntgenkontrollbuch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  <w:bookmarkStart w:id="19" w:name="_Hlk165303579"/>
            <w:bookmarkStart w:id="20" w:name="_Hlk165303579"/>
            <w:bookmarkEnd w:id="20"/>
          </w:p>
        </w:tc>
      </w:tr>
      <w:tr>
        <w:trPr>
          <w:trHeight w:val="69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9 Unterweisungen - </w:t>
              <w:br/>
              <w:t>3.1.9.2 Unterweisungsmodule im pdf-Format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15 Rönt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69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1.9 Unterweisungen - </w:t>
              <w:br/>
              <w:t>3.1.9.3 Unterweisungsmodule im ppt-Format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15 Rönt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5. Praxisbegehung - Was nun?“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 Strahlenschutz-Begehung - DVT und 2D - 5.3.1 Checklisten und Leitfad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1.1 Checkliste für die DVT-Strahlenschutz-Begehung (StrlSchG, Regierungspräsidi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 Strahlenschutz-Begehung - DVT und 2D - 5.3.1 Checklisten und Leitfad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1.3 Checkliste für die 2D-Strahlenschutz-Begehung (StrlSchG, Regierungspräsidi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 Strahlenschutz-Begehung - DVT und 2D - 5.3.2 Fragen und Antworten (FAQ) zur DVT-Strahlenschutz-Begeh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2.1 DVT-Strahlenschutz-Begehung - Fragen und Antworten (FAQ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3/2024, 27.03.2024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Ordnungen und Richtlini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2 Beitragsordnung der 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>
          <w:trHeight w:val="7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</w:t>
              <w:br/>
              <w:t>4.3.5 Wasseruntersuchung von Behandlungseinheiten - 4.3.5.1 Labor für Umwelthygiene (LUH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5.1.1 Wasseruntersuchung von Behandlungseinheiten (LUH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7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</w:t>
              <w:br/>
              <w:t>4.3.5 Wasseruntersuchung von Behandlungseinheiten - 4.3.5.1 Labor für Umwelthygiene (LUH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5.1.2 Bestellformular für die Wasseruntersuchung von Behandlungseinheiten (LUH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7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</w:t>
              <w:br/>
              <w:t xml:space="preserve">4.3.6 Klimaneutralität - Kohlen-dioxid (CO2): Emissionsberechnung (Carbon Footprint), Vermeidung und Reduzierung von </w:t>
              <w:br/>
              <w:t xml:space="preserve">Emissionen, Emissionsausgleich (Kompensation)) - 4.3.6.1 </w:t>
              <w:br/>
              <w:t>ClimatePartner Deutschland GmbH (Klimaneutralität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6.1.1 - 4.3.6.1.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tnahme (aufgrund Vertragsauflösung)</w:t>
            </w:r>
          </w:p>
        </w:tc>
      </w:tr>
      <w:tr>
        <w:trPr>
          <w:trHeight w:val="7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</w:t>
              <w:br/>
              <w:t xml:space="preserve">4.3.6 Klimaneutralität - Kohlen-dioxid (CO2): Emissionsberechnung (Carbon Footprint), Vermeidung und Reduzierung von </w:t>
              <w:br/>
              <w:t>Emissionen, Emissionsausgleich (Kompensation)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sherige 4.3.6.2 (mit 4.3.6.2.1 - 4.3.6.2.4) wird neu: 4.3.6 (mit 4.3.6.1 - 4.3.6.4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3/2024, 12.03.2024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 Kurzübersicht Adressen, Fristen und Termin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7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3 Praxisverwalt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.13.1 Berechnung nicht eingehaltener </w:t>
              <w:br/>
              <w:t>Behandlungstermine, Einverständniserklär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7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7 Gefährdungsbeurteilungen - </w:t>
              <w:br/>
              <w:t>3.1.7.23 Psychische Belast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7.23.1 BGW-Handlungshilfe zur </w:t>
              <w:br/>
              <w:t xml:space="preserve">Gefährdungsbeurteilung der psychischen </w:t>
              <w:br/>
              <w:t>Belast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7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1.7 Gefährdungsbeurteilungen - </w:t>
              <w:br/>
              <w:t>3.1.7.23 Psychische Belast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 xml:space="preserve">3.1.7.23.2 BGW-Fragebogen zur Erhebung </w:t>
              <w:br/>
              <w:t>psychischer Belastung am Arbeitsplatz oder im Arbeitsbereich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7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1.7 Gefährdungsbeurteilungen - </w:t>
              <w:br/>
              <w:t>3.1.7.23 Psychische Belast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>3.1.7.23.3 BGW-Ergebnisbericht der Befragung mit dem BGW-Fragebogen zur Gefährdungs-beurteil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7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8 Merkblätter - </w:t>
              <w:br/>
              <w:t xml:space="preserve">3.1.8.1 Arbeitsmedizinische </w:t>
              <w:br/>
              <w:t>Vorsor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8.1.2 Betriebs- und Durchgangsarztsuch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1-02/2024, 19.02.2024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7 Strahlenschutzverordnung (StrlSchV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Ordnungen und Richtlini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4 Gebührenordnung der 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5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 Zahnmedizinische Mitarbeiterinnen und Mitarbeiter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.14 Bachelor Professional in Dentalhygiene - Fortbildungsordn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55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 Zahnmedizinische Mitarbeiterinnen und Mitarbeiter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.15 Bachelor Professional in Dentalhygiene - Besondere Rechtsvorschrift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  <w:bookmarkStart w:id="21" w:name="_Hlk158301405"/>
            <w:bookmarkStart w:id="22" w:name="_Hlk158301405"/>
            <w:bookmarkEnd w:id="22"/>
          </w:p>
        </w:tc>
      </w:tr>
      <w:tr>
        <w:trPr>
          <w:trHeight w:val="17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7 Vertragszahnärztliche </w:t>
              <w:br/>
              <w:t xml:space="preserve">Vorgaben (Qualitäts- und Risikomanagement, Fehlermelde-system) - 1.7.1 Qualitäts-management-Richtlinie </w:t>
              <w:br/>
              <w:t xml:space="preserve">(Vertragszahnärztliche </w:t>
              <w:br/>
              <w:t>Versorgung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7.1.1 Qualitätsmanagement-Richtlinie des </w:t>
              <w:br/>
              <w:t>Gemeinsamen Bundesausschusses (G-BA) - 202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7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1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1.11 Gefährdungsbeurteilung „Stillzeit“ für beschäftigte stillende Frauen (anlassbezog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5. Praxisbegehung - Was nun?“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 Medizinprodukte-Begehung und Infektionshygienische Begehung - 5.1.1 Checklisten und Handreich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1.3 Checkliste für die infektionshygienische Begehung (IfSG, ÖGDG, Gesundheitsämter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12/2023, 20.12.2023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Ordnungen und Richtlini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9 Meldeordnung der 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17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7 Vertragszahnärztliche </w:t>
              <w:br/>
              <w:t xml:space="preserve">Vorgaben (Qualitäts- und Risikomanagement, Fehlermelde-system) - 1.7.1 Qualitäts-management-Richtlinie </w:t>
              <w:br/>
              <w:t xml:space="preserve">(Vertragszahnärztliche </w:t>
              <w:br/>
              <w:t>Versorgung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7.1.3 Berichtsbogen für das einrichtungsinterne Qualitätsmanagement (KZBV / KZV BW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5 Aufklärung und Dokumentatio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69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 - 2.10 Datenschutz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0.1 Datenschutz - Kapitel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4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 - 2.20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0.2 Allgemeines zum Arbeitsverhältni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  <w:bookmarkStart w:id="23" w:name="_Hlk153431638"/>
            <w:bookmarkStart w:id="24" w:name="_Hlk153431638"/>
            <w:bookmarkEnd w:id="24"/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7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3.1.6.14 </w:t>
              <w:br/>
              <w:t>Rönt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4.21 Muster-Bestätigung der Anforderungen nach § 114 Strahlenschutzverordnung (StrlSchV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tnahme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5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8 Merkblätter - 3.1.8.3 Datenschutz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8.3.1 Anforderung von Unterlagen durch </w:t>
              <w:br/>
              <w:t>Versicherun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bookmarkStart w:id="25" w:name="_Hlk153432159"/>
            <w:bookmarkEnd w:id="25"/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>
          <w:trHeight w:val="7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4.3.4 </w:t>
              <w:br/>
              <w:t>Validierung der Aufbereitungsprozess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4.1 Validierung der Aufbereitungsprozesse (Valitech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97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4.3.5 </w:t>
              <w:br/>
              <w:t xml:space="preserve">Wasseruntersuchung von </w:t>
              <w:br/>
              <w:t>Behandlungseinheiten - 4.3.5.2 Valitech GmbH &amp; Co. K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5.2.1 Wasseruntersuchung von Behandlungseinheiten (Valitech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>
          <w:trHeight w:val="97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4.3.5 </w:t>
              <w:br/>
              <w:t xml:space="preserve">Wasseruntersuchung von </w:t>
              <w:br/>
              <w:t>Behandlungseinheiten - 4.3.5.3 biocheck Hygienetechnisches Labor GmbH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5.3.1 Wasseruntersuchung von Behandlungseinheiten (biocheck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97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4.3.5 </w:t>
              <w:br/>
              <w:t xml:space="preserve">Wasseruntersuchung von </w:t>
              <w:br/>
              <w:t>Behandlungseinheiten - 4.3.5.3 biocheck Hygienetechnisches Labor GmbH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5.3.2 Bestellformular für die Wasserunter-suchung von Behandlungseinheiten (biocheck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97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4.3.7 </w:t>
              <w:br/>
              <w:t>Bestellung von OP-Masken (MNS) und FFP2-Atemschutz-masken - 4.3.7.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7.1.1 Bestellung von EUMEPRO-OP-Masken (MNS) und EUMEPRO-FFP2-Atemschutzmasken (Rahmenvertrag mit der H3R Consulting GmbH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tnahme</w:t>
            </w:r>
          </w:p>
        </w:tc>
      </w:tr>
      <w:tr>
        <w:trPr>
          <w:trHeight w:val="97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4.3.7 </w:t>
              <w:br/>
              <w:t>Bestellung von OP-Masken (MNS) und FFP2-Atemschutz-masken - 4.3.7.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7.1.2 Bestellformular für EUMEPRO-OP-Masken (MNS) und EUMEPRO-FFP2-Atemschutzmasken bei der H3R Consulting GmbH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tnahme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  <w:bookmarkStart w:id="26" w:name="_Hlk153778656"/>
            <w:bookmarkStart w:id="27" w:name="_Hlk153778656"/>
            <w:bookmarkEnd w:id="27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10/2023, 19.10.2023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 Satzungen und Statut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 Satzungen und Statut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Ordnungen und Richtlini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5 Geschäftsordnung der Vertreter-</w:t>
              <w:br/>
              <w:t>versammlung der 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Ordnungen und Richtlini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4.6 Geschäftsordnung des Vorstandes der </w:t>
              <w:br/>
              <w:t>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 Zahnmedizinische Mitarbeiterinnen und Mitarbeiter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.12 Verfahrensregelung für die Durchführung von Eignungsprüfungen für Dentalhygieniker/-inn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tnahme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 Zahnmedizinische Mitarbeiterinnen und Mitarbeiter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.12 DH-Professional-Fortbildungsordn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 - 2.20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0.2 Allgemeines zum Arbeitsverhältni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Qualitätssicherung in der Zahnarztpraxis: Anha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 Checklisten und Leitfäden im PRAXIS-Handbuch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strukturierung: Tausch der bisherigen Rubrik „3.1.12“ in die Rubrik „3.1.1“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1.1 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</w:t>
            </w:r>
            <w:r>
              <w:rPr>
                <w:bCs/>
                <w:sz w:val="20"/>
                <w:szCs w:val="20"/>
              </w:rPr>
              <w:t xml:space="preserve"> 3.1.2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3.1.2 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</w:t>
            </w:r>
            <w:r>
              <w:rPr>
                <w:bCs/>
                <w:sz w:val="20"/>
                <w:szCs w:val="20"/>
              </w:rPr>
              <w:t xml:space="preserve"> 3.1.3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3.1.3 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</w:t>
            </w:r>
            <w:r>
              <w:rPr>
                <w:bCs/>
                <w:sz w:val="20"/>
                <w:szCs w:val="20"/>
              </w:rPr>
              <w:t xml:space="preserve"> 3.1.4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3.1.4 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</w:t>
            </w:r>
            <w:r>
              <w:rPr>
                <w:bCs/>
                <w:sz w:val="20"/>
                <w:szCs w:val="20"/>
              </w:rPr>
              <w:t xml:space="preserve"> 3.1.5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3.1.5 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</w:t>
            </w:r>
            <w:r>
              <w:rPr>
                <w:bCs/>
                <w:sz w:val="20"/>
                <w:szCs w:val="20"/>
              </w:rPr>
              <w:t xml:space="preserve"> 3.1.6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3.1.6 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</w:t>
            </w:r>
            <w:r>
              <w:rPr>
                <w:bCs/>
                <w:sz w:val="20"/>
                <w:szCs w:val="20"/>
              </w:rPr>
              <w:t xml:space="preserve"> 3.1.7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3.1.7 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</w:t>
            </w:r>
            <w:r>
              <w:rPr>
                <w:bCs/>
                <w:sz w:val="20"/>
                <w:szCs w:val="20"/>
              </w:rPr>
              <w:t xml:space="preserve"> 3.1.8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3.1.8 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</w:t>
            </w:r>
            <w:r>
              <w:rPr>
                <w:bCs/>
                <w:sz w:val="20"/>
                <w:szCs w:val="20"/>
              </w:rPr>
              <w:t xml:space="preserve"> 3.1.9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3.1.9 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</w:t>
            </w:r>
            <w:r>
              <w:rPr>
                <w:bCs/>
                <w:sz w:val="20"/>
                <w:szCs w:val="20"/>
              </w:rPr>
              <w:t xml:space="preserve"> 3.1.10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3.1.10 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</w:t>
            </w:r>
            <w:r>
              <w:rPr>
                <w:bCs/>
                <w:sz w:val="20"/>
                <w:szCs w:val="20"/>
              </w:rPr>
              <w:t xml:space="preserve"> 3.1.1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3.1.11 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</w:t>
            </w:r>
            <w:r>
              <w:rPr>
                <w:bCs/>
                <w:sz w:val="20"/>
                <w:szCs w:val="20"/>
              </w:rPr>
              <w:t xml:space="preserve"> 3.1.12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9/2023, 12.09.2023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5. Praxisbegehung - Was nun?“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1.2 Medizinprodukte-Begehung und Infektionshygienische </w:t>
              <w:br/>
              <w:t>Begehung (Checklisten und Handreichungen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2.2 Handreichung „MPDG-Praxisbegehung aus rechtlicher Sicht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3 Strahlenschutz-Begehung - DVT und 2D (Checklisten, Leitfaden, Muster-Formulare und FAQ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3.6 Checkliste für die 2D-Strahlenschutz-Begehung (StrlSchG, Regierungspräsidi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8/2023, 18.08.2023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 Gefährdungsbeurteilungen - 3.1.6.14 Mutterschutz und Stillzeit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1.6.14.1 Mutterschutz - Anlassunabhängige </w:t>
              <w:br/>
              <w:t>Gefährdungsbeurteil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7/2023, 27.07.2023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 Kurzübersicht Adressen, Fristen und Termin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 Adressenverzeichn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.5 Röntgen-Sachverständige und Bezirksstellen der Zahnärztlichen Stelle in Baden-Württember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 Arbeitsanweisungen - 3.1.2.1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A09-1 Manuelle und maschinelle Aufbereitung von Medizinprodukten der Einstufung "Kritisch A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7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1.2 Arbeitsanweisungen - 3.1.2.1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A09-2 Maschinelle Aufbereitung von Medizinprodukten der Einstufung "Kritisch A" - validiertes RDG und validierter Dampf-Kleinsterilisator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1.2 Arbeitsanweisungen - 3.1.2.1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A10 Grundsätzlich maschinelle Aufbereitung von Medizinprodukten der Einstufung "Kritisch B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5 Formulare - 3.1.5.2 Arbeitsschutz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5.2.4 Checkliste Arbeitsschutz &amp; Arbeits-medizi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5 Formulare - 3.1.5.6 </w:t>
              <w:br/>
              <w:t>Entsorg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1.5.6.1 Einbau und Inbetriebnahme eines Amalgamabscheiders, Anzeig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5 Formulare - 3.1.5.6 </w:t>
              <w:br/>
              <w:t>Entsorg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5.6.4 Veränderungen an der Abwasseranlage, Anzeig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5 Formulare - 3.1.5.11 </w:t>
              <w:br/>
              <w:t>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5.11.9 Gefährdungsbeurteilung für beschäftigte werdende/schwangere Frauen (anlassbezog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5 Formulare - 3.1.5.11 </w:t>
              <w:br/>
              <w:t>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5.11.10 Benachrichtigungsformular für die Beschäftigung schwangerer oder stillender Frauen (MuSch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5 Formulare - 3.1.5.14 </w:t>
              <w:br/>
              <w:t>Rönt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5.14.16 Röntgenkontrollbuch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6.2 Checkliste Prüfpflicht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12 Checklisten und Leitfäden im PRAXIS-Handbuch - </w:t>
              <w:br/>
              <w:t xml:space="preserve">3.1.12.6 Praxisbegehungen </w:t>
              <w:br/>
              <w:t>(Arbeitsschutz, Medizinprodukte, Infektionsschutz und Strahlenschutz (DVT, 2D)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1.12.6.1 Checkliste "Arbeitsschutz &amp; Arbeits-medizin" (ArbSchG, DGUV Vorschrift 1, </w:t>
              <w:br/>
              <w:t>Gewerbeaufsicht und BGW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7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12 Checklisten und Leitfäden im PRAXIS-Handbuch - </w:t>
              <w:br/>
              <w:t xml:space="preserve">3.1.12.6 Praxisbegehungen </w:t>
              <w:br/>
              <w:t>(Arbeitsschutz, Medizinprodukte, Infektionsschutz und Strahlenschutz (DVT, 2D)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2.6.2 Leitfaden "Arbeitsschutz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12 Checklisten und Leitfäden im PRAXIS-Handbuch - </w:t>
              <w:br/>
              <w:t xml:space="preserve">3.1.12.6 Praxisbegehungen </w:t>
              <w:br/>
              <w:t>(Arbeitsschutz, Medizinprodukte, Infektionsschutz und Strahlenschutz (DVT, 2D)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2.6.5 Leitfaden "Hygiene und Medizin-</w:t>
              <w:br/>
              <w:t>produkte-Aufbereitung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1.12 Checklisten und Leitfäden im PRAXIS-Handbuch - </w:t>
              <w:br/>
              <w:t xml:space="preserve">3.1.12.6 Praxisbegehungen </w:t>
              <w:br/>
              <w:t>(Arbeitsschutz, Medizinprodukte, Infektionsschutz und Strahlenschutz (DVT, 2D)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2.6.6 Leitfaden des Landes Baden-Württemberg zur hygienischen Aufbereitung von Medizinprodukt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1.12 Checklisten und Leitfäden im PRAXIS-Handbuch - </w:t>
              <w:br/>
              <w:t xml:space="preserve">3.1.12.6 Praxisbegehungen </w:t>
              <w:br/>
              <w:t>(Arbeitsschutz, Medizinprodukte, Infektionsschutz und Strahlenschutz (DVT, 2D)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2.6.7 Fragen und Antworten zur Aufbereitung von Medizinprodukten im Bereich Zahnheilkund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1.12 Checklisten und Leitfäden im PRAXIS-Handbuch - </w:t>
              <w:br/>
              <w:t xml:space="preserve">3.1.12.6 Praxisbegehungen </w:t>
              <w:br/>
              <w:t>(Arbeitsschutz, Medizinprodukte, Infektionsschutz und Strahlenschutz (DVT, 2D)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2.6.8 Leitfaden "Wasser führende Systeme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 Sonstige Verträ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9 Entgeltumwandlungsvereinbar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  <w:bookmarkStart w:id="28" w:name="_Hlk140757253"/>
            <w:bookmarkStart w:id="29" w:name="_Hlk140757253"/>
            <w:bookmarkEnd w:id="29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5. Praxisbegehung - Was nun?“</w:t>
            </w:r>
          </w:p>
        </w:tc>
      </w:tr>
      <w:tr>
        <w:trPr>
          <w:trHeight w:val="7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 Checklisten zur Vorbereitung und Selbstprüfung (Arbeitsschutz, Medizinprodukte, Infektionsschutz und Strahlenschutz (DVT, 2D)) - 5.1.1 Arbeitsschutz-Begehung (Checkliste und Leit-faden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.1.1.1 Checkliste "Arbeitsschutz &amp; Arbeits-medizin" (ArbSchG, DGUV Vorschrift 1, </w:t>
              <w:br/>
              <w:t>Gewerbeaufsicht und BGW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 Checklisten zur Vorbereitung und Selbstprüfung (Arbeitsschutz, Medizinprodukte, Infektionsschutz und Strahlenschutz (DVT, 2D)) - 5.1.1 Arbeitsschutz-Begehung (Checkliste und Leit-faden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1.2 Leitfaden "Arbeitsschutz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19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 Checklisten zur Vorbereitung und Selbstprüfung (Arbeitsschutz, Medizinprodukte, Infektionsschutz und Strahlenschutz (DVT, 2D)) - 5.1.3 Strahlenschutz-Begehung - DVT und 2D (Checklisten, Leitfaden, Muster-Formulare und FAQ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3.5 DVT-Strahlenschutz-Begehung - Fragen und Antworten (FAQ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6/2023, 29.06.2023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4 Leitfaden Arbeitsschutz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5 Leitfaden Hygiene und Medizinprodukte-Aufbereit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 Adressenverzeichn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.6 Untere Wasserbehörden (Anzeige eines Amalgamabscheiders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5 Formulare - 3.1.5.2 Arbeitsschutz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5.2.4 Checkliste Arbeitsschutz &amp; Arbeits-medizi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8 Unterweisungen - 3.1.8.1 Unterweisungserklär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8.1.1 Unterweisungserklär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8 Unterweisungen - 3.1.8.1 Unterweisungserklär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8.1.2 Unterweisungsinhalte – Personen-bezogene Festleg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8 Unterweisungen - </w:t>
              <w:br/>
              <w:t>3.1.8.2 Unterweisungsmodule im pdf-Format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8.2.3 Biostoff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8 Unterweisungen - </w:t>
              <w:br/>
              <w:t>3.1.8.3 Unterweisungsmodule im ppt-Format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8.3.3 Biostoff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9 Verfahrensanweisungen - 3.1.9.3 Medizinprodukte und </w:t>
              <w:br/>
              <w:t>Arzneimitte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9.3.1 Verfahrensanweisung für die Meldung von scherwiegenden Medizinprodukte-Vorkommnissen (BfArM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83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0 Europäische Medizin-produkteverordnung (EU-MDR) - Herstellung von Sonderanfertig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1.10.8 Anlage 5 - System für die Aufzeichnung von Vorkommnissen und die Meldung von schwerwiegenden Vorkommnissen und </w:t>
              <w:br/>
              <w:t>„Sicherheitskorrekturmaßnahmen im Feld“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bCs/>
                <w:sz w:val="20"/>
                <w:szCs w:val="20"/>
              </w:rPr>
              <w:t>4. Muster-Verträge und Rahmen-verträge - 4.1 Arbeitsverträ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5 Arbeitsvertrag für Entlastungsassistenten mit Zeitbefrist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-verträge - 4.1 Arbeitsverträ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10 Arbeitsvertrag für Weiterbildungs-assistenten mit Grundgehalt und Umsatz-beteilig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5. Praxisbegehung - Was nun?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 Checklisten zur Vorbereitung und Selbstprüfung (Medizinprodukte-Aufbereitung, Infektionsschutzhygiene und Strahlenschutz) - 5.1.2 Strahlenschutz-Begehung - DVT und 2D (Checklisten, Leitfaden, Muster-Formulare und FAQ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2.1 Checkliste für die DVT-Strahlenschutz-Begehung (StrlSchG, Regierungspräsidi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 Checklisten zur Vorbereitung und Selbstprüfung (Medizinprodukte-Aufbereitung, Infektionsschutzhygiene und Strahlenschutz) - 5.1.2 Strahlenschutz-Begehung - DVT und 2D (Checklisten, Leitfaden, Muster-Formulare und FAQ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2.5 DVT-Strahlenschutz-Begehung - Fragen und Antworten (FAQ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 Checklisten zur Vorbereitung und Selbstprüfung (Medizinprodukte-Aufbereitung, Infektionsschutzhygiene und Strahlenschutz) - 5.1.2 Strahlenschutz-Begehung - DVT und 2D (Checklisten, Leitfaden, Muster-Formulare und FAQ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2.6 Checkliste für die 2D-Strahlenschutz-Begehung (StrlSchG, Regierungspräsidi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. Praxisbegehung - Was nun? - 5.3 Gesetze &amp; Vorschriften </w:t>
              <w:br/>
              <w:t>(Hygiene und Medizinprodukte-Aufbereitung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.3.11 Verfahrensanweisung "Hygienische </w:t>
              <w:br/>
              <w:t>Aufbereitung von Medizinprodukten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5/2023, 23.05.2023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4 Leitfaden Arbeitsschutz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5 Formulare - 3.1.5.8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1.5.8.26 Checkliste für den Neukauf eines </w:t>
              <w:br/>
              <w:t>Reinigungs- und Desinfektionsgeräts (RD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-verträge - 4.1 Arbeitsverträ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6 Arbeitsvertrag für geringfügig Beschäftigt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-verträge - 4.1 Arbeitsverträ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24 Vereinbarung über die Durchführung eines Praktikum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5. Praxisbegehung - Was nun?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 Praxisbegehung - Was nun? - 5.1.6 Strahlenschutz-Begehung – DVT und 2D (Checklisten, Leitfaden, Muster-Formulare und FAQ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6.1 Checkliste für die DVT-Strahlenschutz-Begehung (StrlSchG, Regierungspräsidi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 Praxisbegehung - Was nun? - 5.1.6 Strahlenschutz-Begehung – DVT und 2D (Checklisten, Leitfaden, Muster-Formulare und FAQ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6.6 Checkliste für die 2D-Strahlenschutz-Begehung (StrlSchG, Regierungspräsidi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4/2023, 13.04.2023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 Arbeitsmedizinische Vorsorg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 Arbeitsschutz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4 Leitfaden Arbeitsschutz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3 Gefahrstoff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 - 2.20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0.1 Personal in der Zahnarztpraxi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4 Betriebsanweisungen - 3.1.4.2 Biostoff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4.2.1 Tätigkeiten mit Biostoff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83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4 Betriebsanweisungen - 3.1.4.3 Gefahrstoffe - mit alten Gefahrensymbol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4.3.9 Feuchtarbeit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3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5 Formulare - 3.1.5.1 </w:t>
              <w:br/>
              <w:t>Arbeitsmedizinische Vorsor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5.1.1 Angebot der G 24-Vorsorg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7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5 Formulare - 3.1.5.1 </w:t>
              <w:br/>
              <w:t>Arbeitsmedizinische Vorsor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5.1.2 Aufforderung der G 24-Vorsorg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5 Formulare - 3.1.5.1 </w:t>
              <w:br/>
              <w:t>Arbeitsmedizinische Vorsor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1.5.1.3 Angebot der G 24-Vorsorge bei </w:t>
              <w:br/>
              <w:t>Beendigung der hautgefährdenden Tätigkei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5 Formulare - 3.1.5.1 </w:t>
              <w:br/>
              <w:t>Arbeitsmedizinische Vorsor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1.5.1.7 Personenbezogene Festlegung der </w:t>
              <w:br/>
              <w:t>arbeitsmedizinischen Vorsorg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5 Formulare - 3.1.5.1 </w:t>
              <w:br/>
              <w:t>Arbeitsmedizinische Vorsor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1.5.1.7 Personenbezogene Festlegung der </w:t>
              <w:br/>
              <w:t>arbeitsmedizinischen Vorsorg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  <w:bookmarkStart w:id="30" w:name="_Hlk131661749"/>
            <w:bookmarkStart w:id="31" w:name="_Hlk131661749"/>
            <w:bookmarkEnd w:id="31"/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6.4 Arbeitsmedizinische Vorsorg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6.17 Praxislabor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6.21 Tätigkeiten mit Gefahrstoff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7 Merkblätter - 3.1.7.1 </w:t>
              <w:br/>
              <w:t>Arbeitsmedizinische Vorsor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1.7.1.1 Arbeitsmedizinische Vorsorge und </w:t>
              <w:br/>
              <w:t>Untersuchun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8 Unterweisungen - 3.1.8.2 Unterweisungsmodule im </w:t>
              <w:br/>
              <w:t>pdf-Format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1.8.2.1 Arbeitsmedizinische Vorsorge und </w:t>
              <w:br/>
              <w:t>Immunisier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8 Unterweisungen - 3.1.8.3 Unterweisungsmodule im </w:t>
              <w:br/>
              <w:t>ppt-Format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1.8.3.1 Arbeitsmedizinische Vorsorge und </w:t>
              <w:br/>
              <w:t>Immunisier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2 Checklisten und Leitfäden im PRAXIS-Handbuch - 3.1.12.1 Arbeitsschutz und Arbeitsmedizin (BuS-Dienst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2.1.1 Checkliste "Arbeitsschutz &amp; Arbeits-medizin" (BuS-Dienst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eue Schaltfläche mit zentral verlinkten Checklisten und </w:t>
              <w:br/>
              <w:t>Leitfäden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2 Checklisten und Leitfäden im PRAXIS-Handbuch - 3.1.12.1 Arbeitsschutz und Arbeitsmedizin (BuS-Dienst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2.1.2 Checklisten und Muster-Gefährdungsbeurteilungen (BuS-Dienst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eue Schaltfläche mit zentral verlinkten Checklisten und </w:t>
              <w:br/>
              <w:t>Leitfäden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2 Checklisten und Leitfäden im PRAXIS-Handbuch - 3.1.12.1 Arbeitsschutz und Arbeitsmedizin (BuS-Dienst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2.1.3 Checkliste für eine Bildschirmarbeitsplatzbeurteil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eue Schaltfläche mit zentral verlinkten Checklisten und </w:t>
              <w:br/>
              <w:t>Leitfäden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2 Checklisten und Leitfäden im PRAXIS-Handbuch - 3.1.12.1 Arbeitsschutz und Arbeitsmedizin (BuS-Dienst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2.1.4 Leitfaden "Arbeitsschutz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eue Schaltfläche mit zentral verlinkten Checklisten und </w:t>
              <w:br/>
              <w:t>Leitfäden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2 Checklisten und Leitfäden im PRAXIS-Handbuch - 3.1.12.2 Hygiene und Medizinprodukte-Aufbereit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2.2.1 Checkliste für den Neuerwerb von zahnärztlichen Instrument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eue Schaltfläche mit zentral verlinkten Checklisten und </w:t>
              <w:br/>
              <w:t>Leitfäden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2 Checklisten und Leitfäden im PRAXIS-Handbuch - 3.1.12.2 Hygiene und Medizinprodukte-Aufbereit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2.2.2 Checkliste für den Neukauf eines Reinigungs- und Desinfektionsgeräts (RD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eue Schaltfläche mit zentral verlinkten Checklisten und </w:t>
              <w:br/>
              <w:t>Leitfäden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2 Checklisten und Leitfäden im PRAXIS-Handbuch - 3.1.12.2 Hygiene und Medizinprodukte-Aufbereit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1.12.2.3 Checkliste für den Neukauf eines </w:t>
              <w:br/>
              <w:t>Autoklaven und Siegelgeräte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eue Schaltfläche mit zentral verlinkten Checklisten und </w:t>
              <w:br/>
              <w:t>Leitfäden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2 Checklisten und Leitfäden im PRAXIS-Handbuch - 3.1.12.2 Hygiene und Medizinprodukte-Aufbereit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1.12.2.4 Checkliste für den Neukauf einer </w:t>
              <w:br/>
              <w:t>Behandlungseinhei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eue Schaltfläche mit zentral verlinkten Checklisten und </w:t>
              <w:br/>
              <w:t>Leitfäden</w:t>
            </w:r>
          </w:p>
        </w:tc>
      </w:tr>
    </w:tbl>
    <w:p>
      <w:pPr>
        <w:pStyle w:val="Normal"/>
        <w:rPr>
          <w:bCs/>
        </w:rPr>
      </w:pPr>
      <w:r>
        <w:br w:type="page"/>
      </w:r>
      <w:r>
        <w:rPr>
          <w:bCs/>
        </w:rPr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2 Checklisten und Leitfäden im PRAXIS-Handbuch - 3.1.12.2 Hygiene und Medizinprodukte-Aufbereit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2.2.5 Leitfaden "Hygiene und Medizinprodukte-Aufbereitung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eue Schaltfläche mit zentral verlinkten Checklisten und </w:t>
              <w:br/>
              <w:t>Leitfäden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2 Checklisten und Leitfäden im PRAXIS-Handbuch - 3.1.12.2 Hygiene und Medizinprodukte-Aufbereit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2.2.6 Leitfaden "Wasser führende Systeme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eue Schaltfläche mit zentral verlinkten Checklisten und </w:t>
              <w:br/>
              <w:t>Leitfäden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2 Checklisten und Leitfäden im PRAXIS-Handbuch - 3.1.12.2 Hygiene und Medizinprodukte-Aufbereit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2.2.7 Leitfaden des Landes Baden-Württemberg zur hygienischen Aufbereitung von Medizinprodukt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eue Schaltfläche mit zentral verlinkten Checklisten und </w:t>
              <w:br/>
              <w:t>Leitfäden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2 Checklisten und Leitfäden im PRAXIS-Handbuch - 3.1.12.3 Nachhaltigkeit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2.3.1 Checkliste "Nachhaltigkeit" für die Zahnarztpraxi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eue Schaltfläche mit zentral verlinkten Checklisten und </w:t>
              <w:br/>
              <w:t>Leitfäden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2 Checklisten und Leitfäden im PRAXIS-Handbuch - 3.1.12.4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2.4.1 Checkliste für geringfügig entlohnte oder kurzfristig Beschäftigt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eue Schaltfläche mit zentral verlinkten Checklisten und </w:t>
              <w:br/>
              <w:t>Leitfäden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2 Checklisten und Leitfäden im PRAXIS-Handbuch - 3.1.12.5 Praxisabgabe / Praxisübernahm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2.5.1 Checklisten für die Praxisabgabe und die Praxisübernahme inkl. Neugründ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eue Schaltfläche mit zentral verlinkten Checklisten und </w:t>
              <w:br/>
              <w:t>Leitfäden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2 Checklisten und Leitfäden im PRAXIS-Handbuch - 3.1.12.6 Praxisbegeh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2.6.1 Checkliste für die Medizinprodukte-Begehung (MPDG, Regierungspräsidi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eue Schaltfläche mit zentral verlinkten Checklisten und </w:t>
              <w:br/>
              <w:t>Leitfäden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2 Checklisten und Leitfäden im PRAXIS-Handbuch - 3.1.12.6 Praxisbegeh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2.6.2 Checkliste für die infektionshygienische Begehung (IfSG, ÖGDG, Gesundheitsämter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eue Schaltfläche mit zentral verlinkten Checklisten und </w:t>
              <w:br/>
              <w:t>Leitfäden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2 Checklisten und Leitfäden im PRAXIS-Handbuch - 3.1.12.6 Praxisbegeh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2.6.3 Checkliste für die DVT-Strahlenschutz-Begehung (StrlSchG, Regierungspräsidi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eue Schaltfläche mit zentral verlinkten Checklisten und </w:t>
              <w:br/>
              <w:t>Leitfäden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2 Checklisten und Leitfäden im PRAXIS-Handbuch - 3.1.12.6 Praxisbegeh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2.6.4 Leitfaden "Zahnärztliches Röntgen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eue Schaltfläche mit zentral verlinkten Checklisten und </w:t>
              <w:br/>
              <w:t>Leitfäden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2 Checklisten und Leitfäden im PRAXIS-Handbuch - 3.1.12.7 Praxisverwalt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2.7.1 Checkliste für das Verhalten gegenüber Ermittlungsbehörden bei Durchsuchung und Beschlagnahm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eue Schaltfläche mit zentral verlinkten Checklisten und </w:t>
              <w:br/>
              <w:t>Leitfäden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6. BuS-Dienst „Kammermodell“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BuS-Dienst „Kammermodell“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.5 Personenbezogener betriebsärztlicher </w:t>
              <w:br/>
              <w:t>Fragebo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3/2023, 23.03.2023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 Kurzübersicht Adressen, Fristen und Termin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1 Praxisabgabe - Praxisübernahm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8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5 Formulare - 3.1.5.2 Arbeitsschutz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1.5.2.10 Online-Fragebogen der Berufs-genossenschaft (BGW) zur Erfassung und </w:t>
              <w:br/>
              <w:t>Analyse von Nadelstichverletzungen (NSV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5 Formulare - 3.1.5.8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1.5.8.28 Checkliste für den Neukauf einer </w:t>
              <w:br/>
              <w:t>Behandlungseinhei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2/2023, 24.02.2023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5 Leitfaden Hygiene und Medizinprodukte-Aufbereit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 - 2.20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0.2 Allgemeines zum Arbeitsverhältni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 Arbeitsanweisungen - 3.1.2.1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A18 Transport und Lagerung der Medizin-produkt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5. Praxisbegehung - Was nun?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. Praxisbegehung - Was nun? - 5.1 Checkliste zur Vorbereitung und Selbstprüfung (Medizin-produkte-Aufbereitung und </w:t>
              <w:br/>
              <w:t>Infektionsschutz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1 Checkliste für die Medizinprodukte-Begehung (MPDG, Regierungspräsidi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 Praxisbegehung - Was nun? - 5.1.5 DVT-Strahlenschutz-Begehung (Checkliste, Leitfaden und Muster-Formulare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5.5 DVT-Strahlenschutz-Begehung - Fragen und Antworten (FAQ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1/2023, 10.01.2023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-verträge - 4.1 Arbeitsverträ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23 Berufsausbildungsvertrag ZFA, Merkblat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12/2022, 19.12.2022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Gesetze und Rechtliche Grundlagen - 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 Approbationsordnung für Zahnärzte und Zahnärztinnen (ZApprO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6 Leitfaden Wasser führende System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 in der Zahnarztpraxis - Anhang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5 Formulare - 3.1.5.14 Rönt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1.5.14.21 Muster-Bestätigung der Anforderungen nach § 114 Strahlenschutzverordnung (StrlSchV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  <w:bookmarkStart w:id="32" w:name="_Hlk120774189"/>
            <w:bookmarkStart w:id="33" w:name="_Hlk120774189"/>
            <w:bookmarkEnd w:id="33"/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11 Nachhaltigkeit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1.11.1 Checkliste "Nachhaltigkeit" für die Zahnarztpraxi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11/2022, 30.11.2022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Gesetze und Rechtliche Grundlagen - 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4 Infektionsschutzgesetz (IfS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6 Leitfaden Wasser führende System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 - 2.20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0.2 Allgemeines zum Arbeitsverhältni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 - 2.20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0.3 Schutzgesetz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-verträge - 4.1 Arbeitsverträ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21 Berufsausbildungsvertrag ZF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.3 Rahmenverträge - 4.3.4 Validierung der Aufbereitungsprozess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4.1 Validierung der Aufbereitungsprozesse (Valitech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3 Rahmenverträge - 4.3.5 Wasseruntersuchung von Behandlungseinheiten - 4.3.5.2 Valitech GmbH &amp; Co. K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5.2.1 Wasseruntersuchung von Behandlungseinheiten (Valitech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5. Praxisbegehung - Was nun?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 Checkliste zur Vorbereitung und Selbstprüfung (Medizinprodukte-Aufbereitung und Infektionsschutz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1 Checkliste für die Medizinprodukte-Begehung (MPDG, Regierungspräsidi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5 DVT-Strahlenschutz-Begehung (Checkliste, Leitfaden und Muster-Formulare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5.1 Checkliste für die DVT-Strahlenschutz-Begehung (StrlSchG, Regierungspräsidi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5 DVT-Strahlenschutz-Begehung (Checkliste, Leitfaden und Muster-Formulare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5.2 Leitfaden "Zahnärztliches Röntgen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5 DVT-Strahlenschutz-Begehung (Checkliste, Leitfaden und Muster-Formulare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5.3 Muster-Formulare - Röntgen/Strahlen-schutz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5 DVT-Strahlenschutz-Begehung (Checkliste, Leitfaden und Muster-Formulare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5.4 Unterweisungen - Muster-Unterweisungs-erklärung (Röntgen/Strahlenschutz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10/2022, 20.10.2022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4750"/>
        <w:gridCol w:w="2373"/>
      </w:tblGrid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 in der Zahnarztpraxis - Anhang“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5 Formulare - 3.1.5.3 Bauliche Anforderungen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1.5.3.3 Wiederkehrende Prüfungen elektrischer Anlagen und ortsfester Betriebsmittel (DGUV </w:t>
              <w:br/>
              <w:t>Information 203-072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Muster-Verträge und </w:t>
              <w:br/>
              <w:t>Rahmenverträge - 4.3 Rahmenverträge - 4.3.6 Klimaneutralität - Kohlendioxid (CO</w:t>
            </w:r>
            <w:r>
              <w:rPr>
                <w:bCs/>
                <w:sz w:val="20"/>
                <w:szCs w:val="20"/>
                <w:vertAlign w:val="subscript"/>
              </w:rPr>
              <w:t>2</w:t>
            </w:r>
            <w:r>
              <w:rPr>
                <w:bCs/>
                <w:sz w:val="20"/>
                <w:szCs w:val="20"/>
              </w:rPr>
              <w:t>): Emissionsberechnung (Carbon Footprint), Vermeidung und Reduzierung von Emissionen, Emissionsausgleich (Kompensation) - 4.3.6.2 Fokus Zukunft GmbH &amp; Co. KG (Klimaneutralität)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3.6.2.1 Klimaneutralität (Fokus Zukunft </w:t>
              <w:br/>
              <w:t>GmbH &amp; Co. K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Muster-Verträge und </w:t>
              <w:br/>
              <w:t>Rahmenverträge - 4.3 Rahmenverträge - 4.3.6 Klimaneutralität - Kohlendioxid (CO</w:t>
            </w:r>
            <w:r>
              <w:rPr>
                <w:bCs/>
                <w:sz w:val="20"/>
                <w:szCs w:val="20"/>
                <w:vertAlign w:val="subscript"/>
              </w:rPr>
              <w:t>2</w:t>
            </w:r>
            <w:r>
              <w:rPr>
                <w:bCs/>
                <w:sz w:val="20"/>
                <w:szCs w:val="20"/>
              </w:rPr>
              <w:t>): Emissionsberechnung (Carbon Footprint), Vermeidung und Reduzierung von Emissionen, Emissionsausgleich (Kompensation) - 4.3.6.2 Fokus Zukunft GmbH &amp; Co. KG (Klimaneutralität)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3.6.2.2 Fokus Zukunft GmbH &amp; Co. KG - </w:t>
              <w:br/>
              <w:t>Siegel-Guidelin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Muster-Verträge und </w:t>
              <w:br/>
              <w:t>Rahmenverträge - 4.3 Rahmenverträge - 4.3.6 Klimaneutralität - Kohlendioxid (CO</w:t>
            </w:r>
            <w:r>
              <w:rPr>
                <w:bCs/>
                <w:sz w:val="20"/>
                <w:szCs w:val="20"/>
                <w:vertAlign w:val="subscript"/>
              </w:rPr>
              <w:t>2</w:t>
            </w:r>
            <w:r>
              <w:rPr>
                <w:bCs/>
                <w:sz w:val="20"/>
                <w:szCs w:val="20"/>
              </w:rPr>
              <w:t>): Emissionsberechnung (Carbon Footprint), Vermeidung und Reduzierung von Emissionen, Emissionsausgleich (Kompensation) - 4.3.6.2 Fokus Zukunft GmbH &amp; Co. KG (Klimaneutralität)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3.6.2.3 Fokus Zukunft GmbH &amp; Co. KG - </w:t>
              <w:br/>
              <w:t>Informationsbroschür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4750"/>
        <w:gridCol w:w="2373"/>
      </w:tblGrid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Muster-Verträge und </w:t>
              <w:br/>
              <w:t>Rahmenverträge - 4.3 Rahmenverträge - 4.3.6 Klimaneutralität - Kohlendioxid (CO</w:t>
            </w:r>
            <w:r>
              <w:rPr>
                <w:bCs/>
                <w:sz w:val="20"/>
                <w:szCs w:val="20"/>
                <w:vertAlign w:val="subscript"/>
              </w:rPr>
              <w:t>2</w:t>
            </w:r>
            <w:r>
              <w:rPr>
                <w:bCs/>
                <w:sz w:val="20"/>
                <w:szCs w:val="20"/>
              </w:rPr>
              <w:t>): Emissionsberechnung (Carbon Footprint), Vermeidung und Reduzierung von Emissionen, Emissionsausgleich (Kompensation) - 4.3.6.2 Fokus Zukunft GmbH &amp; Co. KG (Klimaneutralität)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3.6.2.4 Kontaktaufnahme mit Fokus Zukunft </w:t>
              <w:br/>
              <w:t>(Angabe: LZK BW Rahmenvertra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9/2022, 28.09.2022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4750"/>
        <w:gridCol w:w="2373"/>
      </w:tblGrid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Muster-Verträge und </w:t>
              <w:br/>
              <w:t>Rahmenverträge - 4.3 Rahmenverträge - 4.3.6 Klimaneutralität - Kohlendioxid (CO</w:t>
            </w:r>
            <w:r>
              <w:rPr>
                <w:bCs/>
                <w:sz w:val="20"/>
                <w:szCs w:val="20"/>
                <w:vertAlign w:val="subscript"/>
              </w:rPr>
              <w:t>2</w:t>
            </w:r>
            <w:r>
              <w:rPr>
                <w:bCs/>
                <w:sz w:val="20"/>
                <w:szCs w:val="20"/>
              </w:rPr>
              <w:t>): Emissionsberechnung (Carbon Footprint), Vermeidung und Reduzierung von Emissionen, Emissionsausgleich (Kompensation) - 4.3.6.1 ClimatePartner Deutschland GmbH (Klimaneutralität)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6.1.1 Klimaneutralität (ClimatePartner Deutschland GmbH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Muster-Verträge und </w:t>
              <w:br/>
              <w:t>Rahmenverträge - 4.3 Rahmenverträge - 4.3.6 Klimaneutralität - Kohlendioxid (CO</w:t>
            </w:r>
            <w:r>
              <w:rPr>
                <w:bCs/>
                <w:sz w:val="20"/>
                <w:szCs w:val="20"/>
                <w:vertAlign w:val="subscript"/>
              </w:rPr>
              <w:t>2</w:t>
            </w:r>
            <w:r>
              <w:rPr>
                <w:bCs/>
                <w:sz w:val="20"/>
                <w:szCs w:val="20"/>
              </w:rPr>
              <w:t>): Emissionsberechnung (Carbon Footprint), Vermeidung und Reduzierung von Emissionen, Emissionsausgleich (Kompensation) - 4.3.6.1 ClimatePartner Deutschland GmbH (Klimaneutralität)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6.1.2 ClimatePartner Deutschland GmbH - Informationsbroschür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Muster-Verträge und </w:t>
              <w:br/>
              <w:t>Rahmenverträge - 4.3 Rahmenverträge - 4.3.6 Klimaneutralität - Kohlendioxid (CO</w:t>
            </w:r>
            <w:r>
              <w:rPr>
                <w:bCs/>
                <w:sz w:val="20"/>
                <w:szCs w:val="20"/>
                <w:vertAlign w:val="subscript"/>
              </w:rPr>
              <w:t>2</w:t>
            </w:r>
            <w:r>
              <w:rPr>
                <w:bCs/>
                <w:sz w:val="20"/>
                <w:szCs w:val="20"/>
              </w:rPr>
              <w:t>): Emissionsberechnung (Carbon Footprint), Vermeidung und Reduzierung von Emissionen, Emissionsausgleich (Kompensation) - 4.3.6.1 ClimatePartner Deutschland GmbH (Klimaneutralität)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6.1.3 Kontaktaufnahme mit ClimatePartner über E-Mail: lzk-bw@climatepartner.co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Muster-Verträge und </w:t>
              <w:br/>
              <w:t>Rahmenverträge - 4.3 Rahmenverträge - 4.3.6 Klimaneutralität - Kohlendioxid (CO</w:t>
            </w:r>
            <w:r>
              <w:rPr>
                <w:bCs/>
                <w:sz w:val="20"/>
                <w:szCs w:val="20"/>
                <w:vertAlign w:val="subscript"/>
              </w:rPr>
              <w:t>2</w:t>
            </w:r>
            <w:r>
              <w:rPr>
                <w:bCs/>
                <w:sz w:val="20"/>
                <w:szCs w:val="20"/>
              </w:rPr>
              <w:t>): Emissionsberechnung (Carbon Footprint), Vermeidung und Reduzierung von Emissionen, Emissionsausgleich (Kompensation) - 4.3.6.1 ClimatePartner Deutschland GmbH (Klimaneutralität)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4.3.6.1.4 Kontaktaufnahme mit ClimatePartner über das Kontaktformular (Angabe: LZK BW </w:t>
              <w:br/>
              <w:t>Rahmenvertra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4750"/>
        <w:gridCol w:w="2373"/>
      </w:tblGrid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Muster-Verträge und </w:t>
              <w:br/>
              <w:t xml:space="preserve">Rahmenverträge - 4.3 Rahmenverträge - 4.3.7 Bestellung von OP-Masken (MNS) und </w:t>
              <w:br/>
              <w:t>FFP2-Atemschutzmasken - 4.3.7.1 H3R Consulting GmbH (EUMEPRO-OP-Masken (MNS) und EUMEPRO-FFP2-Atemschutzmasken)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7.1.1 Bestellung von EUMEPRO-OP-Masken (MNS) und EUMEPRO-FFP2-Atemschutzmasken (Rahmenvertrag mit der H3R Consulting GmbH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Muster-Verträge und </w:t>
              <w:br/>
              <w:t xml:space="preserve">Rahmenverträge - 4.3 Rahmenverträge - 4.3.7 Bestellung von OP-Masken (MNS) und </w:t>
              <w:br/>
              <w:t>FFP2-Atemschutzmasken - 4.3.7.1 H3R Consulting GmbH (EUMEPRO-OP-Masken (MNS) und EUMEPRO-FFP2-Atemschutzmasken)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7.1.2 Bestellformular für EUMEPRO-OP-Masken (MNS) und EUMEPRO-FFP2-Atemschutzmasken bei der H3R Consulting GmbH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Muster-Verträge und </w:t>
              <w:br/>
              <w:t xml:space="preserve">Rahmenverträge - 4.3 Rahmenverträge - 4.3.7 Bestellung von OP-Masken (MNS) und </w:t>
              <w:br/>
              <w:t>FFP2-Atemschutzmasken - 4.3.7.2 HALI tex GmbH (FFP2-Atemschutzmasken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7.2.1 Bestellung von FFP2-Atemschutzmasken (Rahmenvertrag mit der HALI tex GmbH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tnahme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Muster-Verträge und </w:t>
              <w:br/>
              <w:t xml:space="preserve">Rahmenverträge - 4.3 Rahmenverträge - 4.3.7 Bestellung von OP-Masken (MNS) und </w:t>
              <w:br/>
              <w:t>FFP2-Atemschutzmasken - 4.3.7.2 HALI tex GmbH (FFP2-Atemschutzmasken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7.2.2 Bestellformular für FFP2-Atemschutzmasken bei der HALI tex GmbH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tnahme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Muster-Verträge und </w:t>
              <w:br/>
              <w:t xml:space="preserve">Rahmenverträge - 4.3 Rahmenverträge - 4.3.7 Bestellung von OP-Masken (MNS) und </w:t>
              <w:br/>
              <w:t>FFP2-Atemschutzmasken - 4.3.7.2 HALI tex GmbH (FFP2-Atemschutzmasken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7.2.3 Individualisierungsmöglichkeiten für die FFP2-Atemschutzmasken der HALI tex GmbH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tnahme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Muster-Verträge und </w:t>
              <w:br/>
              <w:t xml:space="preserve">Rahmenverträge - 4.3 Rahmenverträge - 4.3.7 Bestellung von OP-Masken (MNS) und </w:t>
              <w:br/>
              <w:t>FFP2-Atemschutzmasken - 4.3.7.2 HALI tex GmbH (FFP2-Atemschutzmasken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7.2.4 Bestellung von FFP2-Atemschutzmasken über den Online-Shop der HALI tex GmbH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tnahme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8/2022, 18.08.2022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4750"/>
        <w:gridCol w:w="2373"/>
      </w:tblGrid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>
          <w:trHeight w:val="58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Gesetze und Rechtliche Grundlagen - 1.1 Bundesgesetz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7 Verordnung über die Berufsausbildung zur ZF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  <w:bookmarkStart w:id="34" w:name="_Hlk110511511"/>
            <w:bookmarkStart w:id="35" w:name="_Hlk110511511"/>
            <w:bookmarkEnd w:id="35"/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 in der Zahnarztpraxis - Anhang“</w:t>
            </w:r>
          </w:p>
        </w:tc>
      </w:tr>
      <w:tr>
        <w:trPr>
          <w:trHeight w:val="58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5 Formulare - 3.1.5.8 Hygien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5.8.26 Checkliste für den Neukauf eines Reinigungs- und Desinfektionsgeräts (RD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5 Formulare - 3.1.5.8 Hygien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1.5.8.27 Checkliste für den Neukauf eines </w:t>
              <w:br/>
              <w:t>Autoklaven und Siegelgeräte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verträge - 4.1 Arbeitsverträg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4 Arbeitsvertrag für angestellte Zahnärzte mit einer fachlich eingeschränkten Berufserlaubnis nach § 13 Zahnheilkundegesetz (ZH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verträge - 4.1 Arbeitsverträg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7 Arbeitsvertrag für ungelerntes Personal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verträge - 4.1 Arbeitsverträg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8 Arbeitsvertrag für ungelerntes Personal mit Zeitbefrist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verträge - 4.1 Arbeitsverträg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11 Arbeitsvertrag für Weiterbildungsassistenten mit Festgehal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verträge - 4.1 Arbeitsverträg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16 Arbeitsvertrag für Zahntechniker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7/2022, 28.07.2022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4750"/>
        <w:gridCol w:w="2373"/>
      </w:tblGrid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 Kurzübersicht Adressen, Fristen und Termin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 in der Zahnarztpraxis - Anhang“</w:t>
            </w:r>
          </w:p>
        </w:tc>
      </w:tr>
      <w:tr>
        <w:trPr>
          <w:trHeight w:val="58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3 Aushang - 3.1.3.4 Personal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3.4.1 Ausbildungspla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5 Formulare - 3.1.5.15 Sonstig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5.15.4 Muster-Unterschriftenmatrix für die erstellten bzw. aktualisierten Gefährdungsbeurteilun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8 Unterweisungen - 3.1.8.2 Unterweisungsmodule im pdf-Format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8.2.15 Rönt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8 Unterweisungen - 3.1.8.3 Unterweisungsmodule im ppt-Format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8.3.15 Rönt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11 Nachhaltigkeit in der Zahnarztpraxis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1.1 Checkliste "Nachhaltigkeit" für die Zahnarztpraxi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bookmarkStart w:id="36" w:name="_Hlk109639425"/>
            <w:bookmarkEnd w:id="36"/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verträge - 4.1 Arbeitsverträg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1 Arbeitsvertrag für angestellte Zahnärzte mit Grundgehalt und Umsatzbeteilig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verträge - 4.1 Arbeitsverträg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2 Arbeitsvertrag für angestellte Zahnärzte mit Festgehal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verträge - 4.1 Arbeitsverträg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3 Arbeitsvertrag für angestellte Zahnärzte mit Festgehalt und Gratifikatio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verträge - 4.1 Arbeitsverträg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6 Arbeitsvertrag für geringfügig Beschäftigt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verträge - 4.1 Arbeitsverträg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9 Arbeitsvertrag für Vorbereitungsassistent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verträge - 4.1 Arbeitsverträg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12 Arbeitsvertrag für zahnmedizinische Mitarbeiter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4750"/>
        <w:gridCol w:w="2373"/>
      </w:tblGrid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verträge - 4.1 Arbeitsverträg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13 Arbeitsvertrag für zahnmedizinische Mitarbeiter mit Gratifikatio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verträge - 4.1 Arbeitsverträg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14 Arbeitsvertrag für zahnmedizinische Mitarbeiter mit Zeitbefrist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verträge - 4.1 Arbeitsverträg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15 Arbeitsvertrag für zahnmedizinische Mitarbeiter mit Zweckbefrist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verträge - 4.1 Arbeitsverträg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21 Berufsausbildungsvertrag ZF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verträge - 4.1 Arbeitsverträg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22 Berufsausbildungsvertrag ZFA, Anlag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verträge - 4.1 Arbeitsverträg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25 Information über die wesentlichen Vertragsbedingun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verträge - 4.3 Rahmenverträge - 4.3.5 Wasseruntersuchung von Behandlungseinheiten - 4.3.5.3 biocheck Hygienetechnisches Labor GmbH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5.3.1 Wasseruntersuchung von Behandlungseinheiten (biocheck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verträge - 4.3 Rahmenverträge - 4.3.5 Wasseruntersuchung von Behandlungseinheiten - 4.3.5.3 biocheck Hygienetechnisches Labor GmbH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5.3.2 Bestellformular für die Wasseruntersuchung von Behandlungseinheiten (biocheck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5/2022, 30.05.2022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4750"/>
        <w:gridCol w:w="2373"/>
      </w:tblGrid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 Personal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0.1 Personal in der Zahnarztpraxi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 in der Zahnarztpraxis - Anhang“</w:t>
            </w:r>
          </w:p>
        </w:tc>
      </w:tr>
      <w:tr>
        <w:trPr>
          <w:trHeight w:val="58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5 Formulare - 3.1.5.3 Bauliche Anforderungen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5.3.5 Muster-Bestätigung der Anforderungen nach Trinkwasserrech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5 Formulare - 3.1.5.11 Personal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5.11.11 Gefährdungsbeurteilung „Stillzeit“ für beschäftigte stillende Frauen (anlassbezog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5 Formulare - 3.1.5.13 Praxisverwaltung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5.13.25 Merkblatt über das Verhalten nach einem zahnärztlich-chirurgischen Eingriff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58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5 Formulare - 3.1.5.13 Praxisverwaltung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3.1.5.13.26 Merkblatt über das Verhalten nach einem zahnärztlich-chirurgischen Eingriff </w:t>
              <w:br/>
              <w:t>(Ukrainisch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5 Formulare - 3.1.5.14 Röntgen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5.14.20 Informationen zum Zutritt für Betreuungs- und Begleitpersonen gemäß § 124 Strahlenschutzverordnung (StrlSchV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9 Verfahrensanweisungen - 3.1.9.1 Arbeitsschutz und Arbeitsmedizin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9.1.2 Verfahrensanweisung für das "Vorgehen nach einem Unfall (Arbeits- und Wegeunfall)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  <w:bookmarkStart w:id="37" w:name="_Hlk103082476"/>
            <w:bookmarkStart w:id="38" w:name="_Hlk103082476"/>
            <w:bookmarkEnd w:id="38"/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verträge - 4.3 Rahmenverträge - 4.3.6 Bestellung von OP-Masken (MNS) und FFP2-Atemschutzmasken - 4.3.6.1 EUMEPRO GmbH (OP-Masken (MNS) und FFP2-Atemschutz-masken)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6.1.2 Bestellformular für OP-Masken (MNS) und FFP2-Atemschutz-masken bei der EUMEPRO GmbH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4/2022, 13.04.2022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4750"/>
        <w:gridCol w:w="2373"/>
      </w:tblGrid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58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4 Betriebsanweisungen - 3.1.4.5 Hygien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4.5.3 Chargen- und Prozesskontrolle im Dampf-Kleinsterilisator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tnahme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3 Unterlagen für die Praxis“</w:t>
            </w:r>
          </w:p>
        </w:tc>
      </w:tr>
      <w:tr>
        <w:trPr>
          <w:trHeight w:val="58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3 Unterlagen für die Praxis - 3.3.2 Hygiene - 3.3.2.3 Betriebsanweisungen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.2.3.1 Chargen- und Prozesskontrolle im Dampf-Kleinsterilisator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tnahme</w:t>
            </w:r>
          </w:p>
        </w:tc>
      </w:tr>
      <w:tr>
        <w:trPr>
          <w:trHeight w:val="58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3 Unterlagen für die Praxis - 3.3.3 Medizinprodukte und Arzneimittel - 3.3.3.1 Autoklav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.3.1.2 Chargen- und Prozesskontrolle im Dampf-Kleinsterilisator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tnahme</w:t>
            </w:r>
          </w:p>
        </w:tc>
      </w:tr>
      <w:tr>
        <w:trPr>
          <w:trHeight w:val="58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3 Unterlagen für die Praxis 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6 Praxis - 3.3.6.3 Aufbereitung von Medizinprodukten - 3.3.6.3.2 Autoklav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.6.3.2.2 Chargen- und Prozesskontrolle im Dampf-Kleinsterilisator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tnahme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verträge - 4.3 Rahmenverträge - 4.3.5 Wasseruntersuchung von Behandlungseinheiten - 4.3.5.1 Labor für Umwelthygiene (LUH)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5.1.4 Video-Tutorial zur Probenahme von Wasser aus Behandlungseinheiten (Labor für Umwelthygiene (LUH)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  <w:bookmarkStart w:id="39" w:name="_Hlk100583400"/>
            <w:bookmarkStart w:id="40" w:name="_Hlk100583400"/>
            <w:bookmarkEnd w:id="40"/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5. Praxisbegehung - Was nun?“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 Praxisbegehung - Was nun? - 5.1 Checkliste zur Vorbereitung und Selbstprüfung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1 Checkliste für die Medizinprodukte-Begehung (MPDG, Regierungspräsidi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3/2022, 23.03.2022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4750"/>
        <w:gridCol w:w="2373"/>
      </w:tblGrid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Gesetze und Rechtliche Grundlagen - 1.1 Bundesgesetz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4 Infektionsschutzgesetz (IfS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58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5 Formulare - 3.1.5.13 Praxisverwaltung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5.13.22 Anamnesebogen / Patientenerhebungsbogen (Ukrainisch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553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5 Formulare - 3.1.5.13 Praxisverwaltung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5.13.39 Fragebogen zur Notfallbehandlung bei Sprachbarriere (Ukrainisch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2/2022, 18.02.2022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4750"/>
        <w:gridCol w:w="2373"/>
      </w:tblGrid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Gesetze und Rechtliche Grundlagen - 1.1 Bundesgesetz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 Zahnheilkundegesetz (ZH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Gesetze und Rechtliche Grundlagen - 1.1 Bundesgesetz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 Arbeitsschutzgesetz (ArbSch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Gesetze und Rechtliche Grundlagen - 1.1 Bundesgesetz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4 Arbeitsstättenverordnung (ArbStättV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Gesetze und Rechtliche Grundlagen - 1.1 Bundesgesetz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5 Arbeitszeitgesetz (ArbZ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Gesetze und Rechtliche Grundlagen - 1.1 Bundesgesetz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6 Berufsbildungsgesetz (BBi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Gesetze und Rechtliche Grundlagen - 1.1 Bundesgesetz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8 Biostoffverordnung (BioStoffV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Gesetze und Rechtliche Grundlagen - 1.1 Bundesgesetz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9 Bundeselterngeld- und Elternzeitgesetz (BEE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Gesetze und Rechtliche Grundlagen - 1.1 Bundesgesetz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2 Gefahrstoffverordnung (GefStoffV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Gesetze und Rechtliche Grundlagen - 1.1 Bundesgesetz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4 Infektionsschutzgesetz (IfS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Gesetze und Rechtliche Grundlagen - 1.1 Bundesgesetz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5 Jugendarbeitsschutzgesetz (JArbSch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Gesetze und Rechtliche Grundlagen - 1.1 Bundesgesetz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8 Medizinprodukterecht-Durchführungsgesetz (MPD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Gesetze und Rechtliche Grundlagen - 1.1 Bundesgesetz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1 Medizinprodukte-Abgabeverordnung (MPAV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Gesetze und Rechtliche Grundlagen - 1.1 Bundesgesetz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5 Strahlenschutzgesetz (StrlSch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Gesetze und Rechtliche Grundlagen - 1.1 Bundesgesetz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6 Strahlenschutzverordnung (StrlSchV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6"/>
        <w:gridCol w:w="4750"/>
        <w:gridCol w:w="2373"/>
      </w:tblGrid>
      <w:tr>
        <w:trPr/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/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Gesetze und Rechtliche Grundlagen - 1.2 Landesgesetz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1 Heilberufe-Kammergesetz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Gesetze und Rechtliche Grundlagen - 1.2 Landesgesetz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2 Berufsgerichtsordn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Gesetze und Rechtliche Grundlagen - 1.2 Landesgesetz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3 Gesundheitsdienstgesetz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Gesetze und Rechtliche Grundlagen - 1.2 Landesgesetz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4 Schulgesetz für Baden-Württember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  <w:highlight w:val="yellow"/>
              </w:rPr>
            </w:pPr>
            <w:r>
              <w:rPr>
                <w:bCs/>
                <w:sz w:val="12"/>
                <w:szCs w:val="12"/>
                <w:highlight w:val="yellow"/>
              </w:rPr>
            </w:r>
          </w:p>
        </w:tc>
      </w:tr>
      <w:tr>
        <w:trPr/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Gesetze und Rechtliche Grundlagen - 1.4 Ordnungen und Richtlinien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6 Geschäftsordnung des Vorstandes der 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  <w:highlight w:val="yellow"/>
              </w:rPr>
            </w:pPr>
            <w:r>
              <w:rPr>
                <w:bCs/>
                <w:sz w:val="12"/>
                <w:szCs w:val="12"/>
                <w:highlight w:val="yellow"/>
              </w:rPr>
            </w:r>
          </w:p>
        </w:tc>
      </w:tr>
      <w:tr>
        <w:trPr/>
        <w:tc>
          <w:tcPr>
            <w:tcW w:w="10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5 Formulare - 3.1.5.14 Röntgen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5.14.4 Änderungsmitteilung für Strahlenschutzbeauftragt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  <w:highlight w:val="yellow"/>
              </w:rPr>
            </w:pPr>
            <w:r>
              <w:rPr>
                <w:bCs/>
                <w:sz w:val="12"/>
                <w:szCs w:val="12"/>
                <w:highlight w:val="yellow"/>
              </w:rPr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8 Unterweisungen - 3.1.8.2 Unterweisungsmodule im pdf-Format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8.2.4 Brandschutz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8 Unterweisungen - 3.1.8.3 Unterweisungsmodule im ppt-Format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8.3.4 Brandschutz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5. Praxisbegehung - Was nun?“</w:t>
            </w:r>
          </w:p>
        </w:tc>
      </w:tr>
      <w:tr>
        <w:trPr/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 Praxisbegehung - Was nun? - 5.3 Gesetze &amp; Vorschriften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10 Informationen über den Fachkunde-Lehrgang I der DGSV e.V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  <w:highlight w:val="yellow"/>
              </w:rPr>
            </w:pPr>
            <w:r>
              <w:rPr>
                <w:bCs/>
                <w:sz w:val="12"/>
                <w:szCs w:val="1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707" w:gutter="0" w:header="709" w:top="22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962" w:leader="none"/>
        <w:tab w:val="right" w:pos="10065" w:leader="none"/>
      </w:tabs>
      <w:rPr/>
    </w:pPr>
    <w:r>
      <w:rPr>
        <w:sz w:val="20"/>
        <w:szCs w:val="20"/>
      </w:rPr>
      <w:t>© LZK BW 08/2025</w:t>
      <w:tab/>
      <w:t>News</w:t>
      <w:tab/>
      <w:t xml:space="preserve">Seit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62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45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3">
          <wp:simplePos x="0" y="0"/>
          <wp:positionH relativeFrom="column">
            <wp:posOffset>3810</wp:posOffset>
          </wp:positionH>
          <wp:positionV relativeFrom="paragraph">
            <wp:posOffset>27940</wp:posOffset>
          </wp:positionV>
          <wp:extent cx="3629025" cy="669290"/>
          <wp:effectExtent l="0" t="0" r="0" b="0"/>
          <wp:wrapNone/>
          <wp:docPr id="1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352" b="-363"/>
                  <a:stretch>
                    <a:fillRect/>
                  </a:stretch>
                </pic:blipFill>
                <pic:spPr bwMode="auto">
                  <a:xfrm>
                    <a:off x="0" y="0"/>
                    <a:ext cx="3629025" cy="669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5">
          <wp:simplePos x="0" y="0"/>
          <wp:positionH relativeFrom="column">
            <wp:posOffset>4736465</wp:posOffset>
          </wp:positionH>
          <wp:positionV relativeFrom="paragraph">
            <wp:posOffset>17145</wp:posOffset>
          </wp:positionV>
          <wp:extent cx="1656080" cy="328295"/>
          <wp:effectExtent l="0" t="0" r="0" b="0"/>
          <wp:wrapNone/>
          <wp:docPr id="2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656080" cy="328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94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" w:cs="Arial"/>
      <w:color w:val="auto"/>
      <w:sz w:val="22"/>
      <w:szCs w:val="22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b/>
      <w:bCs/>
      <w:strike w:val="false"/>
      <w:dstrike w:val="false"/>
      <w:color w:val="000000"/>
      <w:u w:val="non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character" w:styleId="Berschrift3Zchn">
    <w:name w:val="Überschrift 3 Zchn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ZK-Log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9:25:00Z</dcterms:created>
  <dc:creator>MarcoWagner</dc:creator>
  <dc:description/>
  <cp:keywords/>
  <dc:language>en-US</dc:language>
  <cp:lastModifiedBy>Marco Wagner</cp:lastModifiedBy>
  <cp:lastPrinted>2025-06-05T16:35:00Z</cp:lastPrinted>
  <dcterms:modified xsi:type="dcterms:W3CDTF">2025-08-02T09:22:00Z</dcterms:modified>
  <cp:revision>1042</cp:revision>
  <dc:subject/>
  <dc:title>Zusammenstellung der Überarbeitungen im PHB:</dc:title>
</cp:coreProperties>
</file>