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2" w:type="dxa"/>
        <w:jc w:val="left"/>
        <w:tblInd w:w="-8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2"/>
      </w:tblGrid>
      <w:tr>
        <w:trPr>
          <w:trHeight w:val="227" w:hRule="exac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enbezogene Festlegung der arbeitsmedizinischen Vorsorge</w:t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chführung der arbeitsmedizinischen Vorsorge durch einen Arzt oder eine Ärztin, der/die berechtigt ist, die Gebietsbezeichnung „Arbeitsmedizin“ oder die Zusatzbezeichnung „Betriebsmedizin“ zu führen.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olgende Beschäftigte der Praxis unterliegen der arbeitsmedizinischen Vorsorge: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630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232"/>
        <w:gridCol w:w="1390"/>
        <w:gridCol w:w="1905"/>
        <w:gridCol w:w="2172"/>
        <w:gridCol w:w="2197"/>
        <w:gridCol w:w="2172"/>
        <w:gridCol w:w="1454"/>
        <w:gridCol w:w="2377"/>
      </w:tblGrid>
      <w:tr>
        <w:trPr/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chname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ornam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der Festlegung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42-Vorsorge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Pflichtvorsorge</w:t>
              </w:r>
            </w:hyperlink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gf.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24-Vorsorge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Angebotsvorsorge</w:t>
              </w:r>
            </w:hyperlink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gf.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24-Vorsorge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Pflichtvorsorge</w:t>
              </w:r>
            </w:hyperlink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37-Vorsorge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Angebotsvorsorge</w:t>
              </w:r>
            </w:hyperlink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3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merkung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0" w:right="34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nterschrift </w:t>
              <w:br/>
              <w:t>Mitarbeiter/in</w:t>
            </w:r>
          </w:p>
        </w:tc>
      </w:tr>
      <w:tr>
        <w:trPr/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52417635"/>
            <w:bookmarkStart w:id="1" w:name="__Fieldmark__0_35241763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52417635"/>
            <w:bookmarkStart w:id="3" w:name="__Fieldmark__1_35241763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52417635"/>
            <w:bookmarkStart w:id="5" w:name="__Fieldmark__2_35241763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52417635"/>
            <w:bookmarkStart w:id="7" w:name="__Fieldmark__3_35241763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52417635"/>
            <w:bookmarkStart w:id="9" w:name="__Fieldmark__4_35241763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52417635"/>
            <w:bookmarkStart w:id="11" w:name="__Fieldmark__5_35241763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352417635"/>
            <w:bookmarkStart w:id="13" w:name="__Fieldmark__6_35241763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352417635"/>
            <w:bookmarkStart w:id="15" w:name="__Fieldmark__7_352417635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352417635"/>
            <w:bookmarkStart w:id="17" w:name="__Fieldmark__8_352417635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352417635"/>
            <w:bookmarkStart w:id="19" w:name="__Fieldmark__9_352417635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352417635"/>
            <w:bookmarkStart w:id="21" w:name="__Fieldmark__10_352417635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352417635"/>
            <w:bookmarkStart w:id="23" w:name="__Fieldmark__11_352417635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352417635"/>
            <w:bookmarkStart w:id="25" w:name="__Fieldmark__12_352417635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352417635"/>
            <w:bookmarkStart w:id="27" w:name="__Fieldmark__13_352417635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352417635"/>
            <w:bookmarkStart w:id="29" w:name="__Fieldmark__14_352417635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352417635"/>
            <w:bookmarkStart w:id="31" w:name="__Fieldmark__15_352417635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352417635"/>
            <w:bookmarkStart w:id="33" w:name="__Fieldmark__16_352417635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352417635"/>
            <w:bookmarkStart w:id="35" w:name="__Fieldmark__17_352417635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352417635"/>
            <w:bookmarkStart w:id="37" w:name="__Fieldmark__18_352417635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352417635"/>
            <w:bookmarkStart w:id="39" w:name="__Fieldmark__19_352417635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352417635"/>
            <w:bookmarkStart w:id="41" w:name="__Fieldmark__20_352417635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352417635"/>
            <w:bookmarkStart w:id="43" w:name="__Fieldmark__21_352417635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352417635"/>
            <w:bookmarkStart w:id="45" w:name="__Fieldmark__22_352417635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352417635"/>
            <w:bookmarkStart w:id="47" w:name="__Fieldmark__23_352417635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4_352417635"/>
            <w:bookmarkStart w:id="49" w:name="__Fieldmark__24_352417635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5_352417635"/>
            <w:bookmarkStart w:id="51" w:name="__Fieldmark__25_352417635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6_352417635"/>
            <w:bookmarkStart w:id="53" w:name="__Fieldmark__26_352417635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7_352417635"/>
            <w:bookmarkStart w:id="55" w:name="__Fieldmark__27_352417635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8_352417635"/>
            <w:bookmarkStart w:id="57" w:name="__Fieldmark__28_352417635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9_352417635"/>
            <w:bookmarkStart w:id="59" w:name="__Fieldmark__29_352417635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0_352417635"/>
            <w:bookmarkStart w:id="61" w:name="__Fieldmark__30_352417635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1_352417635"/>
            <w:bookmarkStart w:id="63" w:name="__Fieldmark__31_352417635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2_352417635"/>
            <w:bookmarkStart w:id="65" w:name="__Fieldmark__32_352417635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3_352417635"/>
            <w:bookmarkStart w:id="67" w:name="__Fieldmark__33_352417635"/>
            <w:bookmarkEnd w:id="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4_352417635"/>
            <w:bookmarkStart w:id="69" w:name="__Fieldmark__34_352417635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5_352417635"/>
            <w:bookmarkStart w:id="71" w:name="__Fieldmark__35_352417635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36_352417635"/>
            <w:bookmarkStart w:id="73" w:name="__Fieldmark__36_352417635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37_352417635"/>
            <w:bookmarkStart w:id="75" w:name="__Fieldmark__37_352417635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38_352417635"/>
            <w:bookmarkStart w:id="77" w:name="__Fieldmark__38_352417635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39_352417635"/>
            <w:bookmarkStart w:id="79" w:name="__Fieldmark__39_352417635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40_352417635"/>
            <w:bookmarkStart w:id="81" w:name="__Fieldmark__40_352417635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1_352417635"/>
            <w:bookmarkStart w:id="83" w:name="__Fieldmark__41_352417635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42_352417635"/>
            <w:bookmarkStart w:id="85" w:name="__Fieldmark__42_352417635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43_352417635"/>
            <w:bookmarkStart w:id="87" w:name="__Fieldmark__43_352417635"/>
            <w:bookmarkEnd w:id="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44_352417635"/>
            <w:bookmarkStart w:id="89" w:name="__Fieldmark__44_352417635"/>
            <w:bookmarkEnd w:id="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45_352417635"/>
            <w:bookmarkStart w:id="91" w:name="__Fieldmark__45_352417635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2" w:name="__Fieldmark__46_352417635"/>
            <w:bookmarkStart w:id="93" w:name="__Fieldmark__46_352417635"/>
            <w:bookmarkEnd w:id="9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47_352417635"/>
            <w:bookmarkStart w:id="95" w:name="__Fieldmark__47_352417635"/>
            <w:bookmarkEnd w:id="9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6" w:name="__Fieldmark__48_352417635"/>
            <w:bookmarkStart w:id="97" w:name="__Fieldmark__48_352417635"/>
            <w:bookmarkEnd w:id="9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8" w:name="__Fieldmark__49_352417635"/>
            <w:bookmarkStart w:id="99" w:name="__Fieldmark__49_352417635"/>
            <w:bookmarkEnd w:id="9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0" w:name="__Fieldmark__50_352417635"/>
            <w:bookmarkStart w:id="101" w:name="__Fieldmark__50_352417635"/>
            <w:bookmarkEnd w:id="10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2" w:name="__Fieldmark__51_352417635"/>
            <w:bookmarkStart w:id="103" w:name="__Fieldmark__51_352417635"/>
            <w:bookmarkEnd w:id="10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4" w:name="__Fieldmark__52_352417635"/>
            <w:bookmarkStart w:id="105" w:name="__Fieldmark__52_352417635"/>
            <w:bookmarkEnd w:id="10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6" w:name="__Fieldmark__53_352417635"/>
            <w:bookmarkStart w:id="107" w:name="__Fieldmark__53_352417635"/>
            <w:bookmarkEnd w:id="10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8" w:name="__Fieldmark__54_352417635"/>
            <w:bookmarkStart w:id="109" w:name="__Fieldmark__54_352417635"/>
            <w:bookmarkEnd w:id="10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0" w:name="__Fieldmark__55_352417635"/>
            <w:bookmarkStart w:id="111" w:name="__Fieldmark__55_352417635"/>
            <w:bookmarkEnd w:id="1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56_352417635"/>
            <w:bookmarkStart w:id="113" w:name="__Fieldmark__56_352417635"/>
            <w:bookmarkEnd w:id="1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4" w:name="__Fieldmark__57_352417635"/>
            <w:bookmarkStart w:id="115" w:name="__Fieldmark__57_352417635"/>
            <w:bookmarkEnd w:id="1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6" w:name="__Fieldmark__58_352417635"/>
            <w:bookmarkStart w:id="117" w:name="__Fieldmark__58_352417635"/>
            <w:bookmarkEnd w:id="1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8" w:name="__Fieldmark__59_352417635"/>
            <w:bookmarkStart w:id="119" w:name="__Fieldmark__59_352417635"/>
            <w:bookmarkEnd w:id="1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0" w:name="__Fieldmark__60_352417635"/>
            <w:bookmarkStart w:id="121" w:name="__Fieldmark__60_352417635"/>
            <w:bookmarkEnd w:id="1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2" w:name="__Fieldmark__61_352417635"/>
            <w:bookmarkStart w:id="123" w:name="__Fieldmark__61_352417635"/>
            <w:bookmarkEnd w:id="1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4" w:name="__Fieldmark__62_352417635"/>
            <w:bookmarkStart w:id="125" w:name="__Fieldmark__62_352417635"/>
            <w:bookmarkEnd w:id="1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63_352417635"/>
            <w:bookmarkStart w:id="127" w:name="__Fieldmark__63_352417635"/>
            <w:bookmarkEnd w:id="1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rPr/>
      </w:pPr>
      <w:r>
        <w:rPr>
          <w:rFonts w:cs="Arial" w:ascii="Arial" w:hAnsi="Arial"/>
          <w:sz w:val="22"/>
          <w:szCs w:val="22"/>
        </w:rPr>
        <w:t xml:space="preserve">Hinweis: Dokumentation der arbeitsmedizinischen Vorsorge in einer </w:t>
      </w:r>
      <w:hyperlink r:id="rId10">
        <w:r>
          <w:rPr>
            <w:rStyle w:val="InternetLink"/>
            <w:rFonts w:cs="Arial" w:ascii="Arial" w:hAnsi="Arial"/>
            <w:color w:val="800080"/>
            <w:sz w:val="22"/>
            <w:szCs w:val="22"/>
            <w:u w:val="none"/>
          </w:rPr>
          <w:t>Vorsorgekartei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1"/>
      <w:type w:val="continuous"/>
      <w:pgSz w:orient="landscape" w:w="16838" w:h="11906"/>
      <w:pgMar w:left="1134" w:right="1134" w:gutter="0" w:header="0" w:top="993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969" w:leader="none"/>
        <w:tab w:val="right" w:pos="9072" w:leader="none"/>
      </w:tabs>
      <w:ind w:left="-851" w:hanging="0"/>
      <w:rPr/>
    </w:pPr>
    <w:r>
      <w:rPr>
        <w:rFonts w:cs="Arial" w:ascii="Arial" w:hAnsi="Arial"/>
        <w:sz w:val="20"/>
        <w:szCs w:val="20"/>
      </w:rPr>
      <w:t>© LZK BW 04/2023</w:t>
      <w:tab/>
      <w:tab/>
      <w:t>Formulare – Arbeitsmedizinische Vorsorge</w:t>
      <w:tab/>
      <w:tab/>
      <w:tab/>
      <w:tab/>
      <w:tab/>
      <w:tab/>
      <w:tab/>
      <w:t xml:space="preserve">        Seit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zk-bw.de/PHB/PHB-CD/QM-Anhang/Formulare/Arbeitsmedizinische_Vorsorge/Aufforderung_G42-Untersuchung.doc" TargetMode="External"/><Relationship Id="rId3" Type="http://schemas.openxmlformats.org/officeDocument/2006/relationships/hyperlink" Target="https://lzk-bw.de/PHB/PHB-CD/QM-Anhang/Formulare/Arbeitsmedizinische_Vorsorge/Aufforderung_G42-Untersuchung.doc" TargetMode="External"/><Relationship Id="rId4" Type="http://schemas.openxmlformats.org/officeDocument/2006/relationships/hyperlink" Target="https://lzk-bw.de/PHB/PHB-CD/QM-Anhang/Formulare/Arbeitsmedizinische_Vorsorge/Angebot_G_24-Untersuchung.doc" TargetMode="External"/><Relationship Id="rId5" Type="http://schemas.openxmlformats.org/officeDocument/2006/relationships/hyperlink" Target="https://lzk-bw.de/PHB/PHB-CD/QM-Anhang/Formulare/Arbeitsmedizinische_Vorsorge/Angebot_G_24-Untersuchung.doc" TargetMode="External"/><Relationship Id="rId6" Type="http://schemas.openxmlformats.org/officeDocument/2006/relationships/hyperlink" Target="https://lzk-bw.de/PHB/PHB-CD/QM-Anhang/Formulare/Arbeitsmedizinische_Vorsorge/Aufforderung_G24-Untersuchung.doc" TargetMode="External"/><Relationship Id="rId7" Type="http://schemas.openxmlformats.org/officeDocument/2006/relationships/hyperlink" Target="https://lzk-bw.de/PHB/PHB-CD/QM-Anhang/Formulare/Arbeitsmedizinische_Vorsorge/Aufforderung_G24-Untersuchung.doc" TargetMode="External"/><Relationship Id="rId8" Type="http://schemas.openxmlformats.org/officeDocument/2006/relationships/hyperlink" Target="https://lzk-bw.de/PHB/PHB-CD/QM-Anhang/Formulare/Arbeitsmedizinische_Vorsorge/Angebot_G_37-Untersuchung.doc" TargetMode="External"/><Relationship Id="rId9" Type="http://schemas.openxmlformats.org/officeDocument/2006/relationships/hyperlink" Target="https://lzk-bw.de/PHB/PHB-CD/QM-Anhang/Formulare/Arbeitsmedizinische_Vorsorge/Angebot_G_37-Untersuchung.doc" TargetMode="External"/><Relationship Id="rId10" Type="http://schemas.openxmlformats.org/officeDocument/2006/relationships/hyperlink" Target="../../Formulare/Arbeitsmedizinische_Vorsorge/Vorsorgekartei.doc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02:00Z</dcterms:created>
  <dc:creator>Dr. N. Struß</dc:creator>
  <dc:description/>
  <cp:keywords/>
  <dc:language>en-US</dc:language>
  <cp:lastModifiedBy>Wagner, Marco</cp:lastModifiedBy>
  <cp:lastPrinted>2014-11-12T10:47:00Z</cp:lastPrinted>
  <dcterms:modified xsi:type="dcterms:W3CDTF">2023-04-06T05:45:00Z</dcterms:modified>
  <cp:revision>16</cp:revision>
  <dc:subject/>
  <dc:title>Fehlerbehandlung bei  MPG -Aufbereitung</dc:title>
</cp:coreProperties>
</file>