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1163107600"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996693055"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