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270597407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2705974076"/>
      <w:bookmarkStart w:id="1" w:name="__Fieldmark__6_2705974076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270597407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2705974076"/>
      <w:bookmarkStart w:id="3" w:name="__Fieldmark__10_27059740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2705974076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2705974076"/>
      <w:bookmarkStart w:id="5" w:name="__Fieldmark__17_2705974076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2705974076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2705974076"/>
      <w:bookmarkStart w:id="7" w:name="__Fieldmark__18_27059740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2705974076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2705974076"/>
      <w:bookmarkStart w:id="9" w:name="__Fieldmark__23_2705974076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