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83636155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83636155"/>
            <w:bookmarkStart w:id="1" w:name="__Fieldmark__12_38363615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83636155"/>
            <w:bookmarkStart w:id="3" w:name="__Fieldmark__15_38363615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83636155"/>
            <w:bookmarkStart w:id="5" w:name="__Fieldmark__16_38363615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83636155"/>
            <w:bookmarkStart w:id="7" w:name="__Fieldmark__22_38363615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83636155"/>
            <w:bookmarkStart w:id="9" w:name="__Fieldmark__23_383636155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83636155"/>
            <w:bookmarkStart w:id="11" w:name="__Fieldmark__24_383636155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83636155"/>
            <w:bookmarkStart w:id="13" w:name="__Fieldmark__25_383636155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83636155"/>
            <w:bookmarkStart w:id="15" w:name="__Fieldmark__26_383636155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83636155"/>
            <w:bookmarkStart w:id="17" w:name="__Fieldmark__27_383636155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83636155"/>
            <w:bookmarkStart w:id="19" w:name="__Fieldmark__28_383636155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83636155"/>
            <w:bookmarkStart w:id="21" w:name="__Fieldmark__29_383636155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83636155"/>
            <w:bookmarkStart w:id="23" w:name="__Fieldmark__30_383636155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83636155"/>
            <w:bookmarkStart w:id="25" w:name="__Fieldmark__31_383636155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83636155"/>
            <w:bookmarkStart w:id="27" w:name="__Fieldmark__32_383636155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83636155"/>
            <w:bookmarkStart w:id="29" w:name="__Fieldmark__33_383636155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83636155"/>
            <w:bookmarkStart w:id="31" w:name="__Fieldmark__34_383636155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83636155"/>
            <w:bookmarkStart w:id="33" w:name="__Fieldmark__35_383636155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83636155"/>
            <w:bookmarkStart w:id="35" w:name="__Fieldmark__36_383636155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83636155"/>
            <w:bookmarkStart w:id="37" w:name="__Fieldmark__37_383636155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83636155"/>
            <w:bookmarkStart w:id="39" w:name="__Fieldmark__38_383636155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83636155"/>
            <w:bookmarkStart w:id="41" w:name="__Fieldmark__39_383636155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83636155"/>
            <w:bookmarkStart w:id="43" w:name="__Fieldmark__40_383636155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83636155"/>
            <w:bookmarkStart w:id="45" w:name="__Fieldmark__41_383636155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83636155"/>
            <w:bookmarkStart w:id="47" w:name="__Fieldmark__42_383636155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83636155"/>
            <w:bookmarkStart w:id="49" w:name="__Fieldmark__43_383636155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83636155"/>
            <w:bookmarkStart w:id="51" w:name="__Fieldmark__44_383636155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83636155"/>
            <w:bookmarkStart w:id="53" w:name="__Fieldmark__45_383636155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83636155"/>
            <w:bookmarkStart w:id="55" w:name="__Fieldmark__46_383636155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83636155"/>
            <w:bookmarkStart w:id="57" w:name="__Fieldmark__47_383636155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83636155"/>
            <w:bookmarkStart w:id="59" w:name="__Fieldmark__48_383636155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83636155"/>
            <w:bookmarkStart w:id="61" w:name="__Fieldmark__49_383636155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83636155"/>
            <w:bookmarkStart w:id="63" w:name="__Fieldmark__50_383636155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83636155"/>
            <w:bookmarkStart w:id="65" w:name="__Fieldmark__51_383636155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83636155"/>
            <w:bookmarkStart w:id="67" w:name="__Fieldmark__52_383636155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83636155"/>
            <w:bookmarkStart w:id="69" w:name="__Fieldmark__53_383636155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83636155"/>
            <w:bookmarkStart w:id="71" w:name="__Fieldmark__54_383636155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83636155"/>
            <w:bookmarkStart w:id="73" w:name="__Fieldmark__55_383636155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83636155"/>
            <w:bookmarkStart w:id="75" w:name="__Fieldmark__56_383636155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83636155"/>
            <w:bookmarkStart w:id="77" w:name="__Fieldmark__57_383636155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83636155"/>
            <w:bookmarkStart w:id="79" w:name="__Fieldmark__58_383636155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83636155"/>
            <w:bookmarkStart w:id="81" w:name="__Fieldmark__59_383636155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83636155"/>
            <w:bookmarkStart w:id="83" w:name="__Fieldmark__60_383636155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83636155"/>
            <w:bookmarkStart w:id="85" w:name="__Fieldmark__61_383636155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83636155"/>
            <w:bookmarkStart w:id="87" w:name="__Fieldmark__62_383636155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83636155"/>
            <w:bookmarkStart w:id="89" w:name="__Fieldmark__63_383636155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83636155"/>
            <w:bookmarkStart w:id="91" w:name="__Fieldmark__64_383636155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83636155"/>
            <w:bookmarkStart w:id="93" w:name="__Fieldmark__65_383636155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83636155"/>
            <w:bookmarkStart w:id="95" w:name="__Fieldmark__66_383636155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83636155"/>
            <w:bookmarkStart w:id="97" w:name="__Fieldmark__67_383636155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83636155"/>
            <w:bookmarkStart w:id="99" w:name="__Fieldmark__68_383636155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83636155"/>
            <w:bookmarkStart w:id="101" w:name="__Fieldmark__69_383636155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83636155"/>
            <w:bookmarkStart w:id="103" w:name="__Fieldmark__70_383636155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83636155"/>
            <w:bookmarkStart w:id="105" w:name="__Fieldmark__71_383636155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83636155"/>
            <w:bookmarkStart w:id="107" w:name="__Fieldmark__72_383636155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83636155"/>
            <w:bookmarkStart w:id="109" w:name="__Fieldmark__73_383636155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83636155"/>
            <w:bookmarkStart w:id="111" w:name="__Fieldmark__75_383636155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83636155"/>
            <w:bookmarkStart w:id="113" w:name="__Fieldmark__76_383636155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83636155"/>
            <w:bookmarkStart w:id="115" w:name="__Fieldmark__77_383636155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83636155"/>
            <w:bookmarkStart w:id="118" w:name="__Fieldmark__79_383636155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83636155"/>
            <w:bookmarkStart w:id="120" w:name="__Fieldmark__89_383636155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83636155"/>
            <w:bookmarkStart w:id="122" w:name="__Fieldmark__94_383636155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83636155"/>
            <w:bookmarkStart w:id="124" w:name="__Fieldmark__95_383636155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83636155"/>
            <w:bookmarkStart w:id="126" w:name="__Fieldmark__96_383636155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83636155"/>
            <w:bookmarkStart w:id="128" w:name="__Fieldmark__97_383636155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83636155"/>
            <w:bookmarkStart w:id="130" w:name="__Fieldmark__98_383636155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83636155"/>
            <w:bookmarkStart w:id="132" w:name="__Fieldmark__101_383636155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83636155"/>
            <w:bookmarkStart w:id="134" w:name="__Fieldmark__102_383636155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83636155"/>
            <w:bookmarkStart w:id="136" w:name="__Fieldmark__103_383636155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83636155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83636155"/>
            <w:bookmarkStart w:id="138" w:name="__Fieldmark__104_383636155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83636155"/>
      <w:bookmarkStart w:id="140" w:name="__Fieldmark__109_383636155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