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501864630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501864630"/>
      <w:bookmarkStart w:id="1" w:name="__Fieldmark__16_50186463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