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2207424508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2207424508"/>
      <w:bookmarkStart w:id="1" w:name="__Fieldmark__4_220742450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220742450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2207424508"/>
      <w:bookmarkStart w:id="3" w:name="__Fieldmark__58_220742450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