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3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992805725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992805725"/>
      <w:bookmarkStart w:id="1" w:name="__Fieldmark__7_992805725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gebot der G 42-Vorsorge (Tätigkeiten mit Infektionsgefährdung) bei Beendigung der infektionsgefährdenden Tätigkei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992805725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992805725"/>
      <w:bookmarkStart w:id="3" w:name="__Fieldmark__11_992805725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beenden am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hre infektionsgefährdende Tätigkeit in meiner Praxi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haben im Rahmen ihrer Praxistätigkeit unterschiedliche „Tätigkeiten mit Infektions-gefährdung“ durchgeführt (z.B. Stuhlassistenz, Instrumentenaufbereitung). Dieses Angebot wird aus forensischen Gründen aufgrund der Beendigung der infektionsgefährdenden Tätigkeit (z.B. Beschäftigungsende) unterbreitet. Der Arbeitgeber ist gemäß Verordnung zur </w:t>
        <w:br/>
        <w:t>arbeitsmedizinischen Vorsorge (ArbMedVV) verpflichtet, diese Vorsorge anzubieten, Ihre Teilnahme ist jedoch freiwillig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-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Bitte teilen Sie mir ihre Entscheidung schriftlich mit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4_992805725"/>
      <w:bookmarkStart w:id="5" w:name="__Fieldmark__14_99280572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Ich möchte an der G 42-Vorsorge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5_992805725"/>
      <w:bookmarkStart w:id="7" w:name="__Fieldmark__15_99280572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Ich möchte an der G 42-Vorsorge </w:t>
      </w:r>
      <w:r>
        <w:rPr>
          <w:rFonts w:cs="Arial" w:ascii="Arial" w:hAnsi="Arial"/>
          <w:color w:val="000000"/>
          <w:sz w:val="22"/>
          <w:szCs w:val="22"/>
          <w:u w:val="single"/>
        </w:rPr>
        <w:t>nicht</w:t>
      </w:r>
      <w:r>
        <w:rPr>
          <w:rFonts w:cs="Arial" w:ascii="Arial" w:hAnsi="Arial"/>
          <w:color w:val="000000"/>
          <w:sz w:val="22"/>
          <w:szCs w:val="22"/>
        </w:rPr>
        <w:t xml:space="preserve">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me/Vorname der/des Mitarbeiter/i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terschrift der/des Mitarbeiter/i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8_992805725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8_992805725"/>
      <w:bookmarkStart w:id="9" w:name="__Fieldmark__18_992805725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20_992805725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0" w:name="__Fieldmark__20_992805725"/>
      <w:bookmarkStart w:id="11" w:name="__Fieldmark__20_992805725"/>
      <w:bookmarkEnd w:id="1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21_992805725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2" w:name="__Fieldmark__21_992805725"/>
      <w:bookmarkStart w:id="13" w:name="__Fieldmark__21_992805725"/>
      <w:bookmarkEnd w:id="1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709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41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16</cp:revision>
  <dc:subject/>
  <dc:title>Praxis</dc:title>
</cp:coreProperties>
</file>