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8575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1.3pt;width:22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schrift der Prax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RAUSZAHLUNGSVEREINBARUNG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Privatversicherte Patien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ische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4_2927324481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4_2927324481"/>
      <w:bookmarkStart w:id="1" w:name="__Fieldmark__4_2927324481"/>
      <w:bookmarkEnd w:id="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__Fieldmark__5_2927324481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5_2927324481"/>
      <w:bookmarkStart w:id="3" w:name="__Fieldmark__5_2927324481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 </w:t>
      </w:r>
    </w:p>
    <w:p>
      <w:pPr>
        <w:pStyle w:val="Textkrper2"/>
        <w:tabs>
          <w:tab w:val="clear" w:pos="708"/>
          <w:tab w:val="left" w:pos="1701" w:leader="none"/>
        </w:tabs>
        <w:rPr/>
      </w:pPr>
      <w:r>
        <w:fldChar w:fldCharType="begin">
          <w:ffData>
            <w:name w:val="__Fieldmark__9_2927324481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927324481"/>
      <w:bookmarkStart w:id="5" w:name="__Fieldmark__9_2927324481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Textkrper2"/>
        <w:tabs>
          <w:tab w:val="clear" w:pos="708"/>
          <w:tab w:val="left" w:pos="1560" w:leader="none"/>
        </w:tabs>
        <w:rPr/>
      </w:pPr>
      <w:r>
        <w:fldChar w:fldCharType="begin">
          <w:ffData>
            <w:name w:val="__Fieldmark__10_2927324481"/>
            <w:enabled/>
            <w:ddList>
              <w:result w:val="0"/>
              <w:listEntry w:val="Frau"/>
              <w:listEntry w:val="Herr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0_2927324481"/>
      <w:bookmarkStart w:id="7" w:name="__Fieldmark__10_2927324481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folgende Vorauszahlungsvereinbarung getroff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tragsparteien sind sich darüber einig, dass entsprechend dem Kostenvoranschlag vo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eine prothetische Behandlung durchgeführt wird, bei der mit hohem labortechnischem Aufwand zu rechnen i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Parteien vereinbaren in Abweichung von § 614 BGB und § 10 Abs. 1 GOZ im Hinblick auf die von </w:t>
      </w:r>
      <w:r>
        <w:fldChar w:fldCharType="begin">
          <w:ffData>
            <w:name w:val="__Fieldmark__15_2927324481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2927324481"/>
      <w:bookmarkStart w:id="9" w:name="__Fieldmark__15_292732448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verauslagenden Material- und Laborkosten, folgende von </w:t>
      </w:r>
      <w:r>
        <w:fldChar w:fldCharType="begin">
          <w:ffData>
            <w:name w:val="__Fieldmark__16_2927324481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2927324481"/>
      <w:bookmarkStart w:id="11" w:name="__Fieldmark__16_292732448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leistende Vorauszahlun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Vorschuss für Auslagenersatz für die Zahntechnikerrechnung in Höhe von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</w:rPr>
        <w:t xml:space="preserve"> €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i Vereinbarung der Vorauszahlung sind sich die Parteien darüber einig, dass die Voraus</w:t>
        <w:softHyphen/>
        <w:t xml:space="preserve">zahlung unabhängig von den Erstattungsleistungen des jeweiligen Kostenträgers </w:t>
      </w:r>
      <w:r>
        <w:fldChar w:fldCharType="begin">
          <w:ffData>
            <w:name w:val="__Fieldmark__18_2927324481"/>
            <w:enabled/>
            <w:ddList>
              <w:result w:val="0"/>
              <w:listEntry w:val="der Privatpatientin"/>
              <w:listEntry w:val="des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2927324481"/>
      <w:bookmarkStart w:id="13" w:name="__Fieldmark__18_292732448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erfolgen h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.........................................................</w:t>
        <w:tab/>
        <w:t xml:space="preserve">.......................................................... </w:t>
      </w:r>
      <w:r>
        <w:rPr>
          <w:rFonts w:cs="Arial" w:ascii="Arial" w:hAnsi="Arial"/>
          <w:sz w:val="20"/>
        </w:rPr>
        <w:t xml:space="preserve"> (Unterschrift </w:t>
      </w:r>
      <w:r>
        <w:fldChar w:fldCharType="begin">
          <w:ffData>
            <w:name w:val="__Fieldmark__21_2927324481"/>
            <w:enabled/>
            <w:ddList>
              <w:result w:val="0"/>
              <w:listEntry w:val="Zahnärztin"/>
              <w:listEntry w:val="Zahnarzt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21_2927324481"/>
      <w:bookmarkStart w:id="15" w:name="__Fieldmark__21_292732448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  <w:tab/>
        <w:tab/>
        <w:t xml:space="preserve">(Unterschrift </w:t>
      </w:r>
      <w:r>
        <w:fldChar w:fldCharType="begin">
          <w:ffData>
            <w:name w:val="__Fieldmark__22_2927324481"/>
            <w:enabled/>
            <w:ddList>
              <w:result w:val="0"/>
              <w:listEntry w:val="Privatpatientin"/>
              <w:listEntry w:val="Privatpatient"/>
              <w:listEntry w:val="gesetzlicher Vertret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22_2927324481"/>
      <w:bookmarkStart w:id="17" w:name="__Fieldmark__22_292732448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9/2008</w:t>
      <w:tab/>
      <w:t>Sonstige Verträge – Vorauszahlungsvereinbarung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Katja Veit</dc:creator>
  <dc:description/>
  <cp:keywords/>
  <dc:language>en-US</dc:language>
  <cp:lastModifiedBy>Katja Veit</cp:lastModifiedBy>
  <dcterms:modified xsi:type="dcterms:W3CDTF">2009-02-04T08:37:00Z</dcterms:modified>
  <cp:revision>1</cp:revision>
  <dc:subject/>
  <dc:title>Anschrift der Praxis:</dc:title>
</cp:coreProperties>
</file>