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38634930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921824314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