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Metallstäube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Umgang mit kobalt- oder chromathaltigen Metallstäuben </w:t>
              <w:br/>
              <w:t>(Kobalt ist bis zu 75 % in Kobalt-Chrom- bzw. Kobalt-Chrom-Molybdänlegierungen enthalten)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4"/>
                <w:lang w:val="en-US" w:eastAsia="en-US"/>
              </w:rPr>
            </w:pPr>
            <w:r>
              <w:rPr>
                <w:b/>
                <w:color w:val="FFFFFF"/>
                <w:sz w:val="4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135255</wp:posOffset>
                  </wp:positionV>
                  <wp:extent cx="629920" cy="7194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817245</wp:posOffset>
                      </wp:positionV>
                      <wp:extent cx="802005" cy="35877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2005" cy="3587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indergifti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15pt;height:28.25pt;mso-wrap-distance-left:9.05pt;mso-wrap-distance-right:9.05pt;mso-wrap-distance-top:0pt;mso-wrap-distance-bottom:0pt;margin-top:64.35pt;mso-position-vertical-relative:text;margin-left:19.85pt;mso-position-horizontal:center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indergifti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Kobalt- oder chromathaltige Metallstäube werden durch Schleifen, Polieren, Fräsen und Schneiden von Modellgüssen, Kronen und Brücken aus Kobalt-Chrom-Legierungen freigesetzt. Diese Stäube können bei Zahntechnikern/-innen zu </w:t>
              <w:br/>
              <w:t>Atemwegserkrankungen führ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Kobalt ist mindergiftig, Sensibilisierungen sind durch Einatmen und Hautkontakt möglich, jedoch im Tierversuch krebserregend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Bei längerer Exposition besteht die Gefahr ernster Gesundheitsschäd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essen, trinken und rauch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Stäube nicht 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Stäube an der Entstehungsstelle absaugen (geprüfte Absaugeinrichtungen, geprüfte Filter, regelmäßige Wartung der Absaugeinrichtungen und regelmäßiger Filter</w:t>
              <w:softHyphen/>
              <w:t xml:space="preserve">wechsel. Einsatz von Dentalbearbeitungsgeräten mit Stauberfassungs- und </w:t>
              <w:br/>
              <w:t>Abscheideeinrichtung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Verfügt der Arbeitsplatz im Dentallabor über eine Stauberfassungs- und </w:t>
              <w:br/>
              <w:t xml:space="preserve">Abscheideeinrichtung in Kombination mit einem Schutzschild (technische Schutzmaßnahme gegen wegfliegende Späne o.ä.), kann ggf. vom Tragen eines </w:t>
              <w:br/>
              <w:t>Augenschutzes (Schutzbrille mit Seitenschutz/Gesichtsschutz) abgesehen werd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6" o:title=""/>
                </v:shape>
                <o:OLEObject Type="Embed" ProgID="" ShapeID="ole_rId5" DrawAspect="Content" ObjectID="_1760002405" r:id="rId5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spacing w:before="40" w:after="40"/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40" w:after="40"/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40" w:after="4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Nach Einatmen größerer Mengen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40" w:after="40"/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9"/>
      <w:footerReference w:type="default" r:id="rId10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                   Betriebsanweisungen - 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5:00Z</dcterms:created>
  <dc:creator>Herr Wagner</dc:creator>
  <dc:description/>
  <cp:keywords>- </cp:keywords>
  <dc:language>en-US</dc:language>
  <cp:lastModifiedBy>Wagner, Marco</cp:lastModifiedBy>
  <cp:lastPrinted>2007-05-31T16:38:00Z</cp:lastPrinted>
  <dcterms:modified xsi:type="dcterms:W3CDTF">2013-11-06T08:29:00Z</dcterms:modified>
  <cp:revision>7</cp:revision>
  <dc:subject>Handdesinfektion</dc:subject>
  <dc:title>BAG</dc:title>
</cp:coreProperties>
</file>