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Reize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reizend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Besitzen z.T. auch gesundheitsschädigende oder brandfördernde Eigenschaft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7630</wp:posOffset>
                  </wp:positionH>
                  <wp:positionV relativeFrom="paragraph">
                    <wp:posOffset>1133475</wp:posOffset>
                  </wp:positionV>
                  <wp:extent cx="539115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6.45pt;margin-top:89.7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050142503" r:id="rId6"/>
              </w:objec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12115</wp:posOffset>
                  </wp:positionH>
                  <wp:positionV relativeFrom="paragraph">
                    <wp:posOffset>1627505</wp:posOffset>
                  </wp:positionV>
                  <wp:extent cx="539750" cy="5397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Bei Unfall oder Unwohlsein sofort Arzt hinzuzie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Feststoffe: Staubentwicklung beim Einfüllen/ Umfüllen vermeiden. Stäube nicht </w:t>
              <w:br/>
              <w:t>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 Mischverbot!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595480785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7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3:00Z</dcterms:modified>
  <cp:revision>8</cp:revision>
  <dc:subject>Handdesinfektion</dc:subject>
  <dc:title>BAG</dc:title>
</cp:coreProperties>
</file>