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577193339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577193339"/>
      <w:bookmarkStart w:id="1" w:name="__Fieldmark__8_5771933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577193339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577193339"/>
      <w:bookmarkStart w:id="3" w:name="__Fieldmark__10_5771933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577193339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577193339"/>
      <w:bookmarkStart w:id="5" w:name="__Fieldmark__12_5771933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577193339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577193339"/>
      <w:bookmarkStart w:id="7" w:name="__Fieldmark__15_5771933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577193339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577193339"/>
      <w:bookmarkStart w:id="9" w:name="__Fieldmark__19_57719333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