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2825794431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2825794431"/>
      <w:bookmarkStart w:id="1" w:name="__Fieldmark__7_282579443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2825794431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2825794431"/>
      <w:bookmarkStart w:id="3" w:name="__Fieldmark__8_282579443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2825794431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2825794431"/>
      <w:bookmarkStart w:id="5" w:name="__Fieldmark__9_282579443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2825794431"/>
      <w:bookmarkStart w:id="7" w:name="__Fieldmark__10_2825794431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825794431"/>
      <w:bookmarkStart w:id="9" w:name="__Fieldmark__15_282579443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825794431"/>
      <w:bookmarkStart w:id="11" w:name="__Fieldmark__16_282579443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