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390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</w:rPr>
        <w:t>Anschrift der Praxis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  <w:szCs w:val="22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  <w:szCs w:val="22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  <w:szCs w:val="22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Bestellung zum Laserschutzbeauftragten</w:t>
      </w:r>
    </w:p>
    <w:p>
      <w:pPr>
        <w:pStyle w:val="Normal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gemäß § 5 Arbeitsschutzverordnung zu künstlicher optischer Strahlung (OStrV)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Vor der Aufnahme des Betriebs von Lasereinrichtungen der Klassen 3R, 3B und 4 hat der Praxisinhaber, sofern er nicht selbst über die erforderlichen Fachkenntnisse verfügt, einen Laserschutzbeauftragten schriftlich zu bestellen. Der Laserschutzbeauftragte muss über die für seine Aufgaben erforderlichen Fachkenntnisse verfügen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Die fachliche Qualifikation ist durch die erfolgreiche Teilnahme an einem Lehrgang nachzuweisen und durch Fortbildungen auf aktuellem Stand zu halte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fldChar w:fldCharType="begin">
          <w:ffData>
            <w:name w:val="__Fieldmark__4_3262429739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0" w:name="__Fieldmark__4_3262429739"/>
      <w:bookmarkStart w:id="1" w:name="__Fieldmark__4_3262429739"/>
      <w:bookmarkEnd w:id="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wird mit Wirkung vom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 xml:space="preserve"> zusätzlich zu </w:t>
      </w:r>
      <w:r>
        <w:fldChar w:fldCharType="begin">
          <w:ffData>
            <w:name w:val="__Fieldmark__7_3262429739"/>
            <w:enabled/>
            <w:ddList>
              <w:result w:val="0"/>
              <w:listEntry w:val="ihren"/>
              <w:listEntry w:val="seinen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2" w:name="__Fieldmark__7_3262429739"/>
      <w:bookmarkStart w:id="3" w:name="__Fieldmark__7_3262429739"/>
      <w:bookmarkEnd w:id="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bisherigen Aufgaben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__Fieldmark__9_3262429739"/>
            <w:enabled/>
            <w:ddList>
              <w:result w:val="0"/>
              <w:listEntry w:val="zur"/>
              <w:listEntry w:val="zum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4" w:name="__Fieldmark__9_3262429739"/>
      <w:bookmarkStart w:id="5" w:name="__Fieldmark__9_3262429739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b/>
          <w:szCs w:val="22"/>
        </w:rPr>
        <w:t>L</w:t>
      </w:r>
      <w:r>
        <w:rPr>
          <w:rFonts w:cs="Arial"/>
          <w:b/>
          <w:i/>
          <w:szCs w:val="22"/>
        </w:rPr>
        <w:t xml:space="preserve">aserschutzbeauftragten </w:t>
      </w:r>
      <w:r>
        <w:rPr>
          <w:rFonts w:cs="Arial"/>
          <w:szCs w:val="22"/>
        </w:rPr>
        <w:t>für die o.g. Zahnarztpraxis bestellt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rPr>
          <w:rFonts w:cs="Arial"/>
          <w:szCs w:val="22"/>
        </w:rPr>
      </w:pPr>
      <w:r>
        <w:fldChar w:fldCharType="begin">
          <w:ffData>
            <w:name w:val="__Fieldmark__10_3262429739"/>
            <w:enabled/>
            <w:ddList>
              <w:result w:val="0"/>
              <w:listEntry w:val="Sie"/>
              <w:listEntry w:val="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6" w:name="__Fieldmark__10_3262429739"/>
      <w:bookmarkStart w:id="7" w:name="__Fieldmark__10_3262429739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st zurzeit tätig als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.</w:t>
      </w:r>
    </w:p>
    <w:p>
      <w:pPr>
        <w:pStyle w:val="Normal"/>
        <w:tabs>
          <w:tab w:val="clear" w:pos="709"/>
          <w:tab w:val="left" w:pos="3686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fldChar w:fldCharType="begin">
          <w:ffData>
            <w:name w:val="__Fieldmark__12_3262429739"/>
            <w:enabled/>
            <w:ddList>
              <w:result w:val="0"/>
              <w:listEntry w:val="Sie"/>
              <w:listEntry w:val="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8" w:name="__Fieldmark__12_3262429739"/>
      <w:bookmarkStart w:id="9" w:name="__Fieldmark__12_3262429739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st zuverlässig und verfügt über die zur Ausübung der Aufgaben erforderlichen Fachkenntnisse (Kurs gemäß TROS)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ufgaben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Der Laserschutzbeauftragte unterstützt den Praxisinhaber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rFonts w:cs="Arial"/>
          <w:szCs w:val="22"/>
        </w:rPr>
        <w:t>1. bei der Durchführung der Gefährdungsbeurteilung,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2. bei der Durchführung der notwendigen Schutzmaßnahmen und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3. bei der Überwachung des sicheren Betriebs von Laser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Bei der Wahrnehmung seiner Aufgaben arbeitet der Laserschutzbeauftragte mit der Fachkraft für Arbeitssicherheit und dem Betriebsarzt zusamme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Zu den Aufgaben gehören insbesondere folgende Schwerpunkte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Beratung des Unternehmers und der verantwortlichen Vorgesetzten in Fragen des Laserschutzes bei der Beschaffung und Inbetriebnahme von Lasereinrichtungen und die Festlegung der betrieblichen Schutzmaßnahm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fachliche Auswahl der persönlichen Schutzmaßnahm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Unterweisung der Beschäftigten an Lasereinrichtungen und in Laserbereichen über Gefahren und Schutzmaßnahm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Mitwirkung bei der Prüfung von Lasereinrichtung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Information des Unternehmers und der verantwortlichen Vorgesetzten über Mängel und Störungen an Lasereinrichtung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Überwachung der Einhaltung von Sicherheits- und Schutzmaßnahmen, insbesondere der ordnungsgemäßen Benutzung der Augenschutzmittel, Abgrenzung und Kennzeichnung der Laserbereiche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die innerbetriebliche Mitteilung und Untersuchung von Unfällen durch Laserstrahlung </w:t>
        <w:br/>
        <w:t>unter Einschaltung der Fachkräfte für Arbeitssicherheit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284" w:right="284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onstiges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Als </w:t>
      </w:r>
      <w:r>
        <w:fldChar w:fldCharType="begin">
          <w:ffData>
            <w:name w:val="__Fieldmark__13_3262429739"/>
            <w:enabled/>
            <w:ddList>
              <w:result w:val="0"/>
              <w:listEntry w:val="Vertreterin"/>
              <w:listEntry w:val="Vertret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0" w:name="__Fieldmark__13_3262429739"/>
      <w:bookmarkStart w:id="11" w:name="__Fieldmark__13_3262429739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nimmt </w:t>
      </w:r>
      <w:r>
        <w:fldChar w:fldCharType="begin">
          <w:ffData>
            <w:name w:val="__Fieldmark__14_3262429739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2" w:name="__Fieldmark__14_3262429739"/>
      <w:bookmarkStart w:id="13" w:name="__Fieldmark__14_3262429739"/>
      <w:bookmarkEnd w:id="1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die Aufgaben </w:t>
      </w:r>
      <w:r>
        <w:fldChar w:fldCharType="begin">
          <w:ffData>
            <w:name w:val="__Fieldmark__15_3262429739"/>
            <w:enabled/>
            <w:ddList>
              <w:result w:val="0"/>
              <w:listEntry w:val="der"/>
              <w:listEntry w:val="des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4" w:name="__Fieldmark__15_3262429739"/>
      <w:bookmarkStart w:id="15" w:name="__Fieldmark__15_3262429739"/>
      <w:bookmarkEnd w:id="1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Laserschutzbeauftragten wahr.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fldChar w:fldCharType="begin">
          <w:ffData>
            <w:name w:val="__Fieldmark__16_3262429739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6" w:name="__Fieldmark__16_3262429739"/>
      <w:bookmarkStart w:id="17" w:name="__Fieldmark__16_3262429739"/>
      <w:bookmarkEnd w:id="1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Laserschutzbeauftragte darf wegen der </w:t>
      </w:r>
      <w:r>
        <w:fldChar w:fldCharType="begin">
          <w:ffData>
            <w:name w:val="__Fieldmark__17_3262429739"/>
            <w:enabled/>
            <w:ddList>
              <w:result w:val="0"/>
              <w:listEntry w:val="ihr"/>
              <w:listEntry w:val="ihm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8" w:name="__Fieldmark__17_3262429739"/>
      <w:bookmarkStart w:id="19" w:name="__Fieldmark__17_3262429739"/>
      <w:bookmarkEnd w:id="1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übertragenen Aufgaben nicht benachteiligt werden.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fldChar w:fldCharType="begin">
          <w:ffData>
            <w:name w:val="__Fieldmark__18_3262429739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20" w:name="__Fieldmark__18_3262429739"/>
      <w:bookmarkStart w:id="21" w:name="__Fieldmark__18_3262429739"/>
      <w:bookmarkEnd w:id="2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st verpflichtet, dem Laserschutzbeauftragten zeitliche Kapazitäten zur Ausübung seiner Aufgaben und zur fachlichen Weiterbildung zur Verfügung zu stellen.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, den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</w:t>
        <w:tab/>
        <w:tab/>
        <w:t>_________________________________</w:t>
      </w:r>
    </w:p>
    <w:p>
      <w:pPr>
        <w:pStyle w:val="Footnote"/>
        <w:tabs>
          <w:tab w:val="clear" w:pos="709"/>
          <w:tab w:val="left" w:pos="720" w:leader="none"/>
          <w:tab w:val="left" w:pos="5220" w:leader="none"/>
        </w:tabs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t xml:space="preserve">Unterschrift </w:t>
      </w:r>
      <w:r>
        <w:fldChar w:fldCharType="begin">
          <w:ffData>
            <w:name w:val="__Fieldmark__21_3262429739"/>
            <w:enabled/>
            <w:ddList>
              <w:result w:val="0"/>
              <w:listEntry w:val="Praxisinhaberin"/>
              <w:listEntry w:val="Praxisinhaber"/>
            </w:ddList>
          </w:ffData>
        </w:fldChar>
      </w:r>
      <w:r>
        <w:rPr>
          <w:sz w:val="22"/>
          <w:i/>
          <w:szCs w:val="22"/>
          <w:bCs/>
          <w:rFonts w:cs="Arial" w:ascii="Arial" w:hAnsi="Arial"/>
        </w:rPr>
        <w:instrText xml:space="preserve"> FORMDROPDOWN </w:instrText>
      </w:r>
      <w:r>
        <w:rPr>
          <w:sz w:val="22"/>
          <w:i/>
          <w:szCs w:val="22"/>
          <w:bCs/>
          <w:rFonts w:cs="Arial" w:ascii="Arial" w:hAnsi="Arial"/>
        </w:rPr>
        <w:fldChar w:fldCharType="separate"/>
      </w:r>
      <w:bookmarkStart w:id="22" w:name="__Fieldmark__21_3262429739"/>
      <w:bookmarkStart w:id="23" w:name="__Fieldmark__21_3262429739"/>
      <w:bookmarkEnd w:id="23"/>
      <w:r>
        <w:rPr>
          <w:rFonts w:cs="Arial" w:ascii="Arial" w:hAnsi="Arial"/>
          <w:bCs/>
          <w:i/>
          <w:sz w:val="22"/>
          <w:szCs w:val="22"/>
        </w:rPr>
      </w:r>
      <w:r>
        <w:rPr>
          <w:sz w:val="22"/>
          <w:i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sz w:val="22"/>
          <w:szCs w:val="22"/>
        </w:rPr>
        <w:tab/>
        <w:t xml:space="preserve">Unterschrift </w:t>
      </w:r>
      <w:r>
        <w:fldChar w:fldCharType="begin">
          <w:ffData>
            <w:name w:val="__Fieldmark__22_3262429739"/>
            <w:enabled/>
            <w:ddList>
              <w:result w:val="0"/>
              <w:listEntry w:val="Laserschutzbeauftragte"/>
              <w:listEntry w:val="Laserschutzbeauftragter"/>
            </w:ddList>
          </w:ffData>
        </w:fldChar>
      </w:r>
      <w:r>
        <w:rPr>
          <w:sz w:val="22"/>
          <w:i/>
          <w:szCs w:val="22"/>
          <w:bCs/>
          <w:rFonts w:cs="Arial" w:ascii="Arial" w:hAnsi="Arial"/>
        </w:rPr>
        <w:instrText xml:space="preserve"> FORMDROPDOWN </w:instrText>
      </w:r>
      <w:r>
        <w:rPr>
          <w:sz w:val="22"/>
          <w:i/>
          <w:szCs w:val="22"/>
          <w:bCs/>
          <w:rFonts w:cs="Arial" w:ascii="Arial" w:hAnsi="Arial"/>
        </w:rPr>
        <w:fldChar w:fldCharType="separate"/>
      </w:r>
      <w:bookmarkStart w:id="24" w:name="__Fieldmark__22_3262429739"/>
      <w:bookmarkStart w:id="25" w:name="__Fieldmark__22_3262429739"/>
      <w:bookmarkEnd w:id="25"/>
      <w:r/>
      <w:r>
        <w:rPr>
          <w:sz w:val="22"/>
          <w:i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Footnote"/>
        <w:tabs>
          <w:tab w:val="clear" w:pos="709"/>
          <w:tab w:val="left" w:pos="720" w:leader="none"/>
          <w:tab w:val="left" w:pos="5220" w:leader="none"/>
        </w:tabs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Footnote"/>
        <w:tabs>
          <w:tab w:val="clear" w:pos="709"/>
          <w:tab w:val="left" w:pos="720" w:leader="none"/>
          <w:tab w:val="left" w:pos="522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 45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6/2018</w:t>
      <w:tab/>
      <w:t>Formulare – Laser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spacing w:lineRule="auto" w:line="300"/>
      <w:jc w:val="both"/>
    </w:pPr>
    <w:rPr>
      <w:rFonts w:ascii="Frutiger 45;Arial" w:hAnsi="Frutiger 45;Arial" w:cs="Frutiger 45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imes New Roman" w:hAnsi="Times New Roman" w:cs="Times New Roman"/>
      <w:sz w:val="20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08:09:00Z</dcterms:created>
  <dc:creator>Christine Martin</dc:creator>
  <dc:description/>
  <cp:keywords/>
  <dc:language>en-US</dc:language>
  <cp:lastModifiedBy>Wagner, Marco</cp:lastModifiedBy>
  <cp:lastPrinted>2004-06-18T11:38:00Z</cp:lastPrinted>
  <dcterms:modified xsi:type="dcterms:W3CDTF">2018-06-22T11:12:00Z</dcterms:modified>
  <cp:revision>17</cp:revision>
  <dc:subject/>
  <dc:title>B E S T E L L U N G   V O N   L A S E R S C H U T Z B E A U F T R A G T E N</dc:title>
</cp:coreProperties>
</file>