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1508056179"/>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1508056179"/>
      <w:bookmarkStart w:id="1" w:name="__Fieldmark__7_1508056179"/>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1508056179"/>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1508056179"/>
      <w:bookmarkStart w:id="3" w:name="__Fieldmark__11_1508056179"/>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1508056179"/>
      <w:bookmarkStart w:id="5" w:name="__Fieldmark__13_1508056179"/>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1508056179"/>
      <w:bookmarkStart w:id="7" w:name="__Fieldmark__14_15080561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1508056179"/>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1508056179"/>
      <w:bookmarkStart w:id="9" w:name="__Fieldmark__17_150805617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1508056179"/>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1508056179"/>
      <w:bookmarkStart w:id="11" w:name="__Fieldmark__19_150805617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1508056179"/>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1508056179"/>
      <w:bookmarkStart w:id="13" w:name="__Fieldmark__20_1508056179"/>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