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2-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Sammeln (Nassentsorgung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ammeln der Medizinprodukte (Nassentsorgung) nach entsprechender Vorbehandlung bzw. nach der Patientenbehandlung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handlungsräume und ggf. Aufbereitungs-bereich/-raum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duzierung der Mikroorganismen; Vermeidung der Fixierung anhaftender Proteinanschmutzungen; desinfizierende Wirksamkeit schützt das Personal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Herstellung einer wirksamen Konzentration gemäß Herstellerangaben in geeigneten Sammelbehältern (z. B. Fräsator für Kleinteile, zu verschließende Kunststoffboxen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ab/>
              <w:t>Produk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Konzentration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Einwirkzei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satz eines nicht proteinfixierenden (d. h. aldehydfreien) Produkt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ngaben des Instrumentenherstellers über die Aufbereitung sind einzuholen und zu beacht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Produktherstellers in punkto Konzentration, Einwirkzeit und Standzeit sind zu beachten (Dokumentation).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Ablage der Instrumente in die Sammelbehäl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rgfältige Ablage (kein Hineinwerfen) der Instrumente, ggf. unter Zuhilfenahme einer Instrumentenzange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lasenfreies Einlegen und die vollständige Benetzung der Instrumentenoberfläche sind zu kontrollieren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lenke und Maulteile von Instrumenten sind zu öffnen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Aussortierung von Ab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ausreichend widerstandsfähigen, dichten und erforderlichenfalls feuchtigkeitsbeständigen Müllsäcke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arfe, spitze oder zerbrechliche Gegenstände in durchstich- und bruchsicheren Einweg-Behältnissen (Kanülenbox) entsorgen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02-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42:00Z</dcterms:created>
  <dc:creator>wagner</dc:creator>
  <dc:description/>
  <cp:keywords/>
  <dc:language>en-US</dc:language>
  <cp:lastModifiedBy>Wagner, Marco</cp:lastModifiedBy>
  <cp:lastPrinted>2012-01-11T11:55:00Z</cp:lastPrinted>
  <dcterms:modified xsi:type="dcterms:W3CDTF">2015-07-01T09:42:00Z</dcterms:modified>
  <cp:revision>18</cp:revision>
  <dc:subject/>
  <dc:title>Praxisinhaber/in:</dc:title>
</cp:coreProperties>
</file>