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/>
              <w:t>Karzinogenität, Keimzellmutagenität, Reproduktionstoxizität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76530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2" w:leader="none"/>
              </w:tabs>
              <w:spacing w:before="240" w:after="240"/>
              <w:ind w:left="74" w:hanging="0"/>
              <w:rPr>
                <w:sz w:val="20"/>
              </w:rPr>
            </w:pPr>
            <w:r>
              <w:rPr>
                <w:sz w:val="20"/>
              </w:rPr>
              <w:t xml:space="preserve">Kat. 1A und 1B: </w:t>
              <w:tab/>
              <w:t>Kann genetische defekte verursachen. Kann Krebs erzeugen. Kann die Fruchtbarkeit beeinträchtigen oder das Kind im Mutterleib schädigen.</w:t>
            </w:r>
          </w:p>
          <w:p>
            <w:pPr>
              <w:pStyle w:val="Normal"/>
              <w:keepNext w:val="true"/>
              <w:spacing w:before="240" w:after="240"/>
              <w:ind w:left="74" w:hanging="0"/>
              <w:rPr>
                <w:sz w:val="20"/>
              </w:rPr>
            </w:pPr>
            <w:r>
              <w:rPr>
                <w:sz w:val="20"/>
              </w:rPr>
              <w:t>Kat. 2: Kann vermutlich genetische Defekte verursachen, Krebs erzeugen und die Fruchtbarkeit beeinträchtigen oder das Kind im Mutterleib schädi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76200</wp:posOffset>
                  </wp:positionV>
                  <wp:extent cx="612140" cy="6051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-2029460</wp:posOffset>
                  </wp:positionV>
                  <wp:extent cx="539750" cy="539750"/>
                  <wp:effectExtent l="0" t="0" r="0" b="0"/>
                  <wp:wrapNone/>
                  <wp:docPr id="3" name="la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a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2569210</wp:posOffset>
                  </wp:positionV>
                  <wp:extent cx="539750" cy="530225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-2571750</wp:posOffset>
                  </wp:positionV>
                  <wp:extent cx="539750" cy="543560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3528695</wp:posOffset>
                  </wp:positionV>
                  <wp:extent cx="539750" cy="527050"/>
                  <wp:effectExtent l="0" t="0" r="0" b="0"/>
                  <wp:wrapNone/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-3528695</wp:posOffset>
                  </wp:positionV>
                  <wp:extent cx="539750" cy="530225"/>
                  <wp:effectExtent l="0" t="0" r="0" b="0"/>
                  <wp:wrapNone/>
                  <wp:docPr id="7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9581" t="21515" r="31844" b="45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26035</wp:posOffset>
                  </wp:positionV>
                  <wp:extent cx="612140" cy="612775"/>
                  <wp:effectExtent l="0" t="0" r="0" b="0"/>
                  <wp:wrapNone/>
                  <wp:docPr id="8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73025</wp:posOffset>
                  </wp:positionV>
                  <wp:extent cx="539750" cy="40386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01/2018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41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8-01-15T11:18:00Z</dcterms:modified>
  <cp:revision>6</cp:revision>
  <dc:subject>Handdesinfektion</dc:subject>
  <dc:title>BAG</dc:title>
</cp:coreProperties>
</file>