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3754574512"/>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3754574512"/>
      <w:bookmarkStart w:id="1" w:name="__Fieldmark__5_3754574512"/>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3754574512"/>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3754574512"/>
      <w:bookmarkStart w:id="3" w:name="__Fieldmark__7_3754574512"/>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3754574512"/>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3754574512"/>
      <w:bookmarkStart w:id="5" w:name="__Fieldmark__9_3754574512"/>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3754574512"/>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3754574512"/>
      <w:bookmarkStart w:id="7" w:name="__Fieldmark__11_3754574512"/>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3754574512"/>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3754574512"/>
      <w:bookmarkStart w:id="9" w:name="__Fieldmark__20_3754574512"/>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3754574512"/>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3754574512"/>
      <w:bookmarkStart w:id="11" w:name="__Fieldmark__45_3754574512"/>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3754574512"/>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3754574512"/>
      <w:bookmarkStart w:id="13" w:name="__Fieldmark__46_3754574512"/>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3754574512"/>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3754574512"/>
      <w:bookmarkStart w:id="15" w:name="__Fieldmark__47_3754574512"/>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3754574512"/>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3754574512"/>
      <w:bookmarkStart w:id="17" w:name="__Fieldmark__48_3754574512"/>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3754574512"/>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3754574512"/>
      <w:bookmarkStart w:id="19" w:name="__Fieldmark__49_3754574512"/>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3754574512"/>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3754574512"/>
      <w:bookmarkStart w:id="21" w:name="__Fieldmark__52_3754574512"/>
      <w:bookmarkEnd w:id="21"/>
      <w:r>
        <w:rPr>
          <w:sz w:val="22"/>
          <w:szCs w:val="22"/>
        </w:rPr>
      </w:r>
      <w:r>
        <w:rPr>
          <w:sz w:val="22"/>
          <w:szCs w:val="22"/>
        </w:rPr>
        <w:fldChar w:fldCharType="end"/>
      </w:r>
      <w:r>
        <w:rPr>
          <w:sz w:val="22"/>
          <w:szCs w:val="22"/>
        </w:rPr>
        <w:t xml:space="preserve"> </w:t>
      </w:r>
      <w:r>
        <w:fldChar w:fldCharType="begin">
          <w:ffData>
            <w:name w:val="__Fieldmark__53_3754574512"/>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3754574512"/>
      <w:bookmarkStart w:id="23" w:name="__Fieldmark__53_3754574512"/>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3754574512"/>
            <w:enabled/>
            <w:ddList>
              <w:result w:val="0"/>
              <w:listEntry w:val="der"/>
              <w:listEntry w:val="des"/>
            </w:ddList>
          </w:ffData>
        </w:fldChar>
      </w:r>
      <w:r>
        <w:rPr>
          <w:sz w:val="18"/>
        </w:rPr>
        <w:instrText xml:space="preserve"> FORMDROPDOWN </w:instrText>
      </w:r>
      <w:r>
        <w:rPr>
          <w:sz w:val="18"/>
        </w:rPr>
        <w:fldChar w:fldCharType="separate"/>
      </w:r>
      <w:bookmarkStart w:id="24" w:name="__Fieldmark__54_3754574512"/>
      <w:bookmarkStart w:id="25" w:name="__Fieldmark__54_3754574512"/>
      <w:bookmarkEnd w:id="25"/>
      <w:r>
        <w:rPr>
          <w:sz w:val="18"/>
        </w:rPr>
      </w:r>
      <w:r>
        <w:rPr>
          <w:sz w:val="18"/>
        </w:rPr>
        <w:fldChar w:fldCharType="end"/>
      </w:r>
      <w:r>
        <w:rPr>
          <w:sz w:val="18"/>
        </w:rPr>
        <w:t xml:space="preserve"> Zahlungspflichtigen)</w:t>
        <w:tab/>
        <w:t xml:space="preserve">(Unterschrift </w:t>
      </w:r>
      <w:r>
        <w:fldChar w:fldCharType="begin">
          <w:ffData>
            <w:name w:val="__Fieldmark__55_3754574512"/>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3754574512"/>
      <w:bookmarkStart w:id="27" w:name="__Fieldmark__55_3754574512"/>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3754574512"/>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3754574512"/>
      <w:bookmarkStart w:id="29" w:name="__Fieldmark__56_3754574512"/>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3754574512"/>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3754574512"/>
      <w:bookmarkStart w:id="31" w:name="__Fieldmark__61_3754574512"/>
      <w:bookmarkEnd w:id="31"/>
      <w:r>
        <w:rPr>
          <w:sz w:val="22"/>
          <w:szCs w:val="22"/>
        </w:rPr>
      </w:r>
      <w:r>
        <w:rPr>
          <w:sz w:val="22"/>
          <w:szCs w:val="22"/>
        </w:rPr>
        <w:fldChar w:fldCharType="end"/>
      </w:r>
      <w:r>
        <w:rPr>
          <w:sz w:val="22"/>
          <w:szCs w:val="22"/>
        </w:rPr>
        <w:t xml:space="preserve"> </w:t>
      </w:r>
      <w:r>
        <w:fldChar w:fldCharType="begin">
          <w:ffData>
            <w:name w:val="__Fieldmark__62_3754574512"/>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3754574512"/>
      <w:bookmarkStart w:id="33" w:name="__Fieldmark__62_3754574512"/>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3754574512"/>
            <w:enabled/>
            <w:ddList>
              <w:result w:val="0"/>
              <w:listEntry w:val="der"/>
              <w:listEntry w:val="des"/>
            </w:ddList>
          </w:ffData>
        </w:fldChar>
      </w:r>
      <w:r>
        <w:rPr>
          <w:sz w:val="18"/>
        </w:rPr>
        <w:instrText xml:space="preserve"> FORMDROPDOWN </w:instrText>
      </w:r>
      <w:r>
        <w:rPr>
          <w:sz w:val="18"/>
        </w:rPr>
        <w:fldChar w:fldCharType="separate"/>
      </w:r>
      <w:bookmarkStart w:id="34" w:name="__Fieldmark__63_3754574512"/>
      <w:bookmarkStart w:id="35" w:name="__Fieldmark__63_3754574512"/>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