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41701887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41701887"/>
      <w:bookmarkStart w:id="1" w:name="__Fieldmark__8_1417018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41701887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41701887"/>
      <w:bookmarkStart w:id="3" w:name="__Fieldmark__10_1417018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141701887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41701887"/>
      <w:bookmarkStart w:id="5" w:name="__Fieldmark__11_14170188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141701887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141701887"/>
      <w:bookmarkStart w:id="7" w:name="__Fieldmark__13_14170188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141701887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141701887"/>
      <w:bookmarkStart w:id="9" w:name="__Fieldmark__14_14170188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141701887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141701887"/>
      <w:bookmarkStart w:id="11" w:name="__Fieldmark__17_141701887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