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359299289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690654528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