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5, 03.07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Arbeitsanweisungen - </w:t>
              <w:br/>
              <w:t>3.1.3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21 Behandlung von fabrikneuen, reparierten und ausgeliehenen Medizinproduk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6/2025, 17.06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2.4 Checkliste "Arbeitsschutz &amp; </w:t>
              <w:br/>
              <w:t>Arbeitsmedizin" (ArbSchG, DGUV Vorschrift 1, 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5, 27.05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 Berufsbildungsgesetz (BBi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1 Bundeselterngeld- und Elternzeitgesetz (BEE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Gefahrstoffverordnung (GefStoff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Betreiberverordnung (MPBetreib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4 Mutterschutzgesetz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 Schulgesetz für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</w:t>
              <w:br/>
              <w:t>3.1.8.5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5.1 Merkblatt "Ungelerntes Personal/</w:t>
              <w:br/>
              <w:t>Quereinsteiger in der Zahnarztpraxis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8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.3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3.1.4 Empfehlung zur Anwendung von </w:t>
              <w:br/>
              <w:t>Patientenschutzmitteln bei Röntgen-untersuchungen in der Zahnheilkund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1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3 Strahlenschutz-Begehung - DVT und 2D - 5.3.2 Fragen und Antworten (FAQ) zur </w:t>
              <w:br/>
              <w:t>DVT-Strahlenschutz-Begeh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5, 08.04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8 Arbeitsunfall melden bzw. Wegeunfall-Fragebogen ausfüllen (Onlin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7 Mutterschutz und Stillschutz – Informationen, Arbeitshilfen, Benachrichtigung und Kontakt unter Ziffer 3.1.7.1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8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3.1.7.14 Mutterschutz und Stillschutz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.1.7.14.1 Mutterschutz - Arbeitshilfe zur Erstellung einer Gefährdungsbeurteilung (anlassunabhängig: Teil I und anlassabhängig: Teil II)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2 Benachrichtigungsformular für die Beschäftigung schwangerer oder stillender Frauen (MuSchG)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3 Informationen und Arbeitshilfe "Gefährdungsbeurteilung in Stillzeit für Zahnarztpraxen"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- 3.1.7.14.4 Kontakt zu den Fachgruppen Mutterschutz an den Regierungspräsidi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5, 17.03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Betreiberverordnung (MPBetreib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3 Medizinprodukte-Abgabeverordnung (MPA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Leitfaden "Hygiene und Medizinprodukte-Aufbereit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7 Medizinprodukte und Arzneimit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191981868"/>
            <w:bookmarkEnd w:id="0"/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1" w:name="_Hlk192483334"/>
            <w:bookmarkEnd w:id="1"/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3 Arbeitsanweisungen - </w:t>
              <w:br/>
              <w:t>3.1.3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A22 Routineprüfungen an den Aufbereitungsgerä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11 Muster-Verzeichnis der Bio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3 Benennung der freigabeberechtigten Beschäftig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4 Stellenbeschreibung Medizinprodukteaufberei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0 Dokumentation der Routineprüfung a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1 Dokumentation der Routineprüfung am RD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8.12 Dokumentation der Routineprüfung an einem Gerät, das Reinigung, Desinfektion und Sterilisation miteinander kombiniert </w:t>
              <w:br/>
              <w:t>(Kombinationsgerät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3 Dokumentation der Routineprüfung am Siegelgerä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8.14 Dokumentation der Routineprüfung am Ultraschallbad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1 Bestandsverzeich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2 Medizinprodukte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79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3 Muster-Bestätigung der besonderen Anforderungen nach § 5 MPBetreibV - </w:t>
              <w:br/>
              <w:t>Instandhaltungsmaßnahm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4 Muster-Bestätigung der besonderen Anforderungen nach § 5 MPBetreibV - </w:t>
              <w:br/>
              <w:t>Messtechnische Kontrol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5 Muster-Bestätigung der besonderen Anforderungen nach § 5 MPBetreibV - </w:t>
              <w:br/>
              <w:t>Sicherheitstechnische Kontrol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9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0.6 Muster-Bestätigung der besonderen Anforderungen nach § 5 MPBetreibV - </w:t>
              <w:br/>
              <w:t>Durchführung der Validierung und Leistungs-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0 Medizinproduk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0.7 Einweisung in die übrigen aktiven, nicht-implantierbaren Medizinprodukte gemäß MPBetreibV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 Checkliste Prüfpflich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2 Las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3 Medizin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37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2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9.2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8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3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9.3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4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2/2025, 11.02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3 Beitragstabelle zur Beitragsordnung der </w:t>
              <w:br/>
              <w:t>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Änderung der Nummerierung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3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1.4.4 ff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formation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/2025, 09.01.2025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pprobationsordnung für Zahnärzte und Zahnärztinnen (ZAppr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4 Mutterschutzgesetz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5 Nachweisgesetz (Nachw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Strahlenschutzgesetz (Strl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3 Verfahrensordnung des Schlichtungs-ausschusses für ZFA gemäß § 12 Berufs-bildungsvertra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.4 Rahmenprüfungsordnung für die </w:t>
              <w:br/>
              <w:t>Durchführung von Fortbildungsprüf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10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6.13.5 - 3.1.6.13.22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änzung der Frage nach dem „Pflegegrad“ in allen Muster-Anamnesebogen/Patienten-erhebungsbo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3.23 Anamnesebogen / Patienten-erhebungsbogen (Ungar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27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9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>4.3.4.1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1.1 Validierung der Aufbereitungsprozesse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70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1 Kombipaket "Wartung und Requalifizierung" und "Aktionspreis Requalifizierung" (Miele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6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2 Kontaktaufnahme mit Miele per Telefon: 05241/89-66470 (Angabe: LZK BW Rahmen-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6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4 Validierung der </w:t>
              <w:br/>
              <w:t xml:space="preserve">Aufbereitungsprozesse - </w:t>
              <w:br/>
              <w:t xml:space="preserve">4.3.4.3 Miele Vertriebs-gesellschaft Deutschland KG - Kombipaket "Wartung und </w:t>
              <w:br/>
              <w:t>Requalifizierung"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3.3 Kontaktaufnahme mit Miele per E-Mail: lzk-bw@miele-professional.de (Angabe: LZK BW 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0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2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2.1 Wasseruntersuchung von Behandlungseinheiten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" w:name="_Hlk185401424"/>
            <w:bookmarkStart w:id="3" w:name="_Hlk185401424"/>
            <w:bookmarkEnd w:id="3"/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2 Bestellformular für die Wasserunter-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2/2024, 02.12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5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.5.1 Betriebsanweisung für </w:t>
              <w:br/>
              <w:t>Reinigungs- und Desinfektionsgeräte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5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.5.2 Betriebsanweisung für </w:t>
              <w:br/>
              <w:t>Dampf-Kleinsterilisator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1/2024, 21.11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4 Beendigung des Arbeitsverhältniss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10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2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3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5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1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3 Muster-Kündi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9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4 Muster-Kündigung betriebsbedingt mit Abfindungsangebot gemäß KSch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.2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8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.3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4, 24.10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Formular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schaltseite mit allgemeinem Hinweis für die Verwendung der Muster-Formula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 xml:space="preserve">3.1.6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.3 Angebot der G 24-Vorsorge bei </w:t>
              <w:br/>
              <w:t>Beendigung der hautgefährdenden Tätigk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4 Checkliste Arbeitsschutz &amp; Arbeits-</w:t>
              <w:br/>
              <w:t>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0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</w:t>
              <w:br/>
              <w:t xml:space="preserve">3.1.8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.1.1 Arbeitsmedizinische Vorsorge und </w:t>
              <w:br/>
              <w:t>Untersuch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4, 27.09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3 Arbeitsschutzgesetz (Arb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7 Berufsbildungsgesetz (BBi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8 Betäubungsmittel-Verschreibungs-verordnung (BtMV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0 Bundeselterngeld- und Elternzeitgesetz (BEE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Gleichbehand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5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9 Medizinprodukterecht-Durchführungs-gesetz (MP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2 Medizinprodukte-Abgabeverordnung (MPA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30 Versicherungsvertragsgesetz (VV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 Schulgesetz für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 Berufsordnung für Zahnärztinnen und Zahnärzte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7 Gefahrstoff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7.2 Gefahrstoffverzeichnis mit neuen </w:t>
              <w:br/>
              <w:t>Gefahrensymbol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8.27 Checkliste für den Neukauf eines </w:t>
              <w:br/>
              <w:t>Autoklaven und Siegelgerät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4" w:name="_Hlk176880915"/>
            <w:bookmarkStart w:id="5" w:name="_Hlk176880915"/>
            <w:bookmarkEnd w:id="5"/>
          </w:p>
        </w:tc>
      </w:tr>
      <w:tr>
        <w:trPr>
          <w:trHeight w:val="3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 Checkliste Gefährdungs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6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4.2 SMP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2.1 Validierung der Aufbereitungsprozesse (SMP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4.2 SMP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2.2 Kontaktaufnahme mit SMP (Angabe: LZK BW 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4, 15.08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.8 Besondere Rechtsvorschriften für die </w:t>
              <w:br/>
              <w:t>ZMP-Fortbildung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.12 Besondere Rechtsvorschriften für die </w:t>
              <w:br/>
              <w:t>DH-Professional-Fortbildung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3 Bachelor Professional in Dentalhygiene - Fortbildung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4 Bachelor Professional in Dentalhygiene - Besondere Rechtsvorschrif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6" w:name="_Hlk174629016"/>
            <w:bookmarkEnd w:id="6"/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2 Biostoff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2.1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Betriebsanweisungen - 3.1.5.3 Gefahrstoffe - mit alten Gefahrensymbol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.3.9 Feuchtarb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 xml:space="preserve">3.1.6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.10 Vorsorgekarte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2.7 Prüfbuch für Leitern und Trit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7" w:name="_Hlk174532839"/>
            <w:bookmarkStart w:id="8" w:name="_Hlk174532839"/>
            <w:bookmarkEnd w:id="8"/>
          </w:p>
        </w:tc>
      </w:tr>
      <w:tr>
        <w:trPr>
          <w:trHeight w:val="3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4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1 Hygie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17 Praxislab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0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3.1.8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.1.1 Arbeitsmedizinische Vorsorge und </w:t>
              <w:br/>
              <w:t>Untersuch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37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2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9.2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38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9.3.1 Arbeitsmedizinische Vorsorge und </w:t>
              <w:br/>
              <w:t xml:space="preserve">               Immunisier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2 Arbeitsschutz &amp; Unfallverhü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3 Bio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9.3.4 Brandschutz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5 Druck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6 Elektrische Anlagen und Betriebsmittel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7 Erste Hil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8 Gefahrstoff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9 Hochfrequenzgerä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0 Hygien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1 Jugendlich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2 Laser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3 Medizinprodukte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4 Persönliche Schutzausrüstung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4, 30.07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9" w:name="_Hlk178310995"/>
            <w:bookmarkEnd w:id="9"/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pprobationsordnung für Zahnärzte und Zahnärztinnen (ZAppr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9 Betriebssicherheitsverordnung (BetrSi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 La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 Heilberufe-Kammergese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 Prüfungsordnung für die Durchführung der gestreckten Abschlus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2 Richtlinien über die vorzeitige Zulassung zur gestreckten Abschlussprüf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0" w:name="_Hlk172275982"/>
            <w:bookmarkStart w:id="11" w:name="_Hlk172275982"/>
            <w:bookmarkEnd w:id="11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6 Leitfaden "Wasser führende Systeme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2" w:name="_Hlk170925193"/>
            <w:bookmarkStart w:id="13" w:name="_Hlk170925193"/>
            <w:bookmarkEnd w:id="13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2.4 Checkliste Arbeitsschutz &amp; </w:t>
              <w:br/>
              <w:t>Arbeits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4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7.8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1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7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3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4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br w:type="page"/>
      </w:r>
      <w:r>
        <w:rPr>
          <w:b/>
          <w:sz w:val="24"/>
          <w:szCs w:val="24"/>
          <w:u w:val="single"/>
        </w:rPr>
        <w:t>Was gibt es Neues im PRAXIS-Handbuch (Stand: 06/2024, 21.06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sherige Ziffern 1.5.1 - 1.5.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Neue Ziffer „1.5.1 Prüfungsordnung für die </w:t>
              <w:br/>
              <w:t>Durchführung der gestreckten Abschlussprüfung“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1.5 Zahnmedizinische </w:t>
              <w:br/>
              <w:t>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Neue Ziffer „1.5.2 Richtlinien zur vorzeitigen </w:t>
              <w:br/>
              <w:t>Zulassung zur gestreckten Abschlussprüfung“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0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7 Vertragszahnärztliche </w:t>
              <w:br/>
              <w:t>Vorgaben (Qualitäts- und Risikomanagement, Fehlermelde-system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7.1.1 Qualitätsmanagement-Richtlinie des </w:t>
              <w:br/>
              <w:t>Gemeinsamen Bundesausschusses (G-BA) - 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4" w:name="_Hlk168403898"/>
            <w:bookmarkStart w:id="15" w:name="_Hlk168403898"/>
            <w:bookmarkEnd w:id="15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3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Sonstige 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sonstigen Muster-Verträge (Ziffern 4.4.1 - 4.4.9) wurden in den geschützten Mitglieder-bereich der LZK-Webseite verschoben.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: 4.4.1 Sonstige Muster-Verträ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4, 29.05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6.1.1 DGUV Vorschrift 1 "Grundsätze der </w:t>
              <w:br/>
              <w:t>Präventio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kt-Verlinkung auf die BGW-Webseite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1.2 DGUV Vorschrift 2 "Betriebsärzte und Fachkräfte für Arbeitssicherheit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kt-Verlinkung auf die BGW-Webseite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1.3 DGUV Vorschrift 3 "Elektrische Anlagen und Betriebsmittel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kt-Verlinkung auf die BGW-Webseite</w:t>
            </w:r>
          </w:p>
        </w:tc>
      </w:tr>
      <w:tr>
        <w:trPr>
          <w:trHeight w:val="14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6 Unfallverhütungsvorschriften und Technische Regeln (ASR, TRBS, TRBA, TRGS, TROS) - 1.6.1 Unfallverhütungs-vorschriften (BGW) und weiterführende Vorschrift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6.1.4 Weiterführende Vorschriften (Verlinkung auf die Gewerbeaufsicht Baden-Württember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rekt-Verlinkung auf die Webseite der </w:t>
              <w:br/>
              <w:t xml:space="preserve">Gewerbeaufsicht </w:t>
              <w:br/>
              <w:t>Baden-Württember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 Berufliche Kooperation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6" w:name="_Hlk167801497"/>
            <w:bookmarkStart w:id="17" w:name="_Hlk167801497"/>
            <w:bookmarkEnd w:id="17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4 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4.3 Bestellformular für Strahlenschutz-beauftra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0 Verfahrensanweisungen - 3.1.10.1 Arbeitsschutz und </w:t>
              <w:br/>
              <w:t>Arbeitsmedizi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0.1.1 Verfahrensanweisung für das </w:t>
              <w:br/>
              <w:t>"Vorgehen nach einer Nadelstichverletz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18" w:name="_Hlk168403865"/>
            <w:bookmarkEnd w:id="18"/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16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Muster-Arbeitsverträge (Ziffern 4.1.1 - 4.1.20 und 4.1.24 - 4.1.25) wurden in den geschützten Mitgliederbereich der LZK-Webseite verschoben.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: 4.1.1 Muster-Arbeitsverträge und weiter-führende Information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7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 Berufsausbildungsvertrag ZFA, Merkblatt (ehemals 4.1.23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1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nderung der folgenden Ziffern: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4.1.21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Neu: 4.1.2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4.1.22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Neu: 4.1.3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3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Neu: 4.1.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Praxi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Muster-Praxisverträge (Ziffern 4.2.1 - 4.2.9) wurden in den geschützten Mitgliederbereich der LZK-Webseite verschoben.</w:t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u: 4.2.1 Muster-Praxisverträ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10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Medizinprodukte-Begehung und Infektionshygienische </w:t>
              <w:br/>
              <w:t>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4, 29.04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13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 Adressenverzeichn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2.2 Berufsgenossenschaft (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irekt-Verlinkung mit der PLZ-Suche der BGW nach zuständiger Bezirksverwaltung und Bezirksstell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4 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6.14.16 Röntgenkontroll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19" w:name="_Hlk165303579"/>
            <w:bookmarkStart w:id="20" w:name="_Hlk165303579"/>
            <w:bookmarkEnd w:id="20"/>
          </w:p>
        </w:tc>
      </w:tr>
      <w:tr>
        <w:trPr>
          <w:trHeight w:val="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Unterweisungen - </w:t>
              <w:br/>
              <w:t>3.1.9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9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9 Unterweisungen - </w:t>
              <w:br/>
              <w:t>3.1.9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9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1 Checklisten und Leitfad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.3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Strahlenschutz-Begehung - DVT und 2D - 5.3.2 Fragen und Antworten (FAQ) zur DVT-Strahlenschutz-Begeh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2.1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4, 27.03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 Beitrags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1 Labor für Umwelthygiene (LUH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1.1 Wasseruntersuchung von Behandlungseinheiten (LU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>4.3.5 Wasseruntersuchung von Behandlungseinheiten - 4.3.5.1 Labor für Umwelthygiene (LUH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1.2 Bestellformular für die Wasseruntersuchung von Behandlungseinheiten (LU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6 Klimaneutralität - Kohlen-dioxid (CO2): Emissionsberechnung (Carbon Footprint), Vermeidung und Reduzierung von </w:t>
              <w:br/>
              <w:t xml:space="preserve">Emissionen, Emissionsausgleich (Kompensation)) - 4.3.6.1 </w:t>
              <w:br/>
              <w:t>ClimatePartner Deutschland GmbH (Klimaneutralitä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6.1.1 - 4.3.6.1.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 (aufgrund Vertragsauflösung)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</w:t>
              <w:br/>
              <w:t xml:space="preserve">4.3.6 Klimaneutralität - Kohlen-dioxid (CO2): Emissionsberechnung (Carbon Footprint), Vermeidung und Reduzierung von </w:t>
              <w:br/>
              <w:t>Emissionen, Emissionsausgleich (Kompensation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herige 4.3.6.2 (mit 4.3.6.2.1 - 4.3.6.2.4) wird neu: 4.3.6 (mit 4.3.6.1 - 4.3.6.4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4, 12.03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3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.13.1 Berechnung nicht eingehaltener </w:t>
              <w:br/>
              <w:t>Behandlungstermine, Einverständniserklä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7 Gefährdungsbeurteilungen - </w:t>
              <w:br/>
              <w:t>3.1.7.23 Psychische Belas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7.23.1 BGW-Handlungshilfe zur </w:t>
              <w:br/>
              <w:t xml:space="preserve">Gefährdungsbeurteilung der psychischen </w:t>
              <w:br/>
              <w:t>Bela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7 Gefährdungsbeurteilungen - </w:t>
              <w:br/>
              <w:t>3.1.7.23 Psychische Belas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 xml:space="preserve">3.1.7.23.2 BGW-Fragebogen zur Erhebung </w:t>
              <w:br/>
              <w:t>psychischer Belastung am Arbeitsplatz oder im Arbeitsberei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7 Gefährdungsbeurteilungen - </w:t>
              <w:br/>
              <w:t>3.1.7.23 Psychische Belas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3.1.7.23.3 BGW-Ergebnisbericht der Befragung mit dem BGW-Fragebogen zur Gefährdungs-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Merkblätter - </w:t>
              <w:br/>
              <w:t xml:space="preserve">3.1.8.1 Arbeitsmedizinische </w:t>
              <w:br/>
              <w:t>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.1.2 Betriebs- und Durchgangsarztsuch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-02/2024, 19.02.2024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4 Gebühren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4 Bachelor Professional in Dentalhygiene - Fortbildung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5 Bachelor Professional in Dentalhygiene - Besondere Rechtsvorschrif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1" w:name="_Hlk158301405"/>
            <w:bookmarkStart w:id="22" w:name="_Hlk158301405"/>
            <w:bookmarkEnd w:id="22"/>
          </w:p>
        </w:tc>
      </w:tr>
      <w:tr>
        <w:trPr>
          <w:trHeight w:val="17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 Vertragszahnärztliche </w:t>
              <w:br/>
              <w:t xml:space="preserve">Vorgaben (Qualitäts- und Risikomanagement, Fehlermelde-system) - 1.7.1 Qualitäts-management-Richtlinie </w:t>
              <w:br/>
              <w:t xml:space="preserve">(Vertragszahnärztliche </w:t>
              <w:br/>
              <w:t>Versorgung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7.1.1 Qualitätsmanagement-Richtlinie des </w:t>
              <w:br/>
              <w:t>Gemeinsamen Bundesausschusses (G-BA) - 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</w:t>
              <w:br/>
              <w:t>3.1.6.11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1.11 Gefährdungsbeurteilung „Stillzeit“ für beschäftigte stillende Frauen (anlassbezog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Medizinprodukte-Begehung und Infektionshygienische Begehung - 5.1.1 Checklisten und Handreic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3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2/2023, 20.12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3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9 Meldeordn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7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 Vertragszahnärztliche </w:t>
              <w:br/>
              <w:t xml:space="preserve">Vorgaben (Qualitäts- und Risikomanagement, Fehlermelde-system) - 1.7.1 Qualitäts-management-Richtlinie </w:t>
              <w:br/>
              <w:t xml:space="preserve">(Vertragszahnärztliche </w:t>
              <w:br/>
              <w:t>Versorgung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7.1.3 Berichtsbogen für das einrichtungsinterne Qualitätsmanagement (KZBV / KZV B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 Aufklärung und Dokumentatio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10 Daten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0.1 Datenschutz - Kapite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3" w:name="_Hlk153431638"/>
            <w:bookmarkStart w:id="24" w:name="_Hlk153431638"/>
            <w:bookmarkEnd w:id="24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6 Formulare - 3.1.6.14 </w:t>
              <w:br/>
              <w:t>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.14.21 Muster-Bestätigung der Anforderungen nach § 114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 Merkblätter - 3.1.8.3 Daten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.3.1 Anforderung von Unterlagen durch </w:t>
              <w:br/>
              <w:t>Versicher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25" w:name="_Hlk153432159"/>
            <w:bookmarkEnd w:id="25"/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7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4 </w:t>
              <w:br/>
              <w:t>Validierung der Aufbereitungsprozess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4.1 Validierung der Aufbereitungsprozesse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5 </w:t>
              <w:br/>
              <w:t xml:space="preserve">Wasseruntersuchung von </w:t>
              <w:br/>
              <w:t>Behandlungseinheiten - 4.3.5.2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2.1 Wasseruntersuchung von Behandlungseinheiten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9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5 </w:t>
              <w:br/>
              <w:t xml:space="preserve">Wasseruntersuchung von </w:t>
              <w:br/>
              <w:t>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9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5 </w:t>
              <w:br/>
              <w:t xml:space="preserve">Wasseruntersuchung von </w:t>
              <w:br/>
              <w:t>Behandlungseinheiten - 4.3.5.3 biocheck Hygienetechnisches Labor GmbH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5.3.2 Bestellformular für die Wasserunter-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9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7 </w:t>
              <w:br/>
              <w:t>Bestellung von OP-Masken (MNS) und FFP2-Atemschutz-masken - 4.3.7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7.1.1 Bestellung von EUMEPRO-OP-Masken (MNS) und EUMEPRO-FFP2-Atemschutzmasken (Rahmenvertrag mit der H3R Consulting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97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3 Rahmenverträge - 4.3.7 </w:t>
              <w:br/>
              <w:t>Bestellung von OP-Masken (MNS) und FFP2-Atemschutz-masken - 4.3.7.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sz w:val="20"/>
                <w:szCs w:val="20"/>
              </w:rPr>
              <w:t>4.3.7.1.2 Bestellformular für EUMEPRO-OP-Masken (MNS) und EUMEPRO-FFP2-Atemschutzmasken bei der H3R Consulting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6" w:name="_Hlk153778656"/>
            <w:bookmarkStart w:id="27" w:name="_Hlk153778656"/>
            <w:bookmarkEnd w:id="2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3, 19.10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Satzungen und Statut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 Satzungen und Statu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5 Geschäftsordnung der Vertreter-</w:t>
              <w:br/>
              <w:t>versammlung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Ordnungen und Richtlini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4.6 Geschäftsordnung des Vorstandes der </w:t>
              <w:br/>
              <w:t>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2 Verfahrensregelung für die Durchführung von Eignungsprüfungen für Dentalhygieniker/-inn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Zahnmedizinische Mitarbeiterinnen und Mitarbeiter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5.12 DH-Professional-Fortbildung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ualitätssicherung in der Zahnarztpraxis: Anha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 Checklisten und Leitfäden im PRAXIS-Hand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strukturierung: Tausch der bisherigen Rubrik „3.1.12“ in die Rubrik „3.1.1“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2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3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3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4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4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5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5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6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6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7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7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8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8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9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9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10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10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1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3.1.11 </w:t>
            </w: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</w:t>
            </w:r>
            <w:r>
              <w:rPr>
                <w:bCs/>
                <w:sz w:val="20"/>
                <w:szCs w:val="20"/>
              </w:rPr>
              <w:t xml:space="preserve"> 3.1.12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3, 12.09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2 Medizinprodukte-Begehung und Infektionshygienische </w:t>
              <w:br/>
              <w:t>Begehung (Checklisten und Handreichungen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2 Handreichung „MPDG-Praxisbegehung aus rechtlicher Sicht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3.6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3, 18.08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 - 3.1.6.14 Mutterschutz und Stillzei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6.14.1 Mutterschutz - Anlassunabhängige </w:t>
              <w:br/>
              <w:t>Gefährdungs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3, 27.07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Adressenverzeichn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.5 Röntgen-Sachverständige und Bezirksstellen der Zahnärztlichen Stelle in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09-1 Manuelle und maschinelle Aufbereitung von Medizinprodukten der Einstufung "Kritisch A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09-2 Maschinelle Aufbereitung von Medizinprodukten der Einstufung "Kritisch A" - validiertes RDG und validierter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10 Grundsätzlich maschinelle Aufbereitung von Medizinprodukten der Einstufung "Kritisch B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2.4 Checkliste Arbeitsschutz &amp; Arbeits-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6 </w:t>
              <w:br/>
              <w:t>Entsorg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5.6.1 Einbau und Inbetriebnahme eines Amalgamabscheiders, Anzei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6 </w:t>
              <w:br/>
              <w:t>Entsorg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6.4 Veränderungen an der Abwasseranlage, Anzei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1 </w:t>
              <w:br/>
              <w:t>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1.9 Gefährdungsbeurteilung für beschäftigte werdende/schwangere Frauen (anlassbezog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1 </w:t>
              <w:br/>
              <w:t>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1.10 Benachrichtigungsformular für die Beschäftigung schwangerer oder stillender Frauen (Mu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4 </w:t>
              <w:br/>
              <w:t>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4.16 Röntgenkontrollbuc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2 Checkliste Prüfpflich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2.6.1 Checkliste "Arbeitsschutz &amp; Arbeits-medizin" (ArbSchG, DGUV Vorschrift 1, </w:t>
              <w:br/>
              <w:t>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79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2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5 Leitfaden "Hygiene und Medizin-</w:t>
              <w:br/>
              <w:t>produkte-Aufbereit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6 Leitfaden des Landes Baden-Württemberg zur hygienischen Aufbereitung von Medizinproduk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7 Fragen und Antworten zur Aufbereitung von Medizinprodukten im Bereich Zahnheilkund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1.12 Checklisten und Leitfäden im PRAXIS-Handbuch - </w:t>
              <w:br/>
              <w:t xml:space="preserve">3.1.12.6 Praxisbegehungen </w:t>
              <w:br/>
              <w:t>(Arbeitsschutz, Medizinprodukte, Infektionsschutz und Strahlenschutz (DVT, 2D)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8 Leitfaden "Wasser führende Systeme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 Sonstige 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9 Entgeltumwandlungsvereinba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28" w:name="_Hlk140757253"/>
            <w:bookmarkStart w:id="29" w:name="_Hlk140757253"/>
            <w:bookmarkEnd w:id="2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7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Arbeitsschutz, Medizinprodukte, Infektionsschutz und Strahlenschutz (DVT, 2D)) - 5.1.1 Arbeitsschutz-Begehung (Checkliste und Leit-faden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1.1.1 Checkliste "Arbeitsschutz &amp; Arbeits-medizin" (ArbSchG, DGUV Vorschrift 1, </w:t>
              <w:br/>
              <w:t>Gewerbeaufsicht und BGW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Arbeitsschutz, Medizinprodukte, Infektionsschutz und Strahlenschutz (DVT, 2D)) - 5.1.1 Arbeitsschutz-Begehung (Checkliste und Leit-faden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.2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9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Arbeitsschutz, Medizinprodukte, Infektionsschutz und Strahlenschutz (DVT, 2D)) - 5.1.3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3.5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6/2023, 29.06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Leitfaden Hygiene und Medizinprodukte-Aufberei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 Adressenverzeichn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.6 Untere Wasserbehörden (Anzeige eines Amalgamabscheiders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2.4 Checkliste Arbeitsschutz &amp; Arbeits-medizi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 Unterweisungen - 3.1.8.1 Unterweisungserklär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1.1 Unterweisungserklä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8 Unterweisungen - 3.1.8.1 Unterweisungserklär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1.2 Unterweisungsinhalte – Personen-bezogene Festle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</w:t>
              <w:br/>
              <w:t>3.1.8.2 Unterweisungsmodule im 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2.3 Bio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</w:t>
              <w:br/>
              <w:t>3.1.8.3 Unterweisungsmodule im 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3.3 Bio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9 Verfahrensanweisungen - 3.1.9.3 Medizinprodukte und </w:t>
              <w:br/>
              <w:t>Arzneimitte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9.3.1 Verfahrensanweisung für die Meldung von scherwiegenden Medizinprodukte-Vorkommnissen (BfArM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0 Europäische Medizin-produkteverordnung (EU-MDR) - Herstellung von Sonderanfertig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0.8 Anlage 5 - System für die Aufzeichnung von Vorkommnissen und die Meldung von schwerwiegenden Vorkommnissen und </w:t>
              <w:br/>
              <w:t>„Sicherheitskorrekturmaßnahmen im Feld“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5 Arbeitsvertrag für Entlastungsassistenten mit Zeit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0 Arbeitsvertrag für Weiterbildungs-assistenten mit Grundgehalt und Umsatz-beteili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Medizinprodukte-Aufbereitung, Infektionsschutzhygiene und Strahlenschutz) - 5.1.2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Medizinprodukte-Aufbereitung, Infektionsschutzhygiene und Strahlenschutz) - 5.1.2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5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 Checklisten zur Vorbereitung und Selbstprüfung (Medizinprodukte-Aufbereitung, Infektionsschutzhygiene und Strahlenschutz) - 5.1.2 Strahlenschutz-Begehung -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2.6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Praxisbegehung - Was nun? - 5.3 Gesetze &amp; Vorschriften </w:t>
              <w:br/>
              <w:t>(Hygiene und Medizinprodukte-Aufbereitung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3.11 Verfahrensanweisung "Hygienische </w:t>
              <w:br/>
              <w:t>Aufbereitung von Medizinprodukte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3, 23.05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8.26 Checkliste für den Neukauf eines </w:t>
              <w:br/>
              <w:t>Reinigungs- und Desinfektionsgeräts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6 Arbeitsvertrag für geringfügig Beschäfti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4 Vereinbarung über die Durchführung eines Praktikum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.6 Strahlenschutz-Begehung –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6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.6 Strahlenschutz-Begehung – DVT und 2D (Checklisten, Leitfaden, Muster-Formulare und FAQ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6.6 Checkliste für die 2D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3, 13.04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 Leitfaden Arbeits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3 Gefahrstoff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 Betriebsanweisungen - 3.1.4.2 Biostoff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4.2.1 Tätigkeiten mit Bio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8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 Betriebsanweisungen - 3.1.4.3 Gefahrstoffe - mit alten Gefahrensymbol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4.3.9 Feuchtarbei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.1 Angebot der G 24-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7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.2 Aufforderung der G 24-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1.3 Angebot der G 24-Vorsorge bei </w:t>
              <w:br/>
              <w:t>Beendigung der hautgefährdenden Tätigk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1.7 Personenbezogene Festlegung der </w:t>
              <w:br/>
              <w:t>arbeitsmedizinischen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5 Formulare - 3.1.5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1.7 Personenbezogene Festlegung der </w:t>
              <w:br/>
              <w:t>arbeitsmedizinischen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0" w:name="_Hlk131661749"/>
            <w:bookmarkStart w:id="31" w:name="_Hlk131661749"/>
            <w:bookmarkEnd w:id="31"/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4 Arbeitsmedizinische Vorsor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17 Praxislab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6 Gefährdungsbeurteil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6.21 Tätigkeiten mit Gefahrstoff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7 Merkblätter - 3.1.7.1 </w:t>
              <w:br/>
              <w:t>Arbeitsmedizinische Vorsor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7.1.1 Arbeitsmedizinische Vorsorge und </w:t>
              <w:br/>
              <w:t>Untersuch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3.1.8.2 Unterweisungsmodule im </w:t>
              <w:br/>
              <w:t>pdf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8.2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8 Unterweisungen - 3.1.8.3 Unterweisungsmodule im </w:t>
              <w:br/>
              <w:t>ppt-Format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8.3.1 Arbeitsmedizinische Vorsorge und </w:t>
              <w:br/>
              <w:t>Immunisier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1 Checkliste "Arbeitsschutz &amp; Arbeits-medizin" (BuS-Dienst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2 Checklisten und Muster-Gefährdungsbeurteilungen (BuS-Dienst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3 Checkliste für eine Bildschirmarbeitsplatzbeurteil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1 Arbeitsschutz und Arbeitsmedizin (BuS-Dienst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1.4 Leitfaden "Arbeitsschutz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1 Checkliste für den Neuerwerb von zahnärztlichen Instrumen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2 Checkliste für den Neukauf eines Reinigungs- und Desinfektionsgeräts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2.2.3 Checkliste für den Neukauf eines </w:t>
              <w:br/>
              <w:t>Autoklaven und Siegelgerät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12.2.4 Checkliste für den Neukauf einer </w:t>
              <w:br/>
              <w:t>Behandlungseinh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5 Leitfaden "Hygiene und Medizinprodukte-Aufbereitung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6 Leitfaden "Wasser führende Systeme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2 Hygiene und Medizinprodukte-Aufberei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2.7 Leitfaden des Landes Baden-Württemberg zur hygienischen Aufbereitung von Medizinproduk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3 Nachhaltigkeit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3.1 Checkliste "Nachhaltigkeit" für die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4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>3.1.12.4.1 Checkliste für geringfügig entlohnte oder kurzfristig Beschäfti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5 Praxisabgabe / Praxisübernahm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5.1 Checklisten für die Praxisabgabe und die Praxisübernahme inkl. Neugründ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2 Checkliste für die infektionshygienische Begehung (IfSG, ÖGDG, Gesundheitsämter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3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6 Praxisbegehun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6.4 Leitfaden "Zahnärztliches Röntge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2 Checklisten und Leitfäden im PRAXIS-Handbuch - 3.1.12.7 Praxisverwaltun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2.7.1 Checkliste für das Verhalten gegenüber Ermittlungsbehörden bei Durchsuchung und Beschlagnah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eue Schaltfläche mit zentral verlinkten Checklisten und </w:t>
              <w:br/>
              <w:t>Leitfäden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6. BuS-Dienst „Kammermodell“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BuS-Dienst „Kammermodell“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.5 Personenbezogener betriebsärztlicher </w:t>
              <w:br/>
              <w:t>Fragebo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3, 23.03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1 Praxisabgabe - Praxisübernah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8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2 Arbeitsschutz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2.10 Online-Fragebogen der Berufs-genossenschaft (BGW) zur Erfassung und </w:t>
              <w:br/>
              <w:t>Analyse von Nadelstichverletzungen (NS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5 Formulare - 3.1.5.8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8.28 Checkliste für den Neukauf einer </w:t>
              <w:br/>
              <w:t>Behandlungseinhei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2/2023, 24.02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5 Leitfaden Hygiene und Medizinprodukte-Aufberei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 Arbeitsanweisungen - 3.1.2.1 Hygie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A18 Transport und Lagerung der Medizin-produk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Praxisbegehung - Was nun? - 5.1 Checkliste zur Vorbereitung und Selbstprüfung (Medizin-produkte-Aufbereitung und </w:t>
              <w:br/>
              <w:t>Infektionsschutz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5 DVT-Strahlenschutz-Begehung - Fragen und Antworten (FAQ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141" w:hRule="atLeast"/>
        </w:trPr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1/2023, 10.01.2023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3 Berufsausbildungsvertrag ZFA, Merkblat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2/2022, 19.12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pprobationsordnung für Zahnärzte und Zahnärztinnen (ZApprO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6 Leitfaden Wasser führende Syste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4 Röntgen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5.14.21 Muster-Bestätigung der Anforderungen nach § 114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2" w:name="_Hlk120774189"/>
            <w:bookmarkStart w:id="33" w:name="_Hlk120774189"/>
            <w:bookmarkEnd w:id="33"/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11 Nachhaltigkeit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.11.1 Checkliste "Nachhaltigkeit" für die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1/2022, 30.11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6 Leitfaden Wasser führende System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2 Allgemeines zum Arbeitsverhältn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 - 2.20 Personal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3 Schutzgesetz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-verträge - 4.1 Arbeitsverträg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1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3 Rahmenverträge - 4.3.4 Validierung der Aufbereitungsprozess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4.1 Validierung der Aufbereitungsprozesse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3 Rahmenverträge - 4.3.5 Wasseruntersuchung von Behandlungseinheiten - 4.3.5.2 Valitech GmbH &amp; Co. KG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2.1 Wasseruntersuchung von Behandlungseinheiten (Valite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67"/>
        <w:gridCol w:w="23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Checkliste zur Vorbereitung und Selbstprüfung (Medizinprodukte-Aufbereitung und Infektionsschutz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1 Checkliste für die DVT-Strahlenschutz-Begehung (StrlSch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2 Leitfaden "Zahnärztliches Röntgen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3 Muster-Formulare - Röntgen/Strahlen-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 DVT-Strahlenschutz-Begehung (Checkliste, Leitfaden und Muster-Formulare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5.4 Unterweisungen - Muster-Unterweisungs-erklärung (Röntgen/Strahlenschutz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10/2022, 20.10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3 Bauliche Anforderun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3.3 Wiederkehrende Prüfungen elektrischer Anlagen und ortsfester Betriebsmittel (DGUV </w:t>
              <w:br/>
              <w:t>Information 203-072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1 Klimaneutralität (Fokus Zukunft </w:t>
              <w:br/>
              <w:t>GmbH &amp; Co. K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2 Fokus Zukunft GmbH &amp; Co. KG - </w:t>
              <w:br/>
              <w:t>Siegel-Guidel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3 Fokus Zukunft GmbH &amp; Co. KG - </w:t>
              <w:br/>
              <w:t>Informationsbroschü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2 Fokus Zukunft GmbH &amp; Co. KG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3.6.2.4 Kontaktaufnahme mit Fokus Zukunft </w:t>
              <w:br/>
              <w:t>(Angabe: LZK BW 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9/2022, 28.09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1 Klimaneutralität (ClimatePartner Deutschland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2 ClimatePartner Deutschland GmbH - Informationsbroschür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3 Kontaktaufnahme mit ClimatePartner über E-Mail: lzk-bw@climatepartner.co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>Rahmenverträge - 4.3 Rahmenverträge - 4.3.6 Klimaneutralität - Kohlendioxid (CO</w:t>
            </w:r>
            <w:r>
              <w:rPr>
                <w:bCs/>
                <w:sz w:val="20"/>
                <w:szCs w:val="20"/>
                <w:vertAlign w:val="subscript"/>
              </w:rPr>
              <w:t>2</w:t>
            </w:r>
            <w:r>
              <w:rPr>
                <w:bCs/>
                <w:sz w:val="20"/>
                <w:szCs w:val="20"/>
              </w:rPr>
              <w:t>): Emissionsberechnung (Carbon Footprint), Vermeidung und Reduzierung von Emissionen, Emissionsausgleich (Kompensation) - 4.3.6.1 ClimatePartner Deutschland GmbH (Klimaneutralität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4.3.6.1.4 Kontaktaufnahme mit ClimatePartner über das Kontaktformular (Angabe: LZK BW </w:t>
              <w:br/>
              <w:t>Rahmenvertra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1 H3R Consulting GmbH (EUMEPRO-OP-Masken (MNS) und EUMEPRO-FFP2-Atemschutzmasken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1.1 Bestellung von EUMEPRO-OP-Masken (MNS) und EUMEPRO-FFP2-Atemschutzmasken (Rahmenvertrag mit der H3R Consulting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1 H3R Consulting GmbH (EUMEPRO-OP-Masken (MNS) und EUMEPRO-FFP2-Atemschutzmasken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1.2 Bestellformular für EUMEPRO-OP-Masken (MNS) und EUMEPRO-FFP2-Atemschutzmasken bei der H3R Consulting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1 Bestellung von FFP2-Atemschutzmasken (Rahmenvertrag mit der HALI tex Gmb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2 Bestellformular für FFP2-Atemschutzmasken bei der HALI tex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3 Individualisierungsmöglichkeiten für die FFP2-Atemschutzmasken der HALI tex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 Muster-Verträge und </w:t>
              <w:br/>
              <w:t xml:space="preserve">Rahmenverträge - 4.3 Rahmenverträge - 4.3.7 Bestellung von OP-Masken (MNS) und </w:t>
              <w:br/>
              <w:t>FFP2-Atemschutzmasken - 4.3.7.2 HALI tex GmbH (FFP2-Atemschutzmask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7.2.4 Bestellung von FFP2-Atemschutzmasken über den Online-Shop der HALI tex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8/2022, 18.08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7 Verordnung über die Berufsausbildung zur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4" w:name="_Hlk110511511"/>
            <w:bookmarkStart w:id="35" w:name="_Hlk110511511"/>
            <w:bookmarkEnd w:id="35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8 Hygien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8.26 Checkliste für den Neukauf eines Reinigungs- und Desinfektionsgeräts (R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8 Hygien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.1.5.8.27 Checkliste für den Neukauf eines </w:t>
              <w:br/>
              <w:t>Autoklaven und Siegelgeräte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4 Arbeitsvertrag für angestellte Zahnärzte mit einer fachlich eingeschränkten Berufserlaubnis nach § 13 Zahnheilkundegesetz (Z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7 Arbeitsvertrag für ungelerntes Personal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8 Arbeitsvertrag für ungelerntes Personal mit Zeit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1 Arbeitsvertrag für Weiterbildungsassistenten mit Festgehal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6 Arbeitsvertrag für Zahntechnik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7/2022, 28.07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Qualitätssicherung in der Zahnarztpraxis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 Kurzübersicht Adressen, Fristen und Termi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3 Aushang - 3.1.3.4 Person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3.4.1 Ausbildungspla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5 Sonsti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5.4 Muster-Unterschriftenmatrix für die erstellten bzw. aktualisierten Gefährdungsbeurteil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2 Unterweisungsmodule im pdf-Format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2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3 Unterweisungsmodule im ppt-Format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3.15 Rönt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11 Nachhaltigkeit in der Zahnarztpraxis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11.1 Checkliste "Nachhaltigkeit" für die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bookmarkStart w:id="36" w:name="_Hlk109639425"/>
            <w:bookmarkEnd w:id="36"/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 Arbeitsvertrag für angestellte Zahnärzte mit Grundgehalt und Umsatzbeteilig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 Arbeitsvertrag für angestellte Zahnärzte mit Festgehal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3 Arbeitsvertrag für angestellte Zahnärzte mit Festgehalt und Gratifikatio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6 Arbeitsvertrag für geringfügig Beschäfti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9 Arbeitsvertrag für Vorbereitungsassistent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2 Arbeitsvertrag für zahnmedizinische Mitarbeite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3 Arbeitsvertrag für zahnmedizinische Mitarbeiter mit Gratifikatio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4 Arbeitsvertrag für zahnmedizinische Mitarbeiter mit Zeit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15 Arbeitsvertrag für zahnmedizinische Mitarbeiter mit Zweckbefrist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1 Berufsausbildungsvertrag ZF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2 Berufsausbildungsvertrag ZFA, Anlag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1 Arbeitsverträg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25 Information über die wesentlichen Vertragsbedingungen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5 Wasseruntersuchung von Behandlungseinheiten - 4.3.5.3 biocheck Hygienetechnisches Labor GmbH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3.1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5 Wasseruntersuchung von Behandlungseinheiten - 4.3.5.3 biocheck Hygienetechnisches Labor GmbH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3.2 Bestellformular für die Wasseruntersuchung von Behandlungseinheiten (biocheck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5/2022, 30.05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2. Qualitätssicherung in der Zahnarztpraxis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 Person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.1 Personal in der Zahnarztpraxis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 in der Zahnarztpraxis -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3 Bauliche Anforderun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3.5 Muster-Bestätigung der Anforderungen nach Trinkwasserrech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1 Personal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1.11 Gefährdungsbeurteilung „Stillzeit“ für beschäftigte stillende Frauen (anlassbezog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3.25 Merkblatt über das Verhalten nach einem zahnärztlich-chirurgischen Eingriff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/>
            </w:pPr>
            <w:r>
              <w:rPr>
                <w:bCs/>
                <w:sz w:val="20"/>
                <w:szCs w:val="20"/>
              </w:rPr>
              <w:t xml:space="preserve">3.1.5.13.26 Merkblatt über das Verhalten nach einem zahnärztlich-chirurgischen Eingriff </w:t>
              <w:br/>
              <w:t>(Ukrain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4 Rönt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4.20 Informationen zum Zutritt für Betreuungs- und Begleitpersonen gemäß § 124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9 Verfahrensanweisungen - 3.1.9.1 Arbeitsschutz und Arbeitsmedizi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9.1.2 Verfahrensanweisung für das "Vorgehen nach einem Unfall (Arbeits- und Wegeunfall)"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7" w:name="_Hlk103082476"/>
            <w:bookmarkStart w:id="38" w:name="_Hlk103082476"/>
            <w:bookmarkEnd w:id="38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6 Bestellung von OP-Masken (MNS) und FFP2-Atemschutzmasken - 4.3.6.1 EUMEPRO GmbH (OP-Masken (MNS) und FFP2-Atemschutz-masken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6.1.2 Bestellformular für OP-Masken (MNS) und FFP2-Atemschutz-masken bei der EUMEPRO Gmb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4/2022, 13.04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4 Betriebsanweisungen - 3.1.4.5 Hygien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4.5.3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3 Unterlagen für die Praxis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3 Unterlagen für die Praxis - 3.3.2 Hygiene - 3.3.2.3 Betriebsanweisung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2.3.1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 Unterlagen für die Praxis - 3.3.3 Medizinprodukte und Arzneimittel - 3.3.3.1 Autoklav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3.1.2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 Unterlagen für die Praxis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6 Praxis - 3.3.6.3 Aufbereitung von Medizinprodukten - 3.3.6.3.2 Autoklav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.6.3.2.2 Chargen- und Prozesskontrolle im Dampf-Kleinsterilisator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ntnahme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4. Muster-Verträge und Rahmenverträge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Muster-Verträge und Rahmenverträge - 4.3 Rahmenverträge - 4.3.5 Wasseruntersuchung von Behandlungseinheiten - 4.3.5.1 Labor für Umwelthygiene (LUH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5.1.4 Video-Tutorial zur Probenahme von Wasser aus Behandlungseinheiten (Labor für Umwelthygiene (LUH)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  <w:bookmarkStart w:id="39" w:name="_Hlk100583400"/>
            <w:bookmarkStart w:id="40" w:name="_Hlk100583400"/>
            <w:bookmarkEnd w:id="40"/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1 Checkliste zur Vorbereitung und Selbstprüf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1 Checkliste für die Medizinprodukte-Begehung (MPDG, Regierungspräsidien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3/2022, 23.03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>
          <w:trHeight w:val="587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3.22 Anamnesebogen / Patientenerhebungsbogen (Ukrain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>
          <w:trHeight w:val="55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3 Praxisverwaltung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3.39 Fragebogen zur Notfallbehandlung bei Sprachbarriere (Ukrainisch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as gibt es Neues im PRAXIS-Handbuch (Stand: 02/2022, 18.02.2022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Begriffsbestimmungen für die Angaben in der rechten Spalte („Evidenz“):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1.</w:t>
        <w:tab/>
      </w:r>
      <w:r>
        <w:rPr>
          <w:b/>
        </w:rPr>
        <w:t>Neu:</w:t>
      </w:r>
      <w:r>
        <w:rPr/>
        <w:t xml:space="preserve"> Hierbei handelt es sich um ein neu erstell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2.</w:t>
        <w:tab/>
      </w:r>
      <w:r>
        <w:rPr>
          <w:b/>
        </w:rPr>
        <w:t>Aktualisierung:</w:t>
      </w:r>
      <w:r>
        <w:rPr/>
        <w:t xml:space="preserve"> Hierbei handelt es sich um ein überarbeitetes bzw. aktualisiertes Dokument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ind w:left="284" w:hanging="284"/>
        <w:rPr/>
      </w:pPr>
      <w:r>
        <w:rPr/>
        <w:t>3.</w:t>
        <w:tab/>
      </w:r>
      <w:r>
        <w:rPr>
          <w:b/>
        </w:rPr>
        <w:t>Aktualisierung und Neustrukturierung:</w:t>
      </w:r>
      <w:r>
        <w:rPr/>
        <w:t xml:space="preserve"> Hierbei handelt es sich um ein überarbeitetes bzw. </w:t>
        <w:br/>
        <w:t>aktualisiertes Dokument bei gleichzeitiger Neustrukturierung der Dateirubrik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rPr/>
      </w:pPr>
      <w:r>
        <w:rPr/>
        <w:t>4.</w:t>
        <w:tab/>
      </w:r>
      <w:r>
        <w:rPr>
          <w:b/>
        </w:rPr>
        <w:t>Entnahme:</w:t>
      </w:r>
      <w:r>
        <w:rPr/>
        <w:t xml:space="preserve"> Dieses Dokument wurde entfernt.</w:t>
      </w:r>
    </w:p>
    <w:p>
      <w:pPr>
        <w:pStyle w:val="Normal"/>
        <w:rPr/>
      </w:pP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750"/>
        <w:gridCol w:w="2373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 Zahnheilkundegesetz (Z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 Arbeitsschutzgesetz (Arb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4 Arbeitsstättenverordnung (ArbStätt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5 Arbeitszeitgesetz (ArbZ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6 Berufsbildungsgesetz (BBi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8 Biostoffverordnung (BioStoff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9 Bundeselterngeld- und Elternzeitgesetz (BEE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2 Gefahrstoffverordnung (GefStoff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4 Infektionsschutzgesetz (IfS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5 Jugendarbeitsschutzgesetz (JArb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8 Medizinprodukterecht-Durchführungsgesetz (MPD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1 Medizinprodukte-Abgabeverordnung (MPA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5 Strahlenschutzgesetz (StrlSchG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1 Bu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6 Strahlenschutzverordnung (StrlSchV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6"/>
        <w:gridCol w:w="4750"/>
        <w:gridCol w:w="2373"/>
      </w:tblGrid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idenz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1. Gesetze und Rechtliche Grundlagen“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1 Heilberufe-Kammergese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2 Berufsgerichtsordnun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3 Gesundheitsdienstgese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2 Landesgesetz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4 Schulgesetz für Baden-Württember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Gesetze und Rechtliche Grundlagen - 1.4 Ordnungen und Richtlini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6 Geschäftsordnung des Vorstandes der LZK B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3.1 Qualitätssicherung: Anhang“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5 Formulare - 3.1.5.14 Röntgen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5.14.4 Änderungsmitteilung für Strahlenschutzbeauftragt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2 Unterweisungsmodule im pdf-Format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2.4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QS-Anhang - 3.1.8 Unterweisungen - 3.1.8.3 Unterweisungsmodule im ppt-Format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8.3.4 Brandschut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ualisierung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altfläche „5. Praxisbegehung - Was nun?“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Praxisbegehung - Was nun? - 5.3 Gesetze &amp; Vorschriften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10 Informationen über den Fachkunde-Lehrgang I der DGSV e.V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u</w:t>
            </w:r>
          </w:p>
        </w:tc>
      </w:tr>
      <w:tr>
        <w:trPr/>
        <w:tc>
          <w:tcPr>
            <w:tcW w:w="10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Cs/>
                <w:sz w:val="12"/>
                <w:szCs w:val="12"/>
                <w:highlight w:val="yellow"/>
              </w:rPr>
            </w:pPr>
            <w:r>
              <w:rPr>
                <w:bCs/>
                <w:sz w:val="12"/>
                <w:szCs w:val="1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707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>
        <w:sz w:val="20"/>
        <w:szCs w:val="20"/>
      </w:rPr>
      <w:t>© LZK BW 07/2025</w:t>
      <w:tab/>
      <w:t>News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0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3810</wp:posOffset>
          </wp:positionH>
          <wp:positionV relativeFrom="paragraph">
            <wp:posOffset>27940</wp:posOffset>
          </wp:positionV>
          <wp:extent cx="3629025" cy="669290"/>
          <wp:effectExtent l="0" t="0" r="0" b="0"/>
          <wp:wrapNone/>
          <wp:docPr id="1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352" b="-363"/>
                  <a:stretch>
                    <a:fillRect/>
                  </a:stretch>
                </pic:blipFill>
                <pic:spPr bwMode="auto">
                  <a:xfrm>
                    <a:off x="0" y="0"/>
                    <a:ext cx="3629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1">
          <wp:simplePos x="0" y="0"/>
          <wp:positionH relativeFrom="column">
            <wp:posOffset>4736465</wp:posOffset>
          </wp:positionH>
          <wp:positionV relativeFrom="paragraph">
            <wp:posOffset>17145</wp:posOffset>
          </wp:positionV>
          <wp:extent cx="1656080" cy="328295"/>
          <wp:effectExtent l="0" t="0" r="0" b="0"/>
          <wp:wrapNone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56080" cy="328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4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2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b/>
      <w:bCs/>
      <w:strike w:val="false"/>
      <w:dstrike w:val="false"/>
      <w:color w:val="000000"/>
      <w:u w:val="non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Berschrift3Zchn">
    <w:name w:val="Überschrift 3 Zchn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ZK-L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25:00Z</dcterms:created>
  <dc:creator>MarcoWagner</dc:creator>
  <dc:description/>
  <cp:keywords/>
  <dc:language>en-US</dc:language>
  <cp:lastModifiedBy>Marco Wagner</cp:lastModifiedBy>
  <cp:lastPrinted>2025-06-05T16:35:00Z</cp:lastPrinted>
  <dcterms:modified xsi:type="dcterms:W3CDTF">2025-07-03T09:55:00Z</dcterms:modified>
  <cp:revision>1035</cp:revision>
  <dc:subject/>
  <dc:title>Zusammenstellung der Überarbeitungen im PHB:</dc:title>
</cp:coreProperties>
</file>