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8-3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Maschinelle Aufbereitung von </w:t>
              <w:br/>
              <w:t xml:space="preserve">Medizinprodukten der Einstufung </w:t>
              <w:br/>
              <w:t xml:space="preserve">„Semikritisch B“ (z.B. Hand- und Winkelstücke, Turbinen) in einem validierten </w:t>
              <w:br/>
              <w:t>Gerät, das Reinigung, Desinfektion und Sterilisation miteinander kombiniert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Maschinelle Aufbereitung von Medizinprodukten der Einstufung „Semikritisch B“ </w:t>
              <w:br/>
              <w:t xml:space="preserve">(z.B. Hand- und Winkelstücke, Turbinen) in einem validierten Gerät, das Reinigung, </w:t>
              <w:br/>
              <w:t>Desinfektion und Sterilisation miteinander kombiniert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währleistung eines validen Aufbereitungsprozesses und einer sicheren erneuten Anwendung des Medizinprodukts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axistipp und zu individualisierende </w:t>
              <w:br/>
              <w:t>Standardarbeitsanweisung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</w:t>
              <w:br/>
              <w:t>Bereich: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Vorbehandl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1 „Vorbehandlung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ammeln (Trockenentsorgung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2-1 „Trockenentsorg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3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Transpor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3 „Transpor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04 „Zerlegen“</w:t>
              </w:r>
            </w:hyperlink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800080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774065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5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Manuelles Pflegen der Instrumente gemäß der Gebrauchsanweisung des Geräte-herstellers und der Aufbereitungsanweisung des Instrumentenherstellers (z.B. Spannzange 1 x wöchentli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nter Beachtung der Gebrauchsanweisung </w:t>
              <w:br/>
              <w:t>des Geräteherstellers und der Aufbereitungs-anweisung des Instrumentenhersteller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6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Beladung der Adapter des geräteseitigen Deckel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20 „Beladung der Geräte für die Aufbereitung der Medizinprodukte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7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t des Aufbereitungsprogramms</w:t>
              <w:br/>
              <w:t>Programmna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8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Wischdesinfektion des Beladungsträgers und des Bedienfeld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9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Innenreinigung der Medienkanäle, Pflege der Getriebekanäle, Außenreinigung und thermische Desinfektion (unverpackte Sterilisation) im Kombinationsgerä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0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Entnahme des Beladungsträgers aus dem Kombinationsgerät nach Programmende und erfolgter Abkühlz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ch durchgeführter hygienischer Händedesinfektion und Anlegen der erforderlichen persönlichen Schutzausrüstung (z.B. Handschuhe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534670</wp:posOffset>
                  </wp:positionV>
                  <wp:extent cx="250190" cy="4267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84" r="-1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1.</w:t>
              <w:tab/>
              <w:t>Abstellen des entnommenen Beladungs-träger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Prüfung auf Sauberkeit und Unversehrthei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2 „Prüfung auf Sauberkeit und Unversehrtheit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.</w:t>
              <w:tab/>
              <w:t>Funktionsprüfun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80008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Gemäß AA 14 „Funktionsprüf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800080"/>
                <w:sz w:val="18"/>
                <w:szCs w:val="18"/>
              </w:rPr>
            </w:pPr>
            <w:r>
              <w:rPr>
                <w:rFonts w:cs="Arial"/>
                <w:color w:val="80008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.</w:t>
              <w:tab/>
              <w:t>Freigabe und Chargendokumenta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emäß </w:t>
            </w:r>
            <w:hyperlink r:id="rId11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AA 17 „Freigabe und Chargendokumentation“</w:t>
              </w:r>
            </w:hyperlink>
            <w:r>
              <w:rPr>
                <w:rFonts w:cs="Arial"/>
                <w:sz w:val="18"/>
                <w:szCs w:val="18"/>
              </w:rPr>
              <w:t xml:space="preserve"> oder </w:t>
            </w:r>
            <w:hyperlink r:id="rId12">
              <w:r>
                <w:rPr>
                  <w:rStyle w:val="InternetLink"/>
                  <w:rFonts w:cs="Arial"/>
                  <w:color w:val="800080"/>
                  <w:sz w:val="18"/>
                  <w:szCs w:val="18"/>
                  <w:u w:val="none"/>
                </w:rPr>
                <w:t>Formular „Fehlerbehandlung bei der Medizinprodukteaufbereitung“</w:t>
              </w:r>
            </w:hyperlink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1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9/2016</w:t>
      <w:tab/>
      <w:t>Arbeitsanweisung – Hygiene – AA 08-3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1_Vorbehandlung.doc" TargetMode="External"/><Relationship Id="rId3" Type="http://schemas.openxmlformats.org/officeDocument/2006/relationships/hyperlink" Target="https://lzk-bw.de/PHB/PHB-CD/QM-Anhang/AA/Hygiene/AA02-1_Sammeln_Trockenentsorgung.doc" TargetMode="External"/><Relationship Id="rId4" Type="http://schemas.openxmlformats.org/officeDocument/2006/relationships/hyperlink" Target="https://lzk-bw.de/PHB/PHB-CD/QM-Anhang/AA/Hygiene/AA03_Transport.doc" TargetMode="External"/><Relationship Id="rId5" Type="http://schemas.openxmlformats.org/officeDocument/2006/relationships/hyperlink" Target="https://lzk-bw.de/PHB/PHB-CD/QM-Anhang/AA/Hygiene/AA04_Zerlegen.doc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lzk-bw.de/PHB/PHB-CD/QM-Anhang/AA/Hygiene/AA20_Beladung_der_Geraete_fuer_die_Aufbereitung_der_MP.doc" TargetMode="External"/><Relationship Id="rId8" Type="http://schemas.openxmlformats.org/officeDocument/2006/relationships/image" Target="media/image2.png"/><Relationship Id="rId9" Type="http://schemas.openxmlformats.org/officeDocument/2006/relationships/hyperlink" Target="https://lzk-bw.de/PHB/PHB-CD/QM-Anhang/AA/Hygiene/AA12_Pruefung_auf_Sauberkeit_und_Unversehrtheit.doc" TargetMode="External"/><Relationship Id="rId10" Type="http://schemas.openxmlformats.org/officeDocument/2006/relationships/hyperlink" Target="https://lzk-bw.de/PHB/PHB-CD/QM-Anhang/AA/Hygiene/AA14_Funktionspruefung.doc" TargetMode="External"/><Relationship Id="rId11" Type="http://schemas.openxmlformats.org/officeDocument/2006/relationships/hyperlink" Target="https://lzk-bw.de/PHB/PHB-CD/QM-Anhang/AA/Hygiene/AA17_Freigabe_und_Chargendokumentation.doc" TargetMode="External"/><Relationship Id="rId12" Type="http://schemas.openxmlformats.org/officeDocument/2006/relationships/hyperlink" Target="https://lzk-bw.de/PHB/PHB-CD/QM-Anhang/Formulare/Hygiene/Fehlerbehandlung_in_der_Medizinprodukteaufbereitung.doc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0:00Z</dcterms:created>
  <dc:creator>wagner</dc:creator>
  <dc:description/>
  <cp:keywords/>
  <dc:language>en-US</dc:language>
  <cp:lastModifiedBy>Schütze, Nadine</cp:lastModifiedBy>
  <cp:lastPrinted>2016-08-09T14:58:00Z</cp:lastPrinted>
  <dcterms:modified xsi:type="dcterms:W3CDTF">2019-01-17T07:21:00Z</dcterms:modified>
  <cp:revision>18</cp:revision>
  <dc:subject/>
  <dc:title>Praxisinhaber/in:</dc:title>
</cp:coreProperties>
</file>