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itens der Landeszahnärztekammer Baden-Württemberg besteht mit AVIS ein Rahmenvertrag für die Vermietung von Fahrzeuge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lle Informationen erhalten Sie im Internetauftritt der Landeszahnärztekammer Baden-Württemberg unter </w:t>
      </w:r>
      <w:hyperlink r:id="rId2">
        <w:r>
          <w:rPr>
            <w:rStyle w:val="InternetLink"/>
            <w:rFonts w:cs="Arial" w:ascii="Arial" w:hAnsi="Arial"/>
          </w:rPr>
          <w:t>www.lzk-bw.de</w:t>
        </w:r>
      </w:hyperlink>
      <w:r>
        <w:rPr>
          <w:rFonts w:cs="Arial" w:ascii="Arial" w:hAnsi="Arial"/>
        </w:rPr>
        <w:t xml:space="preserve"> im geschützten Mitgliederbereich unter „Rahmenverträge“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8/2010</w:t>
      <w:tab/>
      <w:t>Rahmenverträge – Avis</w:t>
      <w:tab/>
      <w:t xml:space="preserve">Seit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jc w:val="both"/>
    </w:pPr>
    <w:rPr>
      <w:b/>
      <w:sz w:val="3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zk-bw.d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0:51:00Z</dcterms:created>
  <dc:creator>PC08</dc:creator>
  <dc:description/>
  <cp:keywords/>
  <dc:language>en-US</dc:language>
  <cp:lastModifiedBy>Katja Veit</cp:lastModifiedBy>
  <cp:lastPrinted>2004-06-28T11:54:00Z</cp:lastPrinted>
  <dcterms:modified xsi:type="dcterms:W3CDTF">2010-08-10T13:16:00Z</dcterms:modified>
  <cp:revision>19</cp:revision>
  <dc:subject/>
  <dc:title>RAHMENVERTRAG über die </dc:title>
</cp:coreProperties>
</file>