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 xml:space="preserve">Wartungsbuch für Abscheide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GB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GB" w:eastAsia="en-US"/>
        </w:rPr>
      </w:r>
      <w:r>
        <w:rPr>
          <w:sz w:val="28"/>
          <w:b/>
          <w:szCs w:val="28"/>
          <w:rFonts w:cs="Arial" w:ascii="Arial" w:hAnsi="Arial"/>
          <w:lang w:val="en-GB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GB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GB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GB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2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1644"/>
        <w:gridCol w:w="3402"/>
        <w:gridCol w:w="1814"/>
        <w:gridCol w:w="1454"/>
      </w:tblGrid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um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urchgeführt durc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ßnahme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erkungen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terschrift</w:t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3_1928468095"/>
            <w:bookmarkStart w:id="1" w:name="__Fieldmark__3_192846809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4_1928468095"/>
            <w:bookmarkStart w:id="3" w:name="__Fieldmark__4_192846809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5_1928468095"/>
            <w:bookmarkStart w:id="5" w:name="__Fieldmark__5_1928468095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6_1928468095"/>
            <w:bookmarkStart w:id="7" w:name="__Fieldmark__6_1928468095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1928468095"/>
            <w:bookmarkStart w:id="9" w:name="__Fieldmark__11_1928468095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1928468095"/>
            <w:bookmarkStart w:id="11" w:name="__Fieldmark__12_1928468095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3_1928468095"/>
            <w:bookmarkStart w:id="13" w:name="__Fieldmark__13_1928468095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4_1928468095"/>
            <w:bookmarkStart w:id="15" w:name="__Fieldmark__14_1928468095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9_1928468095"/>
            <w:bookmarkStart w:id="17" w:name="__Fieldmark__19_1928468095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20_1928468095"/>
            <w:bookmarkStart w:id="19" w:name="__Fieldmark__20_1928468095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21_1928468095"/>
            <w:bookmarkStart w:id="21" w:name="__Fieldmark__21_1928468095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2_1928468095"/>
            <w:bookmarkStart w:id="23" w:name="__Fieldmark__22_1928468095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7_1928468095"/>
            <w:bookmarkStart w:id="25" w:name="__Fieldmark__27_1928468095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8_1928468095"/>
            <w:bookmarkStart w:id="27" w:name="__Fieldmark__28_1928468095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9_1928468095"/>
            <w:bookmarkStart w:id="29" w:name="__Fieldmark__29_1928468095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30_1928468095"/>
            <w:bookmarkStart w:id="31" w:name="__Fieldmark__30_1928468095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35_1928468095"/>
            <w:bookmarkStart w:id="33" w:name="__Fieldmark__35_1928468095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6_1928468095"/>
            <w:bookmarkStart w:id="35" w:name="__Fieldmark__36_1928468095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37_1928468095"/>
            <w:bookmarkStart w:id="37" w:name="__Fieldmark__37_1928468095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38_1928468095"/>
            <w:bookmarkStart w:id="39" w:name="__Fieldmark__38_1928468095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43_1928468095"/>
            <w:bookmarkStart w:id="41" w:name="__Fieldmark__43_1928468095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44_1928468095"/>
            <w:bookmarkStart w:id="43" w:name="__Fieldmark__44_1928468095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45_1928468095"/>
            <w:bookmarkStart w:id="45" w:name="__Fieldmark__45_1928468095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46_1928468095"/>
            <w:bookmarkStart w:id="47" w:name="__Fieldmark__46_1928468095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51_1928468095"/>
            <w:bookmarkStart w:id="49" w:name="__Fieldmark__51_1928468095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52_1928468095"/>
            <w:bookmarkStart w:id="51" w:name="__Fieldmark__52_1928468095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53_1928468095"/>
            <w:bookmarkStart w:id="53" w:name="__Fieldmark__53_1928468095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54_1928468095"/>
            <w:bookmarkStart w:id="55" w:name="__Fieldmark__54_1928468095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59_1928468095"/>
            <w:bookmarkStart w:id="57" w:name="__Fieldmark__59_1928468095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60_1928468095"/>
            <w:bookmarkStart w:id="59" w:name="__Fieldmark__60_1928468095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61_1928468095"/>
            <w:bookmarkStart w:id="61" w:name="__Fieldmark__61_1928468095"/>
            <w:bookmarkEnd w:id="6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62_1928468095"/>
            <w:bookmarkStart w:id="63" w:name="__Fieldmark__62_1928468095"/>
            <w:bookmarkEnd w:id="6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67_1928468095"/>
            <w:bookmarkStart w:id="65" w:name="__Fieldmark__67_1928468095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68_1928468095"/>
            <w:bookmarkStart w:id="67" w:name="__Fieldmark__68_1928468095"/>
            <w:bookmarkEnd w:id="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69_1928468095"/>
            <w:bookmarkStart w:id="69" w:name="__Fieldmark__69_1928468095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70_1928468095"/>
            <w:bookmarkStart w:id="71" w:name="__Fieldmark__70_1928468095"/>
            <w:bookmarkEnd w:id="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75_1928468095"/>
            <w:bookmarkStart w:id="73" w:name="__Fieldmark__75_1928468095"/>
            <w:bookmarkEnd w:id="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Kontrolle der </w:t>
              <w:tab/>
              <w:t>Anzeigeeleme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76_1928468095"/>
            <w:bookmarkStart w:id="75" w:name="__Fieldmark__76_1928468095"/>
            <w:bookmarkEnd w:id="7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Wartung / Inspek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77_1928468095"/>
            <w:bookmarkStart w:id="77" w:name="__Fieldmark__77_1928468095"/>
            <w:bookmarkEnd w:id="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Instandhaltungsmaßnahm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78_1928468095"/>
            <w:bookmarkStart w:id="79" w:name="__Fieldmark__78_1928468095"/>
            <w:bookmarkEnd w:id="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ntleerung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9/2008</w:t>
      <w:tab/>
      <w:t>Formulare –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9:32:00Z</dcterms:created>
  <dc:creator>Katja Veit</dc:creator>
  <dc:description/>
  <cp:keywords/>
  <dc:language>en-US</dc:language>
  <cp:lastModifiedBy>Katja Veit</cp:lastModifiedBy>
  <dcterms:modified xsi:type="dcterms:W3CDTF">2009-01-28T09:33:00Z</dcterms:modified>
  <cp:revision>2</cp:revision>
  <dc:subject/>
  <dc:title>Wartungsbuch für Abscheider      </dc:title>
</cp:coreProperties>
</file>