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1449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90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szCs w:val="22"/>
        </w:rPr>
        <w:t>Anschrift der Praxis: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Text1 Copy 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40"/>
        </w:rPr>
        <w:t>Unterweisungserklärung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achkenntnis des mit der Aufbereitung betrauten Personals gemäß MPBetreibV in </w:t>
        <w:br/>
        <w:t>Verbindung mit Anlage 6 der KRINKO-/BfArM-Empfehlung 2012</w:t>
      </w:r>
    </w:p>
    <w:p>
      <w:pPr>
        <w:pStyle w:val="Heading1"/>
        <w:jc w:val="center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1"/>
        <w:jc w:val="center"/>
        <w:rPr/>
      </w:pPr>
      <w:r>
        <w:rPr>
          <w:b/>
        </w:rPr>
        <w:t>gemäß § 12 ArbSchG, § 14 GefStoffV, § 14 BioStoffV, MPBetreibV, KRINKO-/BfArM-Empfehlung (20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rPr/>
      </w:pPr>
      <w:r>
        <w:fldChar w:fldCharType="begin">
          <w:ffData>
            <w:name w:val="__Fieldmark__5_4120616413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5_4120616413"/>
      <w:bookmarkStart w:id="1" w:name="__Fieldmark__5_4120616413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color w:val="000000"/>
          <w:lang w:val="en-US" w:eastAsia="en-US"/>
        </w:rPr>
        <w:instrText xml:space="preserve"> FORMTEXT </w:instrTex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separate"/>
      </w:r>
      <w:r>
        <w:rPr>
          <w:color w:val="000000"/>
          <w:lang w:val="en-US" w:eastAsia="en-US"/>
        </w:rPr>
        <w:t>     </w:t>
      </w:r>
      <w:r>
        <w:rPr>
          <w:color w:val="000000"/>
          <w:lang w:val="en-US" w:eastAsia="en-US"/>
        </w:rPr>
      </w:r>
      <w:r>
        <w:rPr>
          <w:color w:val="000000"/>
          <w:lang w:val="en-US" w:eastAsia="en-US"/>
        </w:rPr>
        <w:fldChar w:fldCharType="end"/>
      </w:r>
      <w:r>
        <w:rPr/>
        <w:t xml:space="preserve"> ist zur Aktualisierung der Sachkenntnis für die Aufbereitung von Medizinprodukten (§ 8 i. V. m. § 5 MPBetreibV) in folgenden Themen gemäß </w:t>
        <w:br/>
        <w:t>Anlage 6 der KRINKO-/BfArM-Empfehlung (2012) unterwiesen worden:</w:t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2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Instrumentenkunde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Kenntnisse in </w:t>
              <w:br/>
              <w:t>Hygiene/Mikro-biologie (einschließlich Übertragungswege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isikobewertung und Einstufung von Medizinprodukten gemäß K</w:t>
            </w:r>
            <w:r>
              <w:rPr>
                <w:b/>
              </w:rPr>
              <w:t>RINKO-/BfArM-Empfehl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3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i/>
                <w:i/>
                <w:u w:val="single"/>
              </w:rPr>
            </w:pPr>
            <w:r>
              <w:rPr>
                <w:rFonts w:cs="Arial"/>
                <w:b/>
                <w:i/>
                <w:u w:val="single"/>
              </w:rPr>
              <w:t>Schwerpunkte der Aufbereitung: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behand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Sammel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Vorreini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achgerechtes </w:t>
            </w:r>
          </w:p>
          <w:p>
            <w:pPr>
              <w:pStyle w:val="Normal"/>
              <w:spacing w:before="20" w:after="20"/>
              <w:rPr/>
            </w:pPr>
            <w:r>
              <w:rPr>
                <w:b/>
                <w:color w:val="000000"/>
              </w:rPr>
              <w:t xml:space="preserve">Vorbereiten: </w:t>
              <w:br/>
            </w:r>
            <w:r>
              <w:rPr>
                <w:rFonts w:cs="Arial"/>
                <w:b/>
              </w:rPr>
              <w:t>Zerlege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nig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Desinfek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pülung und Trock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Prüfung auf </w:t>
              <w:br/>
              <w:t>Sauberkeit und Unversehrtheit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Pflege und Instandsetz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ktionsprüf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nnzeichn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Verpack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erilisation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Dokumentierte </w:t>
              <w:br/>
              <w:t xml:space="preserve">Freigabe der </w:t>
              <w:br/>
              <w:t xml:space="preserve">Medizinprodukte zur Anwendung / </w:t>
              <w:br/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lang w:val="en-US" w:eastAsia="en-US"/>
              </w:rPr>
            </w:r>
            <w:r>
              <w:rPr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63"/>
        <w:gridCol w:w="2045"/>
        <w:gridCol w:w="1095"/>
        <w:gridCol w:w="1842"/>
        <w:gridCol w:w="1843"/>
        <w:gridCol w:w="1843"/>
        <w:gridCol w:w="1843"/>
      </w:tblGrid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Vermittelte Inhalte: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Unterweisungs-unterlagen</w:t>
            </w:r>
          </w:p>
          <w:p>
            <w:pPr>
              <w:pStyle w:val="Normal"/>
              <w:rPr>
                <w:rFonts w:cs="Arial"/>
                <w:color w:val="800080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(z. B. </w:t>
            </w:r>
            <w:hyperlink r:id="rId4">
              <w:r>
                <w:rPr>
                  <w:rStyle w:val="InternetLink"/>
                  <w:rFonts w:cs="Arial"/>
                  <w:sz w:val="16"/>
                  <w:szCs w:val="16"/>
                </w:rPr>
                <w:t>PRAXIS-Handbuch der LZK BW, Hygieneplan, Standardarbeitsanweisungen</w:t>
              </w:r>
            </w:hyperlink>
            <w:r>
              <w:rPr>
                <w:rFonts w:cs="Arial"/>
                <w:sz w:val="16"/>
                <w:szCs w:val="16"/>
              </w:rPr>
              <w:t>, Herstellerinformationen)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>Dauer</w:t>
            </w:r>
            <w:r>
              <w:rPr>
                <w:rFonts w:cs="Arial"/>
              </w:rPr>
              <w:t xml:space="preserve"> in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Unterrichtseinheiten (UE à 45 Minuten)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6"/>
                <w:szCs w:val="16"/>
              </w:rPr>
              <w:t>(tt.mm.jjjj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weisende 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eisende/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wiesene </w:t>
            </w:r>
          </w:p>
          <w:p>
            <w:pPr>
              <w:pStyle w:val="Normal"/>
              <w:ind w:left="-310" w:firstLine="31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on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(Vor- und Nachname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</w:rPr>
              <w:t xml:space="preserve">Unterschrift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Unterwiesene/r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Lager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Räumliche und </w:t>
              <w:br/>
              <w:t xml:space="preserve">organisatorische Aspekte der </w:t>
              <w:br/>
              <w:t>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 xml:space="preserve">Erstellen von </w:t>
              <w:br/>
              <w:t>Verfahrens- und Arbeits-anweisungen zur Aufbereitu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/>
                <w:b/>
              </w:rPr>
              <w:t>Rechtskunde (EU-MDR, MPBetreibV, BioStoff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color w:val="000000"/>
                <w:lang w:val="en-US" w:eastAsia="en-US"/>
              </w:rPr>
            </w:r>
            <w:r>
              <w:rPr>
                <w:b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color w:val="000000"/>
                <w:lang w:val="en-US" w:eastAsia="en-US"/>
              </w:rPr>
              <w:t>     </w:t>
            </w:r>
            <w:r/>
            <w:r>
              <w:rPr>
                <w:b/>
                <w:color w:val="000000"/>
                <w:lang w:val="en-US" w:eastAsia="en-US"/>
              </w:rPr>
              <w:fldChar w:fldCharType="end"/>
            </w: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cs="Arial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Mit seiner Unterschrift bestätigt die/der Unterwiesene/r, dass die Inhalte verstanden wurden, beachtet und eingehalten werden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ufbewahrungsfrist: Mindestens 5 Jahre nach Ausscheiden des Mitarbeiter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5"/>
      <w:type w:val="nextPage"/>
      <w:pgSz w:orient="landscape" w:w="16838" w:h="11906"/>
      <w:pgMar w:left="1134" w:right="1531" w:gutter="0" w:header="0" w:top="1134" w:footer="709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ind w:right="23" w:hanging="0"/>
      <w:rPr/>
    </w:pPr>
    <w:r>
      <w:rPr>
        <w:rFonts w:cs="Arial" w:ascii="Arial" w:hAnsi="Arial"/>
      </w:rPr>
      <w:t>© LZK BW 07/2021</w:t>
      <w:tab/>
      <w:tab/>
      <w:tab/>
      <w:tab/>
      <w:tab/>
      <w:t>Unterweisungen - Unterweisungserklärung - Sachkenntnis</w:t>
      <w:tab/>
      <w:tab/>
      <w:tab/>
      <w:tab/>
      <w:tab/>
      <w:t xml:space="preserve">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zk-bw.de/PHB/html/5.html" TargetMode="External"/><Relationship Id="rId3" Type="http://schemas.openxmlformats.org/officeDocument/2006/relationships/hyperlink" Target="https://www.lzk-bw.de/PHB/html/5.html" TargetMode="External"/><Relationship Id="rId4" Type="http://schemas.openxmlformats.org/officeDocument/2006/relationships/hyperlink" Target="https://www.lzk-bw.de/PHB/html/5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5:05:00Z</dcterms:created>
  <dc:creator>wagner</dc:creator>
  <dc:description/>
  <cp:keywords/>
  <dc:language>en-US</dc:language>
  <cp:lastModifiedBy>Wagner, Marco</cp:lastModifiedBy>
  <cp:lastPrinted>2017-02-03T08:03:00Z</cp:lastPrinted>
  <dcterms:modified xsi:type="dcterms:W3CDTF">2021-07-19T11:16:00Z</dcterms:modified>
  <cp:revision>28</cp:revision>
  <dc:subject/>
  <dc:title>Sicherheitsunterweisung</dc:title>
</cp:coreProperties>
</file>