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Vergiftungs-Informations-Zentralen </w:t>
        <w:br/>
        <w:t>in Baden-Württember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D8D8D8" w:val="clear"/>
        <w:jc w:val="center"/>
        <w:rPr>
          <w:rFonts w:ascii="Arial" w:hAnsi="Arial" w:cs="Arial"/>
          <w:b/>
          <w:b/>
          <w:sz w:val="30"/>
          <w:szCs w:val="36"/>
        </w:rPr>
      </w:pPr>
      <w:r>
        <w:rPr>
          <w:rFonts w:cs="Arial" w:ascii="Arial" w:hAnsi="Arial"/>
          <w:b/>
          <w:sz w:val="3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reiburg</w:t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versitäts-Kinderklinik Freiburg – Vergiftungs-Informationszentrale Freibu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hildenstraße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9106 Freiburg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</w:t>
        <w:tab/>
        <w:t xml:space="preserve">(07 61) 1 92 40 (Giftnotruf) 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Fax: </w:t>
        <w:tab/>
        <w:t>(07 61) 2 70 44 570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E-Mail:</w:t>
        <w:tab/>
        <w:t xml:space="preserve"> </w:t>
      </w:r>
      <w:hyperlink r:id="rId2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giftinfo@uniklinik-freiburg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 xml:space="preserve">Internet: </w:t>
      </w:r>
      <w:hyperlink r:id="rId3">
        <w:r>
          <w:rPr>
            <w:rStyle w:val="InternetLink"/>
            <w:rFonts w:cs="Arial" w:ascii="Arial" w:hAnsi="Arial"/>
            <w:color w:val="800080"/>
            <w:sz w:val="20"/>
            <w:u w:val="none"/>
            <w:lang w:val="fr-FR"/>
          </w:rPr>
          <w:t>www.giftberatung.de</w:t>
        </w:r>
      </w:hyperlink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02/2018</w:t>
      <w:tab/>
      <w:t>Adressenverzeichnis - Giftzentren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ftinfo@uniklinik-freiburg.de" TargetMode="External"/><Relationship Id="rId3" Type="http://schemas.openxmlformats.org/officeDocument/2006/relationships/hyperlink" Target="https://www.uniklinik-freiburg.de/giftberatung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7:12:00Z</dcterms:created>
  <dc:creator>Katja Veit</dc:creator>
  <dc:description/>
  <cp:keywords/>
  <dc:language>en-US</dc:language>
  <cp:lastModifiedBy>Kramer, Simone</cp:lastModifiedBy>
  <dcterms:modified xsi:type="dcterms:W3CDTF">2019-02-11T13:48:00Z</dcterms:modified>
  <cp:revision>11</cp:revision>
  <dc:subject/>
  <dc:title>Verzeichnis von Informations- und Behandlungszentren </dc:title>
</cp:coreProperties>
</file>