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  <w:t>An die untere Wasserbehörde</w:t>
      </w:r>
    </w:p>
    <w:p>
      <w:pPr>
        <w:pStyle w:val="Normal"/>
        <w:spacing w:before="0" w:after="20"/>
        <w:rPr>
          <w:rFonts w:ascii="Arial" w:hAnsi="Arial" w:cs="Arial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800080"/>
            <w:u w:val="none"/>
          </w:rPr>
          <w:t>Adressenverzeichnis der unteren Wasserbehörden</w:t>
        </w:r>
      </w:hyperlink>
    </w:p>
    <w:p>
      <w:pPr>
        <w:pStyle w:val="Normal"/>
        <w:rPr>
          <w:rFonts w:ascii="Arial" w:hAnsi="Arial" w:cs="Arial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zeige von Einbau- und Inbetriebnahme eines Amalgamabscheider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ehr geehrte Damen und Herr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ch zeige gemäß § 48 Abs. 1 Ziffer 4 Wassergesetz für Baden-Württemberg den Einbau und die Inbetrieb</w:t>
        <w:softHyphen/>
        <w:t>nahme eines Amalgamabscheiders mit Prüfzeichen des Institutes für Bautechnik Berlin bzw. mit Einzelnachweis der Eignung a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r Amalgamabscheider i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7_2035561875"/>
      <w:bookmarkStart w:id="1" w:name="__Fieldmark__7_20355618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einem Behandlungsplatz (Fabrikat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) zugeordnet.</w:t>
      </w:r>
    </w:p>
    <w:p>
      <w:pPr>
        <w:pStyle w:val="Normal"/>
        <w:spacing w:before="0" w:after="20"/>
        <w:jc w:val="both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9_2035561875"/>
      <w:bookmarkStart w:id="3" w:name="__Fieldmark__9_20355618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ent der Reinigung des Abwassers aus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Behandlungsplätzen</w:t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ufstellungsort (evtl. Handskizze beifügen)</w:t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Hersteller:</w:t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Gerätetyp:</w:t>
        <w:tab/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Geräte-Nr.:</w:t>
        <w:tab/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3544" w:leader="none"/>
        </w:tabs>
        <w:spacing w:before="0" w:after="20"/>
        <w:jc w:val="both"/>
        <w:rPr/>
      </w:pPr>
      <w:r>
        <w:rPr>
          <w:rFonts w:cs="Arial" w:ascii="Arial" w:hAnsi="Arial"/>
        </w:rPr>
        <w:t xml:space="preserve">Kapazität lt. Herstellerangabe: </w:t>
        <w:tab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 l/min</w:t>
      </w:r>
    </w:p>
    <w:p>
      <w:pPr>
        <w:pStyle w:val="Normal"/>
        <w:tabs>
          <w:tab w:val="clear" w:pos="709"/>
          <w:tab w:val="left" w:pos="3544" w:leader="none"/>
        </w:tabs>
        <w:spacing w:before="0" w:after="20"/>
        <w:jc w:val="both"/>
        <w:rPr/>
      </w:pPr>
      <w:r>
        <w:rPr>
          <w:rFonts w:cs="Arial" w:ascii="Arial" w:hAnsi="Arial"/>
        </w:rPr>
        <w:t>Abscheidegrad lt. Herstellerangabe:</w:t>
        <w:tab/>
        <w:tab/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9_2035561875"/>
      <w:bookmarkStart w:id="5" w:name="__Fieldmark__19_203556187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Prüfzeichen erteilt mit Prüfbescheid vom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(Prüfzeichen-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22_2035561875"/>
      <w:bookmarkStart w:id="7" w:name="__Fieldmark__22_203556187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Erfüllung der Norm durch Sachverständigen nachgewiesen (Nachweis i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igefügt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5387" w:leader="none"/>
        </w:tabs>
        <w:spacing w:before="0" w:after="120"/>
        <w:jc w:val="both"/>
        <w:rPr>
          <w:rFonts w:ascii="Arial" w:hAnsi="Arial" w:cs="Arial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>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Unterschrift/Praxisstemp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071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>Anlag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chreibungsbogen für Amalgamabschei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fassungsbogen für amalgamhaltige Abwässer</w:t>
      </w:r>
    </w:p>
    <w:sectPr>
      <w:footerReference w:type="even" r:id="rId3"/>
      <w:footerReference w:type="default" r:id="rId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hb.lzk-bw.de/PHB-CD/QM-Anhang/Adressen/Untere_Wasserbehoerden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45:00Z</dcterms:created>
  <dc:creator>LZK Stuttgart</dc:creator>
  <dc:description/>
  <cp:keywords/>
  <dc:language>en-US</dc:language>
  <cp:lastModifiedBy>Wagner, Marco</cp:lastModifiedBy>
  <cp:lastPrinted>2004-06-21T08:34:00Z</cp:lastPrinted>
  <dcterms:modified xsi:type="dcterms:W3CDTF">2023-07-12T10:02:00Z</dcterms:modified>
  <cp:revision>7</cp:revision>
  <dc:subject>Kapitel 13</dc:subject>
  <dc:title>Indirekteinleiterverordnung</dc:title>
</cp:coreProperties>
</file>