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12" w:type="dxa"/>
        <w:jc w:val="left"/>
        <w:tblInd w:w="-85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112"/>
      </w:tblGrid>
      <w:tr>
        <w:trPr>
          <w:trHeight w:val="227" w:hRule="exac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xis</w:t>
            </w:r>
          </w:p>
        </w:tc>
      </w:tr>
      <w:tr>
        <w:trPr>
          <w:trHeight w:val="437" w:hRule="exact"/>
          <w:cantSplit w:val="true"/>
        </w:trPr>
        <w:tc>
          <w:tcPr>
            <w:tcW w:w="4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56" w:hRule="exact"/>
          <w:cantSplit w:val="true"/>
        </w:trPr>
        <w:tc>
          <w:tcPr>
            <w:tcW w:w="4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ind w:left="-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85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ersonenbezogene Festlegung der arbeitsmedizinischen Vorsorge</w:t>
      </w:r>
    </w:p>
    <w:p>
      <w:pPr>
        <w:pStyle w:val="Normal"/>
        <w:ind w:left="-85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urchführung der arbeitsmedizinischen Vorsorge durch einen Arzt oder eine Ärztin, der/die berechtigt ist, die Gebietsbezeichnung „Arbeitsmedizin“ oder die Zusatzbezeichnung „Betriebsmedizin“ zu führen.</w:t>
      </w:r>
    </w:p>
    <w:p>
      <w:pPr>
        <w:pStyle w:val="Normal"/>
        <w:ind w:left="-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851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Folgende Beschäftigte der Praxis unterliegen der arbeitsmedizinischen Vorsorge:</w:t>
      </w:r>
    </w:p>
    <w:p>
      <w:pPr>
        <w:pStyle w:val="Normal"/>
        <w:ind w:left="-851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tbl>
      <w:tblPr>
        <w:tblW w:w="16302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3"/>
        <w:gridCol w:w="1232"/>
        <w:gridCol w:w="1390"/>
        <w:gridCol w:w="1905"/>
        <w:gridCol w:w="2172"/>
        <w:gridCol w:w="2197"/>
        <w:gridCol w:w="2172"/>
        <w:gridCol w:w="1454"/>
        <w:gridCol w:w="2377"/>
      </w:tblGrid>
      <w:tr>
        <w:trPr/>
        <w:tc>
          <w:tcPr>
            <w:tcW w:w="14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achname</w:t>
            </w:r>
          </w:p>
        </w:tc>
        <w:tc>
          <w:tcPr>
            <w:tcW w:w="12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Vorname</w:t>
            </w:r>
          </w:p>
        </w:tc>
        <w:tc>
          <w:tcPr>
            <w:tcW w:w="13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um der Festlegung</w:t>
            </w:r>
          </w:p>
        </w:tc>
        <w:tc>
          <w:tcPr>
            <w:tcW w:w="19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color w:val="800080"/>
                  <w:sz w:val="22"/>
                  <w:szCs w:val="22"/>
                  <w:u w:val="none"/>
                </w:rPr>
                <w:t>G42-Vorsorge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hyperlink r:id="rId3">
              <w:r>
                <w:rPr>
                  <w:rStyle w:val="InternetLink"/>
                  <w:rFonts w:cs="Arial" w:ascii="Arial" w:hAnsi="Arial"/>
                  <w:b/>
                  <w:color w:val="800080"/>
                  <w:sz w:val="22"/>
                  <w:szCs w:val="22"/>
                  <w:u w:val="none"/>
                </w:rPr>
                <w:t>Pflichtvorsorge</w:t>
              </w:r>
            </w:hyperlink>
          </w:p>
        </w:tc>
        <w:tc>
          <w:tcPr>
            <w:tcW w:w="21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Ggf. </w:t>
            </w:r>
            <w:hyperlink r:id="rId4">
              <w:r>
                <w:rPr>
                  <w:rStyle w:val="InternetLink"/>
                  <w:rFonts w:cs="Arial" w:ascii="Arial" w:hAnsi="Arial"/>
                  <w:b/>
                  <w:color w:val="800080"/>
                  <w:sz w:val="22"/>
                  <w:szCs w:val="22"/>
                  <w:u w:val="none"/>
                </w:rPr>
                <w:t>G24-Vorsorge</w:t>
              </w:r>
            </w:hyperlink>
          </w:p>
          <w:p>
            <w:pPr>
              <w:pStyle w:val="Normal"/>
              <w:rPr/>
            </w:pPr>
            <w:hyperlink r:id="rId5">
              <w:r>
                <w:rPr>
                  <w:rStyle w:val="InternetLink"/>
                  <w:rFonts w:cs="Arial" w:ascii="Arial" w:hAnsi="Arial"/>
                  <w:b/>
                  <w:color w:val="800080"/>
                  <w:sz w:val="22"/>
                  <w:szCs w:val="22"/>
                  <w:u w:val="none"/>
                </w:rPr>
                <w:t>Angebotsvorsorge</w:t>
              </w:r>
            </w:hyperlink>
          </w:p>
        </w:tc>
        <w:tc>
          <w:tcPr>
            <w:tcW w:w="21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Ggf. </w:t>
            </w:r>
            <w:hyperlink r:id="rId6">
              <w:r>
                <w:rPr>
                  <w:rStyle w:val="InternetLink"/>
                  <w:rFonts w:cs="Arial" w:ascii="Arial" w:hAnsi="Arial"/>
                  <w:b/>
                  <w:color w:val="800080"/>
                  <w:sz w:val="22"/>
                  <w:szCs w:val="22"/>
                  <w:u w:val="none"/>
                </w:rPr>
                <w:t>G24-Vorsorge</w:t>
              </w:r>
            </w:hyperlink>
          </w:p>
          <w:p>
            <w:pPr>
              <w:pStyle w:val="Normal"/>
              <w:rPr/>
            </w:pPr>
            <w:hyperlink r:id="rId7">
              <w:r>
                <w:rPr>
                  <w:rStyle w:val="InternetLink"/>
                  <w:rFonts w:cs="Arial" w:ascii="Arial" w:hAnsi="Arial"/>
                  <w:b/>
                  <w:color w:val="800080"/>
                  <w:sz w:val="22"/>
                  <w:szCs w:val="22"/>
                  <w:u w:val="none"/>
                </w:rPr>
                <w:t>Pflichtvorsorge</w:t>
              </w:r>
            </w:hyperlink>
          </w:p>
        </w:tc>
        <w:tc>
          <w:tcPr>
            <w:tcW w:w="21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8">
              <w:r>
                <w:rPr>
                  <w:rStyle w:val="InternetLink"/>
                  <w:rFonts w:cs="Arial" w:ascii="Arial" w:hAnsi="Arial"/>
                  <w:b/>
                  <w:color w:val="800080"/>
                  <w:sz w:val="22"/>
                  <w:szCs w:val="22"/>
                  <w:u w:val="none"/>
                </w:rPr>
                <w:t>G37-Vorsorge</w:t>
              </w:r>
            </w:hyperlink>
          </w:p>
          <w:p>
            <w:pPr>
              <w:pStyle w:val="Normal"/>
              <w:rPr/>
            </w:pPr>
            <w:hyperlink r:id="rId9">
              <w:r>
                <w:rPr>
                  <w:rStyle w:val="InternetLink"/>
                  <w:rFonts w:cs="Arial" w:ascii="Arial" w:hAnsi="Arial"/>
                  <w:b/>
                  <w:color w:val="800080"/>
                  <w:sz w:val="22"/>
                  <w:szCs w:val="22"/>
                  <w:u w:val="none"/>
                </w:rPr>
                <w:t>Angebotsvorsorge</w:t>
              </w:r>
            </w:hyperlink>
          </w:p>
        </w:tc>
        <w:tc>
          <w:tcPr>
            <w:tcW w:w="14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533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emerkung</w:t>
            </w:r>
          </w:p>
        </w:tc>
        <w:tc>
          <w:tcPr>
            <w:tcW w:w="23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40" w:right="34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Unterschrift </w:t>
              <w:br/>
              <w:t>Mitarbeiter/in</w:t>
            </w:r>
          </w:p>
        </w:tc>
      </w:tr>
      <w:tr>
        <w:trPr/>
        <w:tc>
          <w:tcPr>
            <w:tcW w:w="14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0_3215583457"/>
            <w:bookmarkStart w:id="1" w:name="__Fieldmark__0_3215583457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3215583457"/>
            <w:bookmarkStart w:id="3" w:name="__Fieldmark__1_3215583457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21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3215583457"/>
            <w:bookmarkStart w:id="5" w:name="__Fieldmark__2_3215583457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3215583457"/>
            <w:bookmarkStart w:id="7" w:name="__Fieldmark__3_3215583457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21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3215583457"/>
            <w:bookmarkStart w:id="9" w:name="__Fieldmark__4_3215583457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5_3215583457"/>
            <w:bookmarkStart w:id="11" w:name="__Fieldmark__5_3215583457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21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6_3215583457"/>
            <w:bookmarkStart w:id="13" w:name="__Fieldmark__6_3215583457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7_3215583457"/>
            <w:bookmarkStart w:id="15" w:name="__Fieldmark__7_3215583457"/>
            <w:bookmarkEnd w:id="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14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" w:name="__Fieldmark__8_3215583457"/>
            <w:bookmarkStart w:id="17" w:name="__Fieldmark__8_3215583457"/>
            <w:bookmarkEnd w:id="1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8" w:name="__Fieldmark__9_3215583457"/>
            <w:bookmarkStart w:id="19" w:name="__Fieldmark__9_3215583457"/>
            <w:bookmarkEnd w:id="1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0" w:name="__Fieldmark__10_3215583457"/>
            <w:bookmarkStart w:id="21" w:name="__Fieldmark__10_3215583457"/>
            <w:bookmarkEnd w:id="2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2" w:name="__Fieldmark__11_3215583457"/>
            <w:bookmarkStart w:id="23" w:name="__Fieldmark__11_3215583457"/>
            <w:bookmarkEnd w:id="2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12_3215583457"/>
            <w:bookmarkStart w:id="25" w:name="__Fieldmark__12_3215583457"/>
            <w:bookmarkEnd w:id="2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13_3215583457"/>
            <w:bookmarkStart w:id="27" w:name="__Fieldmark__13_3215583457"/>
            <w:bookmarkEnd w:id="2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8" w:name="__Fieldmark__14_3215583457"/>
            <w:bookmarkStart w:id="29" w:name="__Fieldmark__14_3215583457"/>
            <w:bookmarkEnd w:id="2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0" w:name="__Fieldmark__15_3215583457"/>
            <w:bookmarkStart w:id="31" w:name="__Fieldmark__15_3215583457"/>
            <w:bookmarkEnd w:id="3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2" w:name="__Fieldmark__16_3215583457"/>
            <w:bookmarkStart w:id="33" w:name="__Fieldmark__16_3215583457"/>
            <w:bookmarkEnd w:id="3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4" w:name="__Fieldmark__17_3215583457"/>
            <w:bookmarkStart w:id="35" w:name="__Fieldmark__17_3215583457"/>
            <w:bookmarkEnd w:id="3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6" w:name="__Fieldmark__18_3215583457"/>
            <w:bookmarkStart w:id="37" w:name="__Fieldmark__18_3215583457"/>
            <w:bookmarkEnd w:id="3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8" w:name="__Fieldmark__19_3215583457"/>
            <w:bookmarkStart w:id="39" w:name="__Fieldmark__19_3215583457"/>
            <w:bookmarkEnd w:id="3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0" w:name="__Fieldmark__20_3215583457"/>
            <w:bookmarkStart w:id="41" w:name="__Fieldmark__20_3215583457"/>
            <w:bookmarkEnd w:id="4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2" w:name="__Fieldmark__21_3215583457"/>
            <w:bookmarkStart w:id="43" w:name="__Fieldmark__21_3215583457"/>
            <w:bookmarkEnd w:id="4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4" w:name="__Fieldmark__22_3215583457"/>
            <w:bookmarkStart w:id="45" w:name="__Fieldmark__22_3215583457"/>
            <w:bookmarkEnd w:id="4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6" w:name="__Fieldmark__23_3215583457"/>
            <w:bookmarkStart w:id="47" w:name="__Fieldmark__23_3215583457"/>
            <w:bookmarkEnd w:id="4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8" w:name="__Fieldmark__24_3215583457"/>
            <w:bookmarkStart w:id="49" w:name="__Fieldmark__24_3215583457"/>
            <w:bookmarkEnd w:id="4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0" w:name="__Fieldmark__25_3215583457"/>
            <w:bookmarkStart w:id="51" w:name="__Fieldmark__25_3215583457"/>
            <w:bookmarkEnd w:id="5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2" w:name="__Fieldmark__26_3215583457"/>
            <w:bookmarkStart w:id="53" w:name="__Fieldmark__26_3215583457"/>
            <w:bookmarkEnd w:id="5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4" w:name="__Fieldmark__27_3215583457"/>
            <w:bookmarkStart w:id="55" w:name="__Fieldmark__27_3215583457"/>
            <w:bookmarkEnd w:id="5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6" w:name="__Fieldmark__28_3215583457"/>
            <w:bookmarkStart w:id="57" w:name="__Fieldmark__28_3215583457"/>
            <w:bookmarkEnd w:id="5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58" w:name="__Fieldmark__29_3215583457"/>
            <w:bookmarkStart w:id="59" w:name="__Fieldmark__29_3215583457"/>
            <w:bookmarkEnd w:id="5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0" w:name="__Fieldmark__30_3215583457"/>
            <w:bookmarkStart w:id="61" w:name="__Fieldmark__30_3215583457"/>
            <w:bookmarkEnd w:id="6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2" w:name="__Fieldmark__31_3215583457"/>
            <w:bookmarkStart w:id="63" w:name="__Fieldmark__31_3215583457"/>
            <w:bookmarkEnd w:id="6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4" w:name="__Fieldmark__32_3215583457"/>
            <w:bookmarkStart w:id="65" w:name="__Fieldmark__32_3215583457"/>
            <w:bookmarkEnd w:id="6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6" w:name="__Fieldmark__33_3215583457"/>
            <w:bookmarkStart w:id="67" w:name="__Fieldmark__33_3215583457"/>
            <w:bookmarkEnd w:id="6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8" w:name="__Fieldmark__34_3215583457"/>
            <w:bookmarkStart w:id="69" w:name="__Fieldmark__34_3215583457"/>
            <w:bookmarkEnd w:id="6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0" w:name="__Fieldmark__35_3215583457"/>
            <w:bookmarkStart w:id="71" w:name="__Fieldmark__35_3215583457"/>
            <w:bookmarkEnd w:id="7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2" w:name="__Fieldmark__36_3215583457"/>
            <w:bookmarkStart w:id="73" w:name="__Fieldmark__36_3215583457"/>
            <w:bookmarkEnd w:id="7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4" w:name="__Fieldmark__37_3215583457"/>
            <w:bookmarkStart w:id="75" w:name="__Fieldmark__37_3215583457"/>
            <w:bookmarkEnd w:id="7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6" w:name="__Fieldmark__38_3215583457"/>
            <w:bookmarkStart w:id="77" w:name="__Fieldmark__38_3215583457"/>
            <w:bookmarkEnd w:id="7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8" w:name="__Fieldmark__39_3215583457"/>
            <w:bookmarkStart w:id="79" w:name="__Fieldmark__39_3215583457"/>
            <w:bookmarkEnd w:id="7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0" w:name="__Fieldmark__40_3215583457"/>
            <w:bookmarkStart w:id="81" w:name="__Fieldmark__40_3215583457"/>
            <w:bookmarkEnd w:id="8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2" w:name="__Fieldmark__41_3215583457"/>
            <w:bookmarkStart w:id="83" w:name="__Fieldmark__41_3215583457"/>
            <w:bookmarkEnd w:id="8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4" w:name="__Fieldmark__42_3215583457"/>
            <w:bookmarkStart w:id="85" w:name="__Fieldmark__42_3215583457"/>
            <w:bookmarkEnd w:id="8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6" w:name="__Fieldmark__43_3215583457"/>
            <w:bookmarkStart w:id="87" w:name="__Fieldmark__43_3215583457"/>
            <w:bookmarkEnd w:id="8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8" w:name="__Fieldmark__44_3215583457"/>
            <w:bookmarkStart w:id="89" w:name="__Fieldmark__44_3215583457"/>
            <w:bookmarkEnd w:id="8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90" w:name="__Fieldmark__45_3215583457"/>
            <w:bookmarkStart w:id="91" w:name="__Fieldmark__45_3215583457"/>
            <w:bookmarkEnd w:id="9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92" w:name="__Fieldmark__46_3215583457"/>
            <w:bookmarkStart w:id="93" w:name="__Fieldmark__46_3215583457"/>
            <w:bookmarkEnd w:id="9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94" w:name="__Fieldmark__47_3215583457"/>
            <w:bookmarkStart w:id="95" w:name="__Fieldmark__47_3215583457"/>
            <w:bookmarkEnd w:id="9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96" w:name="__Fieldmark__48_3215583457"/>
            <w:bookmarkStart w:id="97" w:name="__Fieldmark__48_3215583457"/>
            <w:bookmarkEnd w:id="9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98" w:name="__Fieldmark__49_3215583457"/>
            <w:bookmarkStart w:id="99" w:name="__Fieldmark__49_3215583457"/>
            <w:bookmarkEnd w:id="9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0" w:name="__Fieldmark__50_3215583457"/>
            <w:bookmarkStart w:id="101" w:name="__Fieldmark__50_3215583457"/>
            <w:bookmarkEnd w:id="10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2" w:name="__Fieldmark__51_3215583457"/>
            <w:bookmarkStart w:id="103" w:name="__Fieldmark__51_3215583457"/>
            <w:bookmarkEnd w:id="10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4" w:name="__Fieldmark__52_3215583457"/>
            <w:bookmarkStart w:id="105" w:name="__Fieldmark__52_3215583457"/>
            <w:bookmarkEnd w:id="10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6" w:name="__Fieldmark__53_3215583457"/>
            <w:bookmarkStart w:id="107" w:name="__Fieldmark__53_3215583457"/>
            <w:bookmarkEnd w:id="10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8" w:name="__Fieldmark__54_3215583457"/>
            <w:bookmarkStart w:id="109" w:name="__Fieldmark__54_3215583457"/>
            <w:bookmarkEnd w:id="10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10" w:name="__Fieldmark__55_3215583457"/>
            <w:bookmarkStart w:id="111" w:name="__Fieldmark__55_3215583457"/>
            <w:bookmarkEnd w:id="1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12" w:name="__Fieldmark__56_3215583457"/>
            <w:bookmarkStart w:id="113" w:name="__Fieldmark__56_3215583457"/>
            <w:bookmarkEnd w:id="1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14" w:name="__Fieldmark__57_3215583457"/>
            <w:bookmarkStart w:id="115" w:name="__Fieldmark__57_3215583457"/>
            <w:bookmarkEnd w:id="1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16" w:name="__Fieldmark__58_3215583457"/>
            <w:bookmarkStart w:id="117" w:name="__Fieldmark__58_3215583457"/>
            <w:bookmarkEnd w:id="11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18" w:name="__Fieldmark__59_3215583457"/>
            <w:bookmarkStart w:id="119" w:name="__Fieldmark__59_3215583457"/>
            <w:bookmarkEnd w:id="11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0" w:name="__Fieldmark__60_3215583457"/>
            <w:bookmarkStart w:id="121" w:name="__Fieldmark__60_3215583457"/>
            <w:bookmarkEnd w:id="12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2" w:name="__Fieldmark__61_3215583457"/>
            <w:bookmarkStart w:id="123" w:name="__Fieldmark__61_3215583457"/>
            <w:bookmarkEnd w:id="12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4" w:name="__Fieldmark__62_3215583457"/>
            <w:bookmarkStart w:id="125" w:name="__Fieldmark__62_3215583457"/>
            <w:bookmarkEnd w:id="12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  <w:tab/>
              <w:t xml:space="preserve">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6" w:name="__Fieldmark__63_3215583457"/>
            <w:bookmarkStart w:id="127" w:name="__Fieldmark__63_3215583457"/>
            <w:bookmarkEnd w:id="12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-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851" w:hanging="0"/>
        <w:rPr/>
      </w:pPr>
      <w:r>
        <w:rPr>
          <w:rFonts w:cs="Arial" w:ascii="Arial" w:hAnsi="Arial"/>
          <w:sz w:val="22"/>
          <w:szCs w:val="22"/>
        </w:rPr>
        <w:t xml:space="preserve">Hinweis: Dokumentation der arbeitsmedizinischen Vorsorge in einer </w:t>
      </w:r>
      <w:hyperlink r:id="rId10">
        <w:r>
          <w:rPr>
            <w:rStyle w:val="InternetLink"/>
            <w:rFonts w:cs="Arial" w:ascii="Arial" w:hAnsi="Arial"/>
            <w:color w:val="800080"/>
            <w:sz w:val="22"/>
            <w:szCs w:val="22"/>
            <w:u w:val="none"/>
          </w:rPr>
          <w:t>Vorsorgekartei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-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11"/>
      <w:type w:val="continuous"/>
      <w:pgSz w:orient="landscape" w:w="16838" w:h="11906"/>
      <w:pgMar w:left="1134" w:right="1134" w:gutter="0" w:header="0" w:top="993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3969" w:leader="none"/>
        <w:tab w:val="right" w:pos="9072" w:leader="none"/>
      </w:tabs>
      <w:ind w:left="-851" w:hanging="0"/>
      <w:rPr/>
    </w:pPr>
    <w:r>
      <w:rPr>
        <w:rFonts w:cs="Arial" w:ascii="Arial" w:hAnsi="Arial"/>
        <w:sz w:val="20"/>
        <w:szCs w:val="20"/>
      </w:rPr>
      <w:t>© LZK BW 04/2023</w:t>
      <w:tab/>
      <w:tab/>
      <w:t>Formulare – Arbeitsmedizinische Vorsorge</w:t>
      <w:tab/>
      <w:tab/>
      <w:tab/>
      <w:tab/>
      <w:tab/>
      <w:tab/>
      <w:tab/>
      <w:t xml:space="preserve">        Seite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zk-bw.de/PHB/PHB-CD/QM-Anhang/Formulare/Arbeitsmedizinische_Vorsorge/Aufforderung_G42-Untersuchung.doc" TargetMode="External"/><Relationship Id="rId3" Type="http://schemas.openxmlformats.org/officeDocument/2006/relationships/hyperlink" Target="https://lzk-bw.de/PHB/PHB-CD/QM-Anhang/Formulare/Arbeitsmedizinische_Vorsorge/Aufforderung_G42-Untersuchung.doc" TargetMode="External"/><Relationship Id="rId4" Type="http://schemas.openxmlformats.org/officeDocument/2006/relationships/hyperlink" Target="https://lzk-bw.de/PHB/PHB-CD/QM-Anhang/Formulare/Arbeitsmedizinische_Vorsorge/Angebot_G_24-Untersuchung.doc" TargetMode="External"/><Relationship Id="rId5" Type="http://schemas.openxmlformats.org/officeDocument/2006/relationships/hyperlink" Target="https://lzk-bw.de/PHB/PHB-CD/QM-Anhang/Formulare/Arbeitsmedizinische_Vorsorge/Angebot_G_24-Untersuchung.doc" TargetMode="External"/><Relationship Id="rId6" Type="http://schemas.openxmlformats.org/officeDocument/2006/relationships/hyperlink" Target="https://lzk-bw.de/PHB/PHB-CD/QM-Anhang/Formulare/Arbeitsmedizinische_Vorsorge/Aufforderung_G24-Untersuchung.doc" TargetMode="External"/><Relationship Id="rId7" Type="http://schemas.openxmlformats.org/officeDocument/2006/relationships/hyperlink" Target="https://lzk-bw.de/PHB/PHB-CD/QM-Anhang/Formulare/Arbeitsmedizinische_Vorsorge/Aufforderung_G24-Untersuchung.doc" TargetMode="External"/><Relationship Id="rId8" Type="http://schemas.openxmlformats.org/officeDocument/2006/relationships/hyperlink" Target="https://lzk-bw.de/PHB/PHB-CD/QM-Anhang/Formulare/Arbeitsmedizinische_Vorsorge/Angebot_G_37-Untersuchung.doc" TargetMode="External"/><Relationship Id="rId9" Type="http://schemas.openxmlformats.org/officeDocument/2006/relationships/hyperlink" Target="https://lzk-bw.de/PHB/PHB-CD/QM-Anhang/Formulare/Arbeitsmedizinische_Vorsorge/Angebot_G_37-Untersuchung.doc" TargetMode="External"/><Relationship Id="rId10" Type="http://schemas.openxmlformats.org/officeDocument/2006/relationships/hyperlink" Target="../../Formulare/Arbeitsmedizinische_Vorsorge/Vorsorgekartei.doc" TargetMode="Externa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10:02:00Z</dcterms:created>
  <dc:creator>Dr. N. Struß</dc:creator>
  <dc:description/>
  <cp:keywords/>
  <dc:language>en-US</dc:language>
  <cp:lastModifiedBy>Wagner, Marco</cp:lastModifiedBy>
  <cp:lastPrinted>2014-11-12T10:47:00Z</cp:lastPrinted>
  <dcterms:modified xsi:type="dcterms:W3CDTF">2023-04-06T05:45:00Z</dcterms:modified>
  <cp:revision>16</cp:revision>
  <dc:subject/>
  <dc:title>Fehlerbehandlung bei  MPG -Aufbereitung</dc:title>
</cp:coreProperties>
</file>