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23883308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238833082"/>
      <w:bookmarkStart w:id="1" w:name="__Fieldmark__7_3238833082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42-Vorsorge (Tätigkeiten mit Infektionsgefährdun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23883308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238833082"/>
      <w:bookmarkStart w:id="3" w:name="__Fieldmark__11_3238833082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üben im Rahmen ihrer Praxistätigkeit unterschiedliche „Tätigkeiten mit Infektions-gefährdung“ durch (z.B. Stuhlassistenz, Instrumentenaufbereitung). Gemäß Verordnung zur arbeitsmedizinischen Vorsorge (ArbMedVV) muss für die Mitarbeiter in Zahnarztpraxen vor Aufnahme einer infektionsgefährdenden Tätigkeit (erste Vorsorge) und danach weitere </w:t>
        <w:br/>
        <w:t xml:space="preserve">Vorsorgen in regelmäßigen Abständen veranlasst werden. Ohne Durchführung dieser </w:t>
        <w:br/>
        <w:t>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238833082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238833082"/>
      <w:bookmarkStart w:id="5" w:name="__Fieldmark__13_3238833082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238833082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238833082"/>
      <w:bookmarkStart w:id="7" w:name="__Fieldmark__15_3238833082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238833082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238833082"/>
      <w:bookmarkStart w:id="9" w:name="__Fieldmark__16_3238833082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p>
      <w:pPr>
        <w:pStyle w:val="Normal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30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20</cp:revision>
  <dc:subject/>
  <dc:title>Praxis</dc:title>
</cp:coreProperties>
</file>