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Saur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saur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340995</wp:posOffset>
                  </wp:positionV>
                  <wp:extent cx="528955" cy="650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343535</wp:posOffset>
                  </wp:positionV>
                  <wp:extent cx="525780" cy="6464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produkte wirken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reiwerdende Dämpfe wirken reizend und/oder ätzend auf die Augen; Haut und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Reaktion mit Säuren und Wasser unter Wärmeentwicklung (Reaktion verdünnter </w:t>
            </w:r>
            <w:hyperlink r:id="rId4">
              <w:r>
                <w:rPr>
                  <w:rStyle w:val="InternetLink"/>
                  <w:sz w:val="20"/>
                </w:rPr>
                <w:t>Säuren</w:t>
              </w:r>
            </w:hyperlink>
            <w:r>
              <w:rPr>
                <w:sz w:val="20"/>
              </w:rPr>
              <w:t xml:space="preserve"> mit unedlen </w:t>
            </w:r>
            <w:hyperlink r:id="rId5">
              <w:r>
                <w:rPr>
                  <w:rStyle w:val="InternetLink"/>
                  <w:sz w:val="20"/>
                </w:rPr>
                <w:t>Metallen</w:t>
              </w:r>
            </w:hyperlink>
            <w:r>
              <w:rPr>
                <w:sz w:val="20"/>
              </w:rPr>
              <w:t xml:space="preserve"> (z.B. </w:t>
            </w:r>
            <w:hyperlink r:id="rId6">
              <w:r>
                <w:rPr>
                  <w:rStyle w:val="InternetLink"/>
                  <w:sz w:val="20"/>
                </w:rPr>
                <w:t>Zink</w:t>
              </w:r>
            </w:hyperlink>
            <w:r>
              <w:rPr>
                <w:sz w:val="20"/>
              </w:rPr>
              <w:t xml:space="preserve">) oder die Zersetzung des Wassers durch </w:t>
              <w:br/>
              <w:t>Alkalimetalle führt zur Wasserstoffbildung (Explosionsgefahr)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743710</wp:posOffset>
                  </wp:positionV>
                  <wp:extent cx="539115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53.7pt;margin-top:137.85pt;width:43.3pt;height:42.5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348486005" r:id="rId10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2150</wp:posOffset>
                  </wp:positionH>
                  <wp:positionV relativeFrom="paragraph">
                    <wp:posOffset>2357120</wp:posOffset>
                  </wp:positionV>
                  <wp:extent cx="539750" cy="53975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alkalisch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kühl lagern. Nicht zusammen mit Laug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1014057197" r:id="rId14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3937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de.wikipedia.org/wiki/S&#228;uren" TargetMode="External"/><Relationship Id="rId5" Type="http://schemas.openxmlformats.org/officeDocument/2006/relationships/hyperlink" Target="http://de.wikipedia.org/wiki/Metalle" TargetMode="External"/><Relationship Id="rId6" Type="http://schemas.openxmlformats.org/officeDocument/2006/relationships/hyperlink" Target="http://de.wikipedia.org/wiki/Zink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8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6</cp:revision>
  <dc:subject>Handdesinfektion</dc:subject>
  <dc:title>BAG</dc:title>
</cp:coreProperties>
</file>