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Gefährdungsbeurteilung Sicherheits- und </w:t>
        <w:br/>
        <w:t>Gesundheitsschutzkennzeichnung</w:t>
      </w:r>
    </w:p>
    <w:p>
      <w:pPr>
        <w:pStyle w:val="Normal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Checkliste: Sicherheits- und Gesundheitsschutzkennzeichnung </w:t>
        <w:br/>
        <w:t>in der Zahnarztpraxis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  <w:gridCol w:w="720"/>
        <w:gridCol w:w="72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fd. Nr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r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i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.0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ird trotz technischer und organisatorischer Maßnahmen auf die evtl. verbleibenden Gefahren und Risiken mit entsprechender deutlich </w:t>
              <w:br/>
              <w:t>erkennbarer Sicherheits- und Gesundheitsschutzkennzeichnung</w:t>
              <w:br/>
              <w:t>hingewiesen?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/>
                <w:bCs/>
                <w:sz w:val="20"/>
                <w:szCs w:val="20"/>
                <w:u w:val="single"/>
              </w:rPr>
              <w:t>Beispiele für Sicherheits- und Gesundheitsschutzkennzeichnung:</w:t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Cs/>
                <w:sz w:val="20"/>
                <w:szCs w:val="20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21285</wp:posOffset>
                  </wp:positionV>
                  <wp:extent cx="4140200" cy="99060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589" t="27150" r="25724" b="52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9.0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Werden die Praxismitarbeiter über die Bedeutung der Sicherheits- und Gesundheitsschutzkennzeichnung am Arbeitsplatz vor Tätigkeitsaufnahme und anschließend mindestens einmal jährlich unterwiesen (Dokumentation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7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raxisinhaber/in: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</w:t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me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Unterschrif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Erstellt a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.00.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b/>
                <w:sz w:val="16"/>
                <w:szCs w:val="16"/>
              </w:rPr>
              <w:t>Aktualisiert a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0.00.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stellung: vor Tätigkeitsaufnahm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ktualisierung: regelmäßig alle 3 Jahre oder bei wesentlichen Änderungen (z. B. neues Arbeitsgerät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287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6"/>
      </w:tblGrid>
      <w:tr>
        <w:trPr>
          <w:tblHeader w:val="true"/>
          <w:trHeight w:val="360" w:hRule="atLeast"/>
        </w:trPr>
        <w:tc>
          <w:tcPr>
            <w:tcW w:w="14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fährdungsbeurteilung und festgelegte Schutzmaßnahmen</w:t>
            </w:r>
          </w:p>
        </w:tc>
      </w:tr>
      <w:tr>
        <w:trPr>
          <w:trHeight w:val="360" w:hRule="atLeast"/>
        </w:trPr>
        <w:tc>
          <w:tcPr>
            <w:tcW w:w="14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sz w:val="24"/>
              </w:rPr>
              <w:t>Arbeitsbereich/Tätigkeit: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Sicherheits- und Gesundheitsschutzkennzeichnung in der Zahnarztpraxis</w:t>
            </w:r>
          </w:p>
        </w:tc>
      </w:tr>
    </w:tbl>
    <w:p>
      <w:pPr>
        <w:pStyle w:val="Header"/>
        <w:rPr/>
      </w:pPr>
      <w:r>
        <w:rPr/>
      </w:r>
    </w:p>
    <w:tbl>
      <w:tblPr>
        <w:tblW w:w="144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720"/>
        <w:gridCol w:w="1156"/>
        <w:gridCol w:w="1080"/>
        <w:gridCol w:w="1440"/>
      </w:tblGrid>
      <w:tr>
        <w:trPr>
          <w:trHeight w:val="60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fd. Nr.</w:t>
            </w:r>
          </w:p>
        </w:tc>
        <w:tc>
          <w:tcPr>
            <w:tcW w:w="9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utzmaßnahmen</w:t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echnische   -   organisatorische   -   persönliche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Regelwerk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Umgesetzt </w:t>
              <w:br/>
              <w:t>am / von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merkungen</w:t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19.01</w:t>
            </w:r>
          </w:p>
        </w:tc>
        <w:tc>
          <w:tcPr>
            <w:tcW w:w="9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lang w:bidi="or"/>
              </w:rPr>
              <w:t xml:space="preserve">Sicherheits- und Gesundheitsschutzkennzeichnungen sind einzusetzen, wenn Risiken für Sicherheit und Gesundheit nicht durch technische oder organisatorische Maßnahmen vermieden oder ausreichend </w:t>
              <w:br/>
              <w:t>begrenzt werden können. Die Ergebnisse der Gefährdungsbeurteilung sind dabei zu berücksichtigen.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hang Nr.1.3 zur ArbStättV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R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GUV V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19.0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>Die Praxismitarbeiter sind über die Bedeutung der Sicherheits- und Gesundheitsschutzkennzeichnung am Arbeitsplatz vor Tätigkeitsaufnahme und anschließend mindestens einmal jährlich zu unterweisen (Dokumentation)?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</w:rPr>
              <w:t>Nr.4 Abs.12 ASR A1.3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GUV V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2160" w:leader="none"/>
      </w:tabs>
      <w:ind w:right="-1" w:hanging="0"/>
      <w:rPr/>
    </w:pPr>
    <w:r>
      <w:rPr>
        <w:sz w:val="20"/>
        <w:szCs w:val="20"/>
      </w:rPr>
      <w:t>© LZK BW 01/2018</w:t>
      <w:tab/>
      <w:t xml:space="preserve">           Gefährdungsbeurteilungen - Sich.u.Ges.heits.kennzeichnung</w:t>
      <w:tab/>
      <w:tab/>
      <w:t xml:space="preserve">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2160" w:leader="none"/>
      </w:tabs>
      <w:ind w:right="-1" w:hanging="0"/>
      <w:rPr/>
    </w:pPr>
    <w:r>
      <w:rPr>
        <w:sz w:val="20"/>
        <w:szCs w:val="20"/>
      </w:rPr>
      <w:t>© LZK BW 01/2018</w:t>
      <w:tab/>
      <w:tab/>
      <w:tab/>
      <w:tab/>
      <w:t>Gefährdungsbeurteilungen - Sich.u.Ges.heits.kennzeichnung</w:t>
      <w:tab/>
      <w:tab/>
      <w:tab/>
      <w:tab/>
      <w:tab/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5:02:00Z</dcterms:created>
  <dc:creator>MarcoWagner</dc:creator>
  <dc:description/>
  <cp:keywords/>
  <dc:language>en-US</dc:language>
  <cp:lastModifiedBy>Wagner, Marco</cp:lastModifiedBy>
  <cp:lastPrinted>2015-02-26T12:49:00Z</cp:lastPrinted>
  <dcterms:modified xsi:type="dcterms:W3CDTF">2018-01-25T08:45:00Z</dcterms:modified>
  <cp:revision>45</cp:revision>
  <dc:subject/>
  <dc:title> </dc:title>
</cp:coreProperties>
</file>