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1"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1018845598"/>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1018845598"/>
      <w:bookmarkStart w:id="1" w:name="__Fieldmark__7_1018845598"/>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37-Vorsorge (Tätigkeiten an Bildschirmgerät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Sehr geehrte</w:t>
      </w:r>
      <w:r>
        <w:fldChar w:fldCharType="begin">
          <w:ffData>
            <w:name w:val="__Fieldmark__11_1018845598"/>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1018845598"/>
      <w:bookmarkStart w:id="3" w:name="__Fieldmark__11_1018845598"/>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ie führen Tätigkeiten an Bildschirmgeräten gemäß der Verordnung zur arbeitsmedizinischen Vorsorge (ArbMedVV) und der Verordnung über Sicherheit und Gesundheitsschutz bei der Arbeit an Bildschirmgeräten (BildscharbV) durch. Das Angebot der Vorsorge richtet sich an die Mitarbeiter, die Tätigkeiten an Bildschirmgeräten durchführen.</w:t>
      </w:r>
    </w:p>
    <w:p>
      <w:pPr>
        <w:pStyle w:val="Normal"/>
        <w:jc w:val="both"/>
        <w:rPr>
          <w:rFonts w:ascii="Arial" w:hAnsi="Arial" w:cs="Arial"/>
          <w:color w:val="000000"/>
          <w:sz w:val="22"/>
          <w:szCs w:val="22"/>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Der Umfang dieser Vorsorge ergibt sich aus dem arbeitsmedizinischen Grundsatz G 37 </w:t>
        <w:br/>
        <w:t>(„Tätigkeiten an Bildschirmgerät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1018845598"/>
      <w:bookmarkStart w:id="5" w:name="__Fieldmark__13_1018845598"/>
      <w:bookmarkEnd w:id="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Ich möchte an der G 37-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1018845598"/>
      <w:bookmarkStart w:id="7" w:name="__Fieldmark__14_1018845598"/>
      <w:bookmarkEnd w:id="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color w:val="000000"/>
          <w:sz w:val="22"/>
          <w:szCs w:val="22"/>
        </w:rPr>
        <w:t xml:space="preserve">Ich möchte an der G 37-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1018845598"/>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1018845598"/>
      <w:bookmarkStart w:id="9" w:name="__Fieldmark__17_1018845598"/>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itte vereinbaren Sie einen Termin und nehmen Sie Ihre Brille und evtl. weitere augen-ärztliche Befunde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1018845598"/>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1018845598"/>
      <w:bookmarkStart w:id="11" w:name="__Fieldmark__19_1018845598"/>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1018845598"/>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1018845598"/>
      <w:bookmarkStart w:id="13" w:name="__Fieldmark__20_1018845598"/>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85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 LZK BW 11/2016</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0:08:00Z</dcterms:created>
  <dc:creator>Christine Martin</dc:creator>
  <dc:description/>
  <cp:keywords/>
  <dc:language>en-US</dc:language>
  <cp:lastModifiedBy>Wagner, Marco</cp:lastModifiedBy>
  <cp:lastPrinted>2002-07-11T09:30:00Z</cp:lastPrinted>
  <dcterms:modified xsi:type="dcterms:W3CDTF">2016-11-14T11:53:00Z</dcterms:modified>
  <cp:revision>19</cp:revision>
  <dc:subject/>
  <dc:title/>
</cp:coreProperties>
</file>