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sz w:val="22"/>
        </w:rPr>
        <w:t>Anzeige von Veränderungen an der Abwasseranlage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hiermit </w:t>
      </w:r>
      <w:r>
        <w:fldChar w:fldCharType="begin">
          <w:ffData>
            <w:name w:val="__Fieldmark__7_4291188225"/>
            <w:enabled/>
            <w:ddList>
              <w:result w:val="0"/>
              <w:listEntry w:val="zeige"/>
              <w:listEntry w:val="zeigen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7_4291188225"/>
      <w:bookmarkStart w:id="1" w:name="__Fieldmark__7_4291188225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fldChar w:fldCharType="begin">
          <w:ffData>
            <w:name w:val="__Fieldmark__8_4291188225"/>
            <w:enabled/>
            <w:ddList>
              <w:result w:val="0"/>
              <w:listEntry w:val="ich"/>
              <w:listEntry w:val="wi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8_4291188225"/>
      <w:bookmarkStart w:id="3" w:name="__Fieldmark__8_4291188225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folgende Veränderungen an der Abwasseranlage </w:t>
      </w:r>
      <w:r>
        <w:fldChar w:fldCharType="begin">
          <w:ffData>
            <w:name w:val="__Fieldmark__9_4291188225"/>
            <w:enabled/>
            <w:ddList>
              <w:result w:val="0"/>
              <w:listEntry w:val="meiner"/>
              <w:listEntry w:val="unserer"/>
            </w:ddList>
          </w:ffData>
        </w:fldChar>
      </w:r>
      <w:r>
        <w:rPr>
          <w:sz w:val="22"/>
          <w:rFonts w:cs="Arial" w:ascii="Arial" w:hAnsi="Arial"/>
        </w:rPr>
        <w:instrText xml:space="preserve"> FORMDROPDOWN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9_4291188225"/>
      <w:bookmarkStart w:id="5" w:name="__Fieldmark__9_4291188225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Praxis a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10_4291188225"/>
      <w:bookmarkStart w:id="7" w:name="__Fieldmark__10_4291188225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Änderungen, die sich auf den Anfall des amalgamhaltigen Abwassers oder auf die </w:t>
        <w:tab/>
        <w:t>Amalgamabscheidung auswirken können:</w:t>
      </w:r>
    </w:p>
    <w:p>
      <w:pPr>
        <w:pStyle w:val="TextBody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TextBodyIndent"/>
        <w:spacing w:before="20" w:after="20"/>
        <w:ind w:left="709" w:hanging="0"/>
        <w:rPr/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rPr/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ind w:firstLine="708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15_4291188225"/>
      <w:bookmarkStart w:id="9" w:name="__Fieldmark__15_4291188225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ie beabsichtigte Einrichtung weiterer Behandlungsplätze, an denen amalgamhaltige Abwasser anfallen werde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16_4291188225"/>
      <w:bookmarkStart w:id="11" w:name="__Fieldmark__16_4291188225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den beabsichtigten Austausch eines Amalgamabscheider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stiges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before="20" w:after="20"/>
        <w:ind w:left="0" w:hanging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TextBodyIndent"/>
        <w:spacing w:before="0" w:after="20"/>
        <w:ind w:left="0" w:hanging="0"/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Unterschrift/Praxisstempel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3:26:00Z</dcterms:created>
  <dc:creator>LZK Stuttgart</dc:creator>
  <dc:description/>
  <cp:keywords/>
  <dc:language>en-US</dc:language>
  <cp:lastModifiedBy>Wagner, Marco</cp:lastModifiedBy>
  <cp:lastPrinted>2004-06-21T08:38:00Z</cp:lastPrinted>
  <dcterms:modified xsi:type="dcterms:W3CDTF">2023-07-12T10:35:00Z</dcterms:modified>
  <cp:revision>16</cp:revision>
  <dc:subject>Kapitel 13</dc:subject>
  <dc:title>Indirekteinleiterverordnung</dc:title>
</cp:coreProperties>
</file>