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16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Kennzeichnung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ennzeichnung der verpackten Medizinprodukte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chere Anwendung aufbereiteter Medizinprodukte durch nutzungsrelevante Kennzeichnung.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741"/>
        <w:gridCol w:w="2741"/>
        <w:gridCol w:w="992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Kennzeichnung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Kennzeichnung mit Datumsstempel, geeignetem Stift oder Etikettiersystem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Bei manueller Beschriftung außerhalb des Einschweißbereiches (der Siegelnaht) kennzeichnen (z. B. auf der Folienseite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508000</wp:posOffset>
                  </wp:positionV>
                  <wp:extent cx="250190" cy="426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zugeben sind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ezeichnung des Inhalts, wenn nicht ersichtlich (z. B. Sterilgut-Container),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3"/>
              <w:rPr/>
            </w:pPr>
            <w:r>
              <w:rPr>
                <w:rFonts w:cs="Arial"/>
                <w:sz w:val="18"/>
                <w:szCs w:val="18"/>
              </w:rPr>
              <w:t>Sterilisierdatum oder Verfallsdatum und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3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argennummer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usätzlich anzugeben sind:</w:t>
            </w:r>
          </w:p>
          <w:p>
            <w:pPr>
              <w:pStyle w:val="Normal"/>
              <w:numPr>
                <w:ilvl w:val="0"/>
                <w:numId w:val="1"/>
              </w:numPr>
              <w:ind w:left="282" w:hanging="283"/>
              <w:rPr/>
            </w:pPr>
            <w:r>
              <w:rPr>
                <w:rFonts w:cs="Arial"/>
                <w:sz w:val="18"/>
                <w:szCs w:val="18"/>
              </w:rPr>
              <w:t>Anzahl der durchgeführten Aufbereitungen bei Instrumenten mit begrenzter Anzahl der möglichen Aufbereitungen (z. B. Endo-Instrumente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15</w:t>
      <w:tab/>
      <w:t>Arbeitsanweisung – Hygiene – AA 16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5:32:00Z</dcterms:created>
  <dc:creator>wagner</dc:creator>
  <dc:description/>
  <cp:keywords/>
  <dc:language>en-US</dc:language>
  <cp:lastModifiedBy>Wagner, Marco</cp:lastModifiedBy>
  <cp:lastPrinted>2011-05-10T09:57:00Z</cp:lastPrinted>
  <dcterms:modified xsi:type="dcterms:W3CDTF">2015-07-01T11:01:00Z</dcterms:modified>
  <cp:revision>14</cp:revision>
  <dc:subject/>
  <dc:title>Praxisinhaber/in:</dc:title>
</cp:coreProperties>
</file>