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80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Alkalische Reiniger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alkalischen Reiniger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305435</wp:posOffset>
                  </wp:positionV>
                  <wp:extent cx="528955" cy="6502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9770</wp:posOffset>
                  </wp:positionH>
                  <wp:positionV relativeFrom="paragraph">
                    <wp:posOffset>305435</wp:posOffset>
                  </wp:positionV>
                  <wp:extent cx="525780" cy="64643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izwirkung auf die Augen; Atmungsorgane, Haut oder Schleimhäu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Achtung: Laugen sind wesentlich gefährlicher als Säuren, da sie auf der Haut nicht brennen, nicht schmerzen. Sie können schwerste Verätzungen verursach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Reaktion mit Säuren unter starker Erwärmung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Intensiver Hautkontakt zerstört den Säureschutzmantel der Haut und reizt die Haut und kann nach mechanischer Hautbeschädigung zur Infektion füh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20" w:after="2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767840</wp:posOffset>
                  </wp:positionV>
                  <wp:extent cx="539115" cy="5397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53.2pt;margin-top:139.65pt;width:43.3pt;height:42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078011900" r:id="rId7"/>
              </w:objec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379980</wp:posOffset>
                  </wp:positionV>
                  <wp:extent cx="539750" cy="53975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Nicht essen, trinken und rauchen. Dämpfe / Aerosol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Hygieneplan beachten und einhalten (Hautschutz / Hautreinigung / Hautpflege)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mit sauren Reinigern mischen. Beim Ansetzen einer Verdünnung bitte </w:t>
              <w:br/>
              <w:t>beachten: zuerst das Wasser dann den Reiniger hinzugeb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, dicht geschlossen und vor Feuchtigkeit geschützt lagern. Nicht zusammen mit Säuren lagern. Nicht mit Nahrungsmitteln und Getränken </w:t>
              <w:br/>
              <w:t xml:space="preserve">zusammen lagern. Weitere Lagerungsvorgaben aus den stoffspezifischen </w:t>
              <w:br/>
              <w:t>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ugenschutz:</w:t>
            </w:r>
            <w:r>
              <w:rPr>
                <w:sz w:val="20"/>
              </w:rPr>
              <w:t xml:space="preserve"> Schutzbrille mit Seitenschutz bzw. Überbrille für Brillenträger bei </w:t>
              <w:br/>
              <w:t>existierender Spritzgefährdung mit dem Reinigungskonzentra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emschutz:</w:t>
            </w:r>
            <w:r>
              <w:rPr>
                <w:sz w:val="20"/>
              </w:rPr>
              <w:t xml:space="preserve"> bei bestimmungsgemäßem Gebrauch nicht erforder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Handschutz:</w:t>
            </w:r>
            <w:r>
              <w:rPr/>
              <w:t xml:space="preserve"> </w:t>
            </w:r>
            <w:r>
              <w:rPr>
                <w:sz w:val="20"/>
              </w:rPr>
              <w:t xml:space="preserve">Schutzhandschuhe (Handschuhmaterial und Durchdringungszeit sind dem stoffspezifischen EG-Sicherheitsdatenblatt zu entnehmen, z.B. Schutzhandschuhe aus Nitril- bzw. Butylkautschuk der Klasse 3 gemäß EN 374) trag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b/>
                <w:sz w:val="20"/>
              </w:rPr>
              <w:t>Körperschutz:</w:t>
            </w:r>
            <w:r>
              <w:rPr>
                <w:sz w:val="20"/>
              </w:rPr>
              <w:t xml:space="preserve"> Beim Umgang mit dem reinen Reinigungskonzentrat (z.B. Behälterwechsel) Schutzkleidung (ggf. Schutzschürze) und z.B. Gummistiefel 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2" o:title=""/>
                </v:shape>
                <o:OLEObject Type="Embed" ProgID="" ShapeID="ole_rId11" DrawAspect="Content" ObjectID="_191283894" r:id="rId11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Persönliche Schutzausrüstung tragen. Für </w:t>
              <w:br/>
              <w:t>ausreichende Lüftung sorgen. Berührung mit den 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7505</wp:posOffset>
                  </wp:positionH>
                  <wp:positionV relativeFrom="paragraph">
                    <wp:posOffset>49530</wp:posOffset>
                  </wp:positionV>
                  <wp:extent cx="597535" cy="60388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Mund mit Wasser ausspülen und Wasser in kleinen Mengen nachtrinken lassen. Sofort Arzt hinzuziehen. Arzt entscheidet über Brechreiz</w:t>
              <w:softHyphen/>
              <w:t>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 w:val="20"/>
      </w:rPr>
      <w:t>© LZK BW 11/2013</w:t>
      <w:tab/>
      <w:t xml:space="preserve">                  Betriebsanweisungen – Gefahrstoffe </w:t>
      <w:tab/>
      <w:tab/>
      <w:tab/>
      <w:t xml:space="preserve">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5:23:00Z</cp:lastPrinted>
  <dcterms:modified xsi:type="dcterms:W3CDTF">2013-11-06T08:24:00Z</dcterms:modified>
  <cp:revision>8</cp:revision>
  <dc:subject>Handdesinfektion</dc:subject>
  <dc:title>BAG</dc:title>
</cp:coreProperties>
</file>