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49"/>
        <w:gridCol w:w="8"/>
        <w:gridCol w:w="1064"/>
        <w:gridCol w:w="1146"/>
        <w:gridCol w:w="1146"/>
        <w:gridCol w:w="1139"/>
      </w:tblGrid>
      <w:tr>
        <w:trPr/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02-1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Sammeln (Trockenentsorgung)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ammeln der Medizinprodukte (Trockenentsorgung) nach entsprechender Vorbehandlung bzw. nach der Patientenbehandlung</w:t>
            </w:r>
          </w:p>
        </w:tc>
      </w:tr>
      <w:tr>
        <w:trPr/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handlungsräume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ichere, hygienisch einwandfreie Aufbewahrung</w:t>
            </w:r>
          </w:p>
        </w:tc>
      </w:tr>
      <w:tr>
        <w:trPr/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221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Ablage der Instrumente in geeignete Sammelbehälter (z. B. zu verschließende Kunststoffboxen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orgfältige Ablage (kein Hineinwerfen) der Instrumente, ggf. unter Zuhilfenahme einer Instrumentenzange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uf die entsprechende persönliche Schutzausrüstung (z. B. Hand-, Augen- und Mund-Nasen-Schutz) ist zu achten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Lange Wartezeiten bis zur Aufbereitung sind zu vermeiden (Empfehlung: Die 6-Stunden-Regelung bei der Wartezeit sollte nicht überschritten werden; Hersteller-angaben sind zu beachten)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Aussortierung von Abfal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ausreichend widerstandsfähigen, dichten und erforderlichenfalls feuchtigkeitsbeständigen Müllsäcken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arfe, spitze oder zerbrechliche Gegenstände in durchstich- und bruchsicheren Einweg-Behältnissen (Kanülenbox) entsorgen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rundsätzlich werden die Medizinprodukte gemäß Herstellerangaben bis zu ihrer Weiteraufbereitung trocken entsorgt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6/2018</w:t>
      <w:tab/>
      <w:t>Arbeitsanweisung – Hygiene – AA 02-1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32:00Z</dcterms:created>
  <dc:creator>wagner</dc:creator>
  <dc:description/>
  <cp:keywords/>
  <dc:language>en-US</dc:language>
  <cp:lastModifiedBy>Wagner, Marco</cp:lastModifiedBy>
  <cp:lastPrinted>2011-05-10T09:57:00Z</cp:lastPrinted>
  <dcterms:modified xsi:type="dcterms:W3CDTF">2018-06-18T06:02:00Z</dcterms:modified>
  <cp:revision>17</cp:revision>
  <dc:subject/>
  <dc:title>Praxisinhaber/in:</dc:title>
</cp:coreProperties>
</file>