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as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ierungspräsidium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üfbericht(e) und Bescheinigungen des Sachverständigen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ahlenschutzprüfung nach StrlSchV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ederholungsprüfung nach StrlSchV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ste Strahlenschutzprüfung am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980"/>
        <w:gridCol w:w="2158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erholungsprüfung beantragt am: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chgeführt am:</w:t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24_3941030935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24_3941030935"/>
      <w:bookmarkStart w:id="1" w:name="__Fieldmark__24_394103093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2/2019</w:t>
      <w:tab/>
      <w:t>Formulare – Röntgen</w:t>
      <w:tab/>
      <w:t>Seite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2:17:00Z</dcterms:created>
  <dc:creator>Christine Martin</dc:creator>
  <dc:description/>
  <cp:keywords/>
  <dc:language>en-US</dc:language>
  <cp:lastModifiedBy>Wagner, Marco</cp:lastModifiedBy>
  <cp:lastPrinted>2004-06-21T14:22:00Z</cp:lastPrinted>
  <dcterms:modified xsi:type="dcterms:W3CDTF">2019-02-25T15:57:00Z</dcterms:modified>
  <cp:revision>13</cp:revision>
  <dc:subject/>
  <dc:title>Praxis</dc:title>
</cp:coreProperties>
</file>