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media/image2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ersonenbezogener betriebsärztlicher Fragebogen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Information über den Fragebogen: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 xml:space="preserve">Als weiteren Service-Baustein bietet die Zahnärztliche Stelle „BuS-Dienst“ der Landeszahnärztekammer Baden-Württemberg für die Mitarbeiter der am Kammermodell teilnehmenden Praxen einen personenbezogenen betriebsärztlichen Fragebogen a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Arbeiten mit dem Fragebogen: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 xml:space="preserve">Der Fragebogen wird in der Anzahl der Mitarbeiter kopiert und diesen ausgehändigt. Die </w:t>
        <w:br/>
        <w:t xml:space="preserve">Mitarbeiter der Praxis füllen diesen Fragebogen aus und legen ihn in einen Einzel-Umschlag, </w:t>
        <w:br/>
        <w:t xml:space="preserve">verschließen diesen und schicken die gesammelten verschlossenen Einzel-Umschläge der </w:t>
        <w:br/>
        <w:t>Praxismitarbeiter in einem Außenumschlag alle 3 Jahre an die Zahnärztliche Stelle „BuS-Dienst“ der Landeszahnärztekammer Baden-Württemberg. Hier werden die eingehenden Fragebögen zentral von einer Fachärztin für Arbeitsmedizin ausgewertet und archiviert. Sollten sich hierbei Fragen ergeben wird sich die Fachärztin für Arbeitsmedizin mit der/dem Mitarbeiterin/Mitarbeiter in Verbindung setzen. Die Fachärztin für Arbeitsmedizin ist natürlich an die ärztliche Schweigepflicht (Arzt-Patienten-Verhältnis) gebund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enden Sie die ausgefüllten Fragebögen bitte an folgende Adresse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Landeszahnärztekammer Baden-Württemberg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Zahnärztliche Stelle BuS-Dienst</w:t>
      </w:r>
    </w:p>
    <w:p>
      <w:pPr>
        <w:pStyle w:val="Normal"/>
        <w:jc w:val="both"/>
        <w:rPr/>
      </w:pPr>
      <w:r>
        <w:rPr>
          <w:b/>
          <w:bCs/>
        </w:rPr>
        <w:t>Albstadtweg 9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70567 Stuttgart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ie Ergebnisse der Auswertung der Fragebögen werden der/dem Mitarbeiterin/Mitarbeiter </w:t>
        <w:br/>
        <w:t>schriftlich mitgeteilt.</w:t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964" w:right="1418" w:gutter="0" w:header="709" w:top="2693" w:footer="397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ersonenbezogener betriebsärztlicher Fragebogen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292"/>
        <w:gridCol w:w="709"/>
        <w:gridCol w:w="2977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ame, Vorname: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eburtsdatum: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lter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axisstempel:</w:t>
            </w:r>
            <w:r>
              <w:rPr>
                <w:sz w:val="18"/>
                <w:szCs w:val="18"/>
              </w:rPr>
              <w:br/>
            </w:r>
            <w:r>
              <w:rPr>
                <w:b/>
                <w:bCs/>
                <w:sz w:val="18"/>
                <w:szCs w:val="18"/>
              </w:rPr>
              <w:t>(Bitte unbedingt angeben!)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axis-Standort: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4_4234353676"/>
            <w:bookmarkStart w:id="1" w:name="__Fieldmark__4_4234353676"/>
            <w:bookmarkEnd w:id="1"/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ab/>
              <w:t>Stadt-Praxis</w:t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5_4234353676"/>
            <w:bookmarkStart w:id="3" w:name="__Fieldmark__5_4234353676"/>
            <w:bookmarkEnd w:id="3"/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ab/>
              <w:t>Land-Praxis</w:t>
            </w:r>
          </w:p>
        </w:tc>
      </w:tr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axisschwerpunkt: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6_4234353676"/>
            <w:bookmarkStart w:id="5" w:name="__Fieldmark__6_4234353676"/>
            <w:bookmarkEnd w:id="5"/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ab/>
              <w:t>KFO</w:t>
              <w:tab/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7_4234353676"/>
            <w:bookmarkStart w:id="7" w:name="__Fieldmark__7_4234353676"/>
            <w:bookmarkEnd w:id="7"/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ab/>
              <w:t>MKG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8_4234353676"/>
            <w:bookmarkStart w:id="9" w:name="__Fieldmark__8_4234353676"/>
            <w:bookmarkEnd w:id="9"/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ab/>
              <w:t>PAR</w:t>
              <w:tab/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9_4234353676"/>
            <w:bookmarkStart w:id="11" w:name="__Fieldmark__9_4234353676"/>
            <w:bookmarkEnd w:id="11"/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ab/>
              <w:t>KONS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962"/>
      </w:tblGrid>
      <w:tr>
        <w:trPr/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Tätigkeiten / Arbeitsplatz </w:t>
            </w:r>
          </w:p>
          <w:p>
            <w:pPr>
              <w:pStyle w:val="Normal"/>
              <w:spacing w:before="60" w:after="60"/>
              <w:rPr/>
            </w:pPr>
            <w:r>
              <w:rPr>
                <w:b/>
                <w:bCs/>
                <w:sz w:val="20"/>
                <w:szCs w:val="20"/>
              </w:rPr>
              <w:t>(Mehrfachnennungen sind möglich):</w:t>
            </w:r>
          </w:p>
        </w:tc>
        <w:tc>
          <w:tcPr>
            <w:tcW w:w="4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eruf:</w:t>
            </w:r>
          </w:p>
        </w:tc>
      </w:tr>
      <w:tr>
        <w:trPr/>
        <w:tc>
          <w:tcPr>
            <w:tcW w:w="45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" w:leader="none"/>
              </w:tabs>
              <w:spacing w:before="60" w:after="60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10_4234353676"/>
            <w:bookmarkStart w:id="13" w:name="__Fieldmark__10_4234353676"/>
            <w:bookmarkEnd w:id="13"/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ab/>
              <w:t>Zahnärztlicher Behandlungsplatz</w:t>
            </w:r>
          </w:p>
        </w:tc>
        <w:tc>
          <w:tcPr>
            <w:tcW w:w="49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" w:leader="none"/>
              </w:tabs>
              <w:spacing w:before="60" w:after="60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11_4234353676"/>
            <w:bookmarkStart w:id="15" w:name="__Fieldmark__11_4234353676"/>
            <w:bookmarkEnd w:id="15"/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ab/>
              <w:t>Zahnarzt / Zahnärztin (angestellt)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" w:leader="none"/>
              </w:tabs>
              <w:spacing w:before="60" w:after="60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12_4234353676"/>
            <w:bookmarkStart w:id="17" w:name="__Fieldmark__12_4234353676"/>
            <w:bookmarkEnd w:id="17"/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ab/>
              <w:t>Röntgen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" w:leader="none"/>
              </w:tabs>
              <w:spacing w:before="60" w:after="60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13_4234353676"/>
            <w:bookmarkStart w:id="19" w:name="__Fieldmark__13_4234353676"/>
            <w:bookmarkEnd w:id="19"/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ab/>
              <w:t>Zahnarzthelfer/-in / ZFA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" w:leader="none"/>
              </w:tabs>
              <w:spacing w:before="60" w:after="60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4_4234353676"/>
            <w:bookmarkStart w:id="21" w:name="__Fieldmark__14_4234353676"/>
            <w:bookmarkEnd w:id="21"/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ab/>
              <w:t>Laser der Klassen 3B, 3R oder 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" w:leader="none"/>
              </w:tabs>
              <w:spacing w:before="60" w:after="60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5_4234353676"/>
            <w:bookmarkStart w:id="23" w:name="__Fieldmark__15_4234353676"/>
            <w:bookmarkEnd w:id="23"/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ab/>
              <w:t>ZMP / DH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" w:leader="none"/>
              </w:tabs>
              <w:spacing w:before="60" w:after="60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6_4234353676"/>
            <w:bookmarkStart w:id="25" w:name="__Fieldmark__16_4234353676"/>
            <w:bookmarkEnd w:id="25"/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ab/>
              <w:t>Instrumentenaufbereitung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" w:leader="none"/>
              </w:tabs>
              <w:spacing w:before="60" w:after="60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7_4234353676"/>
            <w:bookmarkStart w:id="27" w:name="__Fieldmark__17_4234353676"/>
            <w:bookmarkEnd w:id="27"/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ab/>
              <w:t>ZMV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" w:leader="none"/>
              </w:tabs>
              <w:spacing w:before="60" w:after="60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8_4234353676"/>
            <w:bookmarkStart w:id="29" w:name="__Fieldmark__18_4234353676"/>
            <w:bookmarkEnd w:id="29"/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ab/>
              <w:t>Praxislabor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" w:leader="none"/>
              </w:tabs>
              <w:spacing w:before="60" w:after="60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9_4234353676"/>
            <w:bookmarkStart w:id="31" w:name="__Fieldmark__19_4234353676"/>
            <w:bookmarkEnd w:id="31"/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ab/>
              <w:t>Auszubildende/r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" w:leader="none"/>
              </w:tabs>
              <w:spacing w:before="60" w:after="60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20_4234353676"/>
            <w:bookmarkStart w:id="33" w:name="__Fieldmark__20_4234353676"/>
            <w:bookmarkEnd w:id="33"/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ab/>
              <w:t>Verwaltung/Bürotätigkeit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" w:leader="none"/>
              </w:tabs>
              <w:spacing w:before="60" w:after="60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21_4234353676"/>
            <w:bookmarkStart w:id="35" w:name="__Fieldmark__21_4234353676"/>
            <w:bookmarkEnd w:id="35"/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ab/>
              <w:t>Zahntechniker/-in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" w:leader="none"/>
              </w:tabs>
              <w:spacing w:before="60" w:after="60"/>
              <w:rPr>
                <w:sz w:val="20"/>
                <w:szCs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22_4234353676"/>
            <w:bookmarkStart w:id="37" w:name="__Fieldmark__22_4234353676"/>
            <w:bookmarkEnd w:id="37"/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ab/>
              <w:t>Sonstiges: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" w:leader="none"/>
              </w:tabs>
              <w:spacing w:before="60" w:after="60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23_4234353676"/>
            <w:bookmarkStart w:id="39" w:name="__Fieldmark__23_4234353676"/>
            <w:bookmarkEnd w:id="39"/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ab/>
              <w:t>Reinigungskraft (nur nicht-infektiöser Bereich)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" w:leader="none"/>
              </w:tabs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" w:leader="none"/>
              </w:tabs>
              <w:spacing w:before="60" w:after="60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4_4234353676"/>
            <w:bookmarkStart w:id="41" w:name="__Fieldmark__24_4234353676"/>
            <w:bookmarkEnd w:id="41"/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ab/>
              <w:t>Reinigungskraft (auch infektiöser Bereich)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" w:leader="none"/>
              </w:tabs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" w:leader="none"/>
              </w:tabs>
              <w:spacing w:before="60" w:after="60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5_4234353676"/>
            <w:bookmarkStart w:id="43" w:name="__Fieldmark__25_4234353676"/>
            <w:bookmarkEnd w:id="43"/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ab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964" w:right="1418" w:gutter="0" w:header="709" w:top="2693" w:footer="397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rPr/>
      </w:pPr>
      <w:r>
        <w:rPr/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5064"/>
        <w:gridCol w:w="992"/>
        <w:gridCol w:w="993"/>
        <w:gridCol w:w="283"/>
        <w:gridCol w:w="1985"/>
      </w:tblGrid>
      <w:tr>
        <w:trPr/>
        <w:tc>
          <w:tcPr>
            <w:tcW w:w="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.</w:t>
            </w:r>
          </w:p>
        </w:tc>
        <w:tc>
          <w:tcPr>
            <w:tcW w:w="5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ragen: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a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ein</w:t>
            </w:r>
          </w:p>
        </w:tc>
        <w:tc>
          <w:tcPr>
            <w:tcW w:w="283" w:type="dxa"/>
            <w:tcBorders>
              <w:left w:val="single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808080"/>
                <w:sz w:val="20"/>
                <w:szCs w:val="20"/>
              </w:rPr>
            </w:pPr>
            <w:r>
              <w:rPr>
                <w:b/>
                <w:bCs/>
                <w:color w:val="808080"/>
                <w:sz w:val="20"/>
                <w:szCs w:val="20"/>
              </w:rPr>
              <w:t xml:space="preserve">Felder füllt die </w:t>
              <w:br/>
              <w:t>Betriebsärztin aus</w:t>
            </w:r>
          </w:p>
        </w:tc>
      </w:tr>
      <w:tr>
        <w:trPr/>
        <w:tc>
          <w:tcPr>
            <w:tcW w:w="6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0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0"/>
              </w:rPr>
              <w:t>Werden Sie über die arbeitsmedizinische Vorsorge aufgeklärt und beraten?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6_4234353676"/>
            <w:bookmarkStart w:id="45" w:name="__Fieldmark__26_4234353676"/>
            <w:bookmarkEnd w:id="4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7_4234353676"/>
            <w:bookmarkStart w:id="47" w:name="__Fieldmark__27_4234353676"/>
            <w:bookmarkEnd w:id="4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0"/>
              </w:rPr>
              <w:t>Werden Sie über die Immunisierung aufgeklärt und beraten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8_4234353676"/>
            <w:bookmarkStart w:id="49" w:name="__Fieldmark__28_4234353676"/>
            <w:bookmarkEnd w:id="4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9_4234353676"/>
            <w:bookmarkStart w:id="51" w:name="__Fieldmark__29_4234353676"/>
            <w:bookmarkEnd w:id="5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Wird bei Ihnen regelmäßig die arbeitsmedizinische Vorsorge gemäß ArbMedVV (G 42 - Tätigkeiten mit Infektionsgefährdung) durchgeführt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30_4234353676"/>
            <w:bookmarkStart w:id="53" w:name="__Fieldmark__30_4234353676"/>
            <w:bookmarkEnd w:id="5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31_4234353676"/>
            <w:bookmarkStart w:id="55" w:name="__Fieldmark__31_4234353676"/>
            <w:bookmarkEnd w:id="5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0"/>
              </w:rPr>
              <w:t xml:space="preserve">Sofern </w:t>
            </w:r>
            <w:r>
              <w:rPr>
                <w:b/>
                <w:bCs/>
                <w:sz w:val="20"/>
              </w:rPr>
              <w:t>Feuchtarbeit*</w:t>
            </w:r>
            <w:r>
              <w:rPr>
                <w:sz w:val="20"/>
              </w:rPr>
              <w:t xml:space="preserve"> vorliegt, wird bei Ihnen regelmäßig die arbeitsmedizinische Vorsorge gemäß </w:t>
              <w:br/>
              <w:t>ArbMedVV (G 24 - Hauterkrankungen) durchgeführt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32_4234353676"/>
            <w:bookmarkStart w:id="57" w:name="__Fieldmark__32_4234353676"/>
            <w:bookmarkEnd w:id="5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33_4234353676"/>
            <w:bookmarkStart w:id="59" w:name="__Fieldmark__33_4234353676"/>
            <w:bookmarkEnd w:id="5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0"/>
              </w:rPr>
              <w:t>Führt diese Vorsorge ein Arbeits-/Betriebsmediziner durch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4_4234353676"/>
            <w:bookmarkStart w:id="61" w:name="__Fieldmark__34_4234353676"/>
            <w:bookmarkEnd w:id="6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5_4234353676"/>
            <w:bookmarkStart w:id="63" w:name="__Fieldmark__35_4234353676"/>
            <w:bookmarkEnd w:id="6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0"/>
              </w:rPr>
              <w:t xml:space="preserve">Erhalten Sie nach durchgeführter Vorsorge von </w:t>
              <w:br/>
              <w:t xml:space="preserve">dem Arbeits-/Betriebsmediziner eine ärztliche </w:t>
              <w:br/>
              <w:t>Bescheinigung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6_4234353676"/>
            <w:bookmarkStart w:id="65" w:name="__Fieldmark__36_4234353676"/>
            <w:bookmarkEnd w:id="6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7_4234353676"/>
            <w:bookmarkStart w:id="67" w:name="__Fieldmark__37_4234353676"/>
            <w:bookmarkEnd w:id="6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Sind Sie gegen Hepatitis B geimpft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8_4234353676"/>
            <w:bookmarkStart w:id="69" w:name="__Fieldmark__38_4234353676"/>
            <w:bookmarkEnd w:id="6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9_4234353676"/>
            <w:bookmarkStart w:id="71" w:name="__Fieldmark__39_4234353676"/>
            <w:bookmarkEnd w:id="7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0"/>
                <w:u w:val="single"/>
              </w:rPr>
              <w:t xml:space="preserve">Die folgende Frage ist für eine angestellte </w:t>
              <w:br/>
              <w:t>Reinigungskraft vorgesehen:</w:t>
            </w:r>
            <w:r>
              <w:rPr>
                <w:sz w:val="20"/>
              </w:rPr>
              <w:t xml:space="preserve"> </w:t>
              <w:br/>
              <w:t>Sind Sie gegen Hepatitis A und B geimpft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40_4234353676"/>
            <w:bookmarkStart w:id="73" w:name="__Fieldmark__40_4234353676"/>
            <w:bookmarkEnd w:id="7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41_4234353676"/>
            <w:bookmarkStart w:id="75" w:name="__Fieldmark__41_4234353676"/>
            <w:bookmarkEnd w:id="7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0"/>
              </w:rPr>
              <w:t>Sind Sie über das Verhalten nach einem Arbeitsunfall, z.B. nach einer Nadelstichverletzung, unterwiesen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42_4234353676"/>
            <w:bookmarkStart w:id="77" w:name="__Fieldmark__42_4234353676"/>
            <w:bookmarkEnd w:id="7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43_4234353676"/>
            <w:bookmarkStart w:id="79" w:name="__Fieldmark__43_4234353676"/>
            <w:bookmarkEnd w:id="7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0"/>
              </w:rPr>
              <w:t>Sind Ihre Hände frei von Hauterkrankungen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4_4234353676"/>
            <w:bookmarkStart w:id="81" w:name="__Fieldmark__44_4234353676"/>
            <w:bookmarkEnd w:id="8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5_4234353676"/>
            <w:bookmarkStart w:id="83" w:name="__Fieldmark__45_4234353676"/>
            <w:bookmarkEnd w:id="8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Nur bitte beantworten, wenn Sie Jugendliche im </w:t>
              <w:br/>
              <w:t xml:space="preserve">Sinne des Jugendarbeitsschutzgesetzes </w:t>
              <w:br/>
              <w:t>(Alter: 15 - &lt; 18 Jahre) sind:</w:t>
            </w:r>
          </w:p>
          <w:p>
            <w:pPr>
              <w:pStyle w:val="Normal"/>
              <w:spacing w:before="0" w:after="12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Werden Sie über Untersuchungen gemäß Jugend-arbeitsschutzgesetz aufgeklärt und werden Sie </w:t>
              <w:br/>
              <w:t>dementsprechend von einem Arzt untersucht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6_4234353676"/>
            <w:bookmarkStart w:id="85" w:name="__Fieldmark__46_4234353676"/>
            <w:bookmarkEnd w:id="8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7_4234353676"/>
            <w:bookmarkStart w:id="87" w:name="__Fieldmark__47_4234353676"/>
            <w:bookmarkEnd w:id="8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83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-399" w:hanging="0"/>
        <w:rPr>
          <w:sz w:val="16"/>
          <w:szCs w:val="16"/>
        </w:rPr>
      </w:pPr>
      <w:r>
        <w:rPr>
          <w:b/>
          <w:bCs/>
          <w:sz w:val="16"/>
          <w:szCs w:val="16"/>
        </w:rPr>
        <w:t>* Feuchtarbeit:</w:t>
      </w:r>
      <w:r>
        <w:rPr>
          <w:sz w:val="16"/>
          <w:szCs w:val="16"/>
        </w:rPr>
        <w:t xml:space="preserve"> Tätigkeitsbedingtes Händewaschen (mehr als 5 Mal pro Arbeitstag) im häufigen Wechsel mit Tragen flüssigkeitsdichter Schutzhandschuhe. Hinweis: Das ausschließliche Tragen von flüssigkeitsdichten Schutzhandschuhen ist keine Feuchtarbeit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Datum, Unterschrift Mitarbeiter/-in: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 xml:space="preserve">Bearbeitet durch die Fachärztin für Arbeitsmedizin der Zahnärztlichen Stelle „BuS-Dienst der </w:t>
              <w:br/>
              <w:t>Landeszahnärztekammer Baden-Württemberg“ (Datum, Unterschrift):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964" w:right="1418" w:gutter="0" w:header="709" w:top="2127" w:footer="397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rklärung zum personenbezogenen betriebsärztlichen Fragebog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hr geehrte Mitarbeiterin, sehr geehrter Mitarbeiter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ir sind datenschutzrechtlich angehalten, die nachfolgende Erklärung zu dem „Personenbezogenen betriebsärztlichen Fragebogen für die Beschäftigten“ einzuhol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it Ihrer Unterschrift erklären Sie sich einverstanden, dass die Fachärztin für Arbeitsmedizin der Zahnärztlichen Stelle „BuS-Dienst“ der Landeszahnärztekammer Baden-Württemberg, den von Ihnen eingesandten Fragebogen erfasst, auswertet und als Arztunterlagen unter Verschluss hält. Sofern sich aus dem Fragebogen Anhaltspunkte ergeben, die Ihren persönlichen Schutz </w:t>
        <w:br/>
        <w:t xml:space="preserve">betreffen, werden Empfehlungen zur Verbesserung des Mitarbeiterschutzes im Rahmen der </w:t>
        <w:br/>
        <w:t>betriebsärztlichen Betreuung gegeben. Die Betriebsärztin unterliegt der ärztlichen Schweigepflich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iermit unterrichten wir Sie, dass Sie die Möglichkeit haben, Ihre Einwilligung nicht auszu-sprechen oder mit Wirkung für die Zukunft jederzeit zu widerrufen. Sofern Sie Ihre Einwilligung versagen, kann die Betriebsärztin nicht zu Ihrem Schutze tätig werd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800080"/>
        </w:rPr>
      </w:pPr>
      <w:hyperlink r:id="rId8">
        <w:r>
          <w:rPr>
            <w:rStyle w:val="InternetLink"/>
            <w:color w:val="800080"/>
            <w:u w:val="none"/>
          </w:rPr>
          <w:t xml:space="preserve">Sollten Sie noch Fragen zu diesem Fragebogen bzw. zu dieser Erklärung haben, können Sie die Zahnärztliche Stelle „BuS-Dienst“ der Landeszahnärztekammer Baden-Württemberg hier </w:t>
          <w:br/>
          <w:t>erreichen (Abteilung Praxisführung).</w:t>
        </w:r>
      </w:hyperlink>
    </w:p>
    <w:p>
      <w:pPr>
        <w:pStyle w:val="Normal"/>
        <w:jc w:val="both"/>
        <w:rPr>
          <w:color w:val="800080"/>
        </w:rPr>
      </w:pPr>
      <w:r>
        <w:rPr>
          <w:color w:val="800080"/>
        </w:rPr>
      </w:r>
    </w:p>
    <w:p>
      <w:pPr>
        <w:pStyle w:val="Normal"/>
        <w:jc w:val="both"/>
        <w:rPr/>
      </w:pPr>
      <w:r>
        <w:rPr/>
        <w:t xml:space="preserve">Wir bitten Sie, uns Ihre Erklärung zusammen mit dem „Personenbezogenen betriebsärztlichen Fragebogen für die Beschäftigten“ einzuschicken. Ohne Ihre Einwilligung wird und kann der </w:t>
        <w:br/>
        <w:t>eingesandte Fragebogen nicht ausgewertet werd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inwilligung gemäß Art. 6 Abs. 1 a) DSGV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Ja, ich gebe meine Zustimmung gemäß Art. 6 Abs. 1 a) DSGVO zu der Beschaffung, Erfassung und Aufbewahrung meiner auf dem “Personenbezogenen betriebsärztlichen Fragebogen für die Beschäftigten” gemachten Angaben zur vertraulichen Auswertung durch die Fachärztin für </w:t>
        <w:br/>
        <w:t xml:space="preserve">Arbeitsmedizin bei der Zahnärztlichen Stelle „BuS-Dienst“ der Landeszahnärztekammer Baden-Württemberg. Mir ist bekannt, dass ich die Einwilligung verweigern und mit Wirkung für die </w:t>
        <w:br/>
        <w:t>Zukunft jederzeit widerrufen kann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  <w:color w:val="800080"/>
        </w:rPr>
      </w:pPr>
      <w:hyperlink r:id="rId9">
        <w:r>
          <w:rPr>
            <w:rStyle w:val="InternetLink"/>
            <w:i/>
            <w:iCs/>
            <w:color w:val="800080"/>
            <w:u w:val="none"/>
          </w:rPr>
          <w:t>Die „Informationen zur Erhebung personenbezogener Daten“ können Sie hier nachlesen.</w:t>
        </w:r>
      </w:hyperlink>
    </w:p>
    <w:p>
      <w:pPr>
        <w:pStyle w:val="Normal"/>
        <w:jc w:val="both"/>
        <w:rPr>
          <w:i/>
          <w:i/>
          <w:iCs/>
          <w:color w:val="800080"/>
        </w:rPr>
      </w:pPr>
      <w:r>
        <w:rPr>
          <w:i/>
          <w:iCs/>
          <w:color w:val="80008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me, Vorname (Bitte in Druckbuchstaben):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jc w:val="both"/>
        <w:rPr>
          <w:lang w:val="en-US" w:eastAsia="en-US" w:bidi="or"/>
        </w:rPr>
      </w:pPr>
      <w:r>
        <w:rPr>
          <w:lang w:val="en-US" w:eastAsia="en-US" w:bidi="or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7500</wp:posOffset>
                </wp:positionH>
                <wp:positionV relativeFrom="paragraph">
                  <wp:posOffset>49530</wp:posOffset>
                </wp:positionV>
                <wp:extent cx="32004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3.9pt" to="476.9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82495</wp:posOffset>
                </wp:positionH>
                <wp:positionV relativeFrom="paragraph">
                  <wp:posOffset>140335</wp:posOffset>
                </wp:positionV>
                <wp:extent cx="287972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85pt,11.05pt" to="398.55pt,1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320</wp:posOffset>
                </wp:positionH>
                <wp:positionV relativeFrom="paragraph">
                  <wp:posOffset>140335</wp:posOffset>
                </wp:positionV>
                <wp:extent cx="1800225" cy="0"/>
                <wp:effectExtent l="0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6pt,11.05pt" to="143.3pt,1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/>
    </w:p>
    <w:p>
      <w:pPr>
        <w:pStyle w:val="Normal"/>
        <w:jc w:val="both"/>
        <w:rPr/>
      </w:pPr>
      <w:r>
        <w:rPr/>
        <w:t>Ort, Datum</w:t>
        <w:tab/>
        <w:tab/>
        <w:tab/>
        <w:tab/>
        <w:t>Unterschrift</w:t>
      </w:r>
    </w:p>
    <w:p>
      <w:pPr>
        <w:pStyle w:val="Normal"/>
        <w:jc w:val="both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964" w:right="1418" w:gutter="0" w:header="709" w:top="2693" w:footer="397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/>
        <w:sz w:val="20"/>
      </w:rPr>
      <w:t>© LZK BW 04/2023</w:t>
      <w:tab/>
      <w:t>Personenbezogener betriebsärztlicher Fragebogen</w:t>
      <w:tab/>
      <w:t xml:space="preserve">Seite </w:t>
    </w:r>
    <w:r>
      <w:rPr>
        <w:rStyle w:val="PageNumber"/>
        <w:rFonts w:cs="Arial"/>
        <w:sz w:val="20"/>
      </w:rPr>
      <w:fldChar w:fldCharType="begin"/>
    </w:r>
    <w:r>
      <w:rPr>
        <w:rStyle w:val="PageNumber"/>
        <w:sz w:val="20"/>
        <w:rFonts w:cs="Arial"/>
      </w:rPr>
      <w:instrText xml:space="preserve"> PAGE </w:instrText>
    </w:r>
    <w:r>
      <w:rPr>
        <w:rStyle w:val="PageNumber"/>
        <w:sz w:val="20"/>
        <w:rFonts w:cs="Arial"/>
      </w:rPr>
      <w:fldChar w:fldCharType="separate"/>
    </w:r>
    <w:r>
      <w:rPr>
        <w:rStyle w:val="PageNumber"/>
        <w:sz w:val="20"/>
        <w:rFonts w:cs="Arial"/>
      </w:rPr>
      <w:t>1</w:t>
    </w:r>
    <w:r>
      <w:rPr>
        <w:rStyle w:val="PageNumber"/>
        <w:sz w:val="20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/>
        <w:sz w:val="20"/>
      </w:rPr>
      <w:t>© LZK BW 04/2023</w:t>
      <w:tab/>
      <w:t>Personenbezogener betriebsärztlicher Fragebogen</w:t>
      <w:tab/>
      <w:t xml:space="preserve">Seite </w:t>
    </w:r>
    <w:r>
      <w:rPr>
        <w:rStyle w:val="PageNumber"/>
        <w:rFonts w:cs="Arial"/>
        <w:sz w:val="20"/>
      </w:rPr>
      <w:fldChar w:fldCharType="begin"/>
    </w:r>
    <w:r>
      <w:rPr>
        <w:rStyle w:val="PageNumber"/>
        <w:sz w:val="20"/>
        <w:rFonts w:cs="Arial"/>
      </w:rPr>
      <w:instrText xml:space="preserve"> PAGE </w:instrText>
    </w:r>
    <w:r>
      <w:rPr>
        <w:rStyle w:val="PageNumber"/>
        <w:sz w:val="20"/>
        <w:rFonts w:cs="Arial"/>
      </w:rPr>
      <w:fldChar w:fldCharType="separate"/>
    </w:r>
    <w:r>
      <w:rPr>
        <w:rStyle w:val="PageNumber"/>
        <w:sz w:val="20"/>
        <w:rFonts w:cs="Arial"/>
      </w:rPr>
      <w:t>2</w:t>
    </w:r>
    <w:r>
      <w:rPr>
        <w:rStyle w:val="PageNumber"/>
        <w:sz w:val="20"/>
        <w:rFonts w:cs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/>
        <w:sz w:val="20"/>
      </w:rPr>
      <w:t>© LZK BW 04/2023</w:t>
      <w:tab/>
      <w:t>Personenbezogener betriebsärztlicher Fragebogen</w:t>
      <w:tab/>
      <w:t xml:space="preserve">Seite </w:t>
    </w:r>
    <w:r>
      <w:rPr>
        <w:rStyle w:val="PageNumber"/>
        <w:rFonts w:cs="Arial"/>
        <w:sz w:val="20"/>
      </w:rPr>
      <w:fldChar w:fldCharType="begin"/>
    </w:r>
    <w:r>
      <w:rPr>
        <w:rStyle w:val="PageNumber"/>
        <w:sz w:val="20"/>
        <w:rFonts w:cs="Arial"/>
      </w:rPr>
      <w:instrText xml:space="preserve"> PAGE </w:instrText>
    </w:r>
    <w:r>
      <w:rPr>
        <w:rStyle w:val="PageNumber"/>
        <w:sz w:val="20"/>
        <w:rFonts w:cs="Arial"/>
      </w:rPr>
      <w:fldChar w:fldCharType="separate"/>
    </w:r>
    <w:r>
      <w:rPr>
        <w:rStyle w:val="PageNumber"/>
        <w:sz w:val="20"/>
        <w:rFonts w:cs="Arial"/>
      </w:rPr>
      <w:t>3</w:t>
    </w:r>
    <w:r>
      <w:rPr>
        <w:rStyle w:val="PageNumber"/>
        <w:sz w:val="20"/>
        <w:rFonts w:cs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/>
        <w:sz w:val="20"/>
      </w:rPr>
      <w:t>© LZK BW 04/2023</w:t>
      <w:tab/>
      <w:t>Personenbezogener betriebsärztlicher Fragebogen</w:t>
      <w:tab/>
      <w:t xml:space="preserve">Seite </w:t>
    </w:r>
    <w:r>
      <w:rPr>
        <w:rStyle w:val="PageNumber"/>
        <w:rFonts w:cs="Arial"/>
        <w:sz w:val="20"/>
      </w:rPr>
      <w:fldChar w:fldCharType="begin"/>
    </w:r>
    <w:r>
      <w:rPr>
        <w:rStyle w:val="PageNumber"/>
        <w:sz w:val="20"/>
        <w:rFonts w:cs="Arial"/>
      </w:rPr>
      <w:instrText xml:space="preserve"> PAGE </w:instrText>
    </w:r>
    <w:r>
      <w:rPr>
        <w:rStyle w:val="PageNumber"/>
        <w:sz w:val="20"/>
        <w:rFonts w:cs="Arial"/>
      </w:rPr>
      <w:fldChar w:fldCharType="separate"/>
    </w:r>
    <w:r>
      <w:rPr>
        <w:rStyle w:val="PageNumber"/>
        <w:sz w:val="20"/>
        <w:rFonts w:cs="Arial"/>
      </w:rPr>
      <w:t>4</w:t>
    </w:r>
    <w:r>
      <w:rPr>
        <w:rStyle w:val="PageNumber"/>
        <w:sz w:val="20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945" w:leader="none"/>
      </w:tabs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120005</wp:posOffset>
          </wp:positionH>
          <wp:positionV relativeFrom="page">
            <wp:posOffset>467995</wp:posOffset>
          </wp:positionV>
          <wp:extent cx="1657350" cy="4000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65" r="-16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657350" cy="400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3599815" cy="667385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17" r="-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3599815" cy="667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945" w:leader="none"/>
      </w:tabs>
      <w:rPr/>
    </w:pPr>
    <w:r>
      <w:rPr/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5120005</wp:posOffset>
          </wp:positionH>
          <wp:positionV relativeFrom="page">
            <wp:posOffset>467995</wp:posOffset>
          </wp:positionV>
          <wp:extent cx="1657350" cy="400050"/>
          <wp:effectExtent l="0" t="0" r="0" b="0"/>
          <wp:wrapNone/>
          <wp:docPr id="3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65" r="-16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657350" cy="400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3599815" cy="66738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17" r="-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3599815" cy="667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945" w:leader="none"/>
      </w:tabs>
      <w:rPr/>
    </w:pPr>
    <w:r>
      <w:rPr/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5120005</wp:posOffset>
          </wp:positionH>
          <wp:positionV relativeFrom="page">
            <wp:posOffset>467995</wp:posOffset>
          </wp:positionV>
          <wp:extent cx="1657350" cy="400050"/>
          <wp:effectExtent l="0" t="0" r="0" b="0"/>
          <wp:wrapNone/>
          <wp:docPr id="5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65" r="-16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657350" cy="400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3599815" cy="667385"/>
          <wp:effectExtent l="0" t="0" r="0" b="0"/>
          <wp:docPr id="6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17" r="-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3599815" cy="667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945" w:leader="none"/>
      </w:tabs>
      <w:rPr/>
    </w:pPr>
    <w:r>
      <w:rPr/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5120005</wp:posOffset>
          </wp:positionH>
          <wp:positionV relativeFrom="page">
            <wp:posOffset>467995</wp:posOffset>
          </wp:positionV>
          <wp:extent cx="1657350" cy="400050"/>
          <wp:effectExtent l="0" t="0" r="0" b="0"/>
          <wp:wrapNone/>
          <wp:docPr id="10" name="Image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65" r="-16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657350" cy="400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3599815" cy="667385"/>
          <wp:effectExtent l="0" t="0" r="0" b="0"/>
          <wp:docPr id="11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17" r="-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3599815" cy="667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Listenabsatz">
    <w:name w:val="Listenabsatz"/>
    <w:basedOn w:val="Normal"/>
    <w:qFormat/>
    <w:pPr>
      <w:suppressAutoHyphens w:val="true"/>
      <w:ind w:left="720" w:hanging="0"/>
      <w:textAlignment w:val="baseline"/>
    </w:pPr>
    <w:rPr>
      <w:rFonts w:eastAsia="Times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yperlink" Target="https://lzk-bw.de/die-kammer/landeszahnaerztekammer/ansprechpartner-in-der-verwaltung/" TargetMode="External"/><Relationship Id="rId9" Type="http://schemas.openxmlformats.org/officeDocument/2006/relationships/hyperlink" Target="https://lzk-bw.de/fileadmin/user_upload/1.Zahn&#228;rzte/60.Praxisf&#252;hrung/40.BuS-Dienst/Information-Datenschutz.pdf" TargetMode="Externa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ZK-Logo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09:23:00Z</dcterms:created>
  <dc:creator>MarcoWagner</dc:creator>
  <dc:description/>
  <cp:keywords/>
  <dc:language>en-US</dc:language>
  <cp:lastModifiedBy>Wagner, Marco</cp:lastModifiedBy>
  <cp:lastPrinted>2018-10-26T08:04:00Z</cp:lastPrinted>
  <dcterms:modified xsi:type="dcterms:W3CDTF">2023-04-06T06:00:00Z</dcterms:modified>
  <cp:revision>48</cp:revision>
  <dc:subject/>
  <dc:title>Personenbezogener betriebsärztlicher Fragebogen</dc:title>
</cp:coreProperties>
</file>