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iftig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iftig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153035</wp:posOffset>
                  </wp:positionV>
                  <wp:extent cx="586740" cy="720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153035</wp:posOffset>
                  </wp:positionV>
                  <wp:extent cx="586740" cy="7213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ehr giftig beim Einatmen, Verschlucken und Berührung mit der Haut und </w:t>
              <w:br/>
              <w:t>chronische Schädigungen bewirkend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Ernste Gefahr irreversiblen Schadens. Giftige Gefahrstoffe können auch ein </w:t>
              <w:br/>
              <w:t>krebserzeugendes, erbgutveränderndes und fruchtschädigendes Potenzial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323547323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475921204" r:id="rId10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174625</wp:posOffset>
                  </wp:positionV>
                  <wp:extent cx="539750" cy="40386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Quecksilberhaltige Abfälle siehe „Betriebsanweisung Quecksilber / Amalgam“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4"/>
      <w:footerReference w:type="default" r:id="rId15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Betriebsanweisungen -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8:00Z</dcterms:modified>
  <cp:revision>8</cp:revision>
  <dc:subject>Handdesinfektion</dc:subject>
  <dc:title>BAG</dc:title>
</cp:coreProperties>
</file>