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 </w:t>
      </w:r>
      <w:r>
        <w:fldChar w:fldCharType="begin">
          <w:ffData>
            <w:name w:val="__Fieldmark__4_3664296617"/>
            <w:enabled/>
            <w:ddList>
              <w:result w:val="0"/>
              <w:listEntry w:val="den Sachverständigen"/>
              <w:listEntry w:val="die Sachverständige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4_3664296617"/>
      <w:bookmarkStart w:id="1" w:name="__Fieldmark__4_366429661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trag für eine Strahlenschutzprüfung durch Sachverständige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Heading2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Arial"/>
          <w:b w:val="false"/>
          <w:sz w:val="22"/>
          <w:szCs w:val="22"/>
        </w:rPr>
        <w:t>hiermit erteile i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Ihnen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den Auftrag zur Strahlenschutzprüfung gemäß StrlSchV durch einen von Ihnen gemäß StrlSchV zu bestimmenden Sachverständige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701"/>
        <w:gridCol w:w="1843"/>
        <w:gridCol w:w="992"/>
        <w:gridCol w:w="1013"/>
        <w:gridCol w:w="804"/>
        <w:gridCol w:w="804"/>
      </w:tblGrid>
      <w:tr>
        <w:trPr>
          <w:trHeight w:val="567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öntgeneinricht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Dentalstrahler/PSA/FR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ort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Rezeptor </w:t>
              <w:br/>
              <w:t>(Analog –Film,</w:t>
              <w:br/>
              <w:t>Digital - Speicher-folie, Sensor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ieder</w:t>
              <w:softHyphen/>
              <w:t>holung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rlSch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Neugerät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sentliche Änderung</w:t>
            </w:r>
          </w:p>
        </w:tc>
      </w:tr>
      <w:tr>
        <w:trPr>
          <w:trHeight w:val="567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nd</w:t>
              <w:softHyphen/>
              <w:t>ort</w:t>
              <w:softHyphen/>
              <w:t>wech</w:t>
              <w:softHyphen/>
              <w:t>sel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dere</w:t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Bitte für jede Röntgeneinrichtung eine Zeile benutzen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58_3664296617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8_3664296617"/>
      <w:bookmarkStart w:id="3" w:name="__Fieldmark__58_366429661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/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2/2019</w:t>
      <w:tab/>
      <w:t>Formulare – Röntgen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5:54:00Z</dcterms:created>
  <dc:creator>Christine Martin</dc:creator>
  <dc:description/>
  <cp:keywords/>
  <dc:language>en-US</dc:language>
  <cp:lastModifiedBy>Wagner, Marco</cp:lastModifiedBy>
  <cp:lastPrinted>2004-06-24T10:05:00Z</cp:lastPrinted>
  <dcterms:modified xsi:type="dcterms:W3CDTF">2019-02-25T15:54:00Z</dcterms:modified>
  <cp:revision>2</cp:revision>
  <dc:subject/>
  <dc:title>Praxis</dc:title>
</cp:coreProperties>
</file>