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Anlage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Beschreibungsbogen für Amalgamabscheid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44145</wp:posOffset>
                </wp:positionV>
                <wp:extent cx="301244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24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11.35pt;width:237.1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chrift der Prax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spacing w:before="20" w:after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lang w:val="en-US" w:eastAsia="en-US"/>
        </w:rPr>
      </w:r>
      <w:r>
        <w:rPr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lang w:val="en-US" w:eastAsia="en-US"/>
        </w:rPr>
        <w:t>     </w:t>
      </w:r>
      <w:r/>
      <w:r>
        <w:rPr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lang w:val="en-US" w:eastAsia="en-U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r Amalgamabscheider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4_2750210932"/>
      <w:bookmarkStart w:id="1" w:name="__Fieldmark__4_27502109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st in Betrieb sei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6_2750210932"/>
      <w:bookmarkStart w:id="3" w:name="__Fieldmark__6_27502109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st einem einzelnen Behandlungsplatz zugeordnet.</w:t>
        <w:br/>
        <w:tab/>
        <w:tab/>
        <w:t>Abwasseranfall beim Betrieb des Behandlungs-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  <w:tab/>
        <w:t xml:space="preserve">platzes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rPr/>
      </w:pPr>
      <w:r>
        <w:rPr>
          <w:rFonts w:cs="Arial" w:ascii="Arial" w:hAnsi="Arial"/>
        </w:rPr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8_2750210932"/>
      <w:bookmarkStart w:id="5" w:name="__Fieldmark__8_275021093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dient zur Reinigung des Abwassers aus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  <w:tab/>
        <w:tab/>
        <w:tab/>
        <w:tab/>
        <w:t>Behandlungsplätzen</w:t>
      </w:r>
    </w:p>
    <w:p>
      <w:pPr>
        <w:pStyle w:val="Normal"/>
        <w:tabs>
          <w:tab w:val="clear" w:pos="709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bwasseranfall pro Behandlungsplatz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rsteller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ätetyp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räte-Nr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azität nach Angaben des Herstellers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/m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bscheidegrad nach Angaben des Herstellers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6_2750210932"/>
      <w:bookmarkStart w:id="7" w:name="__Fieldmark__16_275021093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 xml:space="preserve">Prüfzeichen des Institutes für Bautechnik Berlin erteilt unter der Nr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8_2750210932"/>
      <w:bookmarkStart w:id="9" w:name="__Fieldmark__18_2750210932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Prüfzeichen des Institutes für Bautechnik Berlin nicht ertei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9_2750210932"/>
      <w:bookmarkStart w:id="11" w:name="__Fieldmark__19_2750210932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Erfüllung der Norm durch Sachverständigengutachten nachgewiesen (Nachweis anliegen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>Das Gerät wurde installiert durch (Firma):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</w:p>
    <w:sectPr>
      <w:footerReference w:type="even" r:id="rId2"/>
      <w:footerReference w:type="default" r:id="rId3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>Kapitel 13   „Indirekteinleitung“</w:t>
      <w:tab/>
      <w:t>LZK B.-W. 0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07/2023</w:t>
      <w:tab/>
      <w:t>Formulare - Entsorgung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extkrper3">
    <w:name w:val="Textkörper 3"/>
    <w:basedOn w:val="Normal"/>
    <w:qFormat/>
    <w:pPr>
      <w:jc w:val="both"/>
    </w:pPr>
    <w:rPr>
      <w:rFonts w:ascii="Arial" w:hAnsi="Arial" w:cs="Arial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37:00Z</dcterms:created>
  <dc:creator>LZK Stuttgart</dc:creator>
  <dc:description/>
  <cp:keywords/>
  <dc:language>en-US</dc:language>
  <cp:lastModifiedBy>Wagner, Marco</cp:lastModifiedBy>
  <cp:lastPrinted>2002-07-31T13:44:00Z</cp:lastPrinted>
  <dcterms:modified xsi:type="dcterms:W3CDTF">2023-07-12T10:02:00Z</dcterms:modified>
  <cp:revision>15</cp:revision>
  <dc:subject>Kapitel 13</dc:subject>
  <dc:title>Indirekteinleiterverordnung</dc:title>
</cp:coreProperties>
</file>