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__Fieldmark__6_2437256947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6_2437256947"/>
      <w:bookmarkStart w:id="1" w:name="__Fieldmark__6_2437256947"/>
      <w:bookmarkEnd w:id="1"/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mahnun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ehr geehrte</w:t>
      </w:r>
      <w:r>
        <w:fldChar w:fldCharType="begin">
          <w:ffData>
            <w:name w:val="__Fieldmark__10_2437256947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0_2437256947"/>
      <w:bookmarkStart w:id="3" w:name="__Fieldmark__10_24372569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h meiner Feststellung sind Sie, wie nachstehend aufgeführt, Ihren Pflichten aus Ihrem Arbeitsver</w:t>
        <w:softHyphen/>
        <w:t xml:space="preserve">trag vom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nicht nachgekommen und ich erteile Ihnen hierfür eine Abmahnung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2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ch bin nicht bereit, Ihr Verhalten bzw. weitere Verstöße gegen Ihre arbeitsvertraglichen Pflichten hin</w:t>
        <w:softHyphen/>
        <w:t xml:space="preserve">zunehmen. Ich muss Sie dringend ersuchen, sich in Zukunft vertragsgemäß zu verhalten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ugleich mache ich Sie darauf aufmerksam, dass ich im Falle eines weiteren Verstoßes gegen Ihre arbeitsvertraglichen Pflichten, der nicht auf die Wiederholung der oben genannten Pflichtverletzung/en beschränkt ist, mir vorbehalte, das bestehende Arbeitsverhältnis, gegebenenfalls auch fristlos, zu kündig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ine Durchschrift dieser Abmahnung werde ich zu den Personalakten nehm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Unterschrift </w:t>
      </w:r>
      <w:r>
        <w:fldChar w:fldCharType="begin">
          <w:ffData>
            <w:name w:val="__Fieldmark__17_2437256947"/>
            <w:enabled/>
            <w:ddList>
              <w:result w:val="0"/>
              <w:listEntry w:val="der Arbeitgeberin"/>
              <w:listEntry w:val="des Arbeitgeb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4" w:name="__Fieldmark__17_2437256947"/>
      <w:bookmarkStart w:id="5" w:name="__Fieldmark__17_2437256947"/>
      <w:bookmarkEnd w:id="5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__Fieldmark__18_2437256947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 w:val="20"/>
          <w:rFonts w:cs="Arial" w:ascii="Arial" w:hAnsi="Arial"/>
        </w:rPr>
        <w:instrText xml:space="preserve"> FORMDROPDOWN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18_2437256947"/>
      <w:bookmarkStart w:id="7" w:name="__Fieldmark__18_24372569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bestätigt hiermit den Empfang der Abmahnung vom </w:t>
      </w:r>
      <w:r>
        <w:fldChar w:fldCharType="begin">
          <w:ffData>
            <w:name w:val="Text6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4111" w:leader="none"/>
          <w:tab w:val="left" w:pos="8080" w:leader="none"/>
        </w:tabs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 xml:space="preserve">,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</w:rPr>
        <w:t>(Ort, Datum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16"/>
        </w:rPr>
        <w:t xml:space="preserve">Unterschrift </w:t>
      </w:r>
      <w:r>
        <w:fldChar w:fldCharType="begin">
          <w:ffData>
            <w:name w:val="__Fieldmark__23_2437256947"/>
            <w:enabled/>
            <w:ddList>
              <w:result w:val="0"/>
              <w:listEntry w:val="der Arbeitnehmerin"/>
              <w:listEntry w:val="des Arbeitnehmers"/>
            </w:ddList>
          </w:ffData>
        </w:fldChar>
      </w:r>
      <w:r>
        <w:rPr>
          <w:sz w:val="16"/>
          <w:rFonts w:cs="Arial" w:ascii="Arial" w:hAnsi="Arial"/>
        </w:rPr>
        <w:instrText xml:space="preserve"> FORMDROPDOWN </w:instrText>
      </w:r>
      <w:r>
        <w:rPr>
          <w:sz w:val="16"/>
          <w:rFonts w:cs="Arial" w:ascii="Arial" w:hAnsi="Arial"/>
        </w:rPr>
        <w:fldChar w:fldCharType="separate"/>
      </w:r>
      <w:bookmarkStart w:id="8" w:name="__Fieldmark__23_2437256947"/>
      <w:bookmarkStart w:id="9" w:name="__Fieldmark__23_2437256947"/>
      <w:bookmarkEnd w:id="9"/>
      <w:r/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0/2005</w:t>
      <w:tab/>
      <w:t>Formulare – Personal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04:00Z</dcterms:created>
  <dc:creator>Sandra Munk</dc:creator>
  <dc:description/>
  <cp:keywords/>
  <dc:language>en-US</dc:language>
  <cp:lastModifiedBy>Katja Veit</cp:lastModifiedBy>
  <cp:lastPrinted>2002-06-17T15:34:00Z</cp:lastPrinted>
  <dcterms:modified xsi:type="dcterms:W3CDTF">2009-01-28T10:18:00Z</dcterms:modified>
  <cp:revision>8</cp:revision>
  <dc:subject/>
  <dc:title/>
</cp:coreProperties>
</file>