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hylmethacrylat (MMA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Methylmetacrylat (Herstellung bzw. Reparatur von Kunststoff-Zahnersatz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222375</wp:posOffset>
                      </wp:positionV>
                      <wp:extent cx="1260475" cy="723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0360" cy="723960"/>
                                <a:chOff x="0" y="0"/>
                                <a:chExt cx="1260360" cy="723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673560" y="0"/>
                                  <a:ext cx="586800" cy="723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586800" cy="720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96.25pt;width:99.2pt;height:57pt" coordorigin="130,1925" coordsize="1984,114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191;top:1925;width:923;height:1139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0;top:1925;width:923;height:1134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spacing w:before="20" w:after="0"/>
              <w:ind w:left="357" w:hanging="357"/>
              <w:rPr/>
            </w:pPr>
            <w:r>
              <w:rPr>
                <w:b/>
                <w:sz w:val="18"/>
              </w:rPr>
              <w:t>Leichtentzündlich</w:t>
            </w:r>
            <w:r>
              <w:rPr>
                <w:sz w:val="18"/>
              </w:rPr>
              <w:t xml:space="preserve">. </w:t>
            </w:r>
            <w:r>
              <w:rPr>
                <w:sz w:val="20"/>
              </w:rPr>
              <w:t xml:space="preserve">Bereits ab Temperaturen von </w:t>
            </w:r>
            <w:r>
              <w:rPr>
                <w:b/>
                <w:sz w:val="20"/>
              </w:rPr>
              <w:t>10°C (Flammpunkt</w:t>
            </w:r>
            <w:r>
              <w:rPr>
                <w:sz w:val="20"/>
              </w:rPr>
              <w:t xml:space="preserve">) entwickeln </w:t>
              <w:br/>
              <w:t xml:space="preserve">sich brennbare und explosionsfähige Dampf-Luft-Gemische, die durch Zündquellen </w:t>
              <w:br/>
              <w:t>(offene Flammen, Schaltfunken elektrischer Geräte, elektrostatische Entladungs</w:t>
              <w:softHyphen/>
              <w:t>funken, heiße Oberflächen ab Zündtemperatur 430°C) zur Zündung bzw. Explosion gebracht werden können. Flüssigkeit ist elektrostatisch aufladbar. Dämpfe viel schwerer als Luft, fließen auch aus offenen Behältern zu Boden! Erhöhte Brand</w:t>
              <w:softHyphen/>
              <w:t xml:space="preserve">gefahr besteht bei durchtränktem Material (Putztücher, Kleidung, usw.)! 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Sehr reaktionsfreudig, kann bei Überschreitung zulässiger Lagerzeit und Temperatur  (vgl. EG-Sicherheitsdatenblatt!) spontan und explosionsartig unter Zersetzung </w:t>
              <w:br/>
              <w:t xml:space="preserve">polymerisieren. Wärme, Licht oder Kontakt mit Ammoniak, Peroxiden oder anderen brandfördernden Stoffen beschleunigen die Reaktion. Bei Kontakt mit starken </w:t>
              <w:br/>
              <w:t>Oxidationsmitteln heftige, explosionsartige Reaktion mit Entstehung entzündlicher Gase. Viele Kunststoffe und Gummi werden gelöst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sz w:val="20"/>
              </w:rPr>
              <w:t>Nicht ins Abwasser gelangen lassen, wegen geringer Wasserlöslichkeit  Brand- und Explosionsgefahr!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Reizt Augen, Atmungsorgane und Haut. Wirkt bei Hautkontakt sensibilisierend und kann Allergien verursachen (bei der Bearbeitung von Werkstücken entstehender </w:t>
              <w:br/>
              <w:t>Polymethylmethacrylat-Staub kann als Feinstaub Allergien im Bereich der Atem</w:t>
              <w:softHyphen/>
              <w:t xml:space="preserve">wege verursachen). Hauptaufnahmewege über die Atmung und durch die Haut. </w:t>
              <w:br/>
              <w:t xml:space="preserve">Wegen geringer Geruchsschwelle gute Warnwirkung vor schädigenden </w:t>
              <w:br/>
              <w:t>Konzentrationen. Bei erhöhten Konzentrationen starke Reizung der Atemwege, Kopfschmerz, Übelkeit, Appetitlosigkeit.</w:t>
            </w:r>
            <w:r>
              <w:rPr/>
              <w:t xml:space="preserve"> 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2881630</wp:posOffset>
                      </wp:positionV>
                      <wp:extent cx="1179195" cy="10337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9360" cy="1033920"/>
                                <a:chOff x="0" y="0"/>
                                <a:chExt cx="1179360" cy="1033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53928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629280" y="5760"/>
                                  <a:ext cx="55008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324360" y="49392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pt;margin-top:226.9pt;width:92.85pt;height:81.4pt" coordorigin="140,4538" coordsize="1857,1628">
                      <v:shape id="shape_0" stroked="f" o:allowincell="t" style="position:absolute;left:140;top:4538;width:848;height:849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31;top:4547;width:865;height:849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51;top:5316;width:849;height:849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58420</wp:posOffset>
                  </wp:positionV>
                  <wp:extent cx="539750" cy="5397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71120</wp:posOffset>
                  </wp:positionV>
                  <wp:extent cx="539750" cy="5397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spacing w:before="40" w:after="0"/>
              <w:ind w:left="357" w:hanging="357"/>
              <w:rPr>
                <w:sz w:val="20"/>
              </w:rPr>
            </w:pPr>
            <w:r>
              <w:rPr>
                <w:sz w:val="20"/>
              </w:rPr>
              <w:t>Nicht essen, trinken und rauchen. Ggf. Beschäftigungsbeschränkungen beacht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Dämpfe und Stäube vermeiden. Anmischarbeiten in geschlossenem Gefäß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Zündquellen fernhalten. Maßnahmen gegen elektrostatische Aufladungen treff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Absaugung der entstehenden Dämpfe und/oder Stäube am Entstehungsort, Abluftführung nach außen. Bei Raumrückführung der abgesaugten Luft Reinigung der </w:t>
              <w:br/>
              <w:t xml:space="preserve">Luft über ein Aktivkohleabsauggerät (regelmäßiger Austausch der Aktivkohle </w:t>
              <w:br/>
              <w:t>gemäß den Herstellerangaben (Laufzeit))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Mischungen nur mit Spatel bearbeit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Behälter stets dicht geschlossen halten, kühl, an gut belüftetem Ort, unter Verschluss und nur für Sachkundige zugänglich aufbewahren. Nicht mit Nahrungsmitteln und </w:t>
              <w:br/>
              <w:t>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genschutz:</w:t>
            </w:r>
            <w:r>
              <w:rPr>
                <w:sz w:val="20"/>
              </w:rPr>
              <w:t xml:space="preserve"> Schutzbrille mit Seitenschutz bzw. Überbrille für Brillenträger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emschutz:</w:t>
            </w:r>
            <w:r>
              <w:rPr>
                <w:sz w:val="20"/>
              </w:rPr>
              <w:t xml:space="preserve"> bei unzureichender Absaugleistung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Handschutz:</w:t>
            </w:r>
            <w:r>
              <w:rPr/>
              <w:t xml:space="preserve"> </w:t>
            </w:r>
            <w:r>
              <w:rPr>
                <w:sz w:val="20"/>
              </w:rPr>
              <w:t xml:space="preserve">Unmittelbaren Hautkontakt vermeiden, Hilfsmittel (z.B. Spatel) </w:t>
              <w:br/>
              <w:t>benutzen. Schutzhandschuhe (Handschuhmaterial und Durchdringungszeit sind dem stoffspezifischen EG-Sicherheitsdatenblatt zu entnehmen, z.B. Schutzhandschuhe gemäß EN 374) tragen. Ggf. kann es notwendig sein, doppelte Schutz</w:t>
              <w:softHyphen/>
              <w:t>handschuhe zu trag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0" w:after="4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Körperschutz:</w:t>
            </w:r>
            <w:r>
              <w:rPr>
                <w:sz w:val="20"/>
              </w:rPr>
              <w:t xml:space="preserve"> Geeignete Schutzkleidung tragen. Vorbeugender Hautschutz </w:t>
              <w:br/>
              <w:t xml:space="preserve">erforderlich. Unbedeckte Hautpartien, insbesondere an Unterarmen mit </w:t>
              <w:br/>
              <w:t>geeignetem Hautschutzmittel eincremen. Nach der Tätigkeit Hände waschen, auf regelmäßige Hautpflege achten (Hygieneplan)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hylmethacrylat (MMA)</w:t>
            </w:r>
          </w:p>
          <w:p>
            <w:pPr>
              <w:pStyle w:val="Heading3"/>
              <w:spacing w:before="40" w:after="4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Umgang mit Methylmetacrylat (Herstellung bzw. Reparatur von Kunststoff-Zahnersatz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8"/>
                <w:szCs w:val="16"/>
                <w:lang w:val="en-US" w:eastAsia="en-US"/>
              </w:rPr>
            </w:pPr>
            <w:r>
              <w:rPr>
                <w:b/>
                <w:sz w:val="8"/>
                <w:szCs w:val="16"/>
                <w:lang w:val="en-US" w:eastAsia="en-US"/>
              </w:rPr>
              <w:object w:dxaOrig="863" w:dyaOrig="86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4.4pt;margin-top:1.65pt;width:54pt;height:54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795553901" r:id="rId14"/>
              </w:objec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Brand- und Explosionsgefahr, entzündbare </w:t>
              <w:br/>
              <w:t xml:space="preserve">Dämpfe sammeln sich in Bodennähe. Persönliche Schutzausrüstung tragen. </w:t>
              <w:br/>
              <w:t xml:space="preserve">Jegliche Zündquellen fernhalten. Mit flüssigkeitsbindendem Material (z.B. Universalbindemittel) aufnehmen und der fach- und sachgerechten Entsorgung zuführen. </w:t>
              <w:br/>
              <w:t>Anschließend den Bereich gut lüft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8890</wp:posOffset>
                  </wp:positionV>
                  <wp:extent cx="597535" cy="60388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Ggf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Sofort Arzt aufsuc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Sofort reichlich Wasser trinken lass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Erste-Hilfe-Leistenden das EG-Sicherheitsdatenblatt bzw. diese Betriebsanweisung vorleg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6715</wp:posOffset>
                  </wp:positionH>
                  <wp:positionV relativeFrom="paragraph">
                    <wp:posOffset>60325</wp:posOffset>
                  </wp:positionV>
                  <wp:extent cx="539750" cy="40386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6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8"/>
      <w:footerReference w:type="default" r:id="rId19"/>
      <w:type w:val="nextPage"/>
      <w:pgSz w:w="11906" w:h="16838"/>
      <w:pgMar w:left="851" w:right="567" w:gutter="0" w:header="0" w:top="851" w:footer="36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Betriebsanweisungen – Gefahrstoffe 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oleObject" Target="embeddings/oleObject1.bin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5:00Z</dcterms:created>
  <dc:creator>Herr Wagner</dc:creator>
  <dc:description/>
  <cp:keywords>- </cp:keywords>
  <dc:language>en-US</dc:language>
  <cp:lastModifiedBy>Wagner, Marco</cp:lastModifiedBy>
  <cp:lastPrinted>2008-06-24T09:35:00Z</cp:lastPrinted>
  <dcterms:modified xsi:type="dcterms:W3CDTF">2013-11-06T08:29:00Z</dcterms:modified>
  <cp:revision>10</cp:revision>
  <dc:subject>Handdesinfektion</dc:subject>
  <dc:title>BAG</dc:title>
</cp:coreProperties>
</file>