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Elektrolyt enthält Schwefelsäu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Glänzen im Elektrolytautomaten im Praxislabor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61315</wp:posOffset>
                  </wp:positionH>
                  <wp:positionV relativeFrom="paragraph">
                    <wp:posOffset>57150</wp:posOffset>
                  </wp:positionV>
                  <wp:extent cx="673100" cy="827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Berührung mit Haut, Schleimhaut und Augen starke Verätzungen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>Ätzend und giftig beim Verschluck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179830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5.8pt;margin-top:93.4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169968700" r:id="rId6"/>
              </w:objec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3860</wp:posOffset>
                  </wp:positionH>
                  <wp:positionV relativeFrom="paragraph">
                    <wp:posOffset>1675130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m Einhängen sowie bei der Entnahme und dem Abspülen: Schutzhandschuhe und Schutzbrille mit Seitenschutz/Gesichts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Gerät während des Glänzvorganges schließ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äurefesten Schutzkittel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Teile nach dem Glänzen mit viel Wasser abspül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258668075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bildung vermeiden. Persönliche Schutzausrüstung tragen. Für 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Sofort Arzt 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0:53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8:00Z</dcterms:modified>
  <cp:revision>5</cp:revision>
  <dc:subject>Handdesinfektion</dc:subject>
  <dc:title>BAG</dc:title>
</cp:coreProperties>
</file>