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18"/>
        <w:gridCol w:w="1132"/>
        <w:gridCol w:w="1133"/>
        <w:gridCol w:w="144"/>
        <w:gridCol w:w="8"/>
        <w:gridCol w:w="1027"/>
        <w:gridCol w:w="126"/>
        <w:gridCol w:w="964"/>
        <w:gridCol w:w="1100"/>
        <w:gridCol w:w="1338"/>
      </w:tblGrid>
      <w:tr>
        <w:trPr/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04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Ggf. Zerlegen</w:t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gf. Zerlegen der Medizinprodukte</w:t>
            </w:r>
          </w:p>
        </w:tc>
      </w:tr>
      <w:tr>
        <w:trPr/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ufbereitungsbereich/-raum (unrein)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Vollständige Erreichbarkeit aller Instrumententeile</w:t>
            </w:r>
          </w:p>
        </w:tc>
      </w:tr>
      <w:tr>
        <w:trPr/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1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32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3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79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090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00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338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599"/>
        <w:gridCol w:w="2599"/>
        <w:gridCol w:w="1417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667" w:firstLine="1667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e/Bereich: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Ggf. Zerlegen (demontieren) nach Herstellerangaben von Instrumenten mit engen Lumen, Gelenken, Maulteilen und Scharnieren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gf. mit Hilfsmitteln des Instrumentenhersteller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rforderlich, wenn dies der Instrumentenhersteller in den Aufbereitungsangaben vorgib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5270</wp:posOffset>
                  </wp:positionH>
                  <wp:positionV relativeFrom="paragraph">
                    <wp:posOffset>553720</wp:posOffset>
                  </wp:positionV>
                  <wp:extent cx="250190" cy="511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70" r="-14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elche Instrumente werden zerlegt (Benennung)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. B. Extraktionszange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uf die entsprechende persönliche Schutzausrüstung (z. B. Hand-, Augen- und Mund-Nasen-Schutz) ist zu achten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7/2015</w:t>
      <w:tab/>
      <w:t>Arbeitsanweisung – Hygiene – AA 04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4:53:00Z</dcterms:created>
  <dc:creator>wagner</dc:creator>
  <dc:description/>
  <cp:keywords/>
  <dc:language>en-US</dc:language>
  <cp:lastModifiedBy>Wagner, Marco</cp:lastModifiedBy>
  <cp:lastPrinted>2011-05-10T09:57:00Z</cp:lastPrinted>
  <dcterms:modified xsi:type="dcterms:W3CDTF">2015-07-01T09:42:00Z</dcterms:modified>
  <cp:revision>15</cp:revision>
  <dc:subject/>
  <dc:title>Praxisinhaber/in:</dc:title>
</cp:coreProperties>
</file>