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6804"/>
        <w:gridCol w:w="1843"/>
      </w:tblGrid>
      <w:tr>
        <w:trPr>
          <w:tblHeader w:val="true"/>
          <w:trHeight w:val="570" w:hRule="atLeast"/>
          <w:cantSplit w:val="true"/>
        </w:trPr>
        <w:tc>
          <w:tcPr>
            <w:tcW w:w="1914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80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Foot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äß § 14 GefStoffV</w:t>
            </w:r>
          </w:p>
        </w:tc>
        <w:tc>
          <w:tcPr>
            <w:tcW w:w="184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570" w:hRule="exact"/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80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STOFFBEZEICHNUNG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1"/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SAUERSTOFF-Druckgasflaschen</w:t>
            </w:r>
          </w:p>
          <w:p>
            <w:pPr>
              <w:pStyle w:val="Heading1"/>
              <w:spacing w:before="60" w:after="60"/>
              <w:rPr>
                <w:sz w:val="40"/>
              </w:rPr>
            </w:pPr>
            <w:r>
              <w:rPr>
                <w:b w:val="false"/>
                <w:sz w:val="22"/>
                <w:szCs w:val="22"/>
              </w:rPr>
              <w:t>Umgang mit Sauerstoff-Druckgasflaschen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GEFAHREN FÜR MENSCH UND UMWELT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0340</wp:posOffset>
                  </wp:positionH>
                  <wp:positionV relativeFrom="paragraph">
                    <wp:posOffset>187325</wp:posOffset>
                  </wp:positionV>
                  <wp:extent cx="582930" cy="716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Feuergefahr bei 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irkt brandfördernd, unterstützt intensiv die Verbrennung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Kann heftig mit brennbaren Stoffen (z.B. Öle oder Fette) reagieren. Feuergefahr bei </w:t>
              <w:br/>
              <w:t>Berührung mit brennbaren Stof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Einatmen von Konzentrationen über 75% kann Übelkeit, Schwindelgefühl, Atemnot oder Krämpfe verursachen.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SCHUTZMAßNAHMEN UND VERHALTENSREGELN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Symbol"/>
              <w:snapToGrid w:val="false"/>
              <w:spacing w:before="40" w:after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37465</wp:posOffset>
                  </wp:positionV>
                  <wp:extent cx="640080" cy="64008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464435</wp:posOffset>
                  </wp:positionV>
                  <wp:extent cx="640715" cy="6407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2085</wp:posOffset>
                  </wp:positionH>
                  <wp:positionV relativeFrom="paragraph">
                    <wp:posOffset>1627505</wp:posOffset>
                  </wp:positionV>
                  <wp:extent cx="638175" cy="6381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2085</wp:posOffset>
                  </wp:positionH>
                  <wp:positionV relativeFrom="paragraph">
                    <wp:posOffset>720090</wp:posOffset>
                  </wp:positionV>
                  <wp:extent cx="638175" cy="63817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b/>
                <w:sz w:val="20"/>
              </w:rPr>
              <w:t>Geräte, Armaturen und Ventile öl- und fettfrei halten (Explosionsgefahr bei O</w:t>
            </w:r>
            <w:r>
              <w:rPr>
                <w:b/>
                <w:sz w:val="20"/>
                <w:vertAlign w:val="subscript"/>
              </w:rPr>
              <w:t>2</w:t>
            </w:r>
            <w:r>
              <w:rPr>
                <w:b/>
                <w:sz w:val="20"/>
              </w:rPr>
              <w:t>-Kontakt)!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entile langsam von Hand öffnen um Druckstöße zu vermeiden, Rückströmung in die Gasflasche verhindern. Ventilöffnung und Handrad immer vom Körper weg gerichtet 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Von brennbaren Stoffen, Zündquellen, einschließlich elektrostatischen Entladung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gegen Umfallen und Stöße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/>
            </w:pPr>
            <w:r>
              <w:rPr>
                <w:sz w:val="20"/>
              </w:rPr>
              <w:t>Nur Ausrüstungen (z.B. Druckminderer) verwenden, die für das Produkt, den vorgesehenen Druck und die Temperatur geeignet sin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Die Ventile von Sauerstoffflaschen auch mit angeschlossenem Druckminderer geschlossen halten, solange kein Sauerstoff entnommen wird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Von brennbaren Stoff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hälter bei weniger als 50°C an gut belüftetem Ort lagern. Vor Erwärmung (künstlich oder natürlich) schütz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Eindringen von Wasser in die Gasbehälter verhinder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Transport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Beim Transport von Großflaschen Schutzhandschuhe und Sicherheitsschuhe tra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>Gasflaschen vor dem Transport auf der Ladefläche gegen Verschieben sicher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auerstoffflaschen dürfen nur mit geschlossenem und dichtem Flaschenventil und mit zugelassenem, aufgeschraubtem Ventilschutz (Schutzkappe) und mit ausreichender </w:t>
              <w:br/>
              <w:t>Sicherung gegen Verrutschen, Stöße oder Umherrollen transportiert werd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keepNext w:val="true"/>
              <w:keepLines/>
              <w:jc w:val="center"/>
              <w:rPr>
                <w:sz w:val="20"/>
              </w:rPr>
            </w:pPr>
            <w:r>
              <w:rPr>
                <w:b/>
                <w:color w:val="FFFFFF"/>
                <w:spacing w:val="40"/>
                <w:sz w:val="20"/>
              </w:rPr>
              <w:t>VERHALTEN IM GEFAHRFALL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4" w:dyaOrig="86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6.15pt;margin-top:13.45pt;width:42.5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599238274" r:id="rId7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9"/>
              <w:spacing w:before="180" w:after="0"/>
              <w:rPr>
                <w:sz w:val="20"/>
              </w:rPr>
            </w:pPr>
            <w:r>
              <w:rPr/>
              <w:t>Brandfall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Aufzhlung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Brand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Einwirkung von Feuer kann Bersten/Explodieren des Behälters verursach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eignete Löschmittel: alle außer Löschdecke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enn möglich, Gasaustritt stoppen, Behälter aus Gefahrenbereich entfernen oder mit Wasser aus geschützter Position kühl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i/>
                <w:sz w:val="20"/>
                <w:u w:val="single"/>
              </w:rPr>
              <w:t>Freisetzung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Gebiet räumen, für gute Belüftung sorg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Zündquellen fernhalt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Versuchen, Gasaustritt zu stopp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20" w:after="20"/>
              <w:ind w:left="358" w:hanging="284"/>
              <w:rPr/>
            </w:pPr>
            <w:r>
              <w:rPr>
                <w:sz w:val="20"/>
              </w:rPr>
              <w:t>Eindringen in Kanalisation, Keller, Arbeitsgruben oder andere Orte, an denen die Ansammlung gefährlich sein könnte, verhindern. Erhöhte Brandgefahr!</w:t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RSTE HILFE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left w:val="single" w:sz="48" w:space="0" w:color="FF0000"/>
            </w:tcBorders>
          </w:tcPr>
          <w:p>
            <w:pPr>
              <w:pStyle w:val="Heading2"/>
              <w:snapToGrid w:val="false"/>
              <w:rPr>
                <w:sz w:val="8"/>
                <w:lang w:val="en-US" w:eastAsia="en-US"/>
              </w:rPr>
            </w:pPr>
            <w:r>
              <w:rPr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81610</wp:posOffset>
                  </wp:positionV>
                  <wp:extent cx="532765" cy="5384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120" w:after="0"/>
              <w:rPr/>
            </w:pPr>
            <w:r>
              <w:rPr/>
              <w:t>Notruf</w:t>
            </w:r>
          </w:p>
          <w:p>
            <w:pPr>
              <w:pStyle w:val="Heading2"/>
              <w:spacing w:before="12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5"/>
              <w:spacing w:before="20" w:after="20"/>
              <w:ind w:lef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647" w:type="dxa"/>
            <w:gridSpan w:val="2"/>
            <w:tcBorders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Einatmen:</w:t>
            </w:r>
            <w:r>
              <w:rPr>
                <w:sz w:val="20"/>
              </w:rPr>
              <w:t xml:space="preserve"> Frischluft zuführen, warm und ruhig halten, ggf. Atemspende, Arzt ruf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/>
            </w:pPr>
            <w:r>
              <w:rPr>
                <w:b/>
                <w:sz w:val="20"/>
              </w:rPr>
              <w:t>Hautkontakt:</w:t>
            </w:r>
            <w:r>
              <w:rPr>
                <w:sz w:val="20"/>
              </w:rPr>
              <w:t xml:space="preserve"> Sauerstoffdurchtränkte Kleidung gut durchlüften, mit Öl oder Fett beschmutzte Kleidung sofort wechsel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schwerden ärztlicher Behandlung zuführen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48" w:after="48"/>
              <w:ind w:left="358" w:hanging="284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10561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ENTSORGUNG</w:t>
            </w:r>
          </w:p>
        </w:tc>
      </w:tr>
      <w:tr>
        <w:trPr/>
        <w:tc>
          <w:tcPr>
            <w:tcW w:w="1914" w:type="dxa"/>
            <w:tcBorders>
              <w:left w:val="single" w:sz="48" w:space="0" w:color="FF0000"/>
              <w:bottom w:val="single" w:sz="48" w:space="0" w:color="FF0000"/>
            </w:tcBorders>
          </w:tcPr>
          <w:p>
            <w:pPr>
              <w:pStyle w:val="Normal"/>
              <w:snapToGrid w:val="false"/>
              <w:spacing w:before="20" w:after="0"/>
              <w:ind w:left="284" w:hanging="284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40005</wp:posOffset>
                  </wp:positionV>
                  <wp:extent cx="303530" cy="22669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7" w:type="dxa"/>
            <w:gridSpan w:val="2"/>
            <w:tcBorders>
              <w:bottom w:val="single" w:sz="48" w:space="0" w:color="FF0000"/>
              <w:right w:val="single" w:sz="48" w:space="0" w:color="FF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pacing w:before="120" w:after="120"/>
              <w:ind w:left="358" w:hanging="284"/>
              <w:rPr>
                <w:sz w:val="18"/>
              </w:rPr>
            </w:pPr>
            <w:r>
              <w:rPr>
                <w:b/>
                <w:sz w:val="18"/>
              </w:rPr>
              <w:t xml:space="preserve">Entsorgung: </w:t>
            </w:r>
            <w:r>
              <w:rPr>
                <w:sz w:val="18"/>
              </w:rPr>
              <w:t>Entleerte Flaschen werden neu befüllt bzw. ausgetauscht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footerReference w:type="default" r:id="rId11"/>
      <w:type w:val="nextPage"/>
      <w:pgSz w:w="11906" w:h="16838"/>
      <w:pgMar w:left="851" w:right="567" w:gutter="0" w:header="0" w:top="709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© LZK BW 9/2010</w:t>
      <w:tab/>
      <w:t xml:space="preserve">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4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20"/>
      <w:ind w:left="40" w:hanging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360" w:after="0"/>
      <w:ind w:right="-74" w:hanging="0"/>
      <w:jc w:val="center"/>
      <w:outlineLvl w:val="5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-71" w:hanging="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4"/>
      </w:numPr>
      <w:ind w:left="284" w:hanging="284"/>
    </w:pPr>
    <w:rPr/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>
      <w:sz w:val="20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MitBullets">
    <w:name w:val="MitBullets"/>
    <w:basedOn w:val="Normal"/>
    <w:qFormat/>
    <w:pPr>
      <w:numPr>
        <w:ilvl w:val="0"/>
        <w:numId w:val="2"/>
      </w:numPr>
      <w:tabs>
        <w:tab w:val="clear" w:pos="708"/>
        <w:tab w:val="left" w:pos="170" w:leader="none"/>
      </w:tabs>
      <w:spacing w:before="60" w:after="0"/>
      <w:ind w:left="170" w:hanging="170"/>
    </w:pPr>
    <w:rPr>
      <w:sz w:val="22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</w:rPr>
  </w:style>
  <w:style w:type="paragraph" w:styleId="Textkrper2">
    <w:name w:val="Textkörper 2"/>
    <w:basedOn w:val="Normal"/>
    <w:qFormat/>
    <w:pPr>
      <w:widowControl w:val="false"/>
      <w:spacing w:before="60" w:after="0"/>
      <w:ind w:right="-74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fStof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7:00Z</dcterms:created>
  <dc:creator>Herr Wagner</dc:creator>
  <dc:description/>
  <cp:keywords/>
  <dc:language>en-US</dc:language>
  <cp:lastModifiedBy>wagner</cp:lastModifiedBy>
  <cp:lastPrinted>1998-10-18T15:44:00Z</cp:lastPrinted>
  <dcterms:modified xsi:type="dcterms:W3CDTF">2010-09-03T08:51:00Z</dcterms:modified>
  <cp:revision>5</cp:revision>
  <dc:subject>Gefahrstoffe</dc:subject>
  <dc:title>BETRIEBSANWEISUNG</dc:title>
</cp:coreProperties>
</file>