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inweisung in Tätigkeiten mit Strahlungsquellen nach § 98 StrlSchV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öntgeneinrichtung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ab/>
        <w:t xml:space="preserve">Standort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rsteller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Die nachfolgend aufgeführten Personen wurden anhand einer deutschsprachigen </w:t>
        <w:br/>
        <w:t xml:space="preserve">Gebrauchsanweisung in die sachgerechte Handhabung der Röntgeneinrichtung </w:t>
        <w:br/>
        <w:t>eingewiesen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handelt sich um eine</w:t>
      </w:r>
    </w:p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3_3117736545"/>
      <w:bookmarkStart w:id="1" w:name="__Fieldmark__3_31177365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inweisung durch den Hersteller / Lieferanten bei Erstinbetriebnahme</w:t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4_3117736545"/>
      <w:bookmarkStart w:id="3" w:name="__Fieldmark__4_31177365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inweisung im laufenden Betrie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613"/>
        <w:gridCol w:w="307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, Vorname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Datum der </w:t>
              <w:br/>
              <w:t>Einweisu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Unterschrift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weisende Pers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me, Vorname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nstitution: 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Unterschrift: 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© LZK BW 02/2019</w:t>
      <w:tab/>
      <w:t>Formulare – Röntgen</w:t>
      <w:tab/>
      <w:t xml:space="preserve"> Seite 1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3:25:00Z</dcterms:created>
  <dc:creator>Katja Veit</dc:creator>
  <dc:description/>
  <cp:keywords/>
  <dc:language>en-US</dc:language>
  <cp:lastModifiedBy>Wagner, Marco</cp:lastModifiedBy>
  <cp:lastPrinted>2006-09-21T15:39:00Z</cp:lastPrinted>
  <dcterms:modified xsi:type="dcterms:W3CDTF">2019-02-26T05:56:00Z</dcterms:modified>
  <cp:revision>9</cp:revision>
  <dc:subject/>
  <dc:title>Geräteeinweisung nach § 18 Abs</dc:title>
</cp:coreProperties>
</file>