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83"/>
        <w:gridCol w:w="5812"/>
        <w:gridCol w:w="1913"/>
      </w:tblGrid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812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480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812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841375</wp:posOffset>
                  </wp:positionV>
                  <wp:extent cx="586740" cy="721360"/>
                  <wp:effectExtent l="0" t="0" r="0" b="0"/>
                  <wp:wrapTight wrapText="bothSides">
                    <wp:wrapPolygon edited="0">
                      <wp:start x="-346" y="0"/>
                      <wp:lineTo x="-346" y="21030"/>
                      <wp:lineTo x="21597" y="21030"/>
                      <wp:lineTo x="21597" y="0"/>
                      <wp:lineTo x="-34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3185</wp:posOffset>
                  </wp:positionH>
                  <wp:positionV relativeFrom="paragraph">
                    <wp:posOffset>842010</wp:posOffset>
                  </wp:positionV>
                  <wp:extent cx="586740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Sehr giftig beim Einatmen, Verschlucken und bei Berührung mit der Haut. Cyanide zersetzen sich an feuchter Luft sehr langsam unter Abspaltung von sehr giftigem Cyanwasserstoff (Blausäure; Siedepunkt 26°C!), deshalb Bittermandelgeruch. Die wässrigen Cyanidlösungen reagieren alkalisch durch Hydrolyse zu Cyanwasserstoff und entsprechenden Hydroxiden. Einatmen von Cyanwasserstoff in Konzentration von 90 ml/m³ (ppm) ist lebensgefährlich und tödlich nach längerer Einwirkung, von 180-270 ml/m³ (ppm) rasch tödlich. Cyanide und Cyanwasserstoff werden sehr leicht durch die gesunde Haut, insbesondere bei starkem Schwitzen, aufgenommen. Ein Tropfen Cyanwasserstoff in offener Wunde kann zum Tod führen. Beginnende </w:t>
              <w:br/>
              <w:t>Vergiftung äußert sich in Abhängigkeit von Konzentration und Einwirkungszeit mit Kopfschmerzen, Schwindel, Beklemmungsgefühl, Übelkeit, Erbrechen, Herzklopfen, Atemnot, Bewusstlosigkeit und Krämpf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Cyanide entwickeln bei Kontakt mit Säuren sehr giftigen und hochentzündlichen </w:t>
              <w:br/>
              <w:t xml:space="preserve">Cyanwasserstoff!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20" w:after="20"/>
              <w:ind w:left="357" w:hanging="357"/>
              <w:rPr>
                <w:sz w:val="21"/>
              </w:rPr>
            </w:pPr>
            <w:r>
              <w:rPr>
                <w:sz w:val="20"/>
              </w:rPr>
              <w:t xml:space="preserve">Sehr giftig für Wasserorganismen, kann in Gewässern längerfristig schädliche </w:t>
              <w:br/>
              <w:t>Wirkungen hab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267075</wp:posOffset>
                      </wp:positionV>
                      <wp:extent cx="1179195" cy="1033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79360" cy="1033920"/>
                                <a:chOff x="0" y="0"/>
                                <a:chExt cx="1179360" cy="1033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5392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629280" y="5760"/>
                                  <a:ext cx="55008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324360" y="493920"/>
                                  <a:ext cx="539640" cy="53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75pt;margin-top:257.25pt;width:92.85pt;height:81.35pt" coordorigin="135,5145" coordsize="1857,162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35;top:5145;width:848;height:84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26;top:5154;width:865;height:84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6;top:5923;width:849;height:84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Nicht essen, trinken und rauchen. Ggf. Beschäftigungsbeschränkungen beacht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/>
            </w:pPr>
            <w:r>
              <w:rPr>
                <w:sz w:val="20"/>
              </w:rPr>
              <w:t xml:space="preserve">Prüfen, ob Cyanid für gedachten Einsatzzweck durch weniger gefährlichen Stoff </w:t>
              <w:br/>
              <w:t xml:space="preserve">ersetzbar ist (Substitutionsgebot).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ind w:left="357" w:hanging="357"/>
              <w:rPr/>
            </w:pPr>
            <w:r>
              <w:rPr>
                <w:sz w:val="20"/>
              </w:rPr>
              <w:t>Berührung mit Haut, Schleimhäuten und Augen vermeiden. Jeglicher Körperkontakt ist zu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Aerosole und Dämpfe vermeid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Technische bzw. organisatorische Schutzmaßnahmen haben den Vorrang vor </w:t>
              <w:br/>
              <w:t xml:space="preserve">persönlichen Schutzmaßnahmen, d.h. Arbeiten in einem Laborabzug oder in </w:t>
              <w:br/>
              <w:t xml:space="preserve">geschlossenen Apparaturen besitzen Priorität. D.h. die cyanidhaltigen Bäder </w:t>
              <w:br/>
              <w:t>müssen abgedeckt, gekennzeichnet und Dämpfe müssen an deren Entstehungs-</w:t>
              <w:br/>
              <w:t>stelle abgesaugt werd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 xml:space="preserve">Behälter stets dicht geschlossen halten, trocken, an gut belüftetem Ort, unter Verschluss und nur Sachkundigen zugänglich aufbewahren. Nicht zusammen mit Säuren lagern. Nicht mit Nahrungsmitteln und Getränken zusammen lagern. </w:t>
              <w:br/>
              <w:t>Weitere Lagerungsvorgaben aus den stoffspezifischen EG-Sicherheitsdatenblättern entneh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Am Arbeitsplatz auf peinliche Sauberkeit achte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Staub-/Dampfentwicklung(z.B. durch Verschütten) Vollschutz</w:t>
              <w:softHyphen/>
              <w:t>maske mit Filtertyp B2-P3 tragen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0" w:after="4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Chemikalienresistente Schutzkleidung (ggf. Schutzschürze) tragen. Vorbeugender Hautschutz erforderlich. Unbedeckte Hautpartien, insbesondere an Unterarmen mit geeignetem Hautschutzmittel eincremen. Nach der Tätigkeit Hände waschen, auf regelmäßige Hautpflege achten (Hygieneplan)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Cyanide</w:t>
            </w:r>
          </w:p>
          <w:p>
            <w:pPr>
              <w:pStyle w:val="Heading3"/>
              <w:spacing w:before="40" w:after="4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Umgang mit Cyaniden (in Galvanikbädern)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24"/>
              </w:rPr>
            </w:pPr>
            <w:r>
              <w:rPr>
                <w:b/>
                <w:color w:val="FFFFFF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8"/>
                <w:szCs w:val="16"/>
                <w:lang w:val="en-US" w:eastAsia="en-US"/>
              </w:rPr>
            </w:pPr>
            <w:r>
              <w:rPr>
                <w:b/>
                <w:sz w:val="8"/>
                <w:szCs w:val="16"/>
                <w:lang w:val="en-US" w:eastAsia="en-US"/>
              </w:rPr>
              <w:object w:dxaOrig="863" w:dyaOrig="8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24.4pt;margin-top:1.65pt;width:54pt;height:54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542904983" r:id="rId12"/>
              </w:objec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</w:t>
              <w:br/>
              <w:t>Verschüttetes Material staubfrei aufnehmen, Luftzug vermeiden. Mit flüssigkeits</w:t>
              <w:softHyphen/>
              <w:t xml:space="preserve">bindendem Material (z.B. Universalbindemittel) aufnehmen und der fach- und </w:t>
              <w:br/>
              <w:t>sachgerechten Entsorgung zuführen. Anschließend den Bereich gut lüften.</w:t>
            </w:r>
          </w:p>
          <w:p>
            <w:pPr>
              <w:pStyle w:val="Aufzhlung"/>
              <w:numPr>
                <w:ilvl w:val="0"/>
                <w:numId w:val="5"/>
              </w:numPr>
              <w:spacing w:before="60" w:after="60"/>
              <w:ind w:left="357" w:hanging="357"/>
              <w:rPr>
                <w:b/>
                <w:b/>
                <w:sz w:val="20"/>
              </w:rPr>
            </w:pPr>
            <w:r>
              <w:rPr>
                <w:sz w:val="20"/>
              </w:rPr>
              <w:t>Unkontrolliertem Entweichen von Blausäuredämpfen: Bereich räumen. Benachbarte Bereiche warnen. Feuerwehr alarmieren (Hinweis: Chemikalienunfall). Elektro- und Brenngasversorgung von außen abstellen. Den Anweisungen der Feuerwehr Folge leist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890</wp:posOffset>
                  </wp:positionV>
                  <wp:extent cx="597535" cy="6038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Sofort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Lebensgefahr, unverzügliche Hilfe erforderlich. Sofort Arzt </w:t>
              <w:br/>
              <w:t>aufsuchen. Frischluft zuführ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Akute Lebensgefahr, unverzügliche Hilfe erforderlich. Sofort Arzt hinzuziehen. Bei Bewusstsein sofort reichliche Wasser in kleinen Schlucken trinken lassen (Verdünnungseffekt). Wenn vorhanden, zusätzlich Verabreichung </w:t>
              <w:br/>
              <w:t>von Medizinalkohle. Für Körperruhe sorgen, vor Wärmeverlust schützen. Arzt ent</w:t>
              <w:softHyphen/>
              <w:t>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Erste-Hilfe-Leistenden das EG-Sicherheitsdatenblatt bzw. diese Betriebsanweisung vorle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20" w:after="20"/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86715</wp:posOffset>
                  </wp:positionH>
                  <wp:positionV relativeFrom="paragraph">
                    <wp:posOffset>107950</wp:posOffset>
                  </wp:positionV>
                  <wp:extent cx="539750" cy="40386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spacing w:before="120" w:after="12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       Betriebsanweisungen - Gefahrstoffe</w:t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8"/>
      </w:numPr>
      <w:spacing w:before="0" w:after="0"/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4:15:00Z</cp:lastPrinted>
  <dcterms:modified xsi:type="dcterms:W3CDTF">2013-11-06T08:25:00Z</dcterms:modified>
  <cp:revision>8</cp:revision>
  <dc:subject>Handdesinfektion</dc:subject>
  <dc:title>BAG</dc:title>
</cp:coreProperties>
</file>