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Gesundheitsschädlich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gesundheitsschädlich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8455</wp:posOffset>
                  </wp:positionH>
                  <wp:positionV relativeFrom="paragraph">
                    <wp:posOffset>160020</wp:posOffset>
                  </wp:positionV>
                  <wp:extent cx="629920" cy="7194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92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esundheitsschädlich beim Einatmen, Verschlucken und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Irreversibler Schaden möglich. Gesundheitsschädliche Gefahrstoffe können </w:t>
              <w:br/>
              <w:t xml:space="preserve">Verätzungen und/oder Reizungen der Augen, Atmungsorgane und der Haut </w:t>
              <w:br/>
              <w:t>verursach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156335</wp:posOffset>
                  </wp:positionV>
                  <wp:extent cx="53911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8.45pt;margin-top:91.5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594467219" r:id="rId6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7515</wp:posOffset>
                  </wp:positionH>
                  <wp:positionV relativeFrom="paragraph">
                    <wp:posOffset>1650365</wp:posOffset>
                  </wp:positionV>
                  <wp:extent cx="539750" cy="53975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Aerosole, Stäube und Dämpfe vermeiden und ggf.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>geschlossenen Apparaturen besitzen Prioritä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Nicht mit Nahrungsmitteln und Getränken zusammen lagern. Weitere </w:t>
              <w:br/>
              <w:t xml:space="preserve">Lagerungsvorgaben aus den stoffspezifischen EG-Sicherheitsdatenblättern </w:t>
              <w:br/>
              <w:t>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5pt;margin-top:4.7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308156693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4:00Z</dcterms:created>
  <dc:creator>Herr Wagner</dc:creator>
  <dc:description/>
  <cp:keywords>- </cp:keywords>
  <dc:language>en-US</dc:language>
  <cp:lastModifiedBy>Wagner, Marco</cp:lastModifiedBy>
  <cp:lastPrinted>2007-05-31T16:38:00Z</cp:lastPrinted>
  <dcterms:modified xsi:type="dcterms:W3CDTF">2013-11-06T08:27:00Z</dcterms:modified>
  <cp:revision>8</cp:revision>
  <dc:subject>Handdesinfektion</dc:subject>
  <dc:title>BAG</dc:title>
</cp:coreProperties>
</file>