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15-2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Verpackung mit Sterilgut-Containern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Verpacken der Medizinprodukte mit wiederverwendbaren Sterilgut-Containern 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ichere Verhinderung einer mikrobiellen Rekontamination von Medizinprodukten nach seiner Aufbereitung bis zur erneuten Anwendung.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1"/>
        <w:gridCol w:w="2741"/>
        <w:gridCol w:w="992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Verpacke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 einem Sterilbarrieresystem (DIN EN 868; DIN EN ISO 11607)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erilgut-Container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2296795</wp:posOffset>
                  </wp:positionV>
                  <wp:extent cx="250190" cy="426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s Sterilbarrieresystem muss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f das zur Anwendung kommende Sterilisationsverfahren und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/>
            </w:pPr>
            <w:r>
              <w:rPr>
                <w:rFonts w:cs="Arial"/>
                <w:sz w:val="18"/>
                <w:szCs w:val="18"/>
              </w:rPr>
              <w:t>auf die Eigenschaften des zu sterilisierenden Instrumentes, die Erhaltung seiner Funktionsfähigkeit sowie auf die vorgesehene Lagerung und den Transport abgestimmt sein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Die Angaben des Herstellers sind zu beachten. </w:t>
              <w:br/>
              <w:t>(z.B. Lagerung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bookmarkStart w:id="0" w:name="_Hlk507404750"/>
            <w:bookmarkEnd w:id="0"/>
            <w:r>
              <w:rPr>
                <w:rFonts w:cs="Arial"/>
                <w:sz w:val="18"/>
                <w:szCs w:val="18"/>
              </w:rPr>
              <w:t>2.</w:t>
              <w:tab/>
              <w:t>Sichtkontrolle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ckkriterien sind z.B.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/>
            </w:pPr>
            <w:hyperlink r:id="rId3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Muster-Siebliste (Packliste)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/>
            </w:pPr>
            <w:hyperlink r:id="rId4">
              <w:r>
                <w:rPr>
                  <w:rFonts w:cs="Arial"/>
                  <w:sz w:val="18"/>
                  <w:szCs w:val="18"/>
                </w:rPr>
                <w:t>max. Beladungshöhe eingehalten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gf. Filterwechsel (Dokumentation)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. zulässiges Gewicht beachtet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/>
            </w:pPr>
            <w:r>
              <w:rPr>
                <w:rFonts w:cs="Arial"/>
                <w:sz w:val="18"/>
                <w:szCs w:val="18"/>
              </w:rPr>
              <w:t>Container-Plombe (ggf. mit Nachweis einer durchgeführten thermischen Behandlung)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iner-Kennzeichnung (z.B. OST; WSR)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ine Kleberrück-stände/Verschmutzungen auf dem Sterilgut-Container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e Angaben des Herstellers sind zu beachten. </w:t>
              <w:b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3/2018</w:t>
      <w:tab/>
      <w:t>Arbeitsanweisung – Hygiene – AA 15-2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zk-bw.de/PHB/PHB-CD/QM-Anhang/Formulare/Hygiene/Muster-Siebliste.doc" TargetMode="External"/><Relationship Id="rId4" Type="http://schemas.openxmlformats.org/officeDocument/2006/relationships/hyperlink" Target="https://lzk-bw.de/PHB/PHB-CD/QM-Anhang/Formulare/Hygiene/Muster-Siebliste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41:00Z</dcterms:created>
  <dc:creator>wagner</dc:creator>
  <dc:description/>
  <cp:keywords/>
  <dc:language>en-US</dc:language>
  <cp:lastModifiedBy>Schütze, Nadine</cp:lastModifiedBy>
  <cp:lastPrinted>2018-03-08T15:08:00Z</cp:lastPrinted>
  <dcterms:modified xsi:type="dcterms:W3CDTF">2019-01-17T07:53:00Z</dcterms:modified>
  <cp:revision>20</cp:revision>
  <dc:subject/>
  <dc:title>Praxisinhaber/in:</dc:title>
</cp:coreProperties>
</file>