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Gefährdungsbeurteilung Arbeitsunfall</w:t>
      </w:r>
    </w:p>
    <w:p>
      <w:pPr>
        <w:pStyle w:val="Normal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Checkliste: </w:t>
      </w:r>
      <w:r>
        <w:rPr>
          <w:b/>
          <w:sz w:val="26"/>
        </w:rPr>
        <w:t>Arbeitsunfall</w:t>
      </w:r>
      <w:r>
        <w:rPr>
          <w:rFonts w:cs="Arial"/>
          <w:b/>
          <w:sz w:val="26"/>
          <w:szCs w:val="26"/>
        </w:rPr>
        <w:t xml:space="preserve"> in der Zahnarztpraxis</w:t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720"/>
        <w:gridCol w:w="72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fd. Nr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r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ei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6.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Sind die Praxismitarbeiter ausreichend über das Vorgehen und das </w:t>
              <w:br/>
              <w:t>Verhalten im Falle eines Arbeitsunfalls unterricht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6.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Cs/>
                <w:sz w:val="20"/>
                <w:szCs w:val="20"/>
              </w:rPr>
              <w:t>Kennen die Beschäftigten ihren Versicherungsschutz bei der Arbeit und auf dem Weg zur oder von der Arbei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6.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Cs/>
                <w:sz w:val="20"/>
                <w:szCs w:val="20"/>
              </w:rPr>
              <w:t>Steht den Praxismitarbeitern für die Dokumentation aller Arbeitsunfälle ein Verbandbuch zur Verfügung und wird dieses an einem allgemein bekannten und leicht zugänglichen Standort aufbewahr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.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Ist ein Alarmplan für den Notfall vorhanden und sichtbar ausgehäng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.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Cs/>
                <w:sz w:val="20"/>
                <w:szCs w:val="20"/>
              </w:rPr>
              <w:t>Ist einer zum Praxisstandort nahe gelegener Durchgangsarzt bzw. nahe</w:t>
              <w:br/>
              <w:t>gelegenes Krankenhaus oder BG-Unfallklinik z. B. im Alarmplan ersichtlich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.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Cs/>
                <w:sz w:val="20"/>
                <w:szCs w:val="20"/>
              </w:rPr>
              <w:t>Ist sichergestellt, das bei einer Arbeitsunfähigkeit von länger als 3 Tagen nach einem Arbeitsunfall bzw. Wegeunfall oder einem Unfall mit Todesfolge eine schriftliche Unfallanzeige an das zuständige Landratsamt und die BGW erfolg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700"/>
        <w:gridCol w:w="3060"/>
      </w:tblGrid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axisinhaber/in:</w:t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</w:t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ame</w:t>
            </w:r>
          </w:p>
        </w:tc>
        <w:tc>
          <w:tcPr>
            <w:tcW w:w="30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nterschrif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Erstellt a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.00.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ktualisiert a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.00.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stellung: vor Tätigkeitsaufnahm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ktualisierung: regelmäßig alle 3 Jahre oder bei wesentlichen Änderungen (z. B. neues Arbeitsgerät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287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6"/>
      </w:tblGrid>
      <w:tr>
        <w:trPr>
          <w:tblHeader w:val="true"/>
          <w:trHeight w:val="360" w:hRule="atLeast"/>
        </w:trPr>
        <w:tc>
          <w:tcPr>
            <w:tcW w:w="146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efährdungsbeurteilung und festgelegte Schutzmaßnahmen</w:t>
            </w:r>
          </w:p>
        </w:tc>
      </w:tr>
      <w:tr>
        <w:trPr>
          <w:trHeight w:val="360" w:hRule="atLeast"/>
        </w:trPr>
        <w:tc>
          <w:tcPr>
            <w:tcW w:w="146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iCs/>
                <w:sz w:val="24"/>
              </w:rPr>
              <w:t>Arbeitsbereich/Tätigkeit: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Arbeitsunfall in der Zahnarztpraxis</w:t>
            </w:r>
          </w:p>
        </w:tc>
      </w:tr>
    </w:tbl>
    <w:p>
      <w:pPr>
        <w:pStyle w:val="Header"/>
        <w:rPr/>
      </w:pPr>
      <w:r>
        <w:rPr/>
      </w:r>
    </w:p>
    <w:tbl>
      <w:tblPr>
        <w:tblW w:w="146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720"/>
        <w:gridCol w:w="1336"/>
        <w:gridCol w:w="1080"/>
        <w:gridCol w:w="1440"/>
      </w:tblGrid>
      <w:tr>
        <w:trPr>
          <w:trHeight w:val="60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fd. Nr.</w:t>
            </w:r>
          </w:p>
        </w:tc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utzmaßnahmen</w:t>
            </w:r>
          </w:p>
          <w:p>
            <w:pPr>
              <w:pStyle w:val="Normal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echnische   -   organisatorische   -   persönliche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egelwerk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mgesetzt </w:t>
              <w:br/>
              <w:t>am / von: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merkungen</w:t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.0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.02</w:t>
            </w:r>
          </w:p>
        </w:tc>
        <w:tc>
          <w:tcPr>
            <w:tcW w:w="9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rbeitsunfall- Was ist zu tun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sthelfer (Zahnarzt) rufen und die notwendige Erstversorgung leist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i schweren Verletzungen (z. B. Knochenbruch) Rettungsdienst rufe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Unfallverletzte müssen sich nach dem Unfall unverzüglich beim Durchgangsarzt (D-Arzt) vorstellen, wenn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134" w:leader="none"/>
              </w:tabs>
              <w:ind w:left="1134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e Unfallverletzung über den Unfalltag hinaus zur Arbeitsunfähigkeit führt (zu den häufigsten Unfallursachen in einer Zahnarztpraxis zählen Nadelstichverletzungen, Schnittverletzungen und Wegeunfälle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134" w:leader="none"/>
              </w:tabs>
              <w:ind w:left="1134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e Unfallverletzung voraussichtlich länger als eine Woche ärztlich behandelt werden muss und er trotzdem arbeiten kann oder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134" w:leader="none"/>
              </w:tabs>
              <w:ind w:left="1134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lge eines Arbeitsunfalls eine Wiedererkrankung eintritt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  <w:tab w:val="left" w:pos="1134" w:leader="none"/>
              </w:tabs>
              <w:ind w:left="1134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te beachten: Auf Grund des bestehenden Infektionsrisikos bei Nadelstichverletzungen (z. B. Behandlung von Infektionspatienten) ist auf jeden Fall der D-Arzt aufzusuche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Bei einem Gefahrstoff-Unfall sollten für den Notarzt bzw. für den Durchgangsarzt die Sicherheitsdatenblätter mitgegeben werd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fall- und Erste-Hilfe-Leistung sind in das Verbandbuch einzutragen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Unfallanzeige an die BGW und an das zuständige Landratsam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ie Beschäftigten sind über ihren Versicherungsschutz, das Vorgehen und das Verhalten im Falle eines Arbeitsunfalls zu unterweisen (Dokumentation)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Die Unterweisung ist vor Tätigkeitsaufnahme und anschließend regelmäßig einmal jährlich durchzuführen.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§ 4 und 24 DGUV Vorschrift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12 ArbSch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GB VI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.0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cs="LELPAO+Arial;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bidi="or"/>
              </w:rPr>
              <w:t xml:space="preserve">Der Praxisinhaber hat dafür zu sorgen, dass jede Erste-Hilfe-Leistung dokumentiert und diese </w:t>
              <w:br/>
              <w:t xml:space="preserve">Dokumentation fünf Jahre nach der letzten Eintragung lang verfügbar gehalten wird. Die Dokumente sind vertraulich zu behandeln. Die Erste-Hilfe-Aufzeichnungen sollten in einem Verbandbuch erfolgen. Das Verbandbuch sollte </w:t>
            </w:r>
            <w:r>
              <w:rPr>
                <w:rFonts w:cs="Arial"/>
                <w:bCs/>
                <w:sz w:val="20"/>
                <w:szCs w:val="20"/>
              </w:rPr>
              <w:t>an einem allgemein bekannten und leicht zugänglichen Standort aufbewahrt</w:t>
            </w:r>
            <w:r>
              <w:rPr>
                <w:rFonts w:cs="Arial"/>
                <w:sz w:val="20"/>
                <w:szCs w:val="20"/>
                <w:lang w:bidi="or"/>
              </w:rPr>
              <w:t xml:space="preserve"> werden. Praxismitarbeiter haben unverzüglich jeden Unfall dem Zahnarzt zu melden; sind sie hierzu nicht im Stande, liegt die Meldepflicht bei der Kollegin, die von dem Unfall zuerst erfähr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24f. DGUV Vorschrift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0"/>
      </w:tblGrid>
      <w:tr>
        <w:trPr>
          <w:tblHeader w:val="true"/>
          <w:trHeight w:val="360" w:hRule="atLeast"/>
        </w:trPr>
        <w:tc>
          <w:tcPr>
            <w:tcW w:w="14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efährdungsbeurteilung und festgelegte Schutzmaßnahmen</w:t>
            </w:r>
          </w:p>
        </w:tc>
      </w:tr>
      <w:tr>
        <w:trPr>
          <w:trHeight w:val="360" w:hRule="atLeast"/>
        </w:trPr>
        <w:tc>
          <w:tcPr>
            <w:tcW w:w="14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iCs/>
                <w:sz w:val="24"/>
              </w:rPr>
              <w:t>Arbeitsbereich/Tätigkeit: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Arbeitsunfall in der Zahnarztpraxis</w:t>
            </w:r>
          </w:p>
        </w:tc>
      </w:tr>
    </w:tbl>
    <w:p>
      <w:pPr>
        <w:pStyle w:val="Header"/>
        <w:rPr/>
      </w:pPr>
      <w:r>
        <w:rPr/>
      </w:r>
    </w:p>
    <w:tbl>
      <w:tblPr>
        <w:tblW w:w="14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720"/>
        <w:gridCol w:w="1080"/>
        <w:gridCol w:w="1080"/>
        <w:gridCol w:w="1440"/>
      </w:tblGrid>
      <w:tr>
        <w:trPr>
          <w:trHeight w:val="60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fd. Nr.</w:t>
            </w:r>
          </w:p>
        </w:tc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utzmaßnahmen</w:t>
            </w:r>
          </w:p>
          <w:p>
            <w:pPr>
              <w:pStyle w:val="Normal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echnische   -   organisatorische   -   persönlich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egelwerk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mgesetzt </w:t>
              <w:br/>
              <w:t>am / von: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merkungen</w:t>
            </w:r>
          </w:p>
        </w:tc>
      </w:tr>
      <w:tr>
        <w:trPr>
          <w:trHeight w:val="4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.0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bidi="or"/>
              </w:rPr>
              <w:t>Der Zahnarzt hat dafür zu sorgen, dass den Versicherten in geeigneter schriftlicher Form (z. B. Alarmplan für den Notfall) Hinweise über die Erste Hilfe und Angaben über Notruf, Erste-Hilfe- und Rettungs-Einrichtungen, über das Erste-Hilfe-Personal sowie über herbeizuziehende Ärzte und anzufahrende Krankenhäuser gemacht werden. Die Hinweise und die Angaben sind aktuell zu halte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§ 24 Abs.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GUV Vorschrift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.0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f dem Alarmplan für den Notfall </w:t>
            </w:r>
            <w:r>
              <w:rPr>
                <w:rFonts w:cs="Arial"/>
                <w:sz w:val="20"/>
                <w:szCs w:val="20"/>
                <w:lang w:bidi="or"/>
              </w:rPr>
              <w:t>sollte einer zum Praxisstandort nahegelegener Durchgangsarzt und das nächstgelegene Krankenhaus mit unfall-chirurgischer Versorgung eingetragen se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§ 24 Abs.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GUV Vorschrift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.0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Bei einer Arbeitsunfähigkeit von länger als drei Tagen nach einem Arbeitsunfall bzw. einem Wegeunfall oder einem Unfall mit Todesfolge muss eine Meldung an die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BGW</w:t>
              </w:r>
            </w:hyperlink>
            <w:r>
              <w:rPr>
                <w:sz w:val="20"/>
                <w:szCs w:val="20"/>
              </w:rPr>
              <w:t xml:space="preserve"> (2 Ausfertigungen) und an das zuständige Landratsamt (1 Ausfertigung) erfolgen. 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Bei einem tödlichen Unfall hat eine Meldung zusätzlich auch an die Ortspolizei zu erfolgen. Über einen tödlichen Unfall müssen Berufsgenossenschaft und zuständiges Landratsamt sofort fernmündlich informiert werde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§ 193 </w:t>
              <w:br/>
              <w:t>SGB V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99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2520" w:leader="none"/>
      </w:tabs>
      <w:ind w:right="-1" w:hanging="0"/>
      <w:rPr/>
    </w:pPr>
    <w:r>
      <w:rPr>
        <w:sz w:val="20"/>
        <w:szCs w:val="20"/>
      </w:rPr>
      <w:t>© LZK BW 04/2015</w:t>
      <w:tab/>
      <w:tab/>
      <w:t>Gefährdungsbeurteilungen -  Arbeitsunfall</w:t>
      <w:tab/>
      <w:tab/>
      <w:tab/>
      <w:t xml:space="preserve">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2520" w:leader="none"/>
      </w:tabs>
      <w:ind w:right="-1" w:hanging="0"/>
      <w:rPr/>
    </w:pPr>
    <w:r>
      <w:rPr>
        <w:sz w:val="20"/>
        <w:szCs w:val="20"/>
      </w:rPr>
      <w:t>© LZK BW 04/2015</w:t>
      <w:tab/>
      <w:tab/>
      <w:tab/>
      <w:tab/>
      <w:tab/>
      <w:tab/>
      <w:t>Gefährdungsbeurteilungen - Arbeitsunfall</w:t>
      <w:tab/>
      <w:tab/>
      <w:tab/>
      <w:tab/>
      <w:tab/>
      <w:tab/>
      <w:t xml:space="preserve">     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Symbol"/>
      <w:color w:val="00000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../in/D37313-162367579-CB48.doc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5:56:00Z</dcterms:created>
  <dc:creator>MarcoWagner</dc:creator>
  <dc:description/>
  <cp:keywords/>
  <dc:language>en-US</dc:language>
  <cp:lastModifiedBy>Wagner, Marco</cp:lastModifiedBy>
  <cp:lastPrinted>2010-08-30T07:21:00Z</cp:lastPrinted>
  <dcterms:modified xsi:type="dcterms:W3CDTF">2015-05-07T13:43:00Z</dcterms:modified>
  <cp:revision>66</cp:revision>
  <dc:subject/>
  <dc:title> </dc:title>
</cp:coreProperties>
</file>