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3741217319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3741217319"/>
      <w:bookmarkStart w:id="1" w:name="__Fieldmark__6_3741217319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3741217319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3741217319"/>
      <w:bookmarkStart w:id="3" w:name="__Fieldmark__13_3741217319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3741217319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3741217319"/>
      <w:bookmarkStart w:id="5" w:name="__Fieldmark__14_3741217319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3741217319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3741217319"/>
      <w:bookmarkStart w:id="7" w:name="__Fieldmark__19_3741217319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3741217319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3741217319"/>
      <w:bookmarkStart w:id="9" w:name="__Fieldmark__20_3741217319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