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168410955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168410955"/>
            <w:bookmarkStart w:id="1" w:name="__Fieldmark__12_316841095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168410955"/>
            <w:bookmarkStart w:id="3" w:name="__Fieldmark__15_316841095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168410955"/>
            <w:bookmarkStart w:id="5" w:name="__Fieldmark__16_316841095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168410955"/>
            <w:bookmarkStart w:id="7" w:name="__Fieldmark__22_316841095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168410955"/>
            <w:bookmarkStart w:id="9" w:name="__Fieldmark__23_3168410955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168410955"/>
            <w:bookmarkStart w:id="11" w:name="__Fieldmark__24_3168410955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168410955"/>
            <w:bookmarkStart w:id="13" w:name="__Fieldmark__25_3168410955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168410955"/>
            <w:bookmarkStart w:id="15" w:name="__Fieldmark__26_3168410955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168410955"/>
            <w:bookmarkStart w:id="17" w:name="__Fieldmark__27_3168410955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168410955"/>
            <w:bookmarkStart w:id="19" w:name="__Fieldmark__28_3168410955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168410955"/>
            <w:bookmarkStart w:id="21" w:name="__Fieldmark__29_3168410955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168410955"/>
            <w:bookmarkStart w:id="23" w:name="__Fieldmark__30_3168410955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168410955"/>
            <w:bookmarkStart w:id="25" w:name="__Fieldmark__31_3168410955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168410955"/>
            <w:bookmarkStart w:id="27" w:name="__Fieldmark__32_3168410955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168410955"/>
            <w:bookmarkStart w:id="29" w:name="__Fieldmark__33_3168410955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168410955"/>
            <w:bookmarkStart w:id="31" w:name="__Fieldmark__34_3168410955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168410955"/>
            <w:bookmarkStart w:id="33" w:name="__Fieldmark__35_3168410955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168410955"/>
            <w:bookmarkStart w:id="35" w:name="__Fieldmark__36_3168410955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168410955"/>
            <w:bookmarkStart w:id="37" w:name="__Fieldmark__37_3168410955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168410955"/>
            <w:bookmarkStart w:id="39" w:name="__Fieldmark__38_3168410955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168410955"/>
            <w:bookmarkStart w:id="41" w:name="__Fieldmark__39_3168410955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168410955"/>
            <w:bookmarkStart w:id="43" w:name="__Fieldmark__40_3168410955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168410955"/>
            <w:bookmarkStart w:id="45" w:name="__Fieldmark__41_3168410955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168410955"/>
            <w:bookmarkStart w:id="47" w:name="__Fieldmark__42_3168410955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168410955"/>
            <w:bookmarkStart w:id="49" w:name="__Fieldmark__43_3168410955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168410955"/>
            <w:bookmarkStart w:id="51" w:name="__Fieldmark__44_3168410955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168410955"/>
            <w:bookmarkStart w:id="53" w:name="__Fieldmark__45_3168410955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168410955"/>
            <w:bookmarkStart w:id="55" w:name="__Fieldmark__46_3168410955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168410955"/>
            <w:bookmarkStart w:id="57" w:name="__Fieldmark__47_3168410955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168410955"/>
            <w:bookmarkStart w:id="59" w:name="__Fieldmark__48_3168410955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168410955"/>
            <w:bookmarkStart w:id="61" w:name="__Fieldmark__49_3168410955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168410955"/>
            <w:bookmarkStart w:id="63" w:name="__Fieldmark__50_3168410955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168410955"/>
            <w:bookmarkStart w:id="65" w:name="__Fieldmark__51_3168410955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168410955"/>
            <w:bookmarkStart w:id="67" w:name="__Fieldmark__52_3168410955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168410955"/>
            <w:bookmarkStart w:id="69" w:name="__Fieldmark__53_3168410955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168410955"/>
            <w:bookmarkStart w:id="71" w:name="__Fieldmark__54_3168410955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168410955"/>
            <w:bookmarkStart w:id="73" w:name="__Fieldmark__55_3168410955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168410955"/>
            <w:bookmarkStart w:id="75" w:name="__Fieldmark__56_3168410955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168410955"/>
            <w:bookmarkStart w:id="77" w:name="__Fieldmark__57_3168410955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168410955"/>
            <w:bookmarkStart w:id="79" w:name="__Fieldmark__58_3168410955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168410955"/>
            <w:bookmarkStart w:id="81" w:name="__Fieldmark__59_3168410955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168410955"/>
            <w:bookmarkStart w:id="83" w:name="__Fieldmark__60_3168410955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168410955"/>
            <w:bookmarkStart w:id="85" w:name="__Fieldmark__61_3168410955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168410955"/>
            <w:bookmarkStart w:id="87" w:name="__Fieldmark__62_3168410955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168410955"/>
            <w:bookmarkStart w:id="89" w:name="__Fieldmark__63_3168410955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168410955"/>
            <w:bookmarkStart w:id="91" w:name="__Fieldmark__64_3168410955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168410955"/>
            <w:bookmarkStart w:id="93" w:name="__Fieldmark__65_3168410955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168410955"/>
            <w:bookmarkStart w:id="95" w:name="__Fieldmark__66_3168410955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168410955"/>
            <w:bookmarkStart w:id="97" w:name="__Fieldmark__67_3168410955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168410955"/>
            <w:bookmarkStart w:id="99" w:name="__Fieldmark__68_3168410955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168410955"/>
            <w:bookmarkStart w:id="101" w:name="__Fieldmark__69_3168410955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168410955"/>
            <w:bookmarkStart w:id="103" w:name="__Fieldmark__70_3168410955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168410955"/>
            <w:bookmarkStart w:id="105" w:name="__Fieldmark__71_3168410955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168410955"/>
            <w:bookmarkStart w:id="107" w:name="__Fieldmark__72_3168410955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168410955"/>
            <w:bookmarkStart w:id="109" w:name="__Fieldmark__73_3168410955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168410955"/>
            <w:bookmarkStart w:id="111" w:name="__Fieldmark__75_3168410955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168410955"/>
            <w:bookmarkStart w:id="113" w:name="__Fieldmark__76_3168410955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168410955"/>
            <w:bookmarkStart w:id="115" w:name="__Fieldmark__77_3168410955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168410955"/>
            <w:bookmarkStart w:id="118" w:name="__Fieldmark__79_3168410955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168410955"/>
            <w:bookmarkStart w:id="120" w:name="__Fieldmark__89_3168410955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168410955"/>
            <w:bookmarkStart w:id="122" w:name="__Fieldmark__94_3168410955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168410955"/>
            <w:bookmarkStart w:id="124" w:name="__Fieldmark__95_3168410955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168410955"/>
            <w:bookmarkStart w:id="126" w:name="__Fieldmark__96_3168410955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168410955"/>
            <w:bookmarkStart w:id="128" w:name="__Fieldmark__97_3168410955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168410955"/>
            <w:bookmarkStart w:id="130" w:name="__Fieldmark__98_3168410955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168410955"/>
            <w:bookmarkStart w:id="132" w:name="__Fieldmark__101_3168410955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168410955"/>
            <w:bookmarkStart w:id="134" w:name="__Fieldmark__102_3168410955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168410955"/>
            <w:bookmarkStart w:id="136" w:name="__Fieldmark__103_3168410955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168410955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168410955"/>
            <w:bookmarkStart w:id="138" w:name="__Fieldmark__104_3168410955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168410955"/>
      <w:bookmarkStart w:id="140" w:name="__Fieldmark__109_3168410955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