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267686645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272726738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