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714514722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095420534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