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2" w:type="dxa"/>
        <w:jc w:val="left"/>
        <w:tblInd w:w="-8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</w:tblGrid>
      <w:tr>
        <w:trPr>
          <w:trHeight w:val="227" w:hRule="exac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enbezogene Festlegung der arbeitsmedizinischen Vorsorge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führung der arbeitsmedizinischen Vorsorge durch einen Arzt oder eine Ärztin, der/die berechtigt ist, die Gebietsbezeichnung „Arbeitsmedizin“ oder die Zusatzbezeichnung „Betriebsmedizin“ zu führen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olgende Beschäftigte der Praxis unterliegen der arbeitsmedizinischen Vorsorge: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630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32"/>
        <w:gridCol w:w="1390"/>
        <w:gridCol w:w="1905"/>
        <w:gridCol w:w="2172"/>
        <w:gridCol w:w="2197"/>
        <w:gridCol w:w="2172"/>
        <w:gridCol w:w="1454"/>
        <w:gridCol w:w="2377"/>
      </w:tblGrid>
      <w:tr>
        <w:trPr/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chname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rnam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der Festlegung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42-Vorsorg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37-Vorsorge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merkung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0" w:right="3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terschrift </w:t>
              <w:br/>
              <w:t>Mitarbeiter/in</w:t>
            </w:r>
          </w:p>
        </w:tc>
      </w:tr>
      <w:tr>
        <w:trPr/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438326094"/>
            <w:bookmarkStart w:id="1" w:name="__Fieldmark__0_343832609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438326094"/>
            <w:bookmarkStart w:id="3" w:name="__Fieldmark__1_343832609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438326094"/>
            <w:bookmarkStart w:id="5" w:name="__Fieldmark__2_343832609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438326094"/>
            <w:bookmarkStart w:id="7" w:name="__Fieldmark__3_343832609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438326094"/>
            <w:bookmarkStart w:id="9" w:name="__Fieldmark__4_343832609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438326094"/>
            <w:bookmarkStart w:id="11" w:name="__Fieldmark__5_343832609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438326094"/>
            <w:bookmarkStart w:id="13" w:name="__Fieldmark__6_343832609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438326094"/>
            <w:bookmarkStart w:id="15" w:name="__Fieldmark__7_343832609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438326094"/>
            <w:bookmarkStart w:id="17" w:name="__Fieldmark__8_3438326094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438326094"/>
            <w:bookmarkStart w:id="19" w:name="__Fieldmark__9_3438326094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3438326094"/>
            <w:bookmarkStart w:id="21" w:name="__Fieldmark__10_3438326094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3438326094"/>
            <w:bookmarkStart w:id="23" w:name="__Fieldmark__11_3438326094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3438326094"/>
            <w:bookmarkStart w:id="25" w:name="__Fieldmark__12_343832609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438326094"/>
            <w:bookmarkStart w:id="27" w:name="__Fieldmark__13_343832609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3438326094"/>
            <w:bookmarkStart w:id="29" w:name="__Fieldmark__14_3438326094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3438326094"/>
            <w:bookmarkStart w:id="31" w:name="__Fieldmark__15_3438326094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3438326094"/>
            <w:bookmarkStart w:id="33" w:name="__Fieldmark__16_3438326094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3438326094"/>
            <w:bookmarkStart w:id="35" w:name="__Fieldmark__17_3438326094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3438326094"/>
            <w:bookmarkStart w:id="37" w:name="__Fieldmark__18_3438326094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3438326094"/>
            <w:bookmarkStart w:id="39" w:name="__Fieldmark__19_3438326094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3438326094"/>
            <w:bookmarkStart w:id="41" w:name="__Fieldmark__20_3438326094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3438326094"/>
            <w:bookmarkStart w:id="43" w:name="__Fieldmark__21_3438326094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3438326094"/>
            <w:bookmarkStart w:id="45" w:name="__Fieldmark__22_3438326094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3438326094"/>
            <w:bookmarkStart w:id="47" w:name="__Fieldmark__23_3438326094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3438326094"/>
            <w:bookmarkStart w:id="49" w:name="__Fieldmark__24_3438326094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3438326094"/>
            <w:bookmarkStart w:id="51" w:name="__Fieldmark__25_3438326094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3438326094"/>
            <w:bookmarkStart w:id="53" w:name="__Fieldmark__26_3438326094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3438326094"/>
            <w:bookmarkStart w:id="55" w:name="__Fieldmark__27_3438326094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3438326094"/>
            <w:bookmarkStart w:id="57" w:name="__Fieldmark__28_3438326094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3438326094"/>
            <w:bookmarkStart w:id="59" w:name="__Fieldmark__29_3438326094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3438326094"/>
            <w:bookmarkStart w:id="61" w:name="__Fieldmark__30_3438326094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3438326094"/>
            <w:bookmarkStart w:id="63" w:name="__Fieldmark__31_3438326094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3438326094"/>
            <w:bookmarkStart w:id="65" w:name="__Fieldmark__32_3438326094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3_3438326094"/>
            <w:bookmarkStart w:id="67" w:name="__Fieldmark__33_3438326094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4_3438326094"/>
            <w:bookmarkStart w:id="69" w:name="__Fieldmark__34_3438326094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5_3438326094"/>
            <w:bookmarkStart w:id="71" w:name="__Fieldmark__35_3438326094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6_3438326094"/>
            <w:bookmarkStart w:id="73" w:name="__Fieldmark__36_3438326094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7_3438326094"/>
            <w:bookmarkStart w:id="75" w:name="__Fieldmark__37_3438326094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8_3438326094"/>
            <w:bookmarkStart w:id="77" w:name="__Fieldmark__38_3438326094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9_3438326094"/>
            <w:bookmarkStart w:id="79" w:name="__Fieldmark__39_3438326094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0_3438326094"/>
            <w:bookmarkStart w:id="81" w:name="__Fieldmark__40_3438326094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1_3438326094"/>
            <w:bookmarkStart w:id="83" w:name="__Fieldmark__41_3438326094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2_3438326094"/>
            <w:bookmarkStart w:id="85" w:name="__Fieldmark__42_3438326094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3_3438326094"/>
            <w:bookmarkStart w:id="87" w:name="__Fieldmark__43_3438326094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4_3438326094"/>
            <w:bookmarkStart w:id="89" w:name="__Fieldmark__44_3438326094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5_3438326094"/>
            <w:bookmarkStart w:id="91" w:name="__Fieldmark__45_3438326094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46_3438326094"/>
            <w:bookmarkStart w:id="93" w:name="__Fieldmark__46_3438326094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47_3438326094"/>
            <w:bookmarkStart w:id="95" w:name="__Fieldmark__47_3438326094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48_3438326094"/>
            <w:bookmarkStart w:id="97" w:name="__Fieldmark__48_3438326094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49_3438326094"/>
            <w:bookmarkStart w:id="99" w:name="__Fieldmark__49_3438326094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0_3438326094"/>
            <w:bookmarkStart w:id="101" w:name="__Fieldmark__50_3438326094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1_3438326094"/>
            <w:bookmarkStart w:id="103" w:name="__Fieldmark__51_3438326094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2_3438326094"/>
            <w:bookmarkStart w:id="105" w:name="__Fieldmark__52_3438326094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3_3438326094"/>
            <w:bookmarkStart w:id="107" w:name="__Fieldmark__53_3438326094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4_3438326094"/>
            <w:bookmarkStart w:id="109" w:name="__Fieldmark__54_3438326094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55_3438326094"/>
            <w:bookmarkStart w:id="111" w:name="__Fieldmark__55_3438326094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56_3438326094"/>
            <w:bookmarkStart w:id="113" w:name="__Fieldmark__56_3438326094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57_3438326094"/>
            <w:bookmarkStart w:id="115" w:name="__Fieldmark__57_3438326094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58_3438326094"/>
            <w:bookmarkStart w:id="117" w:name="__Fieldmark__58_3438326094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59_3438326094"/>
            <w:bookmarkStart w:id="119" w:name="__Fieldmark__59_3438326094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0_3438326094"/>
            <w:bookmarkStart w:id="121" w:name="__Fieldmark__60_3438326094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1_3438326094"/>
            <w:bookmarkStart w:id="123" w:name="__Fieldmark__61_3438326094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2_3438326094"/>
            <w:bookmarkStart w:id="125" w:name="__Fieldmark__62_3438326094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3_3438326094"/>
            <w:bookmarkStart w:id="127" w:name="__Fieldmark__63_3438326094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/>
      </w:pPr>
      <w:r>
        <w:rPr>
          <w:rFonts w:cs="Arial" w:ascii="Arial" w:hAnsi="Arial"/>
          <w:sz w:val="22"/>
          <w:szCs w:val="22"/>
        </w:rPr>
        <w:t xml:space="preserve">Hinweis: Dokumentation der arbeitsmedizinischen Vorsorge in einer </w:t>
      </w:r>
      <w:hyperlink r:id="rId10">
        <w:r>
          <w:rPr>
            <w:rStyle w:val="InternetLink"/>
            <w:rFonts w:cs="Arial" w:ascii="Arial" w:hAnsi="Arial"/>
            <w:color w:val="800080"/>
            <w:sz w:val="22"/>
            <w:szCs w:val="22"/>
            <w:u w:val="none"/>
          </w:rPr>
          <w:t>Vorsorgekartei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1"/>
      <w:type w:val="continuous"/>
      <w:pgSz w:orient="landscape" w:w="16838" w:h="11906"/>
      <w:pgMar w:left="1134" w:right="1134" w:gutter="0" w:header="0" w:top="993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9" w:leader="none"/>
        <w:tab w:val="right" w:pos="9072" w:leader="none"/>
      </w:tabs>
      <w:ind w:left="-851" w:hanging="0"/>
      <w:rPr/>
    </w:pPr>
    <w:r>
      <w:rPr>
        <w:rFonts w:cs="Arial" w:ascii="Arial" w:hAnsi="Arial"/>
        <w:sz w:val="20"/>
        <w:szCs w:val="20"/>
      </w:rPr>
      <w:t>© LZK BW 04/2023</w:t>
      <w:tab/>
      <w:tab/>
      <w:t>Formulare – Arbeitsmedizinische Vorsorge</w:t>
      <w:tab/>
      <w:tab/>
      <w:tab/>
      <w:tab/>
      <w:tab/>
      <w:tab/>
      <w:tab/>
      <w:t xml:space="preserve">        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Arbeitsmedizinische_Vorsorge/Aufforderung_G42-Untersuchung.doc" TargetMode="External"/><Relationship Id="rId3" Type="http://schemas.openxmlformats.org/officeDocument/2006/relationships/hyperlink" Target="https://lzk-bw.de/PHB/PHB-CD/QM-Anhang/Formulare/Arbeitsmedizinische_Vorsorge/Aufforderung_G42-Untersuchung.doc" TargetMode="External"/><Relationship Id="rId4" Type="http://schemas.openxmlformats.org/officeDocument/2006/relationships/hyperlink" Target="https://lzk-bw.de/PHB/PHB-CD/QM-Anhang/Formulare/Arbeitsmedizinische_Vorsorge/Angebot_G_24-Untersuchung.doc" TargetMode="External"/><Relationship Id="rId5" Type="http://schemas.openxmlformats.org/officeDocument/2006/relationships/hyperlink" Target="https://lzk-bw.de/PHB/PHB-CD/QM-Anhang/Formulare/Arbeitsmedizinische_Vorsorge/Angebot_G_24-Untersuchung.doc" TargetMode="External"/><Relationship Id="rId6" Type="http://schemas.openxmlformats.org/officeDocument/2006/relationships/hyperlink" Target="https://lzk-bw.de/PHB/PHB-CD/QM-Anhang/Formulare/Arbeitsmedizinische_Vorsorge/Aufforderung_G24-Untersuchung.doc" TargetMode="External"/><Relationship Id="rId7" Type="http://schemas.openxmlformats.org/officeDocument/2006/relationships/hyperlink" Target="https://lzk-bw.de/PHB/PHB-CD/QM-Anhang/Formulare/Arbeitsmedizinische_Vorsorge/Aufforderung_G24-Untersuchung.doc" TargetMode="External"/><Relationship Id="rId8" Type="http://schemas.openxmlformats.org/officeDocument/2006/relationships/hyperlink" Target="https://lzk-bw.de/PHB/PHB-CD/QM-Anhang/Formulare/Arbeitsmedizinische_Vorsorge/Angebot_G_37-Untersuchung.doc" TargetMode="External"/><Relationship Id="rId9" Type="http://schemas.openxmlformats.org/officeDocument/2006/relationships/hyperlink" Target="https://lzk-bw.de/PHB/PHB-CD/QM-Anhang/Formulare/Arbeitsmedizinische_Vorsorge/Angebot_G_37-Untersuchung.doc" TargetMode="External"/><Relationship Id="rId10" Type="http://schemas.openxmlformats.org/officeDocument/2006/relationships/hyperlink" Target="../../Formulare/Arbeitsmedizinische_Vorsorge/Vorsorgekartei.doc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02:00Z</dcterms:created>
  <dc:creator>Dr. N. Struß</dc:creator>
  <dc:description/>
  <cp:keywords/>
  <dc:language>en-US</dc:language>
  <cp:lastModifiedBy>Wagner, Marco</cp:lastModifiedBy>
  <cp:lastPrinted>2014-11-12T10:47:00Z</cp:lastPrinted>
  <dcterms:modified xsi:type="dcterms:W3CDTF">2023-04-06T05:45:00Z</dcterms:modified>
  <cp:revision>16</cp:revision>
  <dc:subject/>
  <dc:title>Fehlerbehandlung bei  MPG -Aufbereitung</dc:title>
</cp:coreProperties>
</file>