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11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Spülung und Trocknung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Spülung und Trocknung der Medizinprodukte nach 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>manuellem</w:t>
            </w:r>
            <w:r>
              <w:rPr>
                <w:rFonts w:cs="Arial"/>
                <w:b/>
                <w:sz w:val="20"/>
                <w:szCs w:val="20"/>
              </w:rPr>
              <w:t xml:space="preserve"> Reinigungs- und/oder </w:t>
              <w:br/>
              <w:t>Desinfektionsprozess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rockenes und gereinigtes bzw. desinfiziertes Medizinprodukt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1"/>
        <w:gridCol w:w="2741"/>
        <w:gridCol w:w="992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307340</wp:posOffset>
                  </wp:positionV>
                  <wp:extent cx="230505" cy="25203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3" r="-14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pülung der Instrument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währleistung der vollständigen Entfernung des Reinigungs- und/oder Desinfektionsmittel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f die entsprechende persönliche Schutzausrüstung (z. B. Hand-, Augen- und Mund-Nasen-Schutz) ist zu achte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sreichende Spülung unter fließendem Wasser (optimal: entmineralisiertes Wasser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Effektivität des Spülschrittes ist abhängig von der Zeit, der Temperatur und dem verwendeten Wasservolum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Vollständige Trocknung der Instrument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Bevorzugt Druckluft (auch Druckluft-Spraydosen mit Adapter) bzw. fusselfreies Tuch (Leinen oder Einmal-Wischtuch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15</w:t>
      <w:tab/>
      <w:t>Arbeitsanweisung – Hygiene – AA 11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13:00Z</dcterms:created>
  <dc:creator>wagner</dc:creator>
  <dc:description/>
  <cp:keywords/>
  <dc:language>en-US</dc:language>
  <cp:lastModifiedBy>Wagner, Marco</cp:lastModifiedBy>
  <cp:lastPrinted>2011-05-10T09:57:00Z</cp:lastPrinted>
  <dcterms:modified xsi:type="dcterms:W3CDTF">2015-07-01T10:57:00Z</dcterms:modified>
  <cp:revision>14</cp:revision>
  <dc:subject/>
  <dc:title>Praxisinhaber/in:</dc:title>
</cp:coreProperties>
</file>