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illige e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ss </w:t>
      </w:r>
      <w:r>
        <w:fldChar w:fldCharType="begin">
          <w:ffData>
            <w:name w:val="__Fieldmark__8_3255892100"/>
            <w:enabled/>
            <w:ddList>
              <w:result w:val="0"/>
              <w:listEntry w:val="die Zahnärztin"/>
              <w:listEntry w:val="der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3255892100"/>
      <w:bookmarkStart w:id="1" w:name="__Fieldmark__8_325589210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folgenden Zwecke: </w:t>
      </w:r>
      <w:r>
        <w:fldChar w:fldCharType="begin">
          <w:ffData>
            <w:name w:val="__Fieldmark__10_3255892100"/>
            <w:enabled/>
            <w:ddList>
              <w:result w:val="0"/>
              <w:listEntry w:val="       "/>
              <w:listEntry w:val="Nachbehandlung"/>
              <w:listEntry w:val="Gutachtenerstellung"/>
              <w:listEntry w:val="Abrechnung"/>
              <w:listEntry w:val="Weiterbehandlung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3255892100"/>
      <w:bookmarkStart w:id="3" w:name="__Fieldmark__10_325589210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vanish/>
          <w:sz w:val="22"/>
          <w:szCs w:val="22"/>
        </w:rPr>
        <w:t xml:space="preserve"> (sonstiger Zwe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gende Unterlagen: </w:t>
      </w:r>
      <w:r>
        <w:fldChar w:fldCharType="begin">
          <w:ffData>
            <w:name w:val="__Fieldmark__12_3255892100"/>
            <w:enabled/>
            <w:ddList>
              <w:result w:val="0"/>
              <w:listEntry w:val="       "/>
              <w:listEntry w:val="Behandlungsunterlagen"/>
              <w:listEntry w:val="Befunde der Untersuchung"/>
              <w:listEntry w:val="Röntgenbilder"/>
              <w:listEntry w:val="Arztbrief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2_3255892100"/>
      <w:bookmarkStart w:id="5" w:name="__Fieldmark__12_325589210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(sonstige Unterlagen)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</w:t>
      </w:r>
      <w:r>
        <w:fldChar w:fldCharType="begin">
          <w:ffData>
            <w:name w:val="__Fieldmark__15_3255892100"/>
            <w:enabled/>
            <w:ddList>
              <w:result w:val="0"/>
              <w:listEntry w:val="       "/>
              <w:listEntry w:val="Herrn"/>
              <w:listEntry w:val="Frau"/>
              <w:listEntry w:val="Privatzahnärztliche Verrechnungsstelle"/>
              <w:listEntry w:val="Labo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5_3255892100"/>
      <w:bookmarkStart w:id="7" w:name="__Fieldmark__15_325589210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lei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r ist bekannt, dass ich diese Erklärung über die Entbindung von der Schweigepflicht jeder</w:t>
        <w:softHyphen/>
        <w:t xml:space="preserve">zeit mit Wirkung für die Zukunft widerrufen k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9_3255892100"/>
            <w:enabled/>
            <w:ddList>
              <w:result w:val="0"/>
              <w:listEntry w:val="der Patientin"/>
              <w:listEntry w:val="des Patienten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9_3255892100"/>
      <w:bookmarkStart w:id="9" w:name="__Fieldmark__19_3255892100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27:00Z</dcterms:created>
  <dc:creator>Martin</dc:creator>
  <dc:description/>
  <cp:keywords/>
  <dc:language>en-US</dc:language>
  <cp:lastModifiedBy>Katja Veit</cp:lastModifiedBy>
  <cp:lastPrinted>2002-06-14T10:18:00Z</cp:lastPrinted>
  <dcterms:modified xsi:type="dcterms:W3CDTF">2009-01-28T09:25:00Z</dcterms:modified>
  <cp:revision>13</cp:revision>
  <dc:subject/>
  <dc:title>Erklärung über die Entbindung von der Schweigepflicht</dc:title>
</cp:coreProperties>
</file>