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8413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842010</wp:posOffset>
                  </wp:positionV>
                  <wp:extent cx="586740" cy="720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Sehr giftig beim Einatmen, Verschlucken und bei Berührung mit der Haut. Cyanide zersetzen sich an feuchter Luft sehr langsam unter Abspaltung von sehr giftigem Cyanwasserstoff (Blausäure; Siedepunkt 26°C!), deshalb Bittermandelgeruch. Die wässrigen Cyanidlösungen reagieren alkalisch durch Hydrolyse zu Cyanwasserstoff und entsprechenden Hydroxiden. Einatmen von Cyanwasserstoff in Konzentration von 90 ml/m³ (ppm) ist lebensgefährlich und tödlich nach längerer Einwirkung, von 180-270 ml/m³ (ppm) rasch tödlich. Cyanide und Cyanwasserstoff werden sehr leicht durch die gesunde Haut, insbesondere bei starkem Schwitzen, aufgenommen. Ein Tropfen Cyanwasserstoff in offener Wunde kann zum Tod führen. Beginnende </w:t>
              <w:br/>
              <w:t>Vergiftung äußert sich in Abhängigkeit von Konzentration und Einwirkungszeit mit Kopfschmerzen, Schwindel, Beklemmungsgefühl, Übelkeit, Erbrechen, Herzklopfen, Atemnot, Bewusstlosigkeit und Krämpf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Cyanide entwickeln bei Kontakt mit Säuren sehr giftigen und hochentzündlichen </w:t>
              <w:br/>
              <w:t xml:space="preserve">Cyanwasserstoff!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Sehr giftig für Wasserorganismen, kann in Gewässern längerfristig schädliche </w:t>
              <w:br/>
              <w:t>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3267075</wp:posOffset>
                      </wp:positionV>
                      <wp:extent cx="1179195" cy="1033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257.25pt;width:92.85pt;height:81.35pt" coordorigin="135,5145" coordsize="1857,162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35;top:5145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26;top:5154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6;top:5923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/>
            </w:pPr>
            <w:r>
              <w:rPr>
                <w:sz w:val="20"/>
              </w:rPr>
              <w:t xml:space="preserve">Prüfen, ob Cyanid für gedachten Einsatzzweck durch weniger gefährlichen Stoff </w:t>
              <w:br/>
              <w:t xml:space="preserve">ersetzbar ist (Substitutionsgebot).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ind w:left="357" w:hanging="357"/>
              <w:rPr/>
            </w:pPr>
            <w:r>
              <w:rPr>
                <w:sz w:val="20"/>
              </w:rPr>
              <w:t>Berührung mit Haut, Schleimhäuten und Augen vermeiden. Jeglicher Körperkontakt ist zu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erosole und Dämpfe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 xml:space="preserve">geschlossenen Apparaturen besitzen Priorität. D.h. die cyanidhaltigen Bäder </w:t>
              <w:br/>
              <w:t>müssen abgedeckt, gekennzeichnet und Dämpfe müssen an deren Entstehungs-</w:t>
              <w:br/>
              <w:t>stelle abgesaugt werd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trocken, an gut belüftetem Ort, unter Verschluss und nur Sachkundigen zugänglich aufbewahren. Nicht zusammen mit Säur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Am Arbeitsplatz auf peinliche Sauberkeit 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Staub-/Dampfentwicklung(z.B. durch Verschütten) Vollschutz</w:t>
              <w:softHyphen/>
              <w:t>maske mit Filtertyp B2-P3 trag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Chemikalienresistente Schutzkleidung (ggf. Schutzschürze) tragen. Vorbeugender Hautschutz erforderlich. Unbedeckte Hautpartien, insbesondere an Unterarmen mit 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62459224" r:id="rId12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</w:t>
              <w:br/>
              <w:t>Verschüttetes Material staubfrei aufnehmen, Luftzug vermeiden. Mit flüssigkeits</w:t>
              <w:softHyphen/>
              <w:t xml:space="preserve">bindendem Material (z.B. Universalbindemittel) aufnehmen und der fach- und </w:t>
              <w:br/>
              <w:t>sachgerechten Entsorgung zuführen. Anschließend den Bereich gut lüft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sz w:val="20"/>
              </w:rPr>
              <w:t>Unkontrolliertem Entweichen von Blausäuredämpfen: Bereich räumen. Benachbarte Bereiche warnen. Feuerwehr alarmieren (Hinweis: Chemikalienunfall). Elektro- und Brenngasversorgung von außen abstellen. Den Anweisungen der Feuerwehr Folge leis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Sofort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Lebensgefahr, unverzügliche Hilfe erforderlich. Sofort Arzt </w:t>
              <w:br/>
              <w:t>aufsuchen. Frischluft zufüh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ute Lebensgefahr, unverzügliche Hilfe erforderlich. Sofort Arzt hinzuziehen. Bei Bewusstsein sofort reichliche Wasser in kleinen Schlucken trinken lassen (Verdünnungseffekt). Wenn vorhanden, zusätzlich Verabreichung </w:t>
              <w:br/>
              <w:t>von Medizinalkohle. Für Körperruhe sorgen, vor Wärmeverlust schützen. Arzt ent</w:t>
              <w:softHyphen/>
              <w:t>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107950</wp:posOffset>
                  </wp:positionV>
                  <wp:extent cx="539750" cy="40386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120" w:after="12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4:15:00Z</cp:lastPrinted>
  <dcterms:modified xsi:type="dcterms:W3CDTF">2013-11-06T08:25:00Z</dcterms:modified>
  <cp:revision>8</cp:revision>
  <dc:subject>Handdesinfektion</dc:subject>
  <dc:title>BAG</dc:title>
</cp:coreProperties>
</file>