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Footnot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bookmarkStart w:id="0" w:name="AllgemeinerTeil"/>
      <w:bookmarkEnd w:id="0"/>
      <w:r>
        <w:rPr>
          <w:rFonts w:cs="Arial"/>
          <w:i/>
          <w:sz w:val="72"/>
          <w:szCs w:val="72"/>
        </w:rPr>
        <w:t>Formularsammlu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  <w:t xml:space="preserve">Röntgen </w:t>
      </w:r>
    </w:p>
    <w:p>
      <w:pPr>
        <w:pStyle w:val="Normal"/>
        <w:jc w:val="center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Inhal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szCs w:val="22"/>
        </w:rPr>
        <w:t>Arbeitsschutzämter --&gt; L:\Praxisführung\Handbücher\PHB-CD\QM-Anhang\Adressen\Arbeitsschutzaemter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GW --&gt; L:\Praxisführung\Handbücher\PHB-CD\QM-Anhang\Adressen\BGW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gierungspräsidien --&gt; L:\Praxisführung\Handbücher\PHB-CD\QM-Anhang\Adressen\Regierungspraesidien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Kurzübersicht: Adressen, Fristen und Termin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\Kurzuebersicht_Adresse-Fristen-Termin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anweisung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önt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A Fernröntgenauf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Roentgen\Fernroentgenaufnahm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 Intraorales Röntgengerät Fernröntgenauf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Roentgen\Intraorales_Roentgengerae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 Panorama-Schichtröntgenaufnahme Fernröntgenauf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Roentgen\Panorama-Schichtroentgenaufnahm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A07-1 Manuelle Aufbereitung von Medizinprodukten der Einstufung „Semikritisch A“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7-1_Aufbereitung_von_MP_der_Einstufung_Semikritisch_A_Manuel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7-2 Maschinelle Aufbereitung von Medizinprodukten der Einstufung „Semikritisch A“ - validiertes RD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7-2_Aufbereitung_von_MP_der_Einstufung_Semikritisch_A_Maschinell_validiertes_RD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7-3 Maschinelle Aufbereitung von Medizinprodukten der Einstufung „Semikritisch A“ - nicht-validiertes RDG und Dampf-Kleinsterilisato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7-3_Aufbereitung_von_MP_der_Einstufung_Semikritisch_A_Maschinell_nicht-validiertes_RDG_und_Sterilis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rbeitsanweisung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A08-1 Manuelle und maschinelle Aufbereitung von Medizinprodukten der Einstufung „Semikritisch B“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8-1_Aufbereitung_von_MP_der_Einstufung_Semikritisch_B_Manuelle-Reinigung_und_Sterilis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8-2 Maschinelle Aufbereitung von Medizinprodukten der Einstufung „Semikritisch B“ - validiertes RD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8-2_Aufbereitung_von_MP_der_Einstufung_Semikritisch_B_Maschinell_validiertes_RD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8-3 Maschinelle Aufbereitung von Medizinprodukten der Einstufung „Semikritisch B“ - nicht-validiertes RDG und Dampf-Kleinsterilisato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8-3_Aufbereitung_von_MP_der_Einstufung_Semikritisch_B_Maschinell_nicht-validiertes_RDG_und_Sterilisator.doc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ushangpflichtige Dokumente bzw. Dokumente zur Einsichtnah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Bundesgesetz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Röntgenverordnung </w:t>
      </w:r>
      <w:r>
        <w:rPr>
          <w:rStyle w:val="InternetLink"/>
          <w:rFonts w:eastAsia="Wingdings" w:cs="Wingdings" w:ascii="Wingdings" w:hAnsi="Wingdings"/>
          <w:color w:val="000000"/>
          <w:u w:val="none"/>
        </w:rPr>
        <w:t></w:t>
      </w:r>
      <w:r>
        <w:rPr>
          <w:rStyle w:val="InternetLink"/>
          <w:color w:val="000000"/>
          <w:u w:val="none"/>
        </w:rPr>
        <w:t xml:space="preserve"> L:\Praxisführung\Handbücher\PHB-CD\Gesetze_Vorschriften\Bundesgesetze\RoentgenV.doc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i/>
        </w:rPr>
        <w:t>Notfall:</w:t>
      </w:r>
    </w:p>
    <w:p>
      <w:pPr>
        <w:pStyle w:val="Normal"/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  <w:t xml:space="preserve">Alarmpla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Notfall\Alarmpl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iologische Arbeitsstoff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ätigkeiten mit Biologischen Arbeits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Biologische_Arbeitsstoffe\Biologische_Arbeitsstoffe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 - mit alt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mgang mit ät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Aetzend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esundheitsschädli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esundheitsschaedlich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iftig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iftige_Stoffe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Gefahrstoffe - mit alt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rei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Reizend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 - mit neu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ät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Aetzende_Stoffe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akut toxis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Akute_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ewässergefährd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Gewaessergefaehrdend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Karzinogenität, Keimzellmutagenität, Reproduktionstoxizitä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Karzinogenitaet_Keimzellmutagenitaet_Reproduktions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pezifischer Zielorgan-Toxizitä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Spezifische_Zielorgan-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TZ, AT, ARH, AR, S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SZT-AT-ARH-AR-SH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schutz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fallanzei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Unfallanzei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and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Verband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atenschutz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ntbindung von Schweigepflich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Entbindung_Schweigepflicht.doc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ntbindung von Schweigepflicht, Unterlagen an Gutachterkommissi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Entbindung_Schweigepflicht-Unterlagen_Gutachterkommission.doc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tenschutz: 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i/>
        </w:rPr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ntbindung von Schweigepflicht, Unterlagen an weiterbehandelnden Zahnarz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Entbindung_Schweigepflicht-Unterlagen_weiterbehandelnder_ZA.doc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inwilligung zum Austausch von Patientendaten in Praxisgemeinschafte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Einwilligung_Austausch_Patientendaten.doc</w:t>
      </w:r>
    </w:p>
    <w:p>
      <w:pPr>
        <w:pStyle w:val="Normal"/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  <w:t xml:space="preserve">Unterrichtung über die Verpflichtung auf die Wahrung des Datengeheimnisse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Datengeheimni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die Verschwiegenheitsverpflicht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Verschwiegenheitsverpflicht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alt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neu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_neu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rsatzstoffprüf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Ersatzstoffpruefung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ispiele Einstufung von Medizinproduk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Hygiene\Einstufung_MP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Formular Anfrage Herstell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Hygiene\Anfrage_Hersteller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dizinproduk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standsverzeichni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Bestandsverzeichni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zinprodukte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Medizinprodukte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ldung von Vorkommniss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Meldung_Vorkommnissen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raxisverwalt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rechnung nicht eingehaltener Behandlungstermine, Einverständniserklär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Berechnung_nichteingehaltener_Behandlungstermin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Deut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Deut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Engl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Engl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Franzoes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Franzoes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Griech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Griech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Italien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Italien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Poln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Poln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Rumaen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Rumaen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Russ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Russ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Span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Span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ientenerhebungsbogen (Tuerkisch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verwaltung\Patientenerhebungsbogen-Tuerkis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Rönt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antragung Fachkunde Checkliste </w:t>
      </w:r>
      <w:r>
        <w:rPr>
          <w:rFonts w:eastAsia="Wingdings" w:cs="Wingdings" w:ascii="Wingdings" w:hAnsi="Wingdings"/>
        </w:rPr>
        <w:t></w:t>
      </w:r>
      <w:r>
        <w:rPr/>
        <w:t xml:space="preserve"> Direktlink auf die LZK-Homepage: http://www.lzkbw.de/Zahnaerzte/Praxisfuehrung/Roentgen/index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chreiben DVT </w:t>
      </w:r>
      <w:r>
        <w:rPr>
          <w:rFonts w:eastAsia="Wingdings" w:cs="Wingdings" w:ascii="Wingdings" w:hAnsi="Wingdings"/>
        </w:rPr>
        <w:t></w:t>
      </w:r>
      <w:r>
        <w:rPr/>
        <w:t xml:space="preserve"> Direktlink auf die LZK-Homepage: http://www.lzkbw.de/Zahnaerzte/Praxisfuehrung/Roentgen/index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chreiben normale Fachkunde </w:t>
      </w:r>
      <w:r>
        <w:rPr>
          <w:rFonts w:eastAsia="Wingdings" w:cs="Wingdings" w:ascii="Wingdings" w:hAnsi="Wingdings"/>
        </w:rPr>
        <w:t></w:t>
      </w:r>
      <w:r>
        <w:rPr/>
        <w:t xml:space="preserve"> Direktlink auf die LZK-Homepage: http://www.lzkbw.de/Zahnaerzte/Praxisfuehrung/Roentgen/index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forderung an Kollegen zur Rückgabe der Röntgenunterla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Aufforderung_Rueckgabe_Roentgenunterla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trag für Strahlenschutzprüfung durch Sachverständi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Auftrag_Strahlenschutzpruefung_Sachverstaendi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ellformular für Strahlenschutzbeauftragt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Bestellformula_Strahlenschutzbeauftrag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äteeinweis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Geraeteeinweis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bericht(e) und Bescheinigungen des Sachverständi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Pruefbericht_Sachverstaendi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ergebnisse der Konstanzprüfung für die Röntgendiagnostik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Pruefergebnisse_Konstanzpruefung_intraorale_Roentgendiagnostik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ergebnisse der Konstanzprüfung von OPTG und FR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Pruefergebnisse_Konstanzpruefung_OPTG-FR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ergebnisse der Konstanzprüfung für digitale intraorale Röntgendiagnostik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Pruefergebnisse_Konstanzpruefung_digitale_intraorale_Roentgendiagnostik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ergebnisse der Konstanzprüfung für digitale Fernröntgengerät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Pruefergebnisse_Konstanzpruefung_digitale_Fernroentgengerae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ergebnisse der Konstanzprüfungen für digitale Panoramagerät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Pruefergebnisse_Konstanzpruefung_digitale_Panoramageraete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Rönt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Quittung für Patienten bei Mitnahme der Röntgenunterlagen aus der Praxi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Quittung_Mitnahme_Roentgenunterla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öntgenpas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Roentgenpas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öntgenkontroll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Roentgenkontroll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fährdungsbeurtei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ckliste Gefährdungsbeurteil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Checkliste_Gefaehrdungsbeurteil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liste Prüfpflich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Checkliste_Pruefpflicht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önt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Roent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blä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auliche Anforderun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auliche Anforder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Bauliche_Anforderungen\Merkblatt_Bauliche-Anforderun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axisverwalt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Checkliste für das Verhalten gegenüber Ermittlungsbehörden bei Durchsuchung und Beschlagnahme </w:t>
      </w:r>
      <w:r>
        <w:rPr>
          <w:rStyle w:val="InternetLink"/>
          <w:rFonts w:eastAsia="Wingdings" w:cs="Wingdings" w:ascii="Wingdings" w:hAnsi="Wingdings"/>
          <w:color w:val="000000"/>
          <w:u w:val="none"/>
        </w:rPr>
        <w:t></w:t>
      </w:r>
      <w:r>
        <w:rPr>
          <w:rStyle w:val="InternetLink"/>
          <w:color w:val="000000"/>
          <w:u w:val="none"/>
        </w:rPr>
        <w:t xml:space="preserve"> L:\Praxisführung\Handbücher\PHB-CD\QM-Anhang\Merkblaetter\Praxisverwaltung\Checkliste_Verhalten_Durchsuchung-Beschlagnahme.doc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Unterweisungserklär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weisungserklär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Unterweisungen\Unterweisungserklaerung\Unterweisungserklaer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Rönt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19" w:leader="none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Rönt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8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Arial"/>
      <w:b/>
      <w:bCs/>
      <w:i/>
      <w:iCs/>
      <w:sz w:val="1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eastAsia="Times New Roman"/>
      <w:sz w:val="20"/>
    </w:rPr>
  </w:style>
  <w:style w:type="character" w:styleId="TextkrperZeileneinzugZchn">
    <w:name w:val="Textkörper-Zeileneinzug Zchn"/>
    <w:basedOn w:val="AbsatzStandardschriftart"/>
    <w:qFormat/>
    <w:rPr/>
  </w:style>
  <w:style w:type="character" w:styleId="Berschrift2Zchn">
    <w:name w:val="Überschrift 2 Zchn"/>
    <w:qFormat/>
    <w:rPr>
      <w:rFonts w:eastAsia="Times New Roman"/>
      <w:b/>
      <w:sz w:val="24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404040"/>
      <w:sz w:val="20"/>
    </w:rPr>
  </w:style>
  <w:style w:type="character" w:styleId="Textkrper3Zchn">
    <w:name w:val="Textkörper 3 Zchn"/>
    <w:qFormat/>
    <w:rPr>
      <w:sz w:val="16"/>
      <w:szCs w:val="16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Textkrper2Zchn">
    <w:name w:val="Textkörper 2 Zchn"/>
    <w:basedOn w:val="AbsatzStandardschriftart"/>
    <w:qFormat/>
    <w:rPr/>
  </w:style>
  <w:style w:type="character" w:styleId="Berschrift5Zchn">
    <w:name w:val="Überschrift 5 Zchn"/>
    <w:qFormat/>
    <w:rPr>
      <w:rFonts w:eastAsia="Times New Roman" w:cs="Arial"/>
      <w:b/>
      <w:bCs/>
      <w:i/>
      <w:iC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ufzhlungPunkte">
    <w:name w:val="AufzählungPunkte"/>
    <w:basedOn w:val="Normal"/>
    <w:qFormat/>
    <w:pPr>
      <w:widowControl w:val="false"/>
      <w:numPr>
        <w:ilvl w:val="0"/>
        <w:numId w:val="2"/>
      </w:numPr>
      <w:spacing w:before="0" w:after="100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37:00Z</dcterms:created>
  <dc:creator>Wagner, Marco</dc:creator>
  <dc:description/>
  <cp:keywords/>
  <dc:language>en-US</dc:language>
  <cp:lastModifiedBy>Wagner, Marco</cp:lastModifiedBy>
  <cp:lastPrinted>2014-10-31T11:57:00Z</cp:lastPrinted>
  <dcterms:modified xsi:type="dcterms:W3CDTF">2014-10-31T12:06:00Z</dcterms:modified>
  <cp:revision>30</cp:revision>
  <dc:subject/>
  <dc:title/>
</cp:coreProperties>
</file>