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32149719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43504040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