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91981868"/>
            <w:bookmarkEnd w:id="0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" w:name="_Hlk192483334"/>
            <w:bookmarkEnd w:id="1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" w:name="_Hlk185401424"/>
            <w:bookmarkStart w:id="3" w:name="_Hlk185401424"/>
            <w:bookmarkEnd w:id="3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4, 02.1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1 Betriebsanweisung für </w:t>
              <w:br/>
              <w:t>Reinigungs- und Desinfektionsgeräte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2 Betriebsanweisung für </w:t>
              <w:br/>
              <w:t>Dampf-Kleinsterilisator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4, 21.11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5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3 Muster-Künd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4 Muster-Kündigung betriebsbedingt mit Abfindungsangebot gemäß KSch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4, 24.10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Formular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chaltseite mit allgemeinem Hinweis für die Verwendung der Muster-Formula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4 Checkliste Arbeitsschutz &amp; Arbeits-</w:t>
              <w:br/>
              <w:t>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4, 27.09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etäubungsmittel-Verschreibungs-verordnung (BtMV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0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leichbehand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9 Medizinprodukterecht-Durchführungs-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2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0 Versicherungsvertragsgesetz (VV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 Beruf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7 Gefahr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7.2 Gefahrstoffverzeichnis mit neuen </w:t>
              <w:br/>
              <w:t>Gefahrensymbo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4" w:name="_Hlk176880915"/>
            <w:bookmarkStart w:id="5" w:name="_Hlk176880915"/>
            <w:bookmarkEnd w:id="5"/>
          </w:p>
        </w:tc>
      </w:tr>
      <w:tr>
        <w:trPr>
          <w:trHeight w:val="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1 Validierung der Aufbereitungsprozesse (SMP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2 Kontaktaufnahme mit SMP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4, 15.08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8 Besondere Rechtsvorschriften für die </w:t>
              <w:br/>
              <w:t>ZMP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12 Besondere Rechtsvorschriften für die </w:t>
              <w:br/>
              <w:t>DH-Professional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3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6" w:name="_Hlk174629016"/>
            <w:bookmarkEnd w:id="6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3.9 Feuchtarb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0 Vorsorgekarte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7 Prüfbuch für Leitern und Trit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7" w:name="_Hlk174532839"/>
            <w:bookmarkStart w:id="8" w:name="_Hlk174532839"/>
            <w:bookmarkEnd w:id="8"/>
          </w:p>
        </w:tc>
      </w:tr>
      <w:tr>
        <w:trPr>
          <w:trHeight w:val="3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3.1.8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4, 30.07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9" w:name="_Hlk178310995"/>
            <w:bookmarkEnd w:id="9"/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etriebssicherheitsverordnung (BetrSi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 Prüfungsordnung für die Durchführung de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2 Richtlinien über die vorzeitige Zulassung zu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0" w:name="_Hlk172275982"/>
            <w:bookmarkStart w:id="11" w:name="_Hlk172275982"/>
            <w:bookmarkEnd w:id="11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2" w:name="_Hlk170925193"/>
            <w:bookmarkStart w:id="13" w:name="_Hlk170925193"/>
            <w:bookmarkEnd w:id="13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Arbeitsschutz &amp; </w:t>
              <w:br/>
              <w:t>Arbeits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br w:type="page"/>
      </w:r>
      <w:r>
        <w:rPr>
          <w:b/>
          <w:sz w:val="24"/>
          <w:szCs w:val="24"/>
          <w:u w:val="single"/>
        </w:rPr>
        <w:t>Was gibt es Neues im PRAXIS-Handbuch (Stand: 06/2024, 21.06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sherige Ziffern 1.5.1 - 1.5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1 Prüfungsordnung für die </w:t>
              <w:br/>
              <w:t>Durchführung de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2 Richtlinien zur vorzeitigen </w:t>
              <w:br/>
              <w:t>Zulassung zu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 Vertragszahnärztliche </w:t>
              <w:br/>
              <w:t>Vorgaben (Qualitäts- und Risikomanagement, Fehlermelde-system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4" w:name="_Hlk168403898"/>
            <w:bookmarkStart w:id="15" w:name="_Hlk168403898"/>
            <w:bookmarkEnd w:id="1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3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onstigen Muster-Verträge (Ziffern 4.4.1 - 4.4.9) wurden in den geschützten Mitglieder-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4.1 Sonstige Muster-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4, 29.05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6.1.1 DGUV Vorschrift 1 "Grundsätze der </w:t>
              <w:br/>
              <w:t>Präventio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2 DGUV Vorschrift 2 "Betriebsärzte und Fachkräfte für Arbeitssicherhei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3 DGUV Vorschrift 3 "Elektrische Anlagen und Betriebsmittel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4 Weiterführende Vorschriften (Verlinkung auf die Gewerbeaufsicht Baden-Württember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rekt-Verlinkung auf die Webseite der </w:t>
              <w:br/>
              <w:t xml:space="preserve">Gewerbeaufsicht </w:t>
              <w:br/>
              <w:t>Baden-Württember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 Berufliche Kooper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6" w:name="_Hlk167801497"/>
            <w:bookmarkStart w:id="17" w:name="_Hlk167801497"/>
            <w:bookmarkEnd w:id="17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3 Bestellformular für Strahlenschutz-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 Verfahrensanweisungen - 3.1.10.1 Arbeitsschutz und </w:t>
              <w:br/>
              <w:t>Arbeitsmedizi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.1.1 Verfahrensanweisung für das </w:t>
              <w:br/>
              <w:t>"Vorgehen nach einer Nadelstichverletz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8" w:name="_Hlk168403865"/>
            <w:bookmarkEnd w:id="18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6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Arbeitsverträge (Ziffern 4.1.1 - 4.1.20 und 4.1.24 - 4.1.25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1.1 Muster-Arbeitsverträge und weiter-führende Inform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 (ehemals 4.1.23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ung der folgenden Ziffern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3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Praxi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Praxisverträge (Ziffern 4.2.1 - 4.2.9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2.1 Muster-Praxis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4, 29.04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2.2 Berufsgenossenschaft (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mit der PLZ-Suche der BGW nach zuständiger Bezirksverwaltung und Bezirksstell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9" w:name="_Hlk165303579"/>
            <w:bookmarkStart w:id="20" w:name="_Hlk165303579"/>
            <w:bookmarkEnd w:id="20"/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2 Fragen und Antworten (FAQ) zur 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27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 xml:space="preserve">Emissionen, Emissionsausgleich (Kompensation)) - 4.3.6.1 </w:t>
              <w:br/>
              <w:t>ClimatePartner Deutschland GmbH (Klimaneutralitä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1.1 - 4.3.6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 (aufgrund Vertragsauflösung)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>Emissionen, Emissionsausgleich (Kompensation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erige 4.3.6.2 (mit 4.3.6.2.1 - 4.3.6.2.4) wird neu: 4.3.6 (mit 4.3.6.1 - 4.3.6.4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12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3.1 Berechnung nicht eingehaltener </w:t>
              <w:br/>
              <w:t>Behandlungstermine, Einverständni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.23.1 BGW-Handlungshilfe zur </w:t>
              <w:br/>
              <w:t xml:space="preserve">Gefährdungsbeurteilung der psychischen </w:t>
              <w:br/>
              <w:t>Bela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7.23.2 BGW-Fragebogen zur Erhebung </w:t>
              <w:br/>
              <w:t>psychischer Belastung am Arbeitsplatz oder im Arbeitsberei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7.23.3 BGW-Ergebnisbericht der Befragung mit dem BGW-Fragebogen zur Gefährd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.2 Betriebs- und Durchgangsarztsu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-02/2024, 19.0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5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1" w:name="_Hlk158301405"/>
            <w:bookmarkStart w:id="22" w:name="_Hlk158301405"/>
            <w:bookmarkEnd w:id="22"/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Medizinprodukte-Begehung und Infektionshygienische 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3, 20.1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9 Melde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1.3 Berichtsbogen für das einrichtungsinterne Qualitätsmanagement (KZBV / KZV B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ufklärung und Dokument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10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1 Datenschutz - Kapi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3" w:name="_Hlk153431638"/>
            <w:bookmarkStart w:id="24" w:name="_Hlk153431638"/>
            <w:bookmarkEnd w:id="24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3.1.6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Merkblätter - 3.1.8.3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3.1 Anforderung von Unterlagen durch </w:t>
              <w:br/>
              <w:t>Versich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5" w:name="_Hlk153432159"/>
            <w:bookmarkEnd w:id="25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4 </w:t>
              <w:br/>
              <w:t>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6" w:name="_Hlk153778656"/>
            <w:bookmarkStart w:id="27" w:name="_Hlk153778656"/>
            <w:bookmarkEnd w:id="2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3, 19.10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Satzungen und Statu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5 Geschäftsordnung der Vertreter-</w:t>
              <w:br/>
              <w:t>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Verfahrensregelung für die Durchführung von Eignungsprüfungen für Dentalhygieniker/-in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DH-Professional-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ualitätssicherung in der Zahnarztpraxis: Anha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 Checklisten und Leitfäden im PRAXIS-Hand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eustrukturierung: Tausch der bisherigen Rubrik „3.1.12“ in die Rubrik „3.1.1“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2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4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5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6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7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8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9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0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2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3, 12.09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2 Medizinprodukte-Begehung und Infektionshygienische </w:t>
              <w:br/>
              <w:t>Begehung (Checklisten und Handreichung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2 Handreichung „MPDG-Praxisbegehung aus rechtlicher Sich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3, 18.08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 - 3.1.6.14 Mutterschutz und Stillzei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6.14.1 Mutterschutz - Anlassunabhängige </w:t>
              <w:br/>
              <w:t>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3, 27.07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5 Röntgen-Sachverständige und Bezirksstellen der Zahnärztlichen Stelle in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1 Manuelle und maschinelle Aufbereitung von Medizinprodukten der Einstufung "Kritisch A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2 Maschinelle Aufbereitung von Medizinprodukten der Einstufung "Kritisch A" - validiertes RDG und validierter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0 Grundsätzlich maschinelle Aufbereitung von Medizinprodukten der Einstufung "Kritisch B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6.1 Einbau und Inbetriebnahme eines Amalgamabscheiders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6.4 Veränderungen an der Abwasseranlage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9 Gefährdungsbeurteilung für beschäftigte werdende/schwanger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0 Benachrichtigungsformular für die Beschäftigung schwangerer oder stillender Frauen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6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5 Leitfaden "Hygiene und Medizin-</w:t>
              <w:br/>
              <w:t>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6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7 Fragen und Antworten zur Aufbereitung von Medizinprodukten im Bereich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8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9 Entgeltumwandlungsvereinba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8" w:name="_Hlk140757253"/>
            <w:bookmarkStart w:id="29" w:name="_Hlk140757253"/>
            <w:bookmarkEnd w:id="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1.1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9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3, 29.06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6 Untere Wasserbehörden (Anzeige eines Amalgamabscheiders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1 Unterweisung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2 Unterweisungsinhalte – Personen-bezogene Festle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Verfahrensanweisungen - 3.1.9.3 Medizinprodukte und </w:t>
              <w:br/>
              <w:t>Arzneimitte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3.1 Verfahrensanweisung für die Meldung von scherwiegenden Medizinprodukte-Vorkommnissen (BfArM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 Europäische Medizin-produkteverordnung (EU-MDR) - Herstellung von Sonderanfertig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0.8 Anlage 5 - System für die Aufzeichnung von Vorkommnissen und die Meldung von schwerwiegenden Vorkommnissen und </w:t>
              <w:br/>
              <w:t>„Sicherheitskorrekturmaßnahmen im Feld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5 Arbeitsvertrag für Entlastungsassistenten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0 Arbeitsvertrag für Weiterbildungs-assistenten mit Grundgehalt und Umsatz-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3 Gesetze &amp; Vorschriften </w:t>
              <w:br/>
              <w:t>(Hygiene und Medizinprodukte-Aufbereit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1 Verfahrensanweisung "Hygienische </w:t>
              <w:br/>
              <w:t>Aufbereitung von Medizinprodukt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3, 23.05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6 Checkliste für den Neukauf eines </w:t>
              <w:br/>
              <w:t>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4 Vereinbarung über die Durchführung eines Praktikum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3, 13.04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 Gefahr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3.9 Feuchtarbei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1 Angebot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2 Aufforderung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0" w:name="_Hlk131661749"/>
            <w:bookmarkStart w:id="31" w:name="_Hlk131661749"/>
            <w:bookmarkEnd w:id="31"/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Merkblätter - 3.1.7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7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2 Unterweisungsmodule im </w:t>
              <w:br/>
              <w:t>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3 Unterweisungsmodule im </w:t>
              <w:br/>
              <w:t>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1 Checkliste "Arbeitsschutz &amp; Arbeits-medizin"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2 Checklisten und Muster-Gefährdungsbeurteilungen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3 Checkliste für eine Bildschirmarbeitsplatz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1 Checkliste für den Neuerwerb von zahnärztlichen Instrum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2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3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4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7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3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3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4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4.1 Checkliste für geringfügig entlohnte oder kurzfrist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5 Praxisabgabe / Praxisübernah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5.1 Checklisten für die Praxisabgabe und die Praxisübernahme inkl. Neugründ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3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4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7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7.1 Checkliste für das Verhalten gegenüber Ermittlungsbehörden bei Durchsuchung und Beschlag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6. BuS-Dienst „Kammermodell“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uS-Dienst „Kammermodell“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5 Personenbezogener betriebsärztlicher </w:t>
              <w:br/>
              <w:t>Frage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3, 23.03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 Praxisabgabe - Praxisüber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2.10 Online-Fragebogen der Berufs-genossenschaft (BGW) zur Erfassung und </w:t>
              <w:br/>
              <w:t>Analyse von Nadelstichverletzungen (NS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8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3, 24.0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8 Transport und Lagerung der Medizin-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1 Checkliste zur Vorbereitung und Selbstprüfung (Medizin-produkte-Aufbereitung und </w:t>
              <w:br/>
              <w:t>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3, 10.01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3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2, 19.1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2" w:name="_Hlk120774189"/>
            <w:bookmarkStart w:id="33" w:name="_Hlk120774189"/>
            <w:bookmarkEnd w:id="33"/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2, 30.11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3 Schutzgesetz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3 Rahmenverträge - 4.3.4 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Rahmenverträge - 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Checkliste zur Vorbereitung und Selbstprüfung (Medizinprodukte-Aufbereitung und 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2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3 Muster-Formulare - Röntgen/Strahlen-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4 Unterweisungen - Muster-Unterweisungs-erklärung (Röntgen/Strahlenschutz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2, 20.10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3.3 Wiederkehrende Prüfungen elektrischer Anlagen und ortsfester Betriebsmittel (DGUV </w:t>
              <w:br/>
              <w:t>Information 203-072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1 Klimaneutralität (Fokus Zukunft </w:t>
              <w:br/>
              <w:t>GmbH &amp; Co. K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2 Fokus Zukunft GmbH &amp; Co. KG - </w:t>
              <w:br/>
              <w:t>Siegel-Guidel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3 Fokus Zukunft GmbH &amp; Co. KG - </w:t>
              <w:br/>
              <w:t>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4 Kontaktaufnahme mit Fokus Zukunft </w:t>
              <w:br/>
              <w:t>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2, 28.09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1 Klimaneutralität (ClimatePartner Deutschland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ClimatePartner Deutschland GmbH - 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3 Kontaktaufnahme mit ClimatePartner über E-Mail: lzk-bw@climatepartner.co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.3.6.1.4 Kontaktaufnahme mit ClimatePartner über das Kontaktformular (Angabe: LZK BW </w:t>
              <w:br/>
              <w:t>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1 Bestellung von FFP2-Atemschutzmasken (Rahmenvertrag mit der HALI tex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2 Bestellformular für FFP2-Atemschutzmasken bei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3 Individualisierungsmöglichkeiten für die FFP2-Atemschutzmasken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4 Bestellung von FFP2-Atemschutzmasken über den Online-Shop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2, 18.08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Verordnung über die Berufsausbildung zur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4" w:name="_Hlk110511511"/>
            <w:bookmarkStart w:id="35" w:name="_Hlk110511511"/>
            <w:bookmarkEnd w:id="3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8.26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Arbeitsvertrag für angestellte Zahnärzte mit einer fachlich eingeschränkten Berufserlaubnis nach § 13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7 Arbeitsvertrag für ungelerntes Person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8 Arbeitsvertrag für ungelerntes Personal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1 Arbeitsvertrag für Weiterbildungsassistenten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6 Arbeitsvertrag für Zahntechnik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2, 28.07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3 Aushang - 3.1.3.4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3.4.1 Ausbildungs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5 Sonsti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5.4 Muster-Unterschriftenmatrix für die erstellten bzw. aktualisierten Gefährdungs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36" w:name="_Hlk109639425"/>
            <w:bookmarkEnd w:id="36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 Arbeitsvertrag für angestellte Zahnärzte mit Grundgehalt und Umsatz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 Arbeitsvertrag für angestellte Zahnärzte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 Arbeitsvertrag für angestellte Zahnärzte mit Festgehalt und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9 Arbeitsvertrag für Vorbereitungsassist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2 Arbeitsvertrag für zahnmedizinische Mitarbeit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3 Arbeitsvertrag für zahnmedizinische Mitarbeiter mit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4 Arbeitsvertrag für zahnmedizinische Mitarbeiter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5 Arbeitsvertrag für zahnmedizinische Mitarbeiter mit Zweck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2 Berufsausbildungsvertrag ZFA, Anla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5 Information über die wesentlichen Vertragsbeding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2 Bestellformular für die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2, 30.05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3.5 Muster-Bestätigung der Anforderungen nach Trinkwasserrech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1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5 Merkblatt über das Verhalten nach einem zahnärztlich-chirurgischen Eingrif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3.1.5.13.26 Merkblatt über das Verhalten nach einem zahnärztlich-chirurgischen Eingriff </w:t>
              <w:br/>
              <w:t>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20 Informationen zum Zutritt für Betreuungs- und Begleitpersonen gemäß § 12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9 Verfahrensanweisungen - 3.1.9.1 Arbeitsschutz und Arbeitsmedizi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1.2 Verfahrensanweisung für das "Vorgehen nach einem Unfall (Arbeits- und Wegeunfall)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7" w:name="_Hlk103082476"/>
            <w:bookmarkStart w:id="38" w:name="_Hlk103082476"/>
            <w:bookmarkEnd w:id="38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6 Bestellung von OP-Masken (MNS) und FFP2-Atemschutzmasken - 4.3.6.1 EUMEPRO GmbH (OP-Masken (MNS) und FFP2-Atemschutz-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Bestellformular für OP-Masken (MNS) und FFP2-Atemschutz-masken bei der EUMEPRO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2, 13.04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4 Betriebsanweisungen - 3.1.4.5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5.3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3 Unterlagen für die 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 Unterlagen für die Praxis - 3.3.2 Hygiene - 3.3.2.3 Betriebsanweis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2.3.1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Unterlagen für die Praxis - 3.3.3 Medizinprodukte und Arzneimittel - 3.3.3.1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3.1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Unterlagen für die Praxis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 Praxis - 3.3.6.3 Aufbereitung von Medizinprodukten - 3.3.6.3.2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6.3.2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1 Labor für Umwelthygiene (LUH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1.4 Video-Tutorial zur Probenahme von Wasser aus Behandlungseinheiten (Labor für Umwelthygiene (LUH)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9" w:name="_Hlk100583400"/>
            <w:bookmarkStart w:id="40" w:name="_Hlk100583400"/>
            <w:bookmarkEnd w:id="40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 Checkliste zur Vorbereitung und Selbstprüf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2, 23.03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2 Anamnesebogen / Patientenerhebungsbogen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39 Fragebogen zur Notfallbehandlung bei Sprachbarriere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2, 18.0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 Arbeitsstättenverordnung (ArbStätt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 Arbeitszeitgesetz (ArbZ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6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iostoffverordnung (Bio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2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Jugendarbeitsschutzgesetz (J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8 Medizinprodukterecht-Durchführungs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6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"/>
        <w:gridCol w:w="4750"/>
        <w:gridCol w:w="2373"/>
      </w:tblGrid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 Berufsgericht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 Gesundheitsdienst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4 Ordnungen und Richtlini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6 Geschäftsordnung des Vorstandes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4 Änderungsmitteilung für Strahlenschutz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3 Gesetze &amp; Vorschrift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0 Informationen über den Fachkunde-Lehrgang I der DGSV e.V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06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9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5-06-17T06:06:00Z</dcterms:modified>
  <cp:revision>1034</cp:revision>
  <dc:subject/>
  <dc:title>Zusammenstellung der Überarbeitungen im PHB:</dc:title>
</cp:coreProperties>
</file>