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Hygieneplan</w:t>
      </w:r>
      <w:r>
        <w:rPr>
          <w:rFonts w:cs="Arial" w:ascii="Arial" w:hAnsi="Arial"/>
          <w:sz w:val="20"/>
          <w:szCs w:val="20"/>
        </w:rPr>
        <w:t xml:space="preserve"> © LZK BW 06/2021</w:t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tbl>
      <w:tblPr>
        <w:tblW w:w="10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89"/>
        <w:gridCol w:w="1795"/>
        <w:gridCol w:w="2210"/>
        <w:gridCol w:w="2670"/>
        <w:gridCol w:w="1463"/>
      </w:tblGrid>
      <w:tr>
        <w:trPr/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M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N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0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autschutz – Händereinigung – Händedesinfektion – Hautpflege (inkl. Hautschutzplan)</w:t>
            </w:r>
          </w:p>
        </w:tc>
      </w:tr>
      <w:tr>
        <w:trPr>
          <w:cantSplit w:val="true"/>
        </w:trPr>
        <w:tc>
          <w:tcPr>
            <w:tcW w:w="21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ände</w:t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chen (Reinigen)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Flüssigwaschprodukt aus handfrei zu bedienendem Spender: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/>
                <w:b w:val="false"/>
                <w:i w:val="fals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cknen mit Handtuch zum Einmalgebrauch (Box, Spender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vor Arbeitsbeginn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bei sichtbarer bzw. spürbarer </w:t>
              <w:br/>
              <w:t xml:space="preserve">   Verschmutzu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Arbeitsende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e Beschäftigten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autschutz</w:t>
            </w:r>
            <w:r>
              <w:rPr>
                <w:rFonts w:cs="Arial" w:ascii="Arial" w:hAnsi="Arial"/>
                <w:sz w:val="14"/>
                <w:szCs w:val="14"/>
              </w:rPr>
              <w:t xml:space="preserve"> (sorgfältiges Einmassieren der Finger-zwischenräume, Finger-seitenkanten, Nagelfalze, Fingerkuppen, Daumen, Handgelenk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utschutzproduk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us Spender oder Tub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or Arbeitsbegin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vor längerem Tragen von </w:t>
              <w:br/>
              <w:t xml:space="preserve">   Handschuhen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e Beschäftigten im Untersuchungs-, Behandlungs- und Wartungsbereich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infizieren</w:t>
            </w:r>
            <w:r>
              <w:rPr>
                <w:rFonts w:cs="Arial" w:ascii="Arial" w:hAnsi="Arial"/>
                <w:sz w:val="14"/>
                <w:szCs w:val="14"/>
              </w:rPr>
              <w:t xml:space="preserve"> (ausreichende Menge, um die Hände während der Einwirkzeit feucht zu halten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ändedesinfektionsmitte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s handfrei zu bedienendem Spender (VAH-Listung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hygienische Händedesinfek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Einwirkzeit nach Herstellerangabe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inwirkzeit: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or der Arbeitsvorbereitu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or und nach jeder Behandlu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ei Unterbrechung der Behandlu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Arbeitsplatzwartu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Toilettenbesu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or dem Anziehen von Handschuh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nach dem Ausziehen von </w:t>
              <w:br/>
              <w:t xml:space="preserve">   Handschuh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e Beschäftigten im Untersuchungs-, Behandlungs- und Wartungsbereich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hirurgische Händedesinfek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Einwirkzeit nach Herstellerangab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nfizieren der Händ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d Unterarme (besondere Sorgfalt an Fingerkuppen und Nagelfalzen) anschließend: Anziehen steriler Handschuh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inwirkzeit: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or umfangreichen zahnärztlich-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chirurgischen/oralchirurgische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Eingriffen mit nachfolgendem </w:t>
              <w:br/>
              <w:t xml:space="preserve">   speicheldichten Wundverschluss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or allen zahnärztlich-chirurgischen/</w:t>
              <w:br/>
              <w:t xml:space="preserve">   oralchirurgischen Eingriffen an </w:t>
              <w:br/>
              <w:t xml:space="preserve">   Patienten mit erhöhtem Infektions-</w:t>
              <w:br/>
              <w:t xml:space="preserve">   risiko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ach der chirurgischen Behandlung: Ablegen der Handschuhe, hygienische Händedesinfektio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ur unmittelbar an der chirurgischen Behandlung Beteiligte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flegen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utpflegeproduk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s Spender oder Tube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ei Bedarf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e Beschäftigten</w:t>
            </w:r>
          </w:p>
        </w:tc>
      </w:tr>
      <w:tr>
        <w:trPr>
          <w:cantSplit w:val="true"/>
        </w:trPr>
        <w:tc>
          <w:tcPr>
            <w:tcW w:w="10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önliche Schutzausrüstung (inkl. Handschuhplan)</w:t>
            </w:r>
          </w:p>
        </w:tc>
      </w:tr>
      <w:tr>
        <w:trPr>
          <w:cantSplit w:val="true"/>
        </w:trPr>
        <w:tc>
          <w:tcPr>
            <w:tcW w:w="2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andschuhe</w:t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ach hygienischer Händedesinfektion auf die trockene Haut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sterile, ungepuderte medizinische Einmalhandschuhe: 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mmer, wenn die Hände mit Blut, </w:t>
              <w:br/>
              <w:t xml:space="preserve">   anderen Körperflüssigkeiten oder </w:t>
              <w:br/>
              <w:t xml:space="preserve">   infektiösen Substanzen in Kontakt </w:t>
              <w:br/>
              <w:t xml:space="preserve">   kommen können oder ein Infektions-</w:t>
              <w:br/>
              <w:t xml:space="preserve">   risiko bekannt ist oder Verletzungen </w:t>
              <w:br/>
              <w:t xml:space="preserve">   vorliegen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.d.R. Wechsel nach jedem Patiente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(unversehrte Handschuhe mit nach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gewiesener Beständigkeit gegenübe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Desinfektionsmitteln können n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einer Desinfektion weiterverwende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werden, sofern nur Speichelkontak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bestand); Tragedauer des Hand-</w:t>
              <w:br/>
              <w:t xml:space="preserve">  schuhherstellers beacht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e Beschäftigten im Untersuchungs-, Behandlungs- und Wartungsbereich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ch chirurgischer Händedesinfektion auf die trockene Hau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erile, ungepuderte medizinische Einmalhandschuhe: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vor umfangreichen chirurgischen </w:t>
              <w:br/>
              <w:t xml:space="preserve">  Eingriffen mit nachfolgendem </w:t>
              <w:br/>
              <w:t xml:space="preserve">  speicheldichten Wundverschlus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vor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len</w:t>
            </w:r>
            <w:r>
              <w:rPr>
                <w:rFonts w:cs="Arial" w:ascii="Arial" w:hAnsi="Arial"/>
                <w:sz w:val="14"/>
                <w:szCs w:val="14"/>
              </w:rPr>
              <w:t xml:space="preserve"> Eingriffen bei Patienten mi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erhöhtem Infektionsrisiko</w:t>
            </w:r>
          </w:p>
        </w:tc>
        <w:tc>
          <w:tcPr>
            <w:tcW w:w="1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r Desinfektions-, Reinigungs- und Entsorgungsarbeit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lüssigkeitsdichte, widerstandsfähige Handschuhe: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enn die Hände mit schädigend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Stoffen in Kontakt kommen könne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lle Beschäftigten im Wartungsbereich</w:t>
            </w:r>
          </w:p>
        </w:tc>
      </w:tr>
      <w:tr>
        <w:trPr>
          <w:trHeight w:val="43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d-Nasen-Schutz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bei Kontamination oder Durchfeuchtung wechseln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nd-Nasen-Schutz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wenn mit Verspritzen oder </w:t>
              <w:br/>
              <w:t xml:space="preserve">  Versprühen erregerhaltigen Material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zu rechnen ist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e Beschäftigten im Untersuchungs-, Behandlungs- und Wartungsbereich</w:t>
            </w:r>
          </w:p>
        </w:tc>
      </w:tr>
      <w:tr>
        <w:trPr>
          <w:trHeight w:val="43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ugenschutz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ch Kontamination mit desinfektionsmittelgetränktem Tuch abwisch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Brille, möglichst mit Seitenschutz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chutzkleidung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.B. flüssigkeitsdichte (langärmelige) Kittel, Haarschutz (Kopfhaub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ur in besonderen Risikosituationen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br w:type="page"/>
      </w:r>
      <w:r>
        <w:rPr>
          <w:rFonts w:cs="Arial" w:ascii="Arial" w:hAnsi="Arial"/>
          <w:b/>
          <w:sz w:val="16"/>
          <w:szCs w:val="16"/>
        </w:rPr>
      </w:r>
    </w:p>
    <w:tbl>
      <w:tblPr>
        <w:tblW w:w="10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6"/>
        <w:gridCol w:w="1983"/>
        <w:gridCol w:w="54"/>
        <w:gridCol w:w="2213"/>
        <w:gridCol w:w="2656"/>
        <w:gridCol w:w="13"/>
        <w:gridCol w:w="1440"/>
        <w:gridCol w:w="22"/>
      </w:tblGrid>
      <w:tr>
        <w:trPr/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IE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MIT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NN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R</w:t>
            </w:r>
          </w:p>
        </w:tc>
      </w:tr>
      <w:tr>
        <w:trPr/>
        <w:tc>
          <w:tcPr>
            <w:tcW w:w="106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dhöhlenantiseptik</w:t>
            </w:r>
          </w:p>
        </w:tc>
      </w:tr>
      <w:tr>
        <w:trPr/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dschleimhäu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tgetränkte Tupfer oder Besprühen bzw. Spülen der Mundhöhle zur vorübergehenden Keimreduzierung in der Mundhöhle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inwirkzeit: </w:t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zu empfehlen z.B.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vor Behandlung von Patienten mi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erhöhtem Infektionsrisik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vor umfangreichen chirurgische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Eingriffen mit nachfolgendem spei-</w:t>
              <w:br/>
              <w:t xml:space="preserve">   cheldichtem Wundverschlus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als ergänzende Maßnahme bei </w:t>
              <w:br/>
              <w:t xml:space="preserve">   fehlender mechanischer Zahnreini-</w:t>
              <w:br/>
              <w:t xml:space="preserve">   gung (Kieferimmobilisation, Patienten </w:t>
              <w:br/>
              <w:t xml:space="preserve">   mit Handicap, hohes Alter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en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2657"/>
        <w:gridCol w:w="1454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MIT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N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R</w:t>
            </w:r>
          </w:p>
        </w:tc>
      </w:tr>
      <w:tr>
        <w:trPr>
          <w:cantSplit w:val="true"/>
        </w:trPr>
        <w:tc>
          <w:tcPr>
            <w:tcW w:w="1059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lächen und Einrichtungsgegenstände</w:t>
            </w:r>
          </w:p>
        </w:tc>
      </w:tr>
      <w:tr>
        <w:trPr>
          <w:trHeight w:val="180" w:hRule="atLeast"/>
          <w:cantSplit w:val="true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.B. patientennahe Oberflächen, die durch Aerosol oder Kontakt mit Händen, Instrumenten, Gegenständen oder Substanzen kontaminiert wurden und nicht thermisch oder durch Eintauchverfahren desinfizierbar sind z.B. Leuchtengriff, Schränke, Patientenstuhl, Gerät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Reinigung und Desinfektion durch Wischen mit getränktem Tuch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e Sprühdesinfektion ist auf schwierig zu desinfizierende Flächen zu beschränken, die durch Wischdesinfektion nicht erreichbar sind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lächendesinfektionsmittel mit kurzer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jeder Behandlung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e Beschäftigten im Untersuchungs-, Behandlungs- und Wartungsbereich</w:t>
            </w:r>
          </w:p>
        </w:tc>
      </w:tr>
      <w:tr>
        <w:trPr>
          <w:trHeight w:val="180" w:hRule="atLeast"/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lächen und </w:t>
              <w:br/>
              <w:t>Gegenstände</w:t>
            </w:r>
            <w:r>
              <w:rPr>
                <w:rFonts w:cs="Arial" w:ascii="Arial" w:hAnsi="Arial"/>
                <w:sz w:val="14"/>
                <w:szCs w:val="14"/>
              </w:rPr>
              <w:t>, die sichtbar mit Blut oder Sekreten kontaminiert wurden (einschließlich betroffene Fußbodenbereich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ufnahme der Kontamination mit desinfektions-mittelgetränktem Einmaltuch (z.B. Zellstoff), danach Wischdesinfek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lächendesinfektionsmittel mit kurzer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sofort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chwierig zu reinigend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nd zu desinfizierend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lächen und Gegenstände</w:t>
            </w:r>
            <w:r>
              <w:rPr>
                <w:rFonts w:cs="Arial" w:ascii="Arial" w:hAnsi="Arial"/>
                <w:sz w:val="14"/>
                <w:szCs w:val="14"/>
              </w:rPr>
              <w:t xml:space="preserve">, die kontaminiert werden können </w:t>
              <w:br/>
              <w:t>(z.B. Behandlungsmikroskop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rieremaßnahme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bdecken mit entsprechenden Abdeckmateriali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i.d.R. sind unsterile Materialien zur Abdeckung ausreichend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bdeckmaterial unsteril: </w:t>
            </w:r>
          </w:p>
          <w:p>
            <w:pPr>
              <w:pStyle w:val="TextBody"/>
              <w:rPr>
                <w:rFonts w:ascii="Arial" w:hAnsi="Arial" w:cs="Arial"/>
                <w:bCs/>
                <w:iCs/>
                <w:sz w:val="14"/>
                <w:szCs w:val="14"/>
                <w:lang w:val="en-GB"/>
              </w:rPr>
            </w:pPr>
            <w:r>
              <w:rPr>
                <w:rFonts w:cs="Arial"/>
                <w:bCs/>
                <w:iCs/>
                <w:sz w:val="14"/>
                <w:szCs w:val="14"/>
                <w:lang w:val="en-GB"/>
              </w:rPr>
            </w:r>
          </w:p>
          <w:p>
            <w:pPr>
              <w:pStyle w:val="TextBody"/>
              <w:rPr>
                <w:bCs/>
                <w:iCs/>
                <w:lang w:val="en-GB"/>
              </w:rPr>
            </w:pPr>
            <w:r>
              <w:rPr>
                <w:bCs/>
                <w:iCs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Abdeckmaterial steri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4"/>
              </w:rPr>
            </w:pPr>
            <w:r>
              <w:rPr>
                <w:rFonts w:cs="Arial" w:ascii="Arial" w:hAnsi="Arial"/>
                <w:bCs/>
                <w:iCs/>
                <w:sz w:val="14"/>
              </w:rPr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sterile Abdeckung, wenn e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aseptisches Vorgehen erforderlich is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nach der Behandlung Materiali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entsorgen bzw. aufbereiten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ßböden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uchtreinigung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inigungsmittel ohne Zusatz von Desinfektionsmittel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m Ende des Behandlungstages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Reinigungspersonal</w:t>
            </w:r>
          </w:p>
        </w:tc>
      </w:tr>
    </w:tbl>
    <w:p>
      <w:pPr>
        <w:pStyle w:val="Normal"/>
        <w:tabs>
          <w:tab w:val="clear" w:pos="708"/>
          <w:tab w:val="left" w:pos="5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</w:tabs>
        <w:rPr>
          <w:rStyle w:val="InternetLink"/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Ein Muster-Reinigungs- und Desinfektionsplan steht im PRAXIS-Handbuch zur Praxisindividualisierung bereit.</w:t>
        </w:r>
      </w:hyperlink>
    </w:p>
    <w:p>
      <w:pPr>
        <w:pStyle w:val="Normal"/>
        <w:tabs>
          <w:tab w:val="clear" w:pos="708"/>
          <w:tab w:val="left" w:pos="520" w:leader="none"/>
        </w:tabs>
        <w:rPr>
          <w:rStyle w:val="InternetLink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032"/>
        <w:gridCol w:w="2251"/>
        <w:gridCol w:w="2552"/>
        <w:gridCol w:w="1559"/>
      </w:tblGrid>
      <w:tr>
        <w:trPr/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IE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MI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N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R</w:t>
            </w:r>
          </w:p>
        </w:tc>
      </w:tr>
      <w:tr>
        <w:trPr>
          <w:cantSplit w:val="true"/>
        </w:trPr>
        <w:tc>
          <w:tcPr>
            <w:tcW w:w="1059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bsauganlage</w:t>
            </w:r>
          </w:p>
        </w:tc>
      </w:tr>
      <w:tr>
        <w:trPr>
          <w:cantSplit w:val="true"/>
        </w:trPr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nenflächen der Absaug-anlage einschließlich der Absaugschläuche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urchsaugen 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sser-Luft-Gemisc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möglichst nach jeder Behandlung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bei der abgesaugt wurd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lle Beschäftigten im Untersuchungs-, und Behandlungs- bereich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inigen bzw. Desinfizieren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misch aus Luft und Reinigungs- bzw. Desinfektionsmittel langsam durchsaug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nfektionsmittel in das Mundspülbecken gieß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eignetes, unter Blut-/ und Speichelbelastung wirksames Reinigungs- und Desinfektions-mittel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mindestens am Ende d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Behandlungstages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ußenflächen von festsitzenden Absaugschläuchen mit Saughandstück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ischdesinfektion außen und innen (soweit erreichbar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lächendesinfektionsmittel mit kurzer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sierung /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nach jedem Patienten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bnehmbare Kupplungen, Absaugschläuche u. ä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Absaugkanülen werden wie Medizinprodukte semikritisch B oder kritisch B aufbereite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inigung bzw. Desinfekt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Reinigungs- und Desinfektions-gerät (RDG) oder geeignetes Instrumentendesinfektionsmittel (VAH-gelistet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sierung /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Bedarf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Mundspülbeck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Reinigung und Wisch-desinfektion außen und inne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lächendesinfektionsmittel mit kurzer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sierung /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jedem Patienten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ilte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lterwechsel bzw. -reinigung nach Herstellerangab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ndschuhe benutz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Bedarf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malgamabscheide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chsel/Entleerung des Auffangbehälters und Entsorgung des Abscheidegutes nach Herstellerangaben (Entsorgungsnachweis in Form eines Übernahmescheins erforderlich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kontaminierte Teile d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Abscheiders nicht berühr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andschuhe benutz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Bedarf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032"/>
        <w:gridCol w:w="2224"/>
        <w:gridCol w:w="2579"/>
        <w:gridCol w:w="1577"/>
      </w:tblGrid>
      <w:tr>
        <w:trPr/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IE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MIT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NN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R</w:t>
            </w:r>
          </w:p>
        </w:tc>
      </w:tr>
      <w:tr>
        <w:trPr>
          <w:cantSplit w:val="true"/>
        </w:trPr>
        <w:tc>
          <w:tcPr>
            <w:tcW w:w="106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serführende Systeme der Behandlungseinheiten</w:t>
            </w:r>
          </w:p>
        </w:tc>
      </w:tr>
      <w:tr>
        <w:trPr>
          <w:cantSplit w:val="true"/>
        </w:trPr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ntnahmestellen für </w:t>
              <w:br/>
              <w:t>Kühl- und Spülwas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z. B. Mehrfunktionsspritzen, Mundglasfüller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lle</w:t>
            </w:r>
            <w:r>
              <w:rPr>
                <w:rFonts w:cs="Arial" w:ascii="Arial" w:hAnsi="Arial"/>
                <w:sz w:val="14"/>
                <w:szCs w:val="14"/>
              </w:rPr>
              <w:t xml:space="preserve"> Entnahmestellen ohne aufgesetzte Übertragungs-instrumente bzw. abnehmbare Geräteteile 2 Minuten spülen (auch Mundglasfüller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sser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u Beginn des Behandlungstages</w:t>
            </w:r>
          </w:p>
        </w:tc>
        <w:tc>
          <w:tcPr>
            <w:tcW w:w="15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lle Beschäftigten im Untersuchungs-, und Behandlungs- bereich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enutzte</w:t>
            </w:r>
            <w:r>
              <w:rPr>
                <w:rFonts w:cs="Arial" w:ascii="Arial" w:hAnsi="Arial"/>
                <w:sz w:val="14"/>
                <w:szCs w:val="14"/>
              </w:rPr>
              <w:t xml:space="preserve"> Entnahmestelle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Sekunden spül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ss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jedem Patient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m Ende des Behandlungstages</w:t>
            </w:r>
          </w:p>
        </w:tc>
        <w:tc>
          <w:tcPr>
            <w:tcW w:w="15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ofern vorhanden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uerentkeimung / Intensiventkeimun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esinfektionsanlage mit </w:t>
              <w:br/>
              <w:t>nachgewiesener Wirksamkei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 xml:space="preserve">Desinfektionsmittel: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erstellerangaben beacht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ntrolle der Betriebsparamet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Zeitpunkt Intensiventkeimung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xterne Spül- u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ühlsysteme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ülen/Kühlen mit steriler Lösung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erile Lösung: 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.B. bei umfangreichen zahnärztlich-chirurgischen/oralchirurgischen Eingriffen mit anschließendem speicheldichtem Wundverschluss z.B. bei zahnärztlicher Behandlung von Patienten mit erhöhtem Infektionsrisik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36"/>
        <w:gridCol w:w="93"/>
        <w:gridCol w:w="1697"/>
        <w:gridCol w:w="2271"/>
        <w:gridCol w:w="2664"/>
        <w:gridCol w:w="1466"/>
      </w:tblGrid>
      <w:tr>
        <w:trPr/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E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MIT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NN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R</w:t>
            </w:r>
          </w:p>
        </w:tc>
      </w:tr>
      <w:tr>
        <w:trPr>
          <w:cantSplit w:val="true"/>
        </w:trPr>
        <w:tc>
          <w:tcPr>
            <w:tcW w:w="106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bformungen, zahntechnische Werkstücke</w:t>
            </w:r>
          </w:p>
        </w:tc>
      </w:tr>
      <w:tr>
        <w:trPr>
          <w:cantSplit w:val="true"/>
        </w:trPr>
        <w:tc>
          <w:tcPr>
            <w:tcW w:w="2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bformung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ach der Entnahme aus dem Patientenmund</w:t>
            </w:r>
          </w:p>
        </w:tc>
        <w:tc>
          <w:tcPr>
            <w:tcW w:w="20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inigen durch vorsichtiges Abspül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ießendes Leitungswasser (da keine Gefahr des Verspritzens durch Reinigungsbürsten)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nmittelbar nach Entnahme aus d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Mund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Beschäftigte im Untersuchungs-, Behandlungs- oder Wartungsbereich, Beschäftigte im Praxislabor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entweder</w:t>
            </w:r>
            <w:r>
              <w:rPr>
                <w:rFonts w:cs="Arial" w:ascii="Arial" w:hAnsi="Arial"/>
                <w:sz w:val="14"/>
                <w:szCs w:val="14"/>
              </w:rPr>
              <w:t xml:space="preserve"> Sprühdesinfektion im geschlossenen System (Reinigungs- und Desinfektionsgerät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geeignetes, unter Blut-/ Speichelbelastung wirksames und werkstoffkompatibles Desinfektionsmittel (VAH-Listung als Flächendesinfektionsmittel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Abformungen im Anschluss an da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Abspülen</w:t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Tauchdesinfek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eignetes, unter Blut-/ Speichelbelastung wirksames und werkstoffkompatibles Desinfektionsmittel (VAH-Listung als Instrumentendesinfektionsmittel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sierung / Einwirkzeit: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bdrucklöff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ch der Entfernung der Abdruckmasse und </w:t>
              <w:br/>
              <w:t xml:space="preserve">Rückkehr aus dem </w:t>
              <w:br/>
              <w:t>Praxis-/Fremdlabor</w:t>
            </w:r>
          </w:p>
        </w:tc>
        <w:tc>
          <w:tcPr>
            <w:tcW w:w="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Manuelle Aufbereitung:</w:t>
            </w:r>
            <w:r>
              <w:rPr>
                <w:rFonts w:cs="Arial" w:ascii="Arial" w:hAnsi="Arial"/>
                <w:sz w:val="14"/>
                <w:szCs w:val="14"/>
              </w:rPr>
              <w:t xml:space="preserve"> 1. Reinigen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chanische Reinigung mit Wasser unter Zuhilfenahme einer Nylonbürste um anhaftende Verschmutzungen vollständig zu entfernen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nmittelbar nach Rückkehr aus d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Praxis-/Fremdlabor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Beschäftigte im Untersuchungs-, Behandlungs- oder Wartungsbereich, Beschäftigte im Praxislabor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. Tauchbad-Desinfektion in einem geeigneten Sammelbehältnis (z.B. geschlossene Kunststoffbox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geeignetes, unter Blut-/ Speichelbelastung wirksames und werkstoffkompatibles Instrumentendesinfektionsmittel (Deklaration „viruzid“ gemäß der Stellungnahme von RKI, DVV, GfV und VAH „Prüfung und Deklaration der Wirksamkeit von Desinfektionsmitteln gegen Viren zur Anwendung im human-medizinischen Bereich“ (2017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sierung /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Abdrucklöffel im Anschluss an di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Reinigung</w:t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Maschinelle Aufbereitung im validierten RDG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inigung, Desinfektion, Spülung und Trocknung im RDG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nmittelbar nach Rückkehr aus d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Praxis-/Fremdlabor</w:t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hntechnische Werkstücke (z.B. Prothesen, Biss-nahmen)</w:t>
            </w:r>
          </w:p>
        </w:tc>
        <w:tc>
          <w:tcPr>
            <w:tcW w:w="20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inigen durch vorsichtiges Abspül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ießendes Leitungswasser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nmittelbar nach Entnahme aus d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Mund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Beschäftigte im Untersuchungs-, Behandlungs- oder Wartungsbereich, Beschäftigte im Praxislabor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uchdesinfektion (bei getragenem Zahnersatz ggf. in Kombination mit Ultraschall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geeignetes, unter Blut-/ Speichelbelastung wirksames und werkstoffkompatibles Desinfektionsmittel (VAH-Listung als Instrumentendesinfektions-mittel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sierung / Einwirkzeit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zahntechnische Werkstücke v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Versand an das zahntechnisc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Lab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ahntechnische Werkstücke nach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Erhalt aus dem zahntechnisch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Labor</w:t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032"/>
        <w:gridCol w:w="2224"/>
        <w:gridCol w:w="2687"/>
        <w:gridCol w:w="1469"/>
      </w:tblGrid>
      <w:tr>
        <w:trPr/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IE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MIT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NN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R</w:t>
            </w:r>
          </w:p>
        </w:tc>
      </w:tr>
      <w:tr>
        <w:trPr/>
        <w:tc>
          <w:tcPr>
            <w:tcW w:w="106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äsche</w:t>
            </w:r>
          </w:p>
        </w:tc>
      </w:tr>
      <w:tr>
        <w:trPr>
          <w:cantSplit w:val="true"/>
        </w:trPr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ontaminierte Wäsche (z.B. Eingriffstextilien/Abdeck-tücher, Arbeits- bzw. </w:t>
              <w:br/>
              <w:t>Schutzkleidung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Sammeln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ausreichend dichten und widerstandsfähigen Behältern/Säcken getrennt nach Art des Waschverfahren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6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ei sichtbarer Verschmutzu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Wechsel der Arbeitskleidung </w:t>
              <w:br/>
              <w:t xml:space="preserve">   mindestens zweimal wöchentlich </w:t>
              <w:br/>
              <w:t xml:space="preserve">   (Empfehlung: täglicher Wechsel) bzw. </w:t>
              <w:br/>
              <w:t xml:space="preserve">   nach Verschmutzu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Eingriffstextilien/Abdecktücher nach </w:t>
              <w:br/>
              <w:t xml:space="preserve">  jedem Gebrauch </w:t>
              <w:br/>
              <w:t xml:space="preserve">  (Empfehlung: Einmal-Artikel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Aufbereitete Praxiswäsche z.B an </w:t>
              <w:br/>
              <w:t xml:space="preserve">  einem kontaminationsgeschützten </w:t>
              <w:br/>
              <w:t xml:space="preserve">  Lagerort (Schrank) aufbewahr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lle Beschäftigten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schen von Wäsche, die für den Kochwaschgang geeignet ist (90°C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Thermisches Waschverfahren mit handelsüblichem Waschmittel (Kochwaschgang):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Temperatur: 90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26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schen von Wäsche, die für den Kochwaschgang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nicht</w:t>
            </w:r>
            <w:r>
              <w:rPr>
                <w:rFonts w:cs="Arial" w:ascii="Arial" w:hAnsi="Arial"/>
                <w:sz w:val="14"/>
                <w:szCs w:val="14"/>
              </w:rPr>
              <w:t xml:space="preserve"> geeignet is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Chemo-thermisches Wasch-verfahren mit mikrobizidem Waschmittel (VAH-Listung):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Anwendungskonzentration (g/Liter Flotte):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mperatur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inwirkungsdauer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ottenverhältni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338"/>
        <w:gridCol w:w="1664"/>
        <w:gridCol w:w="2027"/>
        <w:gridCol w:w="2216"/>
        <w:gridCol w:w="2667"/>
        <w:gridCol w:w="1469"/>
      </w:tblGrid>
      <w:tr>
        <w:trPr/>
        <w:tc>
          <w:tcPr>
            <w:tcW w:w="2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IE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MIT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NN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R</w:t>
            </w:r>
          </w:p>
        </w:tc>
      </w:tr>
      <w:tr>
        <w:trPr/>
        <w:tc>
          <w:tcPr>
            <w:tcW w:w="106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bfallentsorgung</w:t>
            </w:r>
          </w:p>
        </w:tc>
      </w:tr>
      <w:tr>
        <w:trPr>
          <w:cantSplit w:val="true"/>
        </w:trPr>
        <w:tc>
          <w:tcPr>
            <w:tcW w:w="235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Hausmüllähnliche Abfäll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.B. Papier/Pappe, Glas, Kunststoff, Metall, Filme, Chemikalien, Altmedikamente (bei kleineren Mengen bzw. alternativ die Rücknahme durch Apotheke), Batterien, Leuchtstoffröhr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meln entsprechend den kommunalen oder andere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stimmungen, getrennt nach Abfallarten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ntsorgung mit dem normalen Siedlungsabfall, verwertbare Fraktionen in Wertstofftonnen oder Abgabe an Recycling-betrieb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Abfallaufkommen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lle Beschäftigte, Reinigungspersonal</w:t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bfälle aus Untersuchungs- und Behandlungsräumen:</w:t>
            </w:r>
          </w:p>
        </w:tc>
        <w:tc>
          <w:tcPr>
            <w:tcW w:w="20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itze, scharfe oder zerbrechliche Gegenstände (Sharps wie </w:t>
              <w:br/>
              <w:t>z.B. Kanülen, Skalpel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mmeln in durchstich- und bruchsicheren sow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feuchtigkeitsbeständigen Behältnissen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ntsorgung sicher umschlossen in Behältnissen mit dem normalen Hausmüll (Ausnahmen in einigen Landkreisen beachten - Abfallwirtschaftssatzung)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Abfallaufkommen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t Blut oder Sekreten kontaminierte trockene (nicht tropfende) Abfälle (z.B. Watterollen) aus Einzelfallbehandlungen entsprechend erkrankter Patienten (HIV/AIDS, Virushepatitis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sammeln in feuchtigkeits-beständigen Abfallsäcken im Abfalleime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ntsorgung sicher umschlossen mit dem normalen Hausmüll (Ausnahmen in einigen Landkreisen beachten - Abfallwirtschaftssatzung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Abfallaufkommen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öntgenchemikalien (Entwickler- und Fixierbadflüssigkeiten beim analogen Röntgen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mmeln in Kanistern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bgabe der Kanister an Recyclingbetrieb (Entsorgungsnachweis - Übernahmeschein)</w:t>
            </w:r>
          </w:p>
        </w:tc>
        <w:tc>
          <w:tcPr>
            <w:tcW w:w="26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Abfallaufkommen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Quecksilberhaltige Abfälle, Abscheidegut (z.B. Amalgamreste, extrahierte Zähne mit Amalgamfüllung, Inhalte von Amalgamabscheidern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sammeln in dicht verschließbaren Behältnissen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bgabe der Kanister an Recyclingbetrieb (Entsorgungsnachweis - Übernahmeschein)</w:t>
            </w:r>
          </w:p>
        </w:tc>
        <w:tc>
          <w:tcPr>
            <w:tcW w:w="26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emikalienabfälle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 Originalbehältnis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gabe der Behälter an Entsorgungsbetrieb (Entsorgungsnachweis - Übernahmeschein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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h Abfallaufkommen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851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ufbereitung von Medizinprodukt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Zahnarztpraxen bereiten die Medizinprodukte manuell oder maschinell bzw. in Kombination beider Verfahren auf. Für die Standardisierung dieser Aufbereitungsverfahren stehen im </w:t>
      </w:r>
      <w:hyperlink r:id="rId4">
        <w:r>
          <w:rPr>
            <w:rStyle w:val="InternetLink"/>
            <w:rFonts w:cs="Arial"/>
            <w:sz w:val="20"/>
            <w:szCs w:val="20"/>
          </w:rPr>
          <w:t>PRAXIS-Handbuch Muster-Standardarbeits-anweisungen</w:t>
        </w:r>
      </w:hyperlink>
      <w:r>
        <w:rPr>
          <w:rFonts w:cs="Arial" w:ascii="Arial" w:hAnsi="Arial"/>
          <w:sz w:val="20"/>
          <w:szCs w:val="20"/>
        </w:rPr>
        <w:t xml:space="preserve"> zur Verfügung. Um die Praxisindividualisierung der Standardarbeitsanweisungen zu vereinfachen, </w:t>
        <w:br/>
        <w:t>werden im Folgenden zwei Praxis-Varianten mit den zu individualisierenden Standardarbeitsanweisungen aufgezeig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xis A: Manuelle Reinigung und Desinfektion, validiertes Siegelgerät (AA 09-1) und validierter Sterilisator (AA 08-1 und AA 09-1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sz w:val="20"/>
                  <w:szCs w:val="20"/>
                </w:rPr>
                <w:t>AA 06</w:t>
              </w:r>
            </w:hyperlink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/>
                  <w:sz w:val="20"/>
                  <w:szCs w:val="20"/>
                </w:rPr>
                <w:t>AA 07-1</w:t>
              </w:r>
            </w:hyperlink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/>
                  <w:sz w:val="20"/>
                  <w:szCs w:val="20"/>
                </w:rPr>
                <w:t>AA 08-1</w:t>
              </w:r>
            </w:hyperlink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/>
                  <w:sz w:val="20"/>
                  <w:szCs w:val="20"/>
                </w:rPr>
                <w:t>AA 09-1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raxis B: Validiertes RDG, validiertes Siegelgerät und validierter Sterilisato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/>
                  <w:sz w:val="20"/>
                  <w:szCs w:val="20"/>
                </w:rPr>
                <w:t>AA 07-2</w:t>
              </w:r>
            </w:hyperlink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/>
                  <w:sz w:val="20"/>
                  <w:szCs w:val="20"/>
                </w:rPr>
                <w:t>AA 08-2</w:t>
              </w:r>
            </w:hyperlink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/>
                  <w:sz w:val="20"/>
                  <w:szCs w:val="20"/>
                </w:rPr>
                <w:t>AA 09-2</w:t>
              </w:r>
            </w:hyperlink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/>
                  <w:sz w:val="20"/>
                  <w:szCs w:val="20"/>
                </w:rPr>
                <w:t>AA 10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ie Standardarbeitsanweisungen dienen dem Aufbereitungsverfahren zur Erreichung eines definierten Ergebnisses und das ständig reproduzierbar und nachweisbar (validiertes Verfahren). Somit nehmen Standardarbeitsanweisungen eine elementare Funktion in der Aufbereitung von Medizinprodukten ei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angebotenen </w:t>
      </w:r>
      <w:hyperlink r:id="rId13">
        <w:r>
          <w:rPr>
            <w:rStyle w:val="InternetLink"/>
            <w:rFonts w:cs="Arial"/>
            <w:sz w:val="20"/>
            <w:szCs w:val="20"/>
          </w:rPr>
          <w:t>Muster-Standardarbeitsanweisungen für die Aufbereitungsprozesse der Medizinprodukte in der Zahnarztpraxis</w:t>
        </w:r>
      </w:hyperlink>
      <w:r>
        <w:rPr>
          <w:rFonts w:cs="Arial" w:ascii="Arial" w:hAnsi="Arial"/>
          <w:sz w:val="20"/>
          <w:szCs w:val="20"/>
        </w:rPr>
        <w:t xml:space="preserve"> müssen auf jeden Fall inhaltlich an die tatsächlichen Aufbereitungsvoraussetzungen in der Praxis </w:t>
        <w:br/>
        <w:t>angepasst/individualisiert werd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4"/>
      <w:type w:val="nextPage"/>
      <w:pgSz w:w="11906" w:h="16838"/>
      <w:pgMar w:left="851" w:right="566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92"/>
      <w:gridCol w:w="1134"/>
      <w:gridCol w:w="992"/>
      <w:gridCol w:w="993"/>
      <w:gridCol w:w="1275"/>
      <w:gridCol w:w="1276"/>
      <w:gridCol w:w="1134"/>
      <w:gridCol w:w="1843"/>
    </w:tblGrid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2"/>
              <w:szCs w:val="12"/>
            </w:rPr>
            <w:t>Mitarbeiter/i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Mitarbeiter/in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QM-Beauftragte/r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raxisinhaber/in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Versions-Nr.:</w:t>
          </w:r>
        </w:p>
      </w:tc>
    </w:tr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Erstellt von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2"/>
              <w:szCs w:val="12"/>
            </w:rPr>
            <w:t>Aktualisiert von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Geprüft von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reigegeben von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um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um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um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um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ind w:right="-56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92"/>
      <w:gridCol w:w="1134"/>
      <w:gridCol w:w="992"/>
      <w:gridCol w:w="993"/>
      <w:gridCol w:w="1275"/>
      <w:gridCol w:w="1276"/>
      <w:gridCol w:w="1134"/>
      <w:gridCol w:w="1843"/>
    </w:tblGrid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2"/>
              <w:szCs w:val="12"/>
            </w:rPr>
            <w:t>Mitarbeiter/i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Mitarbeiter/in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QM-Beauftragte/r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raxisinhaber/in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Versions-Nr.:</w:t>
          </w:r>
        </w:p>
      </w:tc>
    </w:tr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Erstellt von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ktualisiert von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Geprüft von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reigegeben von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um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um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um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um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ind w:right="-56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9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FF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olor w:val="FF0000"/>
      <w:sz w:val="2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4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800080"/>
      <w:sz w:val="22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Berschrift1Zchn">
    <w:name w:val="Überschrift 1 Zchn"/>
    <w:qFormat/>
    <w:rPr>
      <w:rFonts w:ascii="Arial" w:hAnsi="Arial" w:cs="Arial"/>
      <w:b/>
      <w:bCs/>
      <w:i/>
      <w:iCs/>
      <w:color w:val="FF0000"/>
      <w:sz w:val="14"/>
      <w:szCs w:val="14"/>
    </w:rPr>
  </w:style>
  <w:style w:type="character" w:styleId="FuzeileZchn">
    <w:name w:val="Fußzeile Zchn"/>
    <w:qFormat/>
    <w:rPr>
      <w:sz w:val="24"/>
      <w:szCs w:val="24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z w:val="14"/>
      <w:szCs w:val="14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i/>
      <w:iCs/>
      <w:color w:val="FF0000"/>
      <w:sz w:val="14"/>
      <w:szCs w:val="1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Muster_RD_Plan.docx" TargetMode="External"/><Relationship Id="rId3" Type="http://schemas.openxmlformats.org/officeDocument/2006/relationships/footer" Target="footer1.xml"/><Relationship Id="rId4" Type="http://schemas.openxmlformats.org/officeDocument/2006/relationships/hyperlink" Target="https://www.lzk-bw.de/PHB/html/3.1.2.html" TargetMode="External"/><Relationship Id="rId5" Type="http://schemas.openxmlformats.org/officeDocument/2006/relationships/hyperlink" Target="https://www.lzk-bw.de/PHB/PHB-CD/QM-Anhang/AA/Hygiene/AA06_Aufbereitung_von_MP_der_Einstufung_Unkritisch_Manuell.doc" TargetMode="External"/><Relationship Id="rId6" Type="http://schemas.openxmlformats.org/officeDocument/2006/relationships/hyperlink" Target="https://www.lzk-bw.de/PHB/PHB-CD/QM-Anhang/AA/Hygiene/AA07-1_Aufbereitung_von_MP_der_Einstufung_Semikritisch_A_Manuell.doc" TargetMode="External"/><Relationship Id="rId7" Type="http://schemas.openxmlformats.org/officeDocument/2006/relationships/hyperlink" Target="https://www.lzk-bw.de/PHB/PHB-CD/QM-Anhang/AA/Hygiene/AA08-1_Aufbereitung_von_MP_der_Einstufung_Semikritisch_B_Manuelle-Reinigung_und_Sterilisator.doc" TargetMode="External"/><Relationship Id="rId8" Type="http://schemas.openxmlformats.org/officeDocument/2006/relationships/hyperlink" Target="https://www.lzk-bw.de/PHB/PHB-CD/QM-Anhang/AA/Hygiene/AA09-1_Aufbereitung_von_MP_der_Einstufung_Kritisch_A_Manuelle_Reinigung_Tauchbaddesinfektion_und_Sterilisator.doc" TargetMode="External"/><Relationship Id="rId9" Type="http://schemas.openxmlformats.org/officeDocument/2006/relationships/hyperlink" Target="https://www.lzk-bw.de/PHB/PHB-CD/QM-Anhang/AA/Hygiene/AA07-2_Aufbereitung_von_MP_der_Einstufung_Semikritisch_A_Maschinell_validiertes_RDG.doc" TargetMode="External"/><Relationship Id="rId10" Type="http://schemas.openxmlformats.org/officeDocument/2006/relationships/hyperlink" Target="https://www.lzk-bw.de/PHB/PHB-CD/QM-Anhang/AA/Hygiene/AA08-2_Aufbereitung_von_MP_der_Einstufung_Semikritisch_B_Maschinell_validiertes_RDG.doc" TargetMode="External"/><Relationship Id="rId11" Type="http://schemas.openxmlformats.org/officeDocument/2006/relationships/hyperlink" Target="https://www.lzk-bw.de/PHB/PHB-CD/QM-Anhang/AA/Hygiene/AA09-2_Aufbereitung_von_MP_der_Einstufung_Kritisch_A_Maschinell_validiertes_RDG_und_Sterilisator.doc" TargetMode="External"/><Relationship Id="rId12" Type="http://schemas.openxmlformats.org/officeDocument/2006/relationships/hyperlink" Target="https://www.lzk-bw.de/PHB/PHB-CD/QM-Anhang/AA/Hygiene/AA10_Aufbereitung_von_MP_der_Einstufung_Kritisch_B.doc" TargetMode="External"/><Relationship Id="rId13" Type="http://schemas.openxmlformats.org/officeDocument/2006/relationships/hyperlink" Target="https://www.lzk-bw.de/PHB/html/3.1.2.html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57:00Z</dcterms:created>
  <dc:creator>D</dc:creator>
  <dc:description/>
  <cp:keywords/>
  <dc:language>en-US</dc:language>
  <cp:lastModifiedBy>Wagner, Marco</cp:lastModifiedBy>
  <cp:lastPrinted>2017-03-28T15:30:00Z</cp:lastPrinted>
  <dcterms:modified xsi:type="dcterms:W3CDTF">2021-06-24T11:20:00Z</dcterms:modified>
  <cp:revision>48</cp:revision>
  <dc:subject/>
  <dc:title>Bundeszahnärztekammer (BZÄK) und Deutscher Arbeitskreis für Hygiene in der Zahnarztpraxis (DAHZ)</dc:title>
</cp:coreProperties>
</file>