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3374491685"/>
            <w:bookmarkStart w:id="1" w:name="__Fieldmark__3_337449168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3374491685"/>
            <w:bookmarkStart w:id="3" w:name="__Fieldmark__4_337449168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3374491685"/>
            <w:bookmarkStart w:id="5" w:name="__Fieldmark__5_337449168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3374491685"/>
            <w:bookmarkStart w:id="7" w:name="__Fieldmark__6_337449168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3374491685"/>
            <w:bookmarkStart w:id="9" w:name="__Fieldmark__11_337449168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3374491685"/>
            <w:bookmarkStart w:id="11" w:name="__Fieldmark__12_337449168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3374491685"/>
            <w:bookmarkStart w:id="13" w:name="__Fieldmark__13_337449168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3374491685"/>
            <w:bookmarkStart w:id="15" w:name="__Fieldmark__14_337449168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3374491685"/>
            <w:bookmarkStart w:id="17" w:name="__Fieldmark__19_337449168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3374491685"/>
            <w:bookmarkStart w:id="19" w:name="__Fieldmark__20_337449168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3374491685"/>
            <w:bookmarkStart w:id="21" w:name="__Fieldmark__21_337449168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3374491685"/>
            <w:bookmarkStart w:id="23" w:name="__Fieldmark__22_337449168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3374491685"/>
            <w:bookmarkStart w:id="25" w:name="__Fieldmark__27_337449168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3374491685"/>
            <w:bookmarkStart w:id="27" w:name="__Fieldmark__28_337449168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3374491685"/>
            <w:bookmarkStart w:id="29" w:name="__Fieldmark__29_337449168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3374491685"/>
            <w:bookmarkStart w:id="31" w:name="__Fieldmark__30_337449168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3374491685"/>
            <w:bookmarkStart w:id="33" w:name="__Fieldmark__35_337449168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3374491685"/>
            <w:bookmarkStart w:id="35" w:name="__Fieldmark__36_337449168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3374491685"/>
            <w:bookmarkStart w:id="37" w:name="__Fieldmark__37_337449168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3374491685"/>
            <w:bookmarkStart w:id="39" w:name="__Fieldmark__38_337449168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3374491685"/>
            <w:bookmarkStart w:id="41" w:name="__Fieldmark__43_337449168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3374491685"/>
            <w:bookmarkStart w:id="43" w:name="__Fieldmark__44_337449168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3374491685"/>
            <w:bookmarkStart w:id="45" w:name="__Fieldmark__45_337449168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3374491685"/>
            <w:bookmarkStart w:id="47" w:name="__Fieldmark__46_337449168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3374491685"/>
            <w:bookmarkStart w:id="49" w:name="__Fieldmark__51_337449168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3374491685"/>
            <w:bookmarkStart w:id="51" w:name="__Fieldmark__52_337449168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3374491685"/>
            <w:bookmarkStart w:id="53" w:name="__Fieldmark__53_337449168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3374491685"/>
            <w:bookmarkStart w:id="55" w:name="__Fieldmark__54_3374491685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3374491685"/>
            <w:bookmarkStart w:id="57" w:name="__Fieldmark__59_3374491685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3374491685"/>
            <w:bookmarkStart w:id="59" w:name="__Fieldmark__60_3374491685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3374491685"/>
            <w:bookmarkStart w:id="61" w:name="__Fieldmark__61_3374491685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3374491685"/>
            <w:bookmarkStart w:id="63" w:name="__Fieldmark__62_3374491685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3374491685"/>
            <w:bookmarkStart w:id="65" w:name="__Fieldmark__67_3374491685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3374491685"/>
            <w:bookmarkStart w:id="67" w:name="__Fieldmark__68_3374491685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3374491685"/>
            <w:bookmarkStart w:id="69" w:name="__Fieldmark__69_3374491685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3374491685"/>
            <w:bookmarkStart w:id="71" w:name="__Fieldmark__70_3374491685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3374491685"/>
            <w:bookmarkStart w:id="73" w:name="__Fieldmark__75_3374491685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3374491685"/>
            <w:bookmarkStart w:id="75" w:name="__Fieldmark__76_3374491685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3374491685"/>
            <w:bookmarkStart w:id="77" w:name="__Fieldmark__77_3374491685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3374491685"/>
            <w:bookmarkStart w:id="79" w:name="__Fieldmark__78_3374491685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