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409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rt, Datum)</w:t>
            </w:r>
          </w:p>
        </w:tc>
      </w:tr>
      <w:tr>
        <w:trPr>
          <w:trHeight w:val="901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7_281817330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7_281817330"/>
      <w:bookmarkStart w:id="1" w:name="__Fieldmark__7_281817330"/>
      <w:bookmarkEnd w:id="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fforderung zur G 24-Vorsorge (Hauterkrankungen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ehr geehrte</w:t>
      </w:r>
      <w:r>
        <w:fldChar w:fldCharType="begin">
          <w:ffData>
            <w:name w:val="__Fieldmark__11_281817330"/>
            <w:enabled/>
            <w:ddList>
              <w:result w:val="0"/>
              <w:listEntry w:val=" Frau"/>
              <w:listEntry w:val="r Herr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2" w:name="__Fieldmark__11_281817330"/>
      <w:bookmarkStart w:id="3" w:name="__Fieldmark__11_281817330"/>
      <w:bookmarkEnd w:id="3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ie führen im Rahmen Ihrer Tätigkeit Feuchtarbeiten im Sinne der Technischen Regel für Gefahrstoffe (TRGS 401) durch. Die Aufforderung der Vorsorge richtet sich an die </w:t>
        <w:br/>
        <w:t>Beschäftigten, die tätigkeitsbedingt Händewaschen müssen (mehr als 10 Mal pro Arbeitstag) und dies im häufigen Wechsel mit Tragen flüssigkeitsdichter Schutzhandschuhe von regelmäßig 4 Stunden oder mehr pro Arbeitstag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Gemäß Verordnung zur arbeitsmedizinischen Vorsorge (ArbMedVV) muss für die Mitarbeiter in Zahnarztpraxen vor Aufnahme einer hautgefährdenden Tätigkeit (erste Vorsorge) und </w:t>
        <w:br/>
        <w:t>danach weitere Vorsorgen in regelmäßigen Abständen veranlasst werden. Ohne Durchführung dieser Vorsorge kann eine Beschäftigung nicht erfolge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r Umfang dieser Vorsorge ergibt sich aus dem arbeitsmedizinischen Grundsatz G 24 („Hauterkrankungen“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__Fieldmark__13_281817330"/>
            <w:enabled/>
            <w:ddList>
              <w:result w:val="0"/>
              <w:listEntry w:val="Eine dazu ermächtigte Ärztin"/>
              <w:listEntry w:val="Ein dazu ermächtigter Arzt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4" w:name="__Fieldmark__13_281817330"/>
      <w:bookmarkStart w:id="5" w:name="__Fieldmark__13_281817330"/>
      <w:bookmarkEnd w:id="5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wird diese Vorsorge durchführen. Für unsere Praxis ist zuständig: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Bitte vereinbaren Sie einen Termin und nehmen Sie evtl. vorliegende ärztliche Befunde und </w:t>
        <w:br/>
        <w:t>Unterlagen, die Ihre Haut betreffen, mi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Es empfiehlt sich, die G 24-Vorsorge mit der Vorsorge gemäß G 42 zu kombiniere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lle Vorsorgeergebnisse unterliegen der ärztlichen Schweigepflicht, sie bleiben bei </w:t>
      </w:r>
      <w:r>
        <w:fldChar w:fldCharType="begin">
          <w:ffData>
            <w:name w:val="__Fieldmark__15_281817330"/>
            <w:enabled/>
            <w:ddList>
              <w:result w:val="0"/>
              <w:listEntry w:val="der"/>
              <w:listEntry w:val="dem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6" w:name="__Fieldmark__15_281817330"/>
      <w:bookmarkStart w:id="7" w:name="__Fieldmark__15_281817330"/>
      <w:bookmarkEnd w:id="7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fldChar w:fldCharType="begin">
          <w:ffData>
            <w:name w:val="__Fieldmark__16_281817330"/>
            <w:enabled/>
            <w:ddList>
              <w:result w:val="0"/>
              <w:listEntry w:val="Ärztin, die"/>
              <w:listEntry w:val="Arzt, der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8" w:name="__Fieldmark__16_281817330"/>
      <w:bookmarkStart w:id="9" w:name="__Fieldmark__16_281817330"/>
      <w:bookmarkEnd w:id="9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Sie auch über die von der Norm abweichenden Befunde informier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t freundlichen Grüßen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raxisstempel/ Unterschrift</w:t>
      </w:r>
    </w:p>
    <w:sectPr>
      <w:footerReference w:type="default" r:id="rId2"/>
      <w:type w:val="continuous"/>
      <w:pgSz w:w="11906" w:h="16838"/>
      <w:pgMar w:left="1418" w:right="1418" w:gutter="0" w:header="0" w:top="851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LZK BW 04/2023</w:t>
      <w:tab/>
      <w:t>Formulare - Arbeitsmedizinische Vorsorge</w:t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8:12:00Z</dcterms:created>
  <dc:creator>Christine Martin</dc:creator>
  <dc:description/>
  <cp:keywords/>
  <dc:language>en-US</dc:language>
  <cp:lastModifiedBy>Wagner, Marco</cp:lastModifiedBy>
  <cp:lastPrinted>2007-06-27T10:12:00Z</cp:lastPrinted>
  <dcterms:modified xsi:type="dcterms:W3CDTF">2023-03-30T13:14:00Z</dcterms:modified>
  <cp:revision>22</cp:revision>
  <dc:subject/>
  <dc:title>Praxis</dc:title>
</cp:coreProperties>
</file>