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3484810344"/>
      <w:bookmarkStart w:id="1" w:name="__Fieldmark__7_3484810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3484810344"/>
      <w:bookmarkStart w:id="3" w:name="__Fieldmark__9_3484810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3484810344"/>
      <w:bookmarkStart w:id="5" w:name="__Fieldmark__19_348481034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3484810344"/>
      <w:bookmarkStart w:id="7" w:name="__Fieldmark__22_348481034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