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Hoch- und Leichtentzündlich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hoch- und leichtentzündlich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9210</wp:posOffset>
                  </wp:positionH>
                  <wp:positionV relativeFrom="paragraph">
                    <wp:posOffset>151130</wp:posOffset>
                  </wp:positionV>
                  <wp:extent cx="586740" cy="723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51130</wp:posOffset>
                  </wp:positionV>
                  <wp:extent cx="586740" cy="723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Entwicklung hoch-/ leichtentzündlicher Dämpfe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/>
            </w:pPr>
            <w:r>
              <w:rPr>
                <w:sz w:val="20"/>
              </w:rPr>
              <w:t>Bildung explosionsfähiger Dampf-/Luft- Gemische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Stoffe können narkotisch und auf die Haut entfettend wirk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1457325</wp:posOffset>
                  </wp:positionV>
                  <wp:extent cx="539115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55.95pt;margin-top:115.2pt;width:43.3pt;height:42.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619553730" r:id="rId5"/>
              </w:objec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93980</wp:posOffset>
                  </wp:positionV>
                  <wp:extent cx="539750" cy="5397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720725</wp:posOffset>
                  </wp:positionH>
                  <wp:positionV relativeFrom="paragraph">
                    <wp:posOffset>93980</wp:posOffset>
                  </wp:positionV>
                  <wp:extent cx="539750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icht essen, trinken und rauchen. Von Zündquellen fernhalt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Vor Hitze, offener Flamme und Funken schützen. Maßnahmen gegen elektro-statische Aufladungen treff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Minimierung bzw. Substitution der alkoholischen Flächendesinfektio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chutzhandschuhe und/oder Schutzbrille mit Seitenschutz/Gesichts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Dämpfe / Aerosole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Originalbehältern kühl und trocken aufbewahren. Behälter dicht geschlossen halten und vor Wärme- und Zündquellen schützen. Nicht mit Nahrungsmitteln 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5.25pt;margin-top:8.2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2114077059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geeignete Löschmittel:</w:t>
            </w:r>
            <w:r>
              <w:rPr>
                <w:sz w:val="20"/>
              </w:rPr>
              <w:t xml:space="preserve"> Wasser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45440</wp:posOffset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6075</wp:posOffset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5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9:00Z</dcterms:modified>
  <cp:revision>8</cp:revision>
  <dc:subject>Handdesinfektion</dc:subject>
  <dc:title>BAG</dc:title>
</cp:coreProperties>
</file>