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316181323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815657620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