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979789758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979789758"/>
      <w:bookmarkStart w:id="1" w:name="__Fieldmark__7_3979789758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979789758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979789758"/>
      <w:bookmarkStart w:id="3" w:name="__Fieldmark__11_3979789758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3979789758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3979789758"/>
      <w:bookmarkStart w:id="5" w:name="__Fieldmark__13_3979789758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3979789758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3979789758"/>
      <w:bookmarkStart w:id="7" w:name="__Fieldmark__15_3979789758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3979789758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3979789758"/>
      <w:bookmarkStart w:id="9" w:name="__Fieldmark__16_3979789758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