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769172870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769172870"/>
      <w:bookmarkStart w:id="1" w:name="__Fieldmark__8_76917287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769172870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769172870"/>
      <w:bookmarkStart w:id="3" w:name="__Fieldmark__10_76917287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769172870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769172870"/>
      <w:bookmarkStart w:id="5" w:name="__Fieldmark__11_76917287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769172870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769172870"/>
      <w:bookmarkStart w:id="7" w:name="__Fieldmark__12_76917287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769172870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769172870"/>
      <w:bookmarkStart w:id="9" w:name="__Fieldmark__15_76917287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