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4016927799"/>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4016927799"/>
      <w:bookmarkStart w:id="1" w:name="__Fieldmark__7_4016927799"/>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4016927799"/>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4016927799"/>
      <w:bookmarkStart w:id="3" w:name="__Fieldmark__11_4016927799"/>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4016927799"/>
      <w:bookmarkStart w:id="5" w:name="__Fieldmark__13_4016927799"/>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4016927799"/>
      <w:bookmarkStart w:id="7" w:name="__Fieldmark__14_4016927799"/>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4016927799"/>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4016927799"/>
      <w:bookmarkStart w:id="9" w:name="__Fieldmark__17_401692779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4016927799"/>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4016927799"/>
      <w:bookmarkStart w:id="11" w:name="__Fieldmark__19_401692779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4016927799"/>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4016927799"/>
      <w:bookmarkStart w:id="13" w:name="__Fieldmark__20_4016927799"/>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