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588277225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919292902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