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Gefahrstoff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Tätigkeiten mit Gefahrstoffen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in der Zahnarztpraxis verwendeten Gefahrstoffe bekan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Liegen für diese Gefahrstoffprodukte die aktuellen </w:t>
              <w:br/>
              <w:t>EG-Sicherheitsdatenblätter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die Sammlung der Sicherheitsdatenblätter vollständig und für alle Beschäftigten in der Praxis jederzeit zugängli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in der Praxis vorhandenen Gefahrstoffe in einem Gefahrstoffverzeichnis eingetra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Befinden sich die Gefahrstoffprodukte in ihren Originalbehältnissen und sind diese ordnungsgemäß gekennzeich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Bei umgefüllten Produkten ist das neue für den Inhalt geeignete </w:t>
              <w:br/>
              <w:t>Behältnis entsprechend gekennzeich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urde für die Tätigkeit mit Gefahrstoffen eine Gefährdungsbeurteilung gemäß Gefahrstoffverordnung durchgeführ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die Rangfolge-Hierarchie der Schutzmaßnahmen S(Substitution) - T(echnisch) - O(rganisatorisch) - P(ersönlich) (STOP) ein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urde für die Gefahrstoffe eine Ersatzstoffsuche durch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Liegen für die Tätigkeit mit Gefahrstoffen die erforderlichen Betriebs-anweisungen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Betriebsanweisungen auf einem aktuellen Stand, allen Beschäftigten zugänglich und am Arbeitsplatz ausgehängt / ausgele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die Praxismitarbeiter mittels der Betriebsanweisungen vor Tätigkeitsaufnahme und anschließend mindestens einmal jährlich mündlich und arbeitsplatz- bzw. tätigkeitsbezog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vom Praxisinhaber die entsprechende persönliche Schutzausrüstung in ausreichender Anzahl bereit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die bereitgestellte persönliche Schutzausrüstung (Brille möglichst mit Seitenschutz, Schutzhandschuhe, evtl. Schutzschürze/ Schutzkleidung) von den Praxismitarbeitern bei bestehenden Gefährdungen benutzt und wird die Benutzung überwac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erden die Grundsätze der Lagerung von Gefahrstoffen (z. B. </w:t>
              <w:br/>
              <w:t xml:space="preserve">Minimierung der Mengen, Zusammenlagerung, Aufbewahrungs- bzw. Lagerhöhe unterhalb Augenhöhe des kleinsten Mitarbeiters, …) </w:t>
              <w:br/>
              <w:t>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auf das Verbot der Zusammenlagerung von Gefahrstoffen und Lebensmitteln und Arzneimitteln (Angaben aus dem stoffspezifischem Sicherheitsdatenblatt und der Betriebsanweisung) g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es verboten in Räumen, in denen Gefahrstoffe gelagert bzw. ein-</w:t>
              <w:br/>
              <w:t>gesetzt werden, Lebensmittel aufzubewahren bzw. einzuneh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darauf geachtet, dass Gefahrstoffe nicht in Lebensmittelbehälter umgefüllt und aufbewahrt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ein aktueller Hygieneplan (mit integriertem Hautschutzplan)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Cs/>
                <w:sz w:val="20"/>
                <w:szCs w:val="20"/>
              </w:rPr>
            </w:pPr>
            <w:r>
              <w:rPr>
                <w:rFonts w:cs="Arial"/>
                <w:bCs/>
                <w:sz w:val="20"/>
                <w:szCs w:val="20"/>
              </w:rPr>
              <w:t xml:space="preserve">Werden die Beschäftigungsbeschränkungen für Jugendliche und </w:t>
              <w:br/>
              <w:t>werdende und stillende Mütter 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Wird die Zahl der Beschäftigten die mit Gefahrstoffen Tätigkeiten durchführen, begren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Werden giftige und sehr giftige bzw. akut toxische Gefahrstoffe unter Verschluss aufbewa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Ist sichergestellt, dass Dritte bei Tätigkeiten in der Zahnarztpraxis (z. B. Depottechniker) über die Gefährdungen informier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 xml:space="preserve">Ist bekannt, wie verschüttete oder ausgelaufene Gefahrstoffe </w:t>
              <w:br/>
              <w:t>aufgenommen und entsorgt werden (Angaben aus dem stoffspezifischem Sicherheitsdatenblatt und der Betriebsanweis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Cs/>
                <w:sz w:val="20"/>
                <w:szCs w:val="20"/>
              </w:rPr>
            </w:pPr>
            <w:r>
              <w:rPr>
                <w:rFonts w:cs="Arial"/>
                <w:bCs/>
                <w:sz w:val="20"/>
                <w:szCs w:val="20"/>
              </w:rPr>
              <w:t>Werden die Beschäftigten über die arbeitsmedizinische Vorsorge informiert und sofern im Rahmen der Praxistätigkeiten „</w:t>
            </w:r>
            <w:r>
              <w:rPr>
                <w:rFonts w:cs="Arial"/>
                <w:b/>
                <w:sz w:val="20"/>
                <w:szCs w:val="20"/>
              </w:rPr>
              <w:t>Feuchtarbeiten*</w:t>
            </w:r>
            <w:r>
              <w:rPr>
                <w:rFonts w:cs="Arial"/>
                <w:bCs/>
                <w:sz w:val="20"/>
                <w:szCs w:val="20"/>
              </w:rPr>
              <w:t xml:space="preserve">“ durchgeführt werden, ggf. die arbeitsmedizinische Vorsorgeunter-suchung (G 24 „Hauterkrankungen“) entsprechend angeboten bzw. </w:t>
              <w:br/>
              <w:t>veranlasst?</w:t>
              <w:br/>
            </w:r>
            <w:r>
              <w:rPr>
                <w:rFonts w:cs="Arial"/>
                <w:b/>
                <w:sz w:val="20"/>
                <w:szCs w:val="20"/>
              </w:rPr>
              <w:t>* Feuchtarbeit:</w:t>
            </w:r>
            <w:r>
              <w:rPr>
                <w:rFonts w:cs="Arial"/>
                <w:bCs/>
                <w:sz w:val="20"/>
                <w:szCs w:val="20"/>
              </w:rPr>
              <w:t xml:space="preserve"> Beispielsweise tätigkeitsbedingtes Händewaschen (mehr als 5 Mal pro Arbeitstag) im häufigen Wechsel mit Tragen flüssigkeitsdichter Schutzhandschuhe. Hinweis: Das ausschließliche Tragen von flüssigkeitsdichten Schutzhandschuhen ist </w:t>
            </w:r>
            <w:r>
              <w:rPr>
                <w:rFonts w:cs="Arial"/>
                <w:bCs/>
                <w:sz w:val="20"/>
                <w:szCs w:val="20"/>
                <w:u w:val="single"/>
              </w:rPr>
              <w:t>keine</w:t>
            </w:r>
            <w:r>
              <w:rPr>
                <w:rFonts w:cs="Arial"/>
                <w:bCs/>
                <w:sz w:val="20"/>
                <w:szCs w:val="20"/>
              </w:rPr>
              <w:t xml:space="preserve"> Feuchtarbe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Cs/>
                <w:sz w:val="20"/>
                <w:szCs w:val="20"/>
              </w:rPr>
            </w:pPr>
            <w:r>
              <w:rPr>
                <w:rFonts w:cs="Arial"/>
                <w:bCs/>
                <w:sz w:val="20"/>
                <w:szCs w:val="20"/>
              </w:rPr>
              <w:t>Wurden die festgelegten Schutzmaßnahmen umgesetzt und auf deren Wirksamkeit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 Tätigkeit:</w:t>
            </w:r>
            <w:r>
              <w:rPr>
                <w:sz w:val="24"/>
              </w:rPr>
              <w:t xml:space="preserve"> </w:t>
            </w:r>
            <w:r>
              <w:rPr>
                <w:b/>
                <w:sz w:val="24"/>
              </w:rPr>
              <w:t>Tätigkeiten mit Gefahrstoffen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Gefahrstoffe erkennen Sie an der Gefahrensymbolik. Die in der Zahnarztpraxis vorkommenden Gefahrstoffprodukte beispielhaft: Hände-, Flächen- und Instrumentendesinfektionsmittel, Alkohole, Quecksilber, Acrylate, Röntgenchemikalien, … et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3a ChemG</w:t>
            </w:r>
          </w:p>
          <w:p>
            <w:pPr>
              <w:pStyle w:val="Normal"/>
              <w:rPr>
                <w:sz w:val="16"/>
                <w:szCs w:val="16"/>
              </w:rPr>
            </w:pPr>
            <w:r>
              <w:rPr>
                <w:sz w:val="16"/>
                <w:szCs w:val="16"/>
              </w:rPr>
            </w:r>
          </w:p>
          <w:p>
            <w:pPr>
              <w:pStyle w:val="Normal"/>
              <w:rPr/>
            </w:pPr>
            <w:r>
              <w:rPr>
                <w:sz w:val="16"/>
                <w:szCs w:val="16"/>
              </w:rPr>
              <w:t>§ 4 GefStoffV</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Es müssen die aktuellen Sicherheitsdatenblätter zu den in der Zahnarztpraxis vorhandenen Gefahrstoffen vorhanden sein. Viele Hersteller bieten die Sicherheitsdatenblätter in Dateiform für den Computer an, dies macht nur insoweit Sinn, da zumindest ein Ordner mit den aktuellen Sicherheitsdatenblättern in Papierform existieren sollte, da dieser für einen evtl. Gefahrstoffunfall dem Notarzt mitgegeben werden kan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 GefStoffV</w:t>
            </w:r>
          </w:p>
          <w:p>
            <w:pPr>
              <w:pStyle w:val="Normal"/>
              <w:rPr>
                <w:sz w:val="16"/>
                <w:szCs w:val="16"/>
              </w:rPr>
            </w:pPr>
            <w:r>
              <w:rPr>
                <w:sz w:val="16"/>
                <w:szCs w:val="16"/>
              </w:rPr>
            </w:r>
          </w:p>
          <w:p>
            <w:pPr>
              <w:pStyle w:val="Normal"/>
              <w:rPr>
                <w:sz w:val="16"/>
                <w:szCs w:val="16"/>
              </w:rPr>
            </w:pPr>
            <w:r>
              <w:rPr>
                <w:sz w:val="16"/>
                <w:szCs w:val="16"/>
              </w:rPr>
              <w:t>TRGS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ie Sammlung der Sicherheitsdatenblätter muss vollständig und aktuell sein. Die Sicherheitsdatenblätter müssen an einem für alle Praxismitarbeiter frei zugänglichen Standort aufbewahrt werd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ie vorhandenen Gefahrstoffe sind in das Gefahrstoffverzeichnis einzutragen, hierzu benötigen Sie auch die Sicherheitsdatenblätter. Ein Musterformular zur Dokumentation finden Sie </w:t>
            </w:r>
            <w:r>
              <w:rPr>
                <w:rFonts w:cs="Arial"/>
                <w:sz w:val="20"/>
                <w:szCs w:val="20"/>
                <w:lang w:bidi="or"/>
              </w:rPr>
              <w:t xml:space="preserve">im BuS-Handbuch: </w:t>
            </w:r>
            <w:r>
              <w:rPr>
                <w:sz w:val="20"/>
                <w:szCs w:val="20"/>
              </w:rPr>
              <w:t>Anhang – Formulare – Gefahrstoffe“.</w:t>
            </w:r>
          </w:p>
          <w:p>
            <w:pPr>
              <w:pStyle w:val="Normal"/>
              <w:spacing w:before="40" w:after="40"/>
              <w:rPr/>
            </w:pPr>
            <w:r>
              <w:rPr>
                <w:b/>
                <w:sz w:val="20"/>
                <w:szCs w:val="20"/>
              </w:rPr>
              <w:t>Achtung: In Zusammenhang mit der neuen GHS- und CLP-Verordnung (z. B. neue Gefahrenpiktogramme) wird eine Überprüfung des Gefahrstoffverzeichnisses im Hinblick auf die Einstufung der Stoffe (d. h. bisher als „gesundheitsschädlich“ eingestufte Stoffe, können nun als „giftig“ eingestuft werden) und die neuen H- und P-Sätze empfohl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6 Abs.10 GefStoffV</w:t>
            </w:r>
          </w:p>
          <w:p>
            <w:pPr>
              <w:pStyle w:val="Normal"/>
              <w:rPr>
                <w:sz w:val="16"/>
                <w:szCs w:val="16"/>
              </w:rPr>
            </w:pPr>
            <w:r>
              <w:rPr>
                <w:sz w:val="16"/>
                <w:szCs w:val="16"/>
              </w:rPr>
            </w:r>
          </w:p>
          <w:p>
            <w:pPr>
              <w:pStyle w:val="Normal"/>
              <w:rPr>
                <w:sz w:val="16"/>
                <w:szCs w:val="16"/>
              </w:rPr>
            </w:pPr>
            <w:r>
              <w:rPr>
                <w:sz w:val="16"/>
                <w:szCs w:val="16"/>
              </w:rPr>
              <w:t>TRGS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Ist es in der Praxis realisierbar, sollten Gefahrstoffe in ihren Originalbehältnissen aufbewahrt werden, diese sind vom Hersteller nach EG-Vorgaben zu kennzeichn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r.4 Abs.4 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Kommen im Praxisbetrieb Gefahrstoff-Großgebinde zum Einsatz, so ist ein Umfüllen in kleinere zugelassene Gebrauchsbehältnisse (niemals Lebensmittelbehältnisse!) unter Einhaltung der einschlägigen Hygiene- und Personalschutzmaßnahmen erlaubt (Informationen aus dem stoffbezogenen Sicherheitsdatenblatt beachten). Die somit gefüllten Behältnisse müssen als Gefahrstoff ersichtlich sein und mindestens folgende Kennzeichnungsbestandteile tragen: Name des Produkts, Gefahrensymbol, Chargennummer, Hinweise auf R/H- und S/P-Sätze). Sofern auf ein Umfüllen von Gefahrstoffen verzichtet werden kann, sollte versucht werden, die Gefahrstoffe in ihren Originalbehältern aufzubewahren und einzusetz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r.4 Abs.4 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Eine Gefährdungsbeurteilung ist vor jeder Einführung eines neuen Gefahrstoffes durchzuführen, in dieser erfolgt die Ermittlung und Beurteilung der Gefährdungen und daraus abgeleitet die Festlegung von Schutzmaßnahm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6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 Tätigkeit:</w:t>
            </w:r>
            <w:r>
              <w:rPr>
                <w:sz w:val="24"/>
              </w:rPr>
              <w:t xml:space="preserve"> </w:t>
            </w:r>
            <w:r>
              <w:rPr>
                <w:b/>
                <w:sz w:val="24"/>
              </w:rPr>
              <w:t>Tätigkeiten mit Gefahrstoffen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Bei der Festlegung der Schutzmaßnahmen ist die Rangfolge-Hierarchie zu beachten. Vorrangig ist die Substitution (siehe 12.09). Danach folgen die technischen Schutzmaßnahmen (z. B. die Absaugung schädlicher Dämpfe), gefolgt von den organisatorischen Maßnahmen (z. B. zeitliche Begrenzung der Gefahreneinwirkung) und schließlich den persönlichen Schutzmaßnahmen (z. B. Bereitstellung von Persönlicher Schutzausrüstung (PS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 ArbSchG</w:t>
            </w:r>
          </w:p>
          <w:p>
            <w:pPr>
              <w:pStyle w:val="Normal"/>
              <w:rPr>
                <w:sz w:val="16"/>
                <w:szCs w:val="16"/>
              </w:rPr>
            </w:pPr>
            <w:r>
              <w:rPr>
                <w:sz w:val="16"/>
                <w:szCs w:val="16"/>
              </w:rPr>
            </w:r>
          </w:p>
          <w:p>
            <w:pPr>
              <w:pStyle w:val="Normal"/>
              <w:rPr/>
            </w:pPr>
            <w:r>
              <w:rPr>
                <w:sz w:val="16"/>
                <w:szCs w:val="16"/>
              </w:rPr>
              <w:t>§ 7-9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Vor Einführung eines neuen Gefahrstoffproduktes und generell für alle Gefahrstoffe besteht die Pflicht zur Substitution, d. h. es muss stets geprüft werden, dass geplante bzw. vorhandene Produkt durch keinen Gefahrstoff bzw. durch ein „gesundheits- und sicherheitsunbedenklicheres“ Produkt zu ersetz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7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Mittels der aktuellen Sicherheitsdatenblätter sind für die vorhandenen Gefahrstoffe Einzelstoff- bzw. Gruppen-Gefahrstoff-Betriebsanweisungen zu erstellen (Muster-Betriebsanweisungen finden Sie im „Praxishandbuch der Landeszahnärztekammer Baden-Württemberg QS: Anhang - Betriebsanweisungen - Gefahrstoff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 und § 14 GefStoffV</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Betriebsanweisungen müssen auf dem aktuellen Stand sein, sie müssen den Beschäftigten jederzeit </w:t>
              <w:br/>
              <w:t>zugänglich sein (z. B. über einen Ordner) und sie sind an den Gefahrstoffarbeitsplätzen sichtbar auszuhängen (z. B. über Klapprahmen-Wandhalteru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 GefStoffV</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ie Mitarbeiter sind mittels der erstellten Betriebsanweisungen mündlich und arbeitsplatz- und tätigkeits-bezogen in die Gefährdungen und Schutzmaßnahmen im Umgang mit dem Gefahrstoffprodukt zu unterweisen. Die Unterweisung der Praxismitarbeiter hat vor Tätigkeitsaufnahme, aus gegebenem Anlass (z. B. bei Einführung eines neuen Gefahrstoffproduktes in der Zahnarztpraxis) und anschließend regelmäßig mindestens einmal jährlich statt zu fin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 GefStoffV</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er Hersteller gibt in seinem Sicherheitsdatenblatt u. a. die für die Tätigkeit mit dem entsprechenden </w:t>
              <w:br/>
              <w:t>Produkt notwendige persönliche Schutzausrüstung (z. B. Brille möglichst mit Seitenschutz, Schutzkleidung, Schutzhandschuhe, … etc.) an, diese findet sich auch in der stoffspezifischen Betriebsanweisung wieder. Der Praxisinhaber ist verpflichtet, diese Schutzausrüstung seinen Mitarbeitern kostenlos zur Verfügung zu stellen und über deren Einsatzzweck die Mitarbeiter zu unterweisen (Motivation und Trageakzeptan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5 und § 7-9 GefStoffV</w:t>
            </w:r>
          </w:p>
          <w:p>
            <w:pPr>
              <w:pStyle w:val="Normal"/>
              <w:rPr>
                <w:sz w:val="16"/>
                <w:szCs w:val="16"/>
              </w:rPr>
            </w:pPr>
            <w:r>
              <w:rPr>
                <w:sz w:val="16"/>
                <w:szCs w:val="16"/>
              </w:rPr>
            </w:r>
          </w:p>
          <w:p>
            <w:pPr>
              <w:pStyle w:val="Normal"/>
              <w:rPr>
                <w:sz w:val="16"/>
                <w:szCs w:val="16"/>
              </w:rPr>
            </w:pPr>
            <w:r>
              <w:rPr>
                <w:sz w:val="16"/>
                <w:szCs w:val="16"/>
              </w:rPr>
              <w:t>§ 29 Abs.1 DGUV Vorschrift 1</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 Tätigkeit:</w:t>
            </w:r>
            <w:r>
              <w:rPr>
                <w:sz w:val="24"/>
              </w:rPr>
              <w:t xml:space="preserve"> </w:t>
            </w:r>
            <w:r>
              <w:rPr>
                <w:b/>
                <w:sz w:val="24"/>
              </w:rPr>
              <w:t>Tätigkeiten mit Gefahrstoffen in der Zahnarztpraxis</w:t>
            </w:r>
          </w:p>
        </w:tc>
      </w:tr>
    </w:tbl>
    <w:p>
      <w:pPr>
        <w:pStyle w:val="Normal"/>
        <w:rPr/>
      </w:pPr>
      <w:r>
        <w:rPr/>
      </w:r>
    </w:p>
    <w:tbl>
      <w:tblPr>
        <w:tblW w:w="14601" w:type="dxa"/>
        <w:jc w:val="left"/>
        <w:tblInd w:w="-5" w:type="dxa"/>
        <w:tblLayout w:type="fixed"/>
        <w:tblCellMar>
          <w:top w:w="0" w:type="dxa"/>
          <w:left w:w="108" w:type="dxa"/>
          <w:bottom w:w="0" w:type="dxa"/>
          <w:right w:w="108" w:type="dxa"/>
        </w:tblCellMar>
      </w:tblPr>
      <w:tblGrid>
        <w:gridCol w:w="1080"/>
        <w:gridCol w:w="9720"/>
        <w:gridCol w:w="1391"/>
        <w:gridCol w:w="992"/>
        <w:gridCol w:w="33"/>
        <w:gridCol w:w="1385"/>
      </w:tblGrid>
      <w:tr>
        <w:trPr>
          <w:trHeight w:val="4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ie Arbeitnehmer sind verpflichtet die bereitgestellte persönliche Schutzausrüstung zu tragen (Tragepflich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7-9 GefStoffV</w:t>
            </w:r>
          </w:p>
          <w:p>
            <w:pPr>
              <w:pStyle w:val="Normal"/>
              <w:rPr>
                <w:sz w:val="16"/>
                <w:szCs w:val="16"/>
              </w:rPr>
            </w:pPr>
            <w:r>
              <w:rPr>
                <w:sz w:val="16"/>
                <w:szCs w:val="16"/>
              </w:rPr>
              <w:t>§ 30 Abs.2 DGUV Vorschrift 1</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Nicht mehr benötigte Gefahrstoffe sollten fach- und sachgerecht entsorgt werden. Grundsätzlich sind die Gefahrstofflagermengen stets auf ein Minimum zu reduzieren, die am Arbeitsplatz bereitgestellten </w:t>
              <w:br/>
              <w:t xml:space="preserve">Gefahrstoffmengen sollten auf eine für den Fortgang der Arbeit notwendige Menge begrenzt werden. </w:t>
              <w:br/>
              <w:t xml:space="preserve">Weitere Lagerungsinformationen erhalten Sie aus dem stoffspezifischen Sicherheitsdatenblatt, v. a. in </w:t>
              <w:br/>
              <w:t>Bezug auf Lagerungsraumklima und Zusammenlagerung von Gefahrstoffen). Grundsätzlich sind Gefahrstoffe nicht zusammen mit Lebensmitteln aufzubewahren. Es sollte versucht werden, Gefahrstoffprodukte generell unterhalb Augenhöhe der kleinsten Mitarbeiterin zu lager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GA-RL</w:t>
            </w:r>
          </w:p>
          <w:p>
            <w:pPr>
              <w:pStyle w:val="Normal"/>
              <w:rPr>
                <w:sz w:val="16"/>
                <w:szCs w:val="16"/>
              </w:rPr>
            </w:pPr>
            <w:r>
              <w:rPr>
                <w:sz w:val="16"/>
                <w:szCs w:val="16"/>
              </w:rPr>
            </w:r>
          </w:p>
          <w:p>
            <w:pPr>
              <w:pStyle w:val="Normal"/>
              <w:rPr>
                <w:sz w:val="16"/>
                <w:szCs w:val="16"/>
              </w:rPr>
            </w:pPr>
            <w:r>
              <w:rPr>
                <w:sz w:val="16"/>
                <w:szCs w:val="16"/>
              </w:rPr>
              <w:t>NachwV</w:t>
            </w:r>
          </w:p>
          <w:p>
            <w:pPr>
              <w:pStyle w:val="Normal"/>
              <w:rPr>
                <w:sz w:val="16"/>
                <w:szCs w:val="16"/>
              </w:rPr>
            </w:pPr>
            <w:r>
              <w:rPr>
                <w:sz w:val="16"/>
                <w:szCs w:val="16"/>
              </w:rPr>
            </w:r>
          </w:p>
          <w:p>
            <w:pPr>
              <w:pStyle w:val="Normal"/>
              <w:rPr>
                <w:sz w:val="16"/>
                <w:szCs w:val="16"/>
              </w:rPr>
            </w:pPr>
            <w:r>
              <w:rPr>
                <w:sz w:val="16"/>
                <w:szCs w:val="16"/>
              </w:rPr>
              <w:t>§ 8 GefStoff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Im Sicherheitsdatenblatt werden u. a. zu beachtende Informationen über die ordnungsgemäße Lagerung der Gefahrstoffe angegeben. Neben dem generellen Verbot, Gefahrstoffe mit Nahrungsmitteln jeglicher Art zusammen zu lagern, gilt dies auch für Arzneimitte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 GefStoffV</w:t>
            </w:r>
          </w:p>
          <w:p>
            <w:pPr>
              <w:pStyle w:val="Normal"/>
              <w:rPr>
                <w:sz w:val="16"/>
                <w:szCs w:val="16"/>
              </w:rPr>
            </w:pPr>
            <w:r>
              <w:rPr>
                <w:sz w:val="16"/>
                <w:szCs w:val="16"/>
              </w:rPr>
            </w:r>
          </w:p>
          <w:p>
            <w:pPr>
              <w:pStyle w:val="Normal"/>
              <w:rPr>
                <w:sz w:val="16"/>
                <w:szCs w:val="16"/>
              </w:rPr>
            </w:pPr>
            <w:r>
              <w:rPr>
                <w:sz w:val="16"/>
                <w:szCs w:val="16"/>
              </w:rPr>
              <w:t>Nr.4 Abs.4 TRGS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Neben dem Verbot der Zusammenlagerung darf in den Arbeitsbereichen, in denen Gefahrstoffe gelagert und eingesetzt werden, keine Nahrungsmittel aufbewahrt und eingenommen werden (z. B. Pausenrau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 GefStoffV</w:t>
            </w:r>
          </w:p>
          <w:p>
            <w:pPr>
              <w:pStyle w:val="Normal"/>
              <w:rPr>
                <w:sz w:val="16"/>
                <w:szCs w:val="16"/>
              </w:rPr>
            </w:pPr>
            <w:r>
              <w:rPr>
                <w:sz w:val="16"/>
                <w:szCs w:val="16"/>
              </w:rPr>
            </w:r>
          </w:p>
          <w:p>
            <w:pPr>
              <w:pStyle w:val="Normal"/>
              <w:rPr>
                <w:sz w:val="16"/>
                <w:szCs w:val="16"/>
              </w:rPr>
            </w:pPr>
            <w:r>
              <w:rPr>
                <w:sz w:val="16"/>
                <w:szCs w:val="16"/>
              </w:rPr>
              <w:t>Nr.4 Abs.4 TRGS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Das Umfüllen von Gefahrstoffen birgt z. T. große gesundheitliche Risiken und ist stets mit umfangreichen Schutzmaßnahmen verknüpft. Aus diesem Grund sollte versucht werden, die Gefahrstoffe in ihren </w:t>
              <w:br/>
              <w:t xml:space="preserve">Originalbehältern aufzubewahren und einzusetzen. Ein Umfüllen ist nur unter Einhaltung der einschlägigen Hygiene- und Personalschutzmaßnahmen und nur in geeignete und zugelassene Behältnisse erlaubt. Grundsätzlich ist das Umfüllen in Lebensmittelbehältnisse jeglicher Art, auf der Verwechslungsgefahr </w:t>
              <w:br/>
              <w:t>begründet, strikt untersag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 GefStoffV</w:t>
            </w:r>
          </w:p>
          <w:p>
            <w:pPr>
              <w:pStyle w:val="Normal"/>
              <w:rPr>
                <w:sz w:val="16"/>
                <w:szCs w:val="16"/>
              </w:rPr>
            </w:pPr>
            <w:r>
              <w:rPr>
                <w:sz w:val="16"/>
                <w:szCs w:val="16"/>
              </w:rPr>
            </w:r>
          </w:p>
          <w:p>
            <w:pPr>
              <w:pStyle w:val="Normal"/>
              <w:rPr>
                <w:sz w:val="16"/>
                <w:szCs w:val="16"/>
              </w:rPr>
            </w:pPr>
            <w:r>
              <w:rPr>
                <w:sz w:val="16"/>
                <w:szCs w:val="16"/>
              </w:rPr>
              <w:t>Nr.4 Abs.4 TRGS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1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Neben der persönlichen Schutzausrüstung müssen den Praxismitarbeitern auch Hautschutzpräparate zur Verfügung gestellt werden. Das Thema „Hautschutz“ ist Bestandteil des praxisinternen Hygieneplanes, in dem auch auf die zur Verfügung gestellten Hautschutz-, Hautreinigungs- und Hautpflegemittel verwiesen wird. Der Hygieneplan ist sichtbar auszuhängen, bei Änderungen zu aktualisiere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5 </w:t>
              <w:br/>
              <w:t>TRGS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 Tätigkeit:</w:t>
            </w:r>
            <w:r>
              <w:rPr>
                <w:sz w:val="24"/>
              </w:rPr>
              <w:t xml:space="preserve"> </w:t>
            </w:r>
            <w:r>
              <w:rPr>
                <w:b/>
                <w:sz w:val="24"/>
              </w:rPr>
              <w:t>Tätigkeiten mit Gefahrstoffen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In Abstimmung mit dem Betriebsarzt sind die bestehenden Beschäftigungsbeschränkungen bzw. -verbote für Jugendliche und werdende oder stillende Mütter zu beachten und einzuhalten. Jugendliche dürfen nur zur Erreichung ihres Ausbildungszieles, unter ständiger Aufsicht eines Fachkundigen und bei Einhaltung der geltenden Arbeitsplatzgrenzwerte mit Arbeiten, bei denen sie schädlichen Einwirkungen von Gefahrstoffen ausgesetzt sind, betraut werden. Werdende Mütter dürfen nicht mit Arbeiten beschäftigt werden, bei denen sie schädlichen Einwirkungen von gesundheitsgefährdenden Stoffen … etc. ausgesetzt sin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SchG</w:t>
            </w:r>
          </w:p>
          <w:p>
            <w:pPr>
              <w:pStyle w:val="Normal"/>
              <w:rPr>
                <w:sz w:val="16"/>
                <w:szCs w:val="16"/>
              </w:rPr>
            </w:pPr>
            <w:r>
              <w:rPr>
                <w:sz w:val="16"/>
                <w:szCs w:val="16"/>
              </w:rPr>
            </w:r>
          </w:p>
          <w:p>
            <w:pPr>
              <w:pStyle w:val="Normal"/>
              <w:rPr>
                <w:sz w:val="16"/>
                <w:szCs w:val="16"/>
              </w:rPr>
            </w:pPr>
            <w:r>
              <w:rPr>
                <w:sz w:val="16"/>
                <w:szCs w:val="16"/>
              </w:rPr>
              <w:t>MuSchArbV</w:t>
            </w:r>
          </w:p>
          <w:p>
            <w:pPr>
              <w:pStyle w:val="Normal"/>
              <w:rPr>
                <w:sz w:val="16"/>
                <w:szCs w:val="16"/>
              </w:rPr>
            </w:pPr>
            <w:r>
              <w:rPr>
                <w:sz w:val="16"/>
                <w:szCs w:val="16"/>
              </w:rPr>
            </w:r>
          </w:p>
          <w:p>
            <w:pPr>
              <w:pStyle w:val="Normal"/>
              <w:rPr>
                <w:sz w:val="16"/>
                <w:szCs w:val="16"/>
              </w:rPr>
            </w:pPr>
            <w:r>
              <w:rPr>
                <w:sz w:val="16"/>
                <w:szCs w:val="16"/>
              </w:rPr>
              <w:t>J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Auf Grund der bestehenden Gefährdungen und z. T. umfangreichen Schutzmaßnahmen sollte versucht werden, dass sich im Umgang mit Gefahrstoffen befindliche Personal einzugrenz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r.4 Abs.3 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Evtl. vorhandene giftige und sehr giftige Gefahrstoffe müssen unter Verschluss aufbewahrt werden, d.h. es dürfen nur Fachkundige Zugang zu diesen Stoffgruppen besitzen (nicht das Reinigungsperson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Werden z. B. Fremdfirmen in der Zahnarztpraxis (Depottechniker) für Arbeiten beauftragt, sind diese vor Tätigkeitsaufnahme über die bestehenden Gefährdungen zu informier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5 Abs.3 </w:t>
              <w:br/>
              <w:t>DGUV Vorschrift 1</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er Hersteller gibt im Sicherheitsdatenblatt Informationen zum Umgang mit verschütteten bzw. frei-gesetzten Gefahrstoffmengen. Diese sollten auch in die Betriebsanweisung aufgenommen werden und </w:t>
              <w:br/>
              <w:t>den Mitarbeitern im Rahmen der Sicherheitsunterweisung gezeigt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 und § 14 GefStoffV</w:t>
            </w:r>
          </w:p>
          <w:p>
            <w:pPr>
              <w:pStyle w:val="Normal"/>
              <w:rPr>
                <w:sz w:val="16"/>
                <w:szCs w:val="16"/>
              </w:rPr>
            </w:pPr>
            <w:r>
              <w:rPr>
                <w:sz w:val="16"/>
                <w:szCs w:val="16"/>
              </w:rPr>
            </w:r>
          </w:p>
          <w:p>
            <w:pPr>
              <w:pStyle w:val="Normal"/>
              <w:rPr>
                <w:sz w:val="16"/>
                <w:szCs w:val="16"/>
              </w:rPr>
            </w:pPr>
            <w:r>
              <w:rPr>
                <w:sz w:val="16"/>
                <w:szCs w:val="16"/>
              </w:rPr>
              <w:t>Nr.4 Abs.3 TRGS 500</w:t>
            </w:r>
          </w:p>
          <w:p>
            <w:pPr>
              <w:pStyle w:val="Normal"/>
              <w:rPr>
                <w:sz w:val="16"/>
                <w:szCs w:val="16"/>
              </w:rPr>
            </w:pPr>
            <w:r>
              <w:rPr>
                <w:sz w:val="16"/>
                <w:szCs w:val="16"/>
              </w:rPr>
            </w:r>
          </w:p>
          <w:p>
            <w:pPr>
              <w:pStyle w:val="Normal"/>
              <w:rPr>
                <w:sz w:val="16"/>
                <w:szCs w:val="16"/>
              </w:rPr>
            </w:pPr>
            <w:r>
              <w:rPr>
                <w:sz w:val="16"/>
                <w:szCs w:val="16"/>
              </w:rPr>
              <w:t>TRGS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Die Praxismitarbeiter sind vom Praxisinhaber ausreichend über die bestehende arbeitsmedizinische Vorsorge in der Zahnarztpraxis zu informieren und sofern im Rahmen der Praxistätigkeiten „</w:t>
            </w:r>
            <w:r>
              <w:rPr>
                <w:b/>
                <w:bCs/>
                <w:sz w:val="20"/>
                <w:szCs w:val="20"/>
              </w:rPr>
              <w:t>Feuchtarbeiten*</w:t>
            </w:r>
            <w:r>
              <w:rPr>
                <w:sz w:val="20"/>
                <w:szCs w:val="20"/>
              </w:rPr>
              <w:t xml:space="preserve">“ durchgeführt werden, ggf. die arbeitsmedizinische Vorsorgeuntersuchung (G 24 „Hauterkrankungen“) </w:t>
              <w:br/>
              <w:t>anzubieten bzw. zu veranlassen.</w:t>
            </w:r>
          </w:p>
          <w:p>
            <w:pPr>
              <w:pStyle w:val="Normal"/>
              <w:spacing w:before="40" w:after="40"/>
              <w:rPr>
                <w:sz w:val="20"/>
                <w:szCs w:val="20"/>
              </w:rPr>
            </w:pPr>
            <w:r>
              <w:rPr>
                <w:b/>
                <w:bCs/>
                <w:sz w:val="20"/>
                <w:szCs w:val="20"/>
              </w:rPr>
              <w:t>* Feuchtarbeit:</w:t>
            </w:r>
            <w:r>
              <w:rPr>
                <w:sz w:val="20"/>
                <w:szCs w:val="20"/>
              </w:rPr>
              <w:t xml:space="preserve"> Beispielsweise tätigkeitsbedingtes Händewaschen (mehr als 5 Mal pro Arbeitstag) im </w:t>
              <w:br/>
              <w:t xml:space="preserve">häufigen Wechsel mit Tragen flüssigkeitsdichter Schutzhandschuhe. Hinweis: Das ausschließliche Tragen von flüssigkeitsdichten Schutzhandschuhen ist </w:t>
            </w:r>
            <w:r>
              <w:rPr>
                <w:sz w:val="20"/>
                <w:szCs w:val="20"/>
                <w:u w:val="single"/>
              </w:rPr>
              <w:t>keine</w:t>
            </w:r>
            <w:r>
              <w:rPr>
                <w:sz w:val="20"/>
                <w:szCs w:val="20"/>
              </w:rPr>
              <w:t xml:space="preserve"> Feuchtarbei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 und 5 ArbMedVV in Verbindung mit dem Anhang Teil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 Tätigkeit:</w:t>
            </w:r>
            <w:r>
              <w:rPr>
                <w:sz w:val="24"/>
              </w:rPr>
              <w:t xml:space="preserve"> </w:t>
            </w:r>
            <w:r>
              <w:rPr>
                <w:b/>
                <w:sz w:val="24"/>
              </w:rPr>
              <w:t>Tätigkeiten mit Gefahrstoffen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2.2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ie in der Gefährdungsbeurteilung definierten Schutzmaßnahmen müssen in der Praxis umgesetzt </w:t>
              <w:br/>
              <w:t>werden, d. h. z. B. muss persönliche Schutzausrüstung bereitgestellt werden. Die festgelegten Schutzmaßnahmen müssen regelmäßig auf ihre Wirksamkeit überprüft werden, um evtl. zusätzliche Maßnahmen einzuführen oder bestehende Maßnahmen zu optimier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6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117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hanging="0"/>
      <w:rPr/>
    </w:pPr>
    <w:r>
      <w:rPr>
        <w:sz w:val="20"/>
        <w:szCs w:val="20"/>
      </w:rPr>
      <w:t>© LZK BW 08/2024</w:t>
      <w:tab/>
      <w:tab/>
      <w:t>Gefährdungsbeurteilungen - Gefahrstoffe</w:t>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060" w:leader="none"/>
      </w:tabs>
      <w:ind w:right="-1" w:hanging="0"/>
      <w:rPr/>
    </w:pPr>
    <w:r>
      <w:rPr>
        <w:sz w:val="20"/>
        <w:szCs w:val="20"/>
      </w:rPr>
      <w:t>© LZK BW 08/2024</w:t>
      <w:tab/>
      <w:tab/>
      <w:tab/>
      <w:tab/>
      <w:tab/>
      <w:t>Gefährdungsbeurteilungen - Gefahrstoffe</w:t>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12:00Z</dcterms:created>
  <dc:creator>MarcoWagner</dc:creator>
  <dc:description/>
  <cp:keywords/>
  <dc:language>en-US</dc:language>
  <cp:lastModifiedBy>Marco Wagner</cp:lastModifiedBy>
  <cp:lastPrinted>2007-11-26T15:17:00Z</cp:lastPrinted>
  <dcterms:modified xsi:type="dcterms:W3CDTF">2024-08-14T11:23:00Z</dcterms:modified>
  <cp:revision>5</cp:revision>
  <dc:subject/>
  <dc:title> </dc:title>
</cp:coreProperties>
</file>