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1042742688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1042742688"/>
      <w:bookmarkStart w:id="1" w:name="__Fieldmark__8_104274268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1042742688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1042742688"/>
      <w:bookmarkStart w:id="3" w:name="__Fieldmark__10_104274268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1042742688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1042742688"/>
      <w:bookmarkStart w:id="5" w:name="__Fieldmark__11_104274268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1042742688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1042742688"/>
      <w:bookmarkStart w:id="7" w:name="__Fieldmark__13_104274268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1042742688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1042742688"/>
      <w:bookmarkStart w:id="9" w:name="__Fieldmark__14_104274268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1042742688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1042742688"/>
      <w:bookmarkStart w:id="11" w:name="__Fieldmark__17_1042742688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