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2826824738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826824738"/>
      <w:bookmarkStart w:id="1" w:name="__Fieldmark__7_282682473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2826824738"/>
      <w:bookmarkStart w:id="3" w:name="__Fieldmark__8_28268247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2826824738"/>
      <w:bookmarkStart w:id="5" w:name="__Fieldmark__9_282682473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2826824738"/>
      <w:bookmarkStart w:id="7" w:name="__Fieldmark__14_282682473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2826824738"/>
      <w:bookmarkStart w:id="9" w:name="__Fieldmark__15_282682473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2826824738"/>
      <w:bookmarkStart w:id="11" w:name="__Fieldmark__16_282682473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2826824738"/>
      <w:bookmarkStart w:id="13" w:name="__Fieldmark__17_282682473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2826824738"/>
      <w:bookmarkStart w:id="15" w:name="__Fieldmark__18_282682473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