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3774766991"/>
      <w:bookmarkStart w:id="1" w:name="__Fieldmark__30_3774766991"/>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3774766991"/>
      <w:bookmarkStart w:id="3" w:name="__Fieldmark__31_3774766991"/>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3774766991"/>
      <w:bookmarkStart w:id="5" w:name="__Fieldmark__32_3774766991"/>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3774766991"/>
      <w:bookmarkStart w:id="7" w:name="__Fieldmark__35_3774766991"/>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3774766991"/>
      <w:bookmarkStart w:id="9" w:name="__Fieldmark__37_3774766991"/>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3774766991"/>
      <w:bookmarkStart w:id="11" w:name="__Fieldmark__39_3774766991"/>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3774766991"/>
      <w:bookmarkStart w:id="13" w:name="__Fieldmark__41_3774766991"/>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3774766991"/>
      <w:bookmarkStart w:id="15" w:name="__Fieldmark__42_3774766991"/>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3774766991"/>
      <w:bookmarkStart w:id="17" w:name="__Fieldmark__43_3774766991"/>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