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die untere Wasserbehörde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color w:val="800080"/>
            <w:u w:val="none"/>
          </w:rPr>
          <w:t>Adressenverzeichnis der unteren Wasserbehörden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Anzeige von Veränderungen an der Abwasseranlage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Footer"/>
        <w:tabs>
          <w:tab w:val="clear" w:pos="4819"/>
          <w:tab w:val="clear" w:pos="9071"/>
        </w:tabs>
        <w:rPr/>
      </w:pPr>
      <w:r>
        <w:rPr>
          <w:rFonts w:cs="Arial" w:ascii="Arial" w:hAnsi="Arial"/>
          <w:sz w:val="22"/>
        </w:rPr>
        <w:t>Sehr geehrte Damen und Herren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hiermit </w:t>
      </w:r>
      <w:r>
        <w:fldChar w:fldCharType="begin">
          <w:ffData>
            <w:name w:val="__Fieldmark__7_492621498"/>
            <w:enabled/>
            <w:ddList>
              <w:result w:val="0"/>
              <w:listEntry w:val="zeige"/>
              <w:listEntry w:val="zeigen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7_492621498"/>
      <w:bookmarkStart w:id="1" w:name="__Fieldmark__7_492621498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w:fldChar w:fldCharType="begin">
          <w:ffData>
            <w:name w:val="__Fieldmark__8_492621498"/>
            <w:enabled/>
            <w:ddList>
              <w:result w:val="0"/>
              <w:listEntry w:val="ich"/>
              <w:listEntry w:val="wir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8_492621498"/>
      <w:bookmarkStart w:id="3" w:name="__Fieldmark__8_492621498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folgende Veränderungen an der Abwasseranlage </w:t>
      </w:r>
      <w:r>
        <w:fldChar w:fldCharType="begin">
          <w:ffData>
            <w:name w:val="__Fieldmark__9_492621498"/>
            <w:enabled/>
            <w:ddList>
              <w:result w:val="0"/>
              <w:listEntry w:val="meiner"/>
              <w:listEntry w:val="unserer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9_492621498"/>
      <w:bookmarkStart w:id="5" w:name="__Fieldmark__9_492621498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Praxis an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24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__Fieldmark__10_492621498"/>
      <w:bookmarkStart w:id="7" w:name="__Fieldmark__10_492621498"/>
      <w:bookmarkEnd w:id="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Änderungen, die sich auf den Anfall des amalgamhaltigen Abwassers oder auf die </w:t>
        <w:tab/>
        <w:t>Amalgamabscheidung auswirken können:</w:t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TextBodyIndent"/>
        <w:spacing w:before="20" w:after="20"/>
        <w:ind w:left="709" w:hanging="0"/>
        <w:rPr/>
      </w:pP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Indent"/>
        <w:spacing w:before="0" w:after="20"/>
        <w:rPr/>
      </w:pP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20"/>
        <w:ind w:firstLine="708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spacing w:before="0" w:after="20"/>
        <w:ind w:firstLine="708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15_492621498"/>
      <w:bookmarkStart w:id="9" w:name="__Fieldmark__15_492621498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die beabsichtigte Einrichtung weiterer Behandlungsplätze, an denen amalgamhaltige Abwasser anfallen werde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16_492621498"/>
      <w:bookmarkStart w:id="11" w:name="__Fieldmark__16_492621498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den beabsichtigten Austausch eines Amalgamabscheider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nstiges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spacing w:before="20" w:after="20"/>
        <w:ind w:left="0" w:hanging="0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Indent"/>
        <w:spacing w:before="0" w:after="20"/>
        <w:ind w:left="0" w:hanging="0"/>
        <w:rPr/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9"/>
          <w:tab w:val="left" w:pos="538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ab/>
        <w:t>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Unterschrift/Praxisstempel</w:t>
      </w:r>
    </w:p>
    <w:sectPr>
      <w:footerReference w:type="even" r:id="rId3"/>
      <w:footerReference w:type="default" r:id="rId4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4"/>
      </w:rPr>
      <w:t xml:space="preserve">Seite </w:t>
    </w: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>Kapitel 13   „Indirekteinleitung“</w:t>
      <w:tab/>
      <w:t>LZK B.-W. 03/2002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7/2023</w:t>
      <w:tab/>
      <w:t>Formulare - Entsorgung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i/>
      <w:sz w:val="24"/>
    </w:rPr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hb.lzk-bw.de/PHB-CD/QM-Anhang/Adressen/Untere_Wasserbehoerden.doc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3:26:00Z</dcterms:created>
  <dc:creator>LZK Stuttgart</dc:creator>
  <dc:description/>
  <cp:keywords/>
  <dc:language>en-US</dc:language>
  <cp:lastModifiedBy>Wagner, Marco</cp:lastModifiedBy>
  <cp:lastPrinted>2004-06-21T08:38:00Z</cp:lastPrinted>
  <dcterms:modified xsi:type="dcterms:W3CDTF">2023-07-12T10:35:00Z</dcterms:modified>
  <cp:revision>16</cp:revision>
  <dc:subject>Kapitel 13</dc:subject>
  <dc:title>Indirekteinleiterverordnung</dc:title>
</cp:coreProperties>
</file>