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2940064861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2940064861"/>
      <w:bookmarkStart w:id="1" w:name="__Fieldmark__4_2940064861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2940064861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2940064861"/>
      <w:bookmarkStart w:id="3" w:name="__Fieldmark__7_2940064861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2940064861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2940064861"/>
      <w:bookmarkStart w:id="5" w:name="__Fieldmark__9_294006486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294006486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2940064861"/>
      <w:bookmarkStart w:id="7" w:name="__Fieldmark__10_294006486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294006486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2940064861"/>
      <w:bookmarkStart w:id="9" w:name="__Fieldmark__12_294006486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2940064861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2940064861"/>
      <w:bookmarkStart w:id="11" w:name="__Fieldmark__13_294006486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294006486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2940064861"/>
      <w:bookmarkStart w:id="13" w:name="__Fieldmark__14_2940064861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2940064861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2940064861"/>
      <w:bookmarkStart w:id="15" w:name="__Fieldmark__15_2940064861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2940064861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2940064861"/>
      <w:bookmarkStart w:id="17" w:name="__Fieldmark__16_2940064861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2940064861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2940064861"/>
      <w:bookmarkStart w:id="19" w:name="__Fieldmark__17_2940064861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294006486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2940064861"/>
      <w:bookmarkStart w:id="21" w:name="__Fieldmark__18_2940064861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2940064861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2940064861"/>
      <w:bookmarkStart w:id="23" w:name="__Fieldmark__21_2940064861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2940064861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2940064861"/>
      <w:bookmarkStart w:id="25" w:name="__Fieldmark__22_2940064861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