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96960809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857308074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