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ätigkeiten mit vordosierten Amalgamkapseln und Amalgamfüllungen in Zahnarztprax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98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272415</wp:posOffset>
                  </wp:positionV>
                  <wp:extent cx="586740" cy="7213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Metallisches Quecksilber verdampft schon bei Zimmertemperatur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Giftig beim Einatmen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>Es besteht die Gefahr einer Anreicherung in den Nieren und im Zentralnerven</w:t>
              <w:softHyphen/>
              <w:t>system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Metallisches Quecksilber ist sehr giftig für Wasserorganismen und kann in </w:t>
              <w:br/>
              <w:t>Gewässern längerfristig schädliche 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9.8pt;margin-top:308.5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85737499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>Dämpfe nicht einatmen. Berührung mit den Augen und der Hau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m Anmischen und Anreichern von Amalgam Hautkontak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 xml:space="preserve">Sofern Aerosole auftreten, z.B. beim Ausbohren von Amalgamfüllungen </w:t>
              <w:br/>
              <w:t>OP-Mundschutz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Räume, in denen Amalgam verarbeitet wird, gut und häufig lüf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Verunreinigungen der Arbeitsfläche mit Amalgam vermeiden, z.B. indem beim </w:t>
              <w:br/>
              <w:t>Zubereiten Schälchen verwendet werden. Ansonsten Flächen sofort reini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Polieren und Entfernen von Amalgamfüllungen nur unter Spraykühlung und </w:t>
              <w:br/>
              <w:t xml:space="preserve">Trockenabsaugung. Bei der Trockenabsaugung möglichst mit maximaler Absaugleistung arbeiten und die Absaugkanüle so positionieren, dass ein sichtbares </w:t>
              <w:br/>
              <w:t xml:space="preserve">Sprühen von Quecksilberaerosolen aus der Mundhöhle des Patienten vermieden </w:t>
              <w:br/>
              <w:t>wird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 und Feilung in möglichst vordosierter Form verwenden (z. B. Einmal-</w:t>
              <w:br/>
              <w:t>kapseln)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 maximaler Absaugleistung arbeiten und die Kanüle so positionieren, dass die Absaugung optimal ist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Sichtbar amalgamkontaminierte Patientenservietten nach dem Ausbohren wechsel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Die notwendigen Grundregeln der Händehygiene und des Hautschutzes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Lagerung: Amalgamreste und –entsorgungsbehälter immer dicht verschließen und vor Wärme geschützt lagern. Amalgamkapseln unter Verschluss aufbewahren, </w:t>
              <w:br/>
              <w:t xml:space="preserve">dürfen nicht in Kinderhände gelange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Produkt nicht in Oberflächengewässer, Kanalisation und das Grundwasser gelangen lass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>
                <w:sz w:val="20"/>
              </w:rPr>
              <w:t xml:space="preserve"> Die in der Praxis vorhandenen medizinischen Einmalhandschuhe </w:t>
              <w:br/>
              <w:t>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2139090228" r:id="rId8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Nach </w:t>
              <w:br/>
              <w:t>Verschütten von Quecksilber die Tröpfchen zusammenbringen und mittels Einweg-</w:t>
              <w:br/>
              <w:t>spritze oder Zinnfolie vorsichtig aufnehmen und in Amalgamrestebehälter über-</w:t>
              <w:br/>
              <w:t>führen. Danach den Rest mit Bindemittel (z.B. Mercurisorb, Zinkstaub, Schwefel</w:t>
              <w:softHyphen/>
              <w:t>pulver, Jodkohle) binden und der fach- und sachgerechten Entsorgung zuführen. Fenster zur Lüftung weit öffnen.</w:t>
            </w:r>
          </w:p>
        </w:tc>
      </w:tr>
      <w:tr>
        <w:trPr>
          <w:trHeight w:val="34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Heading5"/>
              <w:spacing w:before="40" w:after="40"/>
              <w:rPr>
                <w:sz w:val="20"/>
              </w:rPr>
            </w:pPr>
            <w:r>
              <w:rPr>
                <w:color w:val="FFFFFF"/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Tätigkeiten mit vordosierten Amalgamkapseln und Amalgamfüllungen in Zahnarztpraxen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und Seife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unfallbedingtem Einatmen großer Quecksilbermengen:</w:t>
            </w:r>
            <w:r>
              <w:rPr>
                <w:sz w:val="20"/>
              </w:rPr>
              <w:t xml:space="preserve"> An die frische Luft bringen.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tivkohle aufgeschwemmt in Wasser trinken lassen. Sofort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31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Überschussamalgam (Knetreste) und leere Amalgamkapseln in luftdicht </w:t>
              <w:br/>
              <w:t>verschlossenen Gefäßen sammeln. Knetreste unter Glycerin oder verbrauchtem Röntgenfixierer aufbewahren. Amalgamkapseln vor Entsorgung wieder ver</w:t>
              <w:softHyphen/>
              <w:t xml:space="preserve">schließen. Abgabe an Scheideanstalten (Knetreste), Hersteller (Kapseln) oder </w:t>
              <w:br/>
              <w:t>Entsorgungsbetrieb (Rahmenvertrag mit der Firma Herter GmbH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lle anderen festen quecksilberhaltigen Abfälle (extrahierte Zähne, Filtersiebe/ </w:t>
              <w:br/>
              <w:t xml:space="preserve">Einwegfilter, Quecksilberflaschen und mit Amalgam kontaminierte Einwegartikel </w:t>
              <w:br/>
              <w:t>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malgamschlämme (Inhalte von Sekrettöpfen, Auffangsieben, Filtern) ebenfalls, </w:t>
              <w:br/>
              <w:t>aber getrennt von festen Abfällen, 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Inhalte von Amalgamabscheidern: siehe Herstellerangaben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9/2010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6:00Z</dcterms:created>
  <dc:creator>Herr Wagner</dc:creator>
  <dc:description/>
  <cp:keywords>- </cp:keywords>
  <dc:language>en-US</dc:language>
  <cp:lastModifiedBy>wagner</cp:lastModifiedBy>
  <cp:lastPrinted>2007-05-31T14:15:00Z</cp:lastPrinted>
  <dcterms:modified xsi:type="dcterms:W3CDTF">2010-09-03T08:54:00Z</dcterms:modified>
  <cp:revision>7</cp:revision>
  <dc:subject>Handdesinfektion</dc:subject>
  <dc:title>BAG</dc:title>
</cp:coreProperties>
</file>