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77970785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779707856"/>
      <w:bookmarkStart w:id="1" w:name="__Fieldmark__7_377970785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77970785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779707856"/>
      <w:bookmarkStart w:id="3" w:name="__Fieldmark__11_377970785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3779707856"/>
      <w:bookmarkStart w:id="5" w:name="__Fieldmark__14_37797078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3779707856"/>
      <w:bookmarkStart w:id="7" w:name="__Fieldmark__15_377970785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377970785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3779707856"/>
      <w:bookmarkStart w:id="9" w:name="__Fieldmark__18_377970785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377970785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3779707856"/>
      <w:bookmarkStart w:id="11" w:name="__Fieldmark__20_3779707856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377970785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3779707856"/>
      <w:bookmarkStart w:id="13" w:name="__Fieldmark__21_3779707856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