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2099525034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2099525034"/>
      <w:bookmarkStart w:id="1" w:name="__Fieldmark__16_209952503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