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terrichtungserkläru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ktikum in der Zahnarztpraxis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nterrichtung über die zu beachtenden Verhaltensregeln: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Die Anweisungen der Praxisinhaberin/des Praxisinhabers sind stets zu beachten.</w:t>
      </w:r>
    </w:p>
    <w:p>
      <w:pPr>
        <w:pStyle w:val="Normal"/>
        <w:jc w:val="both"/>
        <w:rPr/>
      </w:pPr>
      <w:r>
        <w:rPr/>
        <w:t xml:space="preserve">Das Betreten von Praxisräumen (z. B. Behandlungszimmer, Praxislabor, Aufbereitungsbereich, </w:t>
        <w:br/>
        <w:t>Röntgenraum, Technikräume) ist nur unter Begleitung von Fachpersonal gestattet.</w:t>
      </w:r>
    </w:p>
    <w:p>
      <w:pPr>
        <w:pStyle w:val="Normal"/>
        <w:jc w:val="both"/>
        <w:rPr/>
      </w:pPr>
      <w:r>
        <w:rPr/>
        <w:t>An Praxiseinrichtungen dürfen keine Veränderungen vorgenommen werden. Insbesondere dürfen keine Geräte in Betrieb genommen bzw. verändert werden.</w:t>
      </w:r>
    </w:p>
    <w:p>
      <w:pPr>
        <w:pStyle w:val="Normal"/>
        <w:jc w:val="both"/>
        <w:rPr/>
      </w:pPr>
      <w:r>
        <w:rPr/>
        <w:t xml:space="preserve">Das Verhalten bei Arbeitsunfällen und Notfallsituationen und die Erste-Hilfe-Organisation sind bekannt zu machen (z. B. über den Alarmplan). 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>Vorhandene Infektionsrisiken sind zu erläutern und für die Praktikantin/den Praktikant auszuschließen (Hygieneplan)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r Umgang mit verdünnten Reinigungs- und Desinfektionsmitteln (Gefahrstoffen) ist nur unter </w:t>
        <w:br/>
        <w:t>Anleitung, Aufsicht und den ggf. notwendigen Schutzmaßnahmen (z. B. Schutzhandschuhe) erlaubt. Ein Kontakt mit weiteren Gefahrstoffen ist auszuschließen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>Essen und trinken sowie die Lagerung von Nahrungsmitteln ist ausschließlich im Sozialraum (Pausenraum) möglich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>Verpflichtung auf die Wahrung des Datengeheimnisses und der Verschwiegenheit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ilfsmittel zur Unterrichtung: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fallverhütungsvorschriften (z. B</w:t>
      </w:r>
      <w:r>
        <w:rPr>
          <w:rFonts w:cs="Arial" w:ascii="Arial" w:hAnsi="Arial"/>
          <w:color w:val="800080"/>
          <w:sz w:val="22"/>
          <w:szCs w:val="22"/>
        </w:rPr>
        <w:t xml:space="preserve">. </w:t>
      </w:r>
      <w:hyperlink r:id="rId2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DGUV Vorschrift 1 „Grundsätze der Prävention“)</w:t>
        </w:r>
      </w:hyperlink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me/Vorname der/des Unterrichteten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terschrift: </w:t>
      </w:r>
      <w:r>
        <w:rPr>
          <w:rFonts w:cs="Arial" w:ascii="Arial" w:hAnsi="Arial"/>
          <w:b/>
          <w:bCs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 Minderjährigen ist die Unterschrift eines Sorgeberechtigten erforderlich: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terschrift Sorgeberechtigte/r: </w:t>
      </w:r>
      <w:r>
        <w:rPr>
          <w:rFonts w:cs="Arial" w:ascii="Arial" w:hAnsi="Arial"/>
          <w:b/>
          <w:bCs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ch die Unterschrift wird bestätigt, dass die/der Unterzeichnende über oben aufgeführte </w:t>
        <w:br/>
        <w:t>Themen unterrichtet wurde.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me/Vorname der/des Unterrichtende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Unterschrift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spacing w:before="240" w:after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Empfehlung für Aufbewahrungsfrist</w:t>
      </w:r>
      <w:r>
        <w:rPr>
          <w:rFonts w:cs="Arial" w:ascii="Arial" w:hAnsi="Arial"/>
        </w:rPr>
        <w:t>: bis 5 Jahre nach Ausscheiden der Praktikantin/des Praktikanten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708"/>
        <w:tab w:val="left" w:pos="3240" w:leader="none"/>
      </w:tabs>
      <w:rPr/>
    </w:pPr>
    <w:r>
      <w:rPr>
        <w:rFonts w:cs="Arial" w:ascii="Arial" w:hAnsi="Arial"/>
      </w:rPr>
      <w:t>© LZK BW 04/2015</w:t>
      <w:tab/>
      <w:t>Formulare – Personal</w:t>
      <w:tab/>
      <w:tab/>
      <w:tab/>
      <w:tab/>
      <w:t xml:space="preserve">          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Gesetze_Vorschriften/UVV/DGUV-Vorschrift_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7:00Z</dcterms:created>
  <dc:creator>Christine Martin</dc:creator>
  <dc:description/>
  <cp:keywords/>
  <dc:language>en-US</dc:language>
  <cp:lastModifiedBy>Schütze, Nadine</cp:lastModifiedBy>
  <cp:lastPrinted>2008-07-23T09:45:00Z</cp:lastPrinted>
  <dcterms:modified xsi:type="dcterms:W3CDTF">2019-01-17T09:25:00Z</dcterms:modified>
  <cp:revision>25</cp:revision>
  <dc:subject/>
  <dc:title>Anschrift der Praxis:</dc:title>
</cp:coreProperties>
</file>