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28420664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284206645"/>
      <w:bookmarkStart w:id="1" w:name="__Fieldmark__6_128420664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128420664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1284206645"/>
      <w:bookmarkStart w:id="3" w:name="__Fieldmark__11_128420664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