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697336326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697336326"/>
      <w:bookmarkStart w:id="1" w:name="__Fieldmark__10_69733632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697336326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697336326"/>
      <w:bookmarkStart w:id="3" w:name="__Fieldmark__15_697336326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