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43384908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3433849089"/>
      <w:bookmarkStart w:id="1" w:name="__Fieldmark__6_3433849089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3433849089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3433849089"/>
      <w:bookmarkStart w:id="3" w:name="__Fieldmark__10_343384908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