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efährdungsbeurteilung Bauliche Anforderungen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Checkliste: </w:t>
      </w:r>
      <w:r>
        <w:rPr>
          <w:b/>
          <w:sz w:val="26"/>
        </w:rPr>
        <w:t>Bauliche Anforderungen</w:t>
      </w:r>
      <w:r>
        <w:rPr>
          <w:rFonts w:cs="Arial"/>
          <w:b/>
          <w:sz w:val="26"/>
          <w:szCs w:val="26"/>
        </w:rPr>
        <w:t xml:space="preserve"> in der Zahnarztpraxis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720"/>
        <w:gridCol w:w="72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i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üftu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Die Praxisräume müssen ausreichend gesundheitlich </w:t>
              <w:br/>
              <w:t>zuträgliche Atemluft vorhalten durch entweder regelmäßige Lüftung über Fenster oder Luftaustausch über eine raumlufttechnische Anl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um</w:t>
              <w:softHyphen/>
              <w:t>temperatu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i überwiegender sitzender Tätigkeit: mind. 19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i überwiegender stehender Tätigkeit: mind. 17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In Büroräumen bei überwiegender sitzender Tätigkeit und leichter Arbeitsschwere: mind. 20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imale Raumtemperatur: 26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In Pausen-, Bereitschafts-, Liege-, Sanitär- und Sanitätsräumen: mind. 21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leuchtu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Die Arbeitsstätten müssen möglichst ausreichend Tageslicht erhalten und mit Einrichtungen für eine der Sicherheit und dem Gesundheitsschutz der Beschäftigten </w:t>
              <w:br/>
              <w:t>angemessenen künstlichen Beleuchtung ausgestattet sei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Die Beleuchtungsanlagen sind so auszuwählen und </w:t>
              <w:br/>
              <w:t>anzuordnen, dass sich dadurch keine Unfall- oder Gesundheitsgefahren ergeben könn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rbeitsräumen muss eine Beleuchtungsstärke von </w:t>
              <w:br/>
              <w:t>mindestens 500 Lux gegeben sei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ußböden, </w:t>
              <w:br/>
              <w:t>Wände, Decken und Däch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Fußböden müssen eben und leicht zu reinigen sein. Sie dürfen keine Stolperstellen aufweisen und einen rutschhemmenden Bodenbelag vorweis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Wände und Decken müssen sich leicht reinigen lass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enster, Ober-licht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Fenster, Oberlichter und Lüftungsvorrichtungen müssen sich von den Beschäftigten sicher öffnen, schließen, </w:t>
              <w:br/>
              <w:t xml:space="preserve">verstellen und arretieren lassen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Fenster, Oberlichter und Lüftungsvorrichtungen dürfen nicht so angeordnet sein, dass sie in geöffnetem Zustand eine Gefahr für die Beschäftigten darstell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Fenster, Oberlichter und Glaswände müssen je nach Art der Arbeit und der Arbeitsstätte eine Abschirmung der </w:t>
              <w:br/>
              <w:t xml:space="preserve">Arbeitsstätten gegen übermäßige Sonneneinstrahlung </w:t>
              <w:br/>
              <w:t>ermöglich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ü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Die lichte Mindesthöhe über den Verkehrswegen in den Fluren soll 2,00 m betra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e Breite der Türen ist u. a. abhängig von der Zahl der Personen im Einzugsgebiet des Ausga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72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in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ü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en Türen in aufgeschlagenem Zustand die nutzbare Laufbreite der Verkehrswege ei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ellen Einrichtungen an Türen (z. B. Griffe) bzw. die Türe selbst Gefährdungsstellen (z. B. </w:t>
            </w:r>
            <w:r>
              <w:rPr>
                <w:rFonts w:cs="ArialMT"/>
                <w:sz w:val="20"/>
                <w:szCs w:val="20"/>
              </w:rPr>
              <w:t>Quetsch- oder Scherstellen) da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d Glastüren und Glaswände eindeutig erkennba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ssen sich Notausgangstüren von innen ohne fremde Hilfsmittel in Fluchtrichtung leicht öffn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um</w:t>
              <w:softHyphen/>
              <w:t xml:space="preserve">abmessungen, </w:t>
              <w:br/>
              <w:t>Luftra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beitsräume müssen eine ausreichende Grundfläche, Höhe und einen ausreichenden Luftraum besitz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rbeitsraum muss eine Grundfläche von mind. 8 m² </w:t>
              <w:br/>
              <w:t>vorweis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beitsraum muss einen Mindestluftraum von 12 m³ (bei überwiegend sitzender Tätigkeit) und von 15 m³ (bei überwiegend nicht sitzender Tätigkeit) vorweis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Ein Arbeitsraum muss bei einer Grundfläche ≤ 50 m² mind. eine lichte Höhe von 2,50 m aufweisen (bei einer Grundfläche &gt; 50 - ≤ 100 m² mind. eine lichte Höhe von 2,75 m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erkehrsweg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Sind die Flure in der Praxis eben, frei von Stolperstellen (diese beginnen ab eine Höhe von 4 mm), rutschhemmend und leicht zu reinig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Wenn Stolperstellen vorhanden sind, sind diese ordnungsgemäß gekennzeichn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Die notwendige Breite von Verkehrswegen ist von der </w:t>
              <w:br/>
              <w:t>Anzahl der Personen abhängig (mindestens ca. 1 m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findet sich innerhalb bzw. außerhalb der Praxis eine Treppe, so ist ab der 4.Stufe ein Handlauf vorzusehen (bei einer Stufenbreite ab 1,50 m ist auf beiden Treppenseiten ein Handlauf anzubrin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st eine Absturzgefährdung in den Praxisräumen vorhanden, ist ein Geländer als Absturzsicherung in einer </w:t>
              <w:br/>
              <w:t>Mindesthöhe von 1 m anzubrin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usenraum, Pausenberei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beiten ständig mehr als 10 Beschäftigte in der Praxis, dann ist ein Pausenraum/Pausenbereich vorzuhalt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st ein Pausenraum notwendig, sollte er eine Grundfläche von mindestens 6 m² und eine Mindestfläche pro </w:t>
              <w:br/>
              <w:t xml:space="preserve">Beschäftigtem von 1 m² besitzen, eine Sichtverbindung </w:t>
              <w:br/>
              <w:t xml:space="preserve">nach außen haben und das notwendige Inventar an </w:t>
              <w:br/>
              <w:t>Tischen und Stühlen, … etc. aufweis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Werden in Laborräumen, in Aufbereitungsbereichen, in Behandlungszimmern, in Röntgenräumen, … etc. </w:t>
              <w:br/>
              <w:t>Nahrungsmittel gelagert und/oder aufgenomm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ilettenräu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Stehen getrennte Toiletten (nach Geschlecht und für </w:t>
              <w:br/>
              <w:t>Patienten und Personal) zur Verfügu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Ist die Toilettenanzahl ausreichend (von 5-10 Beschäftigten: z. B. 1 Damen- und Herrentoilette und bei den Herren 1 Bedürfnisstand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Sind die Toilettenräume entsprechend ausgestattet </w:t>
              <w:br/>
              <w:t xml:space="preserve">(Flüssigseife, Handtücher zum einmaligen Gebrauch, </w:t>
              <w:br/>
              <w:t>Abwurfeimer, Lüftung und Beleuchtung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72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i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mkleideräu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Geeignete Umkleideräume sind zur Verfügung zu stellen, wenn die Beschäftigten bei ihrer Tätigkeit besondere </w:t>
              <w:br/>
              <w:t>Arbeitskleidung tragen müssen und es ihnen nicht zuzumuten ist, sich in einem anderen Raum umzukleid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egera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Schwangere Frauen und stillende Mütter müssen sich </w:t>
              <w:br/>
              <w:t xml:space="preserve">während der Pausen und, soweit es erforderlich ist, auch </w:t>
              <w:br/>
              <w:t xml:space="preserve">während der Arbeitszeit unter geeigneten Bedingungen </w:t>
              <w:br/>
              <w:t>hinlegen und ausruhen könn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ichtraucherschutz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Hat der Zahnarzt die erforderlichen Maßnahmen getroffen, damit die nicht rauchenden Beschäftigten in Arbeitsstätten wirksam vor den Gesundheitsgefahren durch Tabakrauch geschützt sin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itergehende Vorgaben an die baulichen Anforderungen einer Zahnarztpraxis stammen aus dem </w:t>
        <w:br/>
        <w:t xml:space="preserve">Landesbaurecht, den Unfallverhütungsvorschriften, der Strahlenschutzverordnung, der Gefahrstoff-verordnung, … etc. Hierzu können Sie detaillierte Informationen, z. B. in Bezug auf die barrierefreie </w:t>
        <w:br/>
        <w:t xml:space="preserve">Gestaltung einer Zahnarztpraxis oder die räumliche Gestaltung des Röntgenraumes oder der Dunkelkammer, aus dem </w:t>
      </w:r>
      <w:hyperlink r:id="rId2">
        <w:r>
          <w:rPr>
            <w:rStyle w:val="InternetLink"/>
            <w:sz w:val="20"/>
            <w:szCs w:val="20"/>
          </w:rPr>
          <w:t>PRAXIS-Handbuch der Landeszahnärztekammer Baden-Württemberg im Kapitel „Bauliche Anforderungen“</w:t>
        </w:r>
      </w:hyperlink>
      <w:r>
        <w:rPr>
          <w:sz w:val="20"/>
          <w:szCs w:val="20"/>
        </w:rPr>
        <w:t xml:space="preserve"> entnehmen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7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axisinhaber/in: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6"/>
                <w:szCs w:val="16"/>
              </w:rPr>
              <w:t>Erstellt a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.0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6"/>
                <w:szCs w:val="16"/>
              </w:rPr>
              <w:t>Aktualisiert a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.0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stellung: vor Tätigkeitsaufnahm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ktualisierung: regelmäßig alle 3 Jahre oder bei wesentlichen Änderungen (z. B. neues Arbeitsgerä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0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700" w:leader="none"/>
      </w:tabs>
      <w:ind w:right="-1" w:hanging="0"/>
      <w:rPr/>
    </w:pPr>
    <w:r>
      <w:rPr>
        <w:sz w:val="20"/>
        <w:szCs w:val="20"/>
      </w:rPr>
      <w:t>© LZK BW 8/2010</w:t>
      <w:tab/>
      <w:tab/>
      <w:t>Gefährdungsbeurteilungen -  Bauliche Anforderungen</w:t>
      <w:tab/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800080"/>
      <w:u w:val="none"/>
    </w:rPr>
  </w:style>
  <w:style w:type="character" w:styleId="PageNumber">
    <w:name w:val="Page Number"/>
    <w:basedOn w:val="AbsatzStandardschriftart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/Bauliche_Anforderungen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08:00Z</dcterms:created>
  <dc:creator>MarcoWagner</dc:creator>
  <dc:description/>
  <cp:keywords/>
  <dc:language>en-US</dc:language>
  <cp:lastModifiedBy>Kramer, Simone</cp:lastModifiedBy>
  <cp:lastPrinted>2007-07-31T11:55:00Z</cp:lastPrinted>
  <dcterms:modified xsi:type="dcterms:W3CDTF">2019-03-13T07:49:00Z</dcterms:modified>
  <cp:revision>72</cp:revision>
  <dc:subject/>
  <dc:title> </dc:title>
</cp:coreProperties>
</file>