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05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805"/>
      </w:tblGrid>
      <w:tr>
        <w:trPr>
          <w:trHeight w:val="227" w:hRule="exact"/>
          <w:cantSplit w:val="true"/>
        </w:trPr>
        <w:tc>
          <w:tcPr>
            <w:tcW w:w="4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raxis</w:t>
            </w:r>
          </w:p>
        </w:tc>
      </w:tr>
      <w:tr>
        <w:trPr>
          <w:trHeight w:val="437" w:hRule="exact"/>
          <w:cantSplit w:val="true"/>
        </w:trPr>
        <w:tc>
          <w:tcPr>
            <w:tcW w:w="48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cs="Arial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  <w:p>
            <w:pPr>
              <w:pStyle w:val="Normal"/>
              <w:spacing w:before="20" w:after="0"/>
              <w:rPr>
                <w:rFonts w:cs="Arial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  <w:p>
            <w:pPr>
              <w:pStyle w:val="Normal"/>
              <w:spacing w:before="20" w:after="0"/>
              <w:rPr>
                <w:rFonts w:cs="Arial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  <w:p>
            <w:pPr>
              <w:pStyle w:val="Normal"/>
              <w:spacing w:before="20" w:after="0"/>
              <w:rPr>
                <w:rFonts w:cs="Arial"/>
              </w:rPr>
            </w:pPr>
            <w:r>
              <w:fldChar w:fldCharType="begin">
                <w:ffData>
                  <w:name w:val="Text35 Copy 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  <w:p>
            <w:pPr>
              <w:pStyle w:val="Normal"/>
              <w:spacing w:before="20" w:after="0"/>
              <w:rPr>
                <w:rFonts w:cs="Arial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1180" w:hRule="exact"/>
          <w:cantSplit w:val="true"/>
        </w:trPr>
        <w:tc>
          <w:tcPr>
            <w:tcW w:w="48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Gefährdungsbeurteilung:</w:t>
        <w:br/>
        <w:t xml:space="preserve">Festlegung von Art und Umfang erforderlicher Prüfungen an elektrischen Anlagen und Betriebsmitteln </w:t>
        <w:br/>
        <w:t>gemäß § 3 Abs. 6 in Verbindung mit §§ 14 und 16 BetrSichV</w:t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9"/>
        <w:gridCol w:w="2339"/>
        <w:gridCol w:w="1300"/>
        <w:gridCol w:w="2176"/>
        <w:gridCol w:w="2177"/>
        <w:gridCol w:w="1993"/>
        <w:gridCol w:w="1993"/>
      </w:tblGrid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0" w:after="4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Gerätebezeichnung: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0" w:after="40"/>
              <w:rPr/>
            </w:pPr>
            <w:r>
              <w:rPr>
                <w:rFonts w:cs="Arial"/>
                <w:b/>
                <w:sz w:val="16"/>
                <w:szCs w:val="16"/>
              </w:rPr>
              <w:t>Hersteller: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0" w:after="4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Datum der Anschaffung (Monat/Jahr):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0" w:after="4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Inventar-Nr.: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0" w:after="4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Standort: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0" w:after="4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Ortsfestes elektrisches Betriebsmittel: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0" w:after="4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Ortsveränderliches elektrisches Betriebsmittel: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0" w:name="__Fieldmark__5_1452423490"/>
            <w:bookmarkStart w:id="1" w:name="__Fieldmark__5_1452423490"/>
            <w:bookmarkEnd w:id="1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2" w:name="__Fieldmark__6_1452423490"/>
            <w:bookmarkStart w:id="3" w:name="__Fieldmark__6_1452423490"/>
            <w:bookmarkEnd w:id="3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4" w:name="__Fieldmark__7_1452423490"/>
            <w:bookmarkStart w:id="5" w:name="__Fieldmark__7_1452423490"/>
            <w:bookmarkEnd w:id="5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6" w:name="__Fieldmark__8_1452423490"/>
            <w:bookmarkStart w:id="7" w:name="__Fieldmark__8_1452423490"/>
            <w:bookmarkEnd w:id="7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8" w:name="__Fieldmark__9_1452423490"/>
            <w:bookmarkStart w:id="9" w:name="__Fieldmark__9_1452423490"/>
            <w:bookmarkEnd w:id="9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0" w:name="__Fieldmark__10_1452423490"/>
            <w:bookmarkStart w:id="11" w:name="__Fieldmark__10_1452423490"/>
            <w:bookmarkEnd w:id="11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2" w:name="__Fieldmark__11_1452423490"/>
            <w:bookmarkStart w:id="13" w:name="__Fieldmark__11_1452423490"/>
            <w:bookmarkEnd w:id="13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4" w:name="__Fieldmark__12_1452423490"/>
            <w:bookmarkStart w:id="15" w:name="__Fieldmark__12_1452423490"/>
            <w:bookmarkEnd w:id="15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6" w:name="__Fieldmark__13_1452423490"/>
            <w:bookmarkStart w:id="17" w:name="__Fieldmark__13_1452423490"/>
            <w:bookmarkEnd w:id="17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8" w:name="__Fieldmark__14_1452423490"/>
            <w:bookmarkStart w:id="19" w:name="__Fieldmark__14_1452423490"/>
            <w:bookmarkEnd w:id="19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20" w:name="__Fieldmark__15_1452423490"/>
            <w:bookmarkStart w:id="21" w:name="__Fieldmark__15_1452423490"/>
            <w:bookmarkEnd w:id="21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22" w:name="__Fieldmark__16_1452423490"/>
            <w:bookmarkStart w:id="23" w:name="__Fieldmark__16_1452423490"/>
            <w:bookmarkEnd w:id="23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24" w:name="__Fieldmark__17_1452423490"/>
            <w:bookmarkStart w:id="25" w:name="__Fieldmark__17_1452423490"/>
            <w:bookmarkEnd w:id="25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26" w:name="__Fieldmark__18_1452423490"/>
            <w:bookmarkStart w:id="27" w:name="__Fieldmark__18_1452423490"/>
            <w:bookmarkEnd w:id="27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28" w:name="__Fieldmark__19_1452423490"/>
            <w:bookmarkStart w:id="29" w:name="__Fieldmark__19_1452423490"/>
            <w:bookmarkEnd w:id="29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30" w:name="__Fieldmark__20_1452423490"/>
            <w:bookmarkStart w:id="31" w:name="__Fieldmark__20_1452423490"/>
            <w:bookmarkEnd w:id="31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32" w:name="__Fieldmark__21_1452423490"/>
            <w:bookmarkStart w:id="33" w:name="__Fieldmark__21_1452423490"/>
            <w:bookmarkEnd w:id="33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34" w:name="__Fieldmark__22_1452423490"/>
            <w:bookmarkStart w:id="35" w:name="__Fieldmark__22_1452423490"/>
            <w:bookmarkEnd w:id="35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36" w:name="__Fieldmark__23_1452423490"/>
            <w:bookmarkStart w:id="37" w:name="__Fieldmark__23_1452423490"/>
            <w:bookmarkEnd w:id="37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38" w:name="__Fieldmark__24_1452423490"/>
            <w:bookmarkStart w:id="39" w:name="__Fieldmark__24_1452423490"/>
            <w:bookmarkEnd w:id="39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40" w:name="__Fieldmark__25_1452423490"/>
            <w:bookmarkStart w:id="41" w:name="__Fieldmark__25_1452423490"/>
            <w:bookmarkEnd w:id="41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42" w:name="__Fieldmark__26_1452423490"/>
            <w:bookmarkStart w:id="43" w:name="__Fieldmark__26_1452423490"/>
            <w:bookmarkEnd w:id="43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44" w:name="__Fieldmark__27_1452423490"/>
            <w:bookmarkStart w:id="45" w:name="__Fieldmark__27_1452423490"/>
            <w:bookmarkEnd w:id="45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46" w:name="__Fieldmark__28_1452423490"/>
            <w:bookmarkStart w:id="47" w:name="__Fieldmark__28_1452423490"/>
            <w:bookmarkEnd w:id="47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48" w:name="__Fieldmark__29_1452423490"/>
            <w:bookmarkStart w:id="49" w:name="__Fieldmark__29_1452423490"/>
            <w:bookmarkEnd w:id="49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50" w:name="__Fieldmark__30_1452423490"/>
            <w:bookmarkStart w:id="51" w:name="__Fieldmark__30_1452423490"/>
            <w:bookmarkEnd w:id="51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52" w:name="__Fieldmark__31_1452423490"/>
            <w:bookmarkStart w:id="53" w:name="__Fieldmark__31_1452423490"/>
            <w:bookmarkEnd w:id="53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54" w:name="__Fieldmark__32_1452423490"/>
            <w:bookmarkStart w:id="55" w:name="__Fieldmark__32_1452423490"/>
            <w:bookmarkEnd w:id="55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56" w:name="__Fieldmark__33_1452423490"/>
            <w:bookmarkStart w:id="57" w:name="__Fieldmark__33_1452423490"/>
            <w:bookmarkEnd w:id="57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58" w:name="__Fieldmark__34_1452423490"/>
            <w:bookmarkStart w:id="59" w:name="__Fieldmark__34_1452423490"/>
            <w:bookmarkEnd w:id="59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60" w:name="__Fieldmark__35_1452423490"/>
            <w:bookmarkStart w:id="61" w:name="__Fieldmark__35_1452423490"/>
            <w:bookmarkEnd w:id="61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62" w:name="__Fieldmark__36_1452423490"/>
            <w:bookmarkStart w:id="63" w:name="__Fieldmark__36_1452423490"/>
            <w:bookmarkEnd w:id="63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64" w:name="__Fieldmark__37_1452423490"/>
            <w:bookmarkStart w:id="65" w:name="__Fieldmark__37_1452423490"/>
            <w:bookmarkEnd w:id="65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66" w:name="__Fieldmark__38_1452423490"/>
            <w:bookmarkStart w:id="67" w:name="__Fieldmark__38_1452423490"/>
            <w:bookmarkEnd w:id="67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9"/>
        <w:gridCol w:w="2339"/>
        <w:gridCol w:w="1300"/>
        <w:gridCol w:w="2176"/>
        <w:gridCol w:w="2177"/>
        <w:gridCol w:w="1993"/>
        <w:gridCol w:w="1993"/>
      </w:tblGrid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0" w:after="4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Gerätebezeichnung: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0" w:after="40"/>
              <w:rPr/>
            </w:pPr>
            <w:r>
              <w:rPr>
                <w:rFonts w:cs="Arial"/>
                <w:b/>
                <w:sz w:val="16"/>
                <w:szCs w:val="16"/>
              </w:rPr>
              <w:t>Hersteller: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0" w:after="4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Datum der Anschaffung (Monat/Jahr):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0" w:after="4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Inventar-Nr.: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0" w:after="4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Standort: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0" w:after="4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Ortsfestes elektrisches Betriebsmittel: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0" w:after="4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Ortsveränderliches elektrisches Betriebsmittel: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68" w:name="__Fieldmark__39_1452423490"/>
            <w:bookmarkStart w:id="69" w:name="__Fieldmark__39_1452423490"/>
            <w:bookmarkEnd w:id="69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70" w:name="__Fieldmark__40_1452423490"/>
            <w:bookmarkStart w:id="71" w:name="__Fieldmark__40_1452423490"/>
            <w:bookmarkEnd w:id="71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72" w:name="__Fieldmark__41_1452423490"/>
            <w:bookmarkStart w:id="73" w:name="__Fieldmark__41_1452423490"/>
            <w:bookmarkEnd w:id="73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74" w:name="__Fieldmark__42_1452423490"/>
            <w:bookmarkStart w:id="75" w:name="__Fieldmark__42_1452423490"/>
            <w:bookmarkEnd w:id="75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76" w:name="__Fieldmark__43_1452423490"/>
            <w:bookmarkStart w:id="77" w:name="__Fieldmark__43_1452423490"/>
            <w:bookmarkEnd w:id="77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78" w:name="__Fieldmark__44_1452423490"/>
            <w:bookmarkStart w:id="79" w:name="__Fieldmark__44_1452423490"/>
            <w:bookmarkEnd w:id="79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80" w:name="__Fieldmark__45_1452423490"/>
            <w:bookmarkStart w:id="81" w:name="__Fieldmark__45_1452423490"/>
            <w:bookmarkEnd w:id="81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82" w:name="__Fieldmark__46_1452423490"/>
            <w:bookmarkStart w:id="83" w:name="__Fieldmark__46_1452423490"/>
            <w:bookmarkEnd w:id="83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84" w:name="__Fieldmark__47_1452423490"/>
            <w:bookmarkStart w:id="85" w:name="__Fieldmark__47_1452423490"/>
            <w:bookmarkEnd w:id="85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86" w:name="__Fieldmark__48_1452423490"/>
            <w:bookmarkStart w:id="87" w:name="__Fieldmark__48_1452423490"/>
            <w:bookmarkEnd w:id="87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88" w:name="__Fieldmark__49_1452423490"/>
            <w:bookmarkStart w:id="89" w:name="__Fieldmark__49_1452423490"/>
            <w:bookmarkEnd w:id="89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90" w:name="__Fieldmark__50_1452423490"/>
            <w:bookmarkStart w:id="91" w:name="__Fieldmark__50_1452423490"/>
            <w:bookmarkEnd w:id="91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92" w:name="__Fieldmark__51_1452423490"/>
            <w:bookmarkStart w:id="93" w:name="__Fieldmark__51_1452423490"/>
            <w:bookmarkEnd w:id="93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94" w:name="__Fieldmark__52_1452423490"/>
            <w:bookmarkStart w:id="95" w:name="__Fieldmark__52_1452423490"/>
            <w:bookmarkEnd w:id="95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96" w:name="__Fieldmark__53_1452423490"/>
            <w:bookmarkStart w:id="97" w:name="__Fieldmark__53_1452423490"/>
            <w:bookmarkEnd w:id="97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98" w:name="__Fieldmark__54_1452423490"/>
            <w:bookmarkStart w:id="99" w:name="__Fieldmark__54_1452423490"/>
            <w:bookmarkEnd w:id="99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00" w:name="__Fieldmark__55_1452423490"/>
            <w:bookmarkStart w:id="101" w:name="__Fieldmark__55_1452423490"/>
            <w:bookmarkEnd w:id="101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02" w:name="__Fieldmark__56_1452423490"/>
            <w:bookmarkStart w:id="103" w:name="__Fieldmark__56_1452423490"/>
            <w:bookmarkEnd w:id="103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04" w:name="__Fieldmark__57_1452423490"/>
            <w:bookmarkStart w:id="105" w:name="__Fieldmark__57_1452423490"/>
            <w:bookmarkEnd w:id="105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06" w:name="__Fieldmark__58_1452423490"/>
            <w:bookmarkStart w:id="107" w:name="__Fieldmark__58_1452423490"/>
            <w:bookmarkEnd w:id="107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08" w:name="__Fieldmark__59_1452423490"/>
            <w:bookmarkStart w:id="109" w:name="__Fieldmark__59_1452423490"/>
            <w:bookmarkEnd w:id="109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10" w:name="__Fieldmark__60_1452423490"/>
            <w:bookmarkStart w:id="111" w:name="__Fieldmark__60_1452423490"/>
            <w:bookmarkEnd w:id="111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12" w:name="__Fieldmark__61_1452423490"/>
            <w:bookmarkStart w:id="113" w:name="__Fieldmark__61_1452423490"/>
            <w:bookmarkEnd w:id="113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14" w:name="__Fieldmark__62_1452423490"/>
            <w:bookmarkStart w:id="115" w:name="__Fieldmark__62_1452423490"/>
            <w:bookmarkEnd w:id="115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16" w:name="__Fieldmark__63_1452423490"/>
            <w:bookmarkStart w:id="117" w:name="__Fieldmark__63_1452423490"/>
            <w:bookmarkEnd w:id="117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18" w:name="__Fieldmark__64_1452423490"/>
            <w:bookmarkStart w:id="119" w:name="__Fieldmark__64_1452423490"/>
            <w:bookmarkEnd w:id="119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20" w:name="__Fieldmark__65_1452423490"/>
            <w:bookmarkStart w:id="121" w:name="__Fieldmark__65_1452423490"/>
            <w:bookmarkEnd w:id="121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22" w:name="__Fieldmark__66_1452423490"/>
            <w:bookmarkStart w:id="123" w:name="__Fieldmark__66_1452423490"/>
            <w:bookmarkEnd w:id="123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24" w:name="__Fieldmark__67_1452423490"/>
            <w:bookmarkStart w:id="125" w:name="__Fieldmark__67_1452423490"/>
            <w:bookmarkEnd w:id="125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26" w:name="__Fieldmark__68_1452423490"/>
            <w:bookmarkStart w:id="127" w:name="__Fieldmark__68_1452423490"/>
            <w:bookmarkEnd w:id="127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28" w:name="__Fieldmark__69_1452423490"/>
            <w:bookmarkStart w:id="129" w:name="__Fieldmark__69_1452423490"/>
            <w:bookmarkEnd w:id="129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30" w:name="__Fieldmark__70_1452423490"/>
            <w:bookmarkStart w:id="131" w:name="__Fieldmark__70_1452423490"/>
            <w:bookmarkEnd w:id="131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32" w:name="__Fieldmark__71_1452423490"/>
            <w:bookmarkStart w:id="133" w:name="__Fieldmark__71_1452423490"/>
            <w:bookmarkEnd w:id="133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34" w:name="__Fieldmark__72_1452423490"/>
            <w:bookmarkStart w:id="135" w:name="__Fieldmark__72_1452423490"/>
            <w:bookmarkEnd w:id="135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36" w:name="__Fieldmark__73_1452423490"/>
            <w:bookmarkStart w:id="137" w:name="__Fieldmark__73_1452423490"/>
            <w:bookmarkEnd w:id="137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38" w:name="__Fieldmark__74_1452423490"/>
            <w:bookmarkStart w:id="139" w:name="__Fieldmark__74_1452423490"/>
            <w:bookmarkEnd w:id="139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40" w:name="__Fieldmark__75_1452423490"/>
            <w:bookmarkStart w:id="141" w:name="__Fieldmark__75_1452423490"/>
            <w:bookmarkEnd w:id="141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42" w:name="__Fieldmark__76_1452423490"/>
            <w:bookmarkStart w:id="143" w:name="__Fieldmark__76_1452423490"/>
            <w:bookmarkEnd w:id="143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44" w:name="__Fieldmark__77_1452423490"/>
            <w:bookmarkStart w:id="145" w:name="__Fieldmark__77_1452423490"/>
            <w:bookmarkEnd w:id="145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46" w:name="__Fieldmark__78_1452423490"/>
            <w:bookmarkStart w:id="147" w:name="__Fieldmark__78_1452423490"/>
            <w:bookmarkEnd w:id="147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48" w:name="__Fieldmark__79_1452423490"/>
            <w:bookmarkStart w:id="149" w:name="__Fieldmark__79_1452423490"/>
            <w:bookmarkEnd w:id="149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50" w:name="__Fieldmark__80_1452423490"/>
            <w:bookmarkStart w:id="151" w:name="__Fieldmark__80_1452423490"/>
            <w:bookmarkEnd w:id="151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52" w:name="__Fieldmark__81_1452423490"/>
            <w:bookmarkStart w:id="153" w:name="__Fieldmark__81_1452423490"/>
            <w:bookmarkEnd w:id="153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54" w:name="__Fieldmark__82_1452423490"/>
            <w:bookmarkStart w:id="155" w:name="__Fieldmark__82_1452423490"/>
            <w:bookmarkEnd w:id="155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56" w:name="__Fieldmark__83_1452423490"/>
            <w:bookmarkStart w:id="157" w:name="__Fieldmark__83_1452423490"/>
            <w:bookmarkEnd w:id="157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58" w:name="__Fieldmark__84_1452423490"/>
            <w:bookmarkStart w:id="159" w:name="__Fieldmark__84_1452423490"/>
            <w:bookmarkEnd w:id="159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60" w:name="__Fieldmark__85_1452423490"/>
            <w:bookmarkStart w:id="161" w:name="__Fieldmark__85_1452423490"/>
            <w:bookmarkEnd w:id="161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62" w:name="__Fieldmark__86_1452423490"/>
            <w:bookmarkStart w:id="163" w:name="__Fieldmark__86_1452423490"/>
            <w:bookmarkEnd w:id="163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64" w:name="__Fieldmark__87_1452423490"/>
            <w:bookmarkStart w:id="165" w:name="__Fieldmark__87_1452423490"/>
            <w:bookmarkEnd w:id="165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66" w:name="__Fieldmark__88_1452423490"/>
            <w:bookmarkStart w:id="167" w:name="__Fieldmark__88_1452423490"/>
            <w:bookmarkEnd w:id="167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68" w:name="__Fieldmark__89_1452423490"/>
            <w:bookmarkStart w:id="169" w:name="__Fieldmark__89_1452423490"/>
            <w:bookmarkEnd w:id="169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70" w:name="__Fieldmark__90_1452423490"/>
            <w:bookmarkStart w:id="171" w:name="__Fieldmark__90_1452423490"/>
            <w:bookmarkEnd w:id="171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72" w:name="__Fieldmark__91_1452423490"/>
            <w:bookmarkStart w:id="173" w:name="__Fieldmark__91_1452423490"/>
            <w:bookmarkEnd w:id="173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74" w:name="__Fieldmark__92_1452423490"/>
            <w:bookmarkStart w:id="175" w:name="__Fieldmark__92_1452423490"/>
            <w:bookmarkEnd w:id="175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9"/>
        <w:gridCol w:w="2339"/>
        <w:gridCol w:w="1300"/>
        <w:gridCol w:w="2176"/>
        <w:gridCol w:w="2177"/>
        <w:gridCol w:w="1993"/>
        <w:gridCol w:w="1993"/>
      </w:tblGrid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0" w:after="4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Gerätebezeichnung: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0" w:after="40"/>
              <w:rPr/>
            </w:pPr>
            <w:r>
              <w:rPr>
                <w:rFonts w:cs="Arial"/>
                <w:b/>
                <w:sz w:val="16"/>
                <w:szCs w:val="16"/>
              </w:rPr>
              <w:t>Hersteller: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0" w:after="4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Datum der Anschaffung (Monat/Jahr):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0" w:after="4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Inventar-Nr.: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0" w:after="4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Standort: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0" w:after="4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Ortsfestes elektrisches Betriebsmittel: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0" w:after="4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Ortsveränderliches elektrisches Betriebsmittel: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76" w:name="__Fieldmark__93_1452423490"/>
            <w:bookmarkStart w:id="177" w:name="__Fieldmark__93_1452423490"/>
            <w:bookmarkEnd w:id="177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78" w:name="__Fieldmark__94_1452423490"/>
            <w:bookmarkStart w:id="179" w:name="__Fieldmark__94_1452423490"/>
            <w:bookmarkEnd w:id="179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80" w:name="__Fieldmark__95_1452423490"/>
            <w:bookmarkStart w:id="181" w:name="__Fieldmark__95_1452423490"/>
            <w:bookmarkEnd w:id="181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82" w:name="__Fieldmark__96_1452423490"/>
            <w:bookmarkStart w:id="183" w:name="__Fieldmark__96_1452423490"/>
            <w:bookmarkEnd w:id="183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84" w:name="__Fieldmark__97_1452423490"/>
            <w:bookmarkStart w:id="185" w:name="__Fieldmark__97_1452423490"/>
            <w:bookmarkEnd w:id="185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86" w:name="__Fieldmark__98_1452423490"/>
            <w:bookmarkStart w:id="187" w:name="__Fieldmark__98_1452423490"/>
            <w:bookmarkEnd w:id="187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88" w:name="__Fieldmark__99_1452423490"/>
            <w:bookmarkStart w:id="189" w:name="__Fieldmark__99_1452423490"/>
            <w:bookmarkEnd w:id="189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90" w:name="__Fieldmark__100_1452423490"/>
            <w:bookmarkStart w:id="191" w:name="__Fieldmark__100_1452423490"/>
            <w:bookmarkEnd w:id="191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92" w:name="__Fieldmark__101_1452423490"/>
            <w:bookmarkStart w:id="193" w:name="__Fieldmark__101_1452423490"/>
            <w:bookmarkEnd w:id="193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94" w:name="__Fieldmark__102_1452423490"/>
            <w:bookmarkStart w:id="195" w:name="__Fieldmark__102_1452423490"/>
            <w:bookmarkEnd w:id="195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96" w:name="__Fieldmark__103_1452423490"/>
            <w:bookmarkStart w:id="197" w:name="__Fieldmark__103_1452423490"/>
            <w:bookmarkEnd w:id="197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98" w:name="__Fieldmark__104_1452423490"/>
            <w:bookmarkStart w:id="199" w:name="__Fieldmark__104_1452423490"/>
            <w:bookmarkEnd w:id="199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200" w:name="__Fieldmark__105_1452423490"/>
            <w:bookmarkStart w:id="201" w:name="__Fieldmark__105_1452423490"/>
            <w:bookmarkEnd w:id="201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202" w:name="__Fieldmark__106_1452423490"/>
            <w:bookmarkStart w:id="203" w:name="__Fieldmark__106_1452423490"/>
            <w:bookmarkEnd w:id="203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204" w:name="__Fieldmark__107_1452423490"/>
            <w:bookmarkStart w:id="205" w:name="__Fieldmark__107_1452423490"/>
            <w:bookmarkEnd w:id="205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206" w:name="__Fieldmark__108_1452423490"/>
            <w:bookmarkStart w:id="207" w:name="__Fieldmark__108_1452423490"/>
            <w:bookmarkEnd w:id="207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208" w:name="__Fieldmark__109_1452423490"/>
            <w:bookmarkStart w:id="209" w:name="__Fieldmark__109_1452423490"/>
            <w:bookmarkEnd w:id="209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210" w:name="__Fieldmark__110_1452423490"/>
            <w:bookmarkStart w:id="211" w:name="__Fieldmark__110_1452423490"/>
            <w:bookmarkEnd w:id="211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212" w:name="__Fieldmark__111_1452423490"/>
            <w:bookmarkStart w:id="213" w:name="__Fieldmark__111_1452423490"/>
            <w:bookmarkEnd w:id="213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214" w:name="__Fieldmark__112_1452423490"/>
            <w:bookmarkStart w:id="215" w:name="__Fieldmark__112_1452423490"/>
            <w:bookmarkEnd w:id="215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216" w:name="__Fieldmark__113_1452423490"/>
            <w:bookmarkStart w:id="217" w:name="__Fieldmark__113_1452423490"/>
            <w:bookmarkEnd w:id="217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218" w:name="__Fieldmark__114_1452423490"/>
            <w:bookmarkStart w:id="219" w:name="__Fieldmark__114_1452423490"/>
            <w:bookmarkEnd w:id="219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220" w:name="__Fieldmark__115_1452423490"/>
            <w:bookmarkStart w:id="221" w:name="__Fieldmark__115_1452423490"/>
            <w:bookmarkEnd w:id="221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222" w:name="__Fieldmark__116_1452423490"/>
            <w:bookmarkStart w:id="223" w:name="__Fieldmark__116_1452423490"/>
            <w:bookmarkEnd w:id="223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224" w:name="__Fieldmark__117_1452423490"/>
            <w:bookmarkStart w:id="225" w:name="__Fieldmark__117_1452423490"/>
            <w:bookmarkEnd w:id="225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226" w:name="__Fieldmark__118_1452423490"/>
            <w:bookmarkStart w:id="227" w:name="__Fieldmark__118_1452423490"/>
            <w:bookmarkEnd w:id="227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228" w:name="__Fieldmark__119_1452423490"/>
            <w:bookmarkStart w:id="229" w:name="__Fieldmark__119_1452423490"/>
            <w:bookmarkEnd w:id="229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230" w:name="__Fieldmark__120_1452423490"/>
            <w:bookmarkStart w:id="231" w:name="__Fieldmark__120_1452423490"/>
            <w:bookmarkEnd w:id="231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232" w:name="__Fieldmark__121_1452423490"/>
            <w:bookmarkStart w:id="233" w:name="__Fieldmark__121_1452423490"/>
            <w:bookmarkEnd w:id="233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234" w:name="__Fieldmark__122_1452423490"/>
            <w:bookmarkStart w:id="235" w:name="__Fieldmark__122_1452423490"/>
            <w:bookmarkEnd w:id="235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236" w:name="__Fieldmark__123_1452423490"/>
            <w:bookmarkStart w:id="237" w:name="__Fieldmark__123_1452423490"/>
            <w:bookmarkEnd w:id="237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238" w:name="__Fieldmark__124_1452423490"/>
            <w:bookmarkStart w:id="239" w:name="__Fieldmark__124_1452423490"/>
            <w:bookmarkEnd w:id="239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240" w:name="__Fieldmark__125_1452423490"/>
            <w:bookmarkStart w:id="241" w:name="__Fieldmark__125_1452423490"/>
            <w:bookmarkEnd w:id="241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242" w:name="__Fieldmark__126_1452423490"/>
            <w:bookmarkStart w:id="243" w:name="__Fieldmark__126_1452423490"/>
            <w:bookmarkEnd w:id="243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244" w:name="__Fieldmark__127_1452423490"/>
            <w:bookmarkStart w:id="245" w:name="__Fieldmark__127_1452423490"/>
            <w:bookmarkEnd w:id="245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246" w:name="__Fieldmark__128_1452423490"/>
            <w:bookmarkStart w:id="247" w:name="__Fieldmark__128_1452423490"/>
            <w:bookmarkEnd w:id="247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248" w:name="__Fieldmark__129_1452423490"/>
            <w:bookmarkStart w:id="249" w:name="__Fieldmark__129_1452423490"/>
            <w:bookmarkEnd w:id="249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250" w:name="__Fieldmark__130_1452423490"/>
            <w:bookmarkStart w:id="251" w:name="__Fieldmark__130_1452423490"/>
            <w:bookmarkEnd w:id="251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252" w:name="__Fieldmark__131_1452423490"/>
            <w:bookmarkStart w:id="253" w:name="__Fieldmark__131_1452423490"/>
            <w:bookmarkEnd w:id="253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254" w:name="__Fieldmark__132_1452423490"/>
            <w:bookmarkStart w:id="255" w:name="__Fieldmark__132_1452423490"/>
            <w:bookmarkEnd w:id="255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256" w:name="__Fieldmark__133_1452423490"/>
            <w:bookmarkStart w:id="257" w:name="__Fieldmark__133_1452423490"/>
            <w:bookmarkEnd w:id="257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258" w:name="__Fieldmark__134_1452423490"/>
            <w:bookmarkStart w:id="259" w:name="__Fieldmark__134_1452423490"/>
            <w:bookmarkEnd w:id="259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260" w:name="__Fieldmark__135_1452423490"/>
            <w:bookmarkStart w:id="261" w:name="__Fieldmark__135_1452423490"/>
            <w:bookmarkEnd w:id="261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262" w:name="__Fieldmark__136_1452423490"/>
            <w:bookmarkStart w:id="263" w:name="__Fieldmark__136_1452423490"/>
            <w:bookmarkEnd w:id="263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264" w:name="__Fieldmark__137_1452423490"/>
            <w:bookmarkStart w:id="265" w:name="__Fieldmark__137_1452423490"/>
            <w:bookmarkEnd w:id="265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266" w:name="__Fieldmark__138_1452423490"/>
            <w:bookmarkStart w:id="267" w:name="__Fieldmark__138_1452423490"/>
            <w:bookmarkEnd w:id="267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1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4"/>
        <w:gridCol w:w="1146"/>
        <w:gridCol w:w="1146"/>
        <w:gridCol w:w="1146"/>
        <w:gridCol w:w="1146"/>
        <w:gridCol w:w="1139"/>
        <w:gridCol w:w="1139"/>
        <w:gridCol w:w="1139"/>
      </w:tblGrid>
      <w:tr>
        <w:trPr/>
        <w:tc>
          <w:tcPr>
            <w:tcW w:w="1124" w:type="dxa"/>
            <w:tcBorders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  <w:b/>
                <w:sz w:val="10"/>
                <w:szCs w:val="10"/>
              </w:rPr>
            </w:r>
          </w:p>
        </w:tc>
        <w:tc>
          <w:tcPr>
            <w:tcW w:w="1146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i/>
                <w:i/>
                <w:sz w:val="10"/>
                <w:szCs w:val="10"/>
              </w:rPr>
            </w:pPr>
            <w:r>
              <w:rPr>
                <w:rFonts w:cs="Arial"/>
                <w:i/>
                <w:sz w:val="10"/>
                <w:szCs w:val="10"/>
              </w:rPr>
              <w:t>Mitarbeiter/in</w:t>
            </w:r>
          </w:p>
        </w:tc>
        <w:tc>
          <w:tcPr>
            <w:tcW w:w="1146" w:type="dxa"/>
            <w:tcBorders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Arial"/>
                <w:b/>
                <w:i/>
                <w:sz w:val="10"/>
                <w:szCs w:val="10"/>
              </w:rPr>
            </w:r>
          </w:p>
        </w:tc>
        <w:tc>
          <w:tcPr>
            <w:tcW w:w="1146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i/>
                <w:i/>
                <w:sz w:val="10"/>
                <w:szCs w:val="10"/>
              </w:rPr>
            </w:pPr>
            <w:r>
              <w:rPr>
                <w:rFonts w:cs="Arial"/>
                <w:i/>
                <w:sz w:val="10"/>
                <w:szCs w:val="10"/>
              </w:rPr>
              <w:t>Mitarbeiter/in</w:t>
            </w:r>
          </w:p>
        </w:tc>
        <w:tc>
          <w:tcPr>
            <w:tcW w:w="1146" w:type="dxa"/>
            <w:tcBorders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Arial"/>
                <w:b/>
                <w:i/>
                <w:sz w:val="10"/>
                <w:szCs w:val="10"/>
              </w:rPr>
            </w:r>
          </w:p>
        </w:tc>
        <w:tc>
          <w:tcPr>
            <w:tcW w:w="1139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i/>
                <w:i/>
                <w:sz w:val="10"/>
                <w:szCs w:val="10"/>
              </w:rPr>
            </w:pPr>
            <w:r>
              <w:rPr>
                <w:rFonts w:cs="Arial"/>
                <w:i/>
                <w:sz w:val="10"/>
                <w:szCs w:val="10"/>
              </w:rPr>
              <w:t>Praxisinhaber/in</w:t>
            </w:r>
          </w:p>
        </w:tc>
        <w:tc>
          <w:tcPr>
            <w:tcW w:w="1139" w:type="dxa"/>
            <w:tcBorders>
              <w:left w:val="dashSmallGap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i/>
                <w:i/>
                <w:sz w:val="10"/>
                <w:szCs w:val="10"/>
              </w:rPr>
            </w:pPr>
            <w:r>
              <w:rPr>
                <w:rFonts w:cs="Arial"/>
                <w:i/>
                <w:sz w:val="10"/>
                <w:szCs w:val="10"/>
              </w:rPr>
            </w:r>
          </w:p>
        </w:tc>
        <w:tc>
          <w:tcPr>
            <w:tcW w:w="11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i/>
                <w:i/>
                <w:sz w:val="10"/>
                <w:szCs w:val="10"/>
              </w:rPr>
            </w:pPr>
            <w:r>
              <w:rPr>
                <w:rFonts w:cs="Arial"/>
                <w:i/>
                <w:sz w:val="10"/>
                <w:szCs w:val="10"/>
              </w:rPr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  <w:b/>
                <w:sz w:val="10"/>
                <w:szCs w:val="10"/>
              </w:rPr>
              <w:t>Erstellt von: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sz w:val="10"/>
                <w:szCs w:val="10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/>
                </w:ffData>
              </w:fldChar>
            </w:r>
            <w:r>
              <w:rPr>
                <w:sz w:val="10"/>
                <w:szCs w:val="1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  <w:r>
              <w:rPr>
                <w:sz w:val="10"/>
                <w:szCs w:val="1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0"/>
                <w:szCs w:val="10"/>
                <w:lang w:val="en-US" w:eastAsia="en-US"/>
              </w:rPr>
              <w:t>     </w:t>
            </w:r>
            <w:r/>
            <w:r>
              <w:rPr>
                <w:sz w:val="10"/>
                <w:szCs w:val="1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  <w:b/>
                <w:sz w:val="10"/>
                <w:szCs w:val="10"/>
              </w:rPr>
              <w:t>Aktualisiert von: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sz w:val="10"/>
                <w:szCs w:val="10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/>
                </w:ffData>
              </w:fldChar>
            </w:r>
            <w:r>
              <w:rPr>
                <w:sz w:val="10"/>
                <w:szCs w:val="1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  <w:r>
              <w:rPr>
                <w:sz w:val="10"/>
                <w:szCs w:val="1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0"/>
                <w:szCs w:val="10"/>
                <w:lang w:val="en-US" w:eastAsia="en-US"/>
              </w:rPr>
              <w:t>     </w:t>
            </w:r>
            <w:r/>
            <w:r>
              <w:rPr>
                <w:sz w:val="10"/>
                <w:szCs w:val="1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  <w:b/>
                <w:sz w:val="10"/>
                <w:szCs w:val="10"/>
              </w:rPr>
              <w:t>Freigegeben von: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sz w:val="10"/>
                <w:szCs w:val="10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/>
                </w:ffData>
              </w:fldChar>
            </w:r>
            <w:r>
              <w:rPr>
                <w:sz w:val="10"/>
                <w:szCs w:val="1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  <w:r>
              <w:rPr>
                <w:sz w:val="10"/>
                <w:szCs w:val="1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0"/>
                <w:szCs w:val="10"/>
                <w:lang w:val="en-US" w:eastAsia="en-US"/>
              </w:rPr>
              <w:t>     </w:t>
            </w:r>
            <w:r/>
            <w:r>
              <w:rPr>
                <w:sz w:val="10"/>
                <w:szCs w:val="1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  <w:b/>
                <w:sz w:val="10"/>
                <w:szCs w:val="10"/>
              </w:rPr>
              <w:t>Versions-Nr.: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sz w:val="10"/>
                <w:szCs w:val="10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/>
                </w:ffData>
              </w:fldChar>
            </w:r>
            <w:r>
              <w:rPr>
                <w:sz w:val="10"/>
                <w:szCs w:val="1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  <w:r>
              <w:rPr>
                <w:sz w:val="10"/>
                <w:szCs w:val="1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0"/>
                <w:szCs w:val="10"/>
                <w:lang w:val="en-US" w:eastAsia="en-US"/>
              </w:rPr>
              <w:t>     </w:t>
            </w:r>
            <w:r/>
            <w:r>
              <w:rPr>
                <w:sz w:val="10"/>
                <w:szCs w:val="1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  <w:b/>
                <w:sz w:val="10"/>
                <w:szCs w:val="10"/>
              </w:rPr>
              <w:t>Datum: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sz w:val="10"/>
                <w:szCs w:val="10"/>
              </w:rPr>
            </w:pPr>
            <w:r>
              <w:fldChar w:fldCharType="begin">
                <w:ffData>
                  <w:name w:val="Text139"/>
                  <w:enabled/>
                  <w:calcOnExit w:val="0"/>
                  <w:textInput/>
                </w:ffData>
              </w:fldChar>
            </w:r>
            <w:r>
              <w:rPr>
                <w:sz w:val="10"/>
                <w:szCs w:val="1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  <w:r>
              <w:rPr>
                <w:sz w:val="10"/>
                <w:szCs w:val="1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0"/>
                <w:szCs w:val="10"/>
                <w:lang w:val="en-US" w:eastAsia="en-US"/>
              </w:rPr>
              <w:t>     </w:t>
            </w:r>
            <w:r/>
            <w:r>
              <w:rPr>
                <w:sz w:val="10"/>
                <w:szCs w:val="1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  <w:b/>
                <w:sz w:val="10"/>
                <w:szCs w:val="10"/>
              </w:rPr>
              <w:t>Datum: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sz w:val="10"/>
                <w:szCs w:val="10"/>
              </w:rPr>
            </w:pPr>
            <w:r>
              <w:fldChar w:fldCharType="begin">
                <w:ffData>
                  <w:name w:val="Text140"/>
                  <w:enabled/>
                  <w:calcOnExit w:val="0"/>
                  <w:textInput/>
                </w:ffData>
              </w:fldChar>
            </w:r>
            <w:r>
              <w:rPr>
                <w:sz w:val="10"/>
                <w:szCs w:val="1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  <w:r>
              <w:rPr>
                <w:sz w:val="10"/>
                <w:szCs w:val="1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0"/>
                <w:szCs w:val="10"/>
                <w:lang w:val="en-US" w:eastAsia="en-US"/>
              </w:rPr>
              <w:t>     </w:t>
            </w:r>
            <w:r/>
            <w:r>
              <w:rPr>
                <w:sz w:val="10"/>
                <w:szCs w:val="1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  <w:b/>
                <w:sz w:val="10"/>
                <w:szCs w:val="10"/>
              </w:rPr>
              <w:t>Datum: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sz w:val="10"/>
                <w:szCs w:val="10"/>
              </w:rPr>
            </w:pPr>
            <w:r>
              <w:fldChar w:fldCharType="begin">
                <w:ffData>
                  <w:name w:val="Text141"/>
                  <w:enabled/>
                  <w:calcOnExit w:val="0"/>
                  <w:textInput/>
                </w:ffData>
              </w:fldChar>
            </w:r>
            <w:r>
              <w:rPr>
                <w:sz w:val="10"/>
                <w:szCs w:val="1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  <w:r>
              <w:rPr>
                <w:sz w:val="10"/>
                <w:szCs w:val="1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0"/>
                <w:szCs w:val="10"/>
                <w:lang w:val="en-US" w:eastAsia="en-US"/>
              </w:rPr>
              <w:t>     </w:t>
            </w:r>
            <w:r/>
            <w:r>
              <w:rPr>
                <w:sz w:val="10"/>
                <w:szCs w:val="1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1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</w:tr>
    </w:tbl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sectPr>
      <w:footerReference w:type="default" r:id="rId2"/>
      <w:type w:val="nextPage"/>
      <w:pgSz w:orient="landscape" w:w="16838" w:h="11906"/>
      <w:pgMar w:left="1134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</w:rPr>
      <w:t>© LZK BW 06/2018</w:t>
      <w:tab/>
      <w:tab/>
      <w:t>Formulare – Bauliche Anforderungen</w:t>
      <w:tab/>
      <w:tab/>
      <w:tab/>
      <w:tab/>
      <w:tab/>
      <w:tab/>
      <w:tab/>
      <w:t xml:space="preserve">   Seite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3</w:t>
    </w:r>
    <w:r>
      <w:rPr>
        <w:rStyle w:val="PageNumber"/>
        <w:sz w:val="20"/>
        <w:szCs w:val="20"/>
      </w:rPr>
      <w:fldChar w:fldCharType="end"/>
    </w:r>
  </w:p>
</w:ft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sz w:val="22"/>
      <w:szCs w:val="22"/>
    </w:rPr>
  </w:style>
  <w:style w:type="character" w:styleId="FuzeileZchn">
    <w:name w:val="Fußzeile Zchn"/>
    <w:qFormat/>
    <w:rPr>
      <w:sz w:val="22"/>
      <w:szCs w:val="22"/>
    </w:rPr>
  </w:style>
  <w:style w:type="character" w:styleId="PageNumber">
    <w:name w:val="Page Number"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10:59:00Z</dcterms:created>
  <dc:creator>Wagner, Marco</dc:creator>
  <dc:description/>
  <cp:keywords/>
  <dc:language>en-US</dc:language>
  <cp:lastModifiedBy>Wagner, Marco</cp:lastModifiedBy>
  <cp:lastPrinted>2015-10-19T07:40:00Z</cp:lastPrinted>
  <dcterms:modified xsi:type="dcterms:W3CDTF">2018-06-29T05:40:00Z</dcterms:modified>
  <cp:revision>9</cp:revision>
  <dc:subject/>
  <dc:title/>
</cp:coreProperties>
</file>