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Ätzungen der Haut / Schwere Augenschäden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249555</wp:posOffset>
                  </wp:positionV>
                  <wp:extent cx="89979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631" w:leader="none"/>
              </w:tabs>
              <w:spacing w:before="0" w:after="0"/>
              <w:ind w:left="74" w:hanging="0"/>
              <w:rPr/>
            </w:pPr>
            <w:r>
              <w:rPr>
                <w:sz w:val="20"/>
              </w:rPr>
              <w:t>Kat. 1 (A, B, C): Verursacht schwere Verätzungen der Haut und schere Augenschäden.</w:t>
            </w:r>
          </w:p>
          <w:p>
            <w:pPr>
              <w:pStyle w:val="Normal"/>
              <w:keepNext w:val="true"/>
              <w:tabs>
                <w:tab w:val="clear" w:pos="709"/>
                <w:tab w:val="left" w:pos="1631" w:leader="none"/>
              </w:tabs>
              <w:spacing w:before="0" w:after="0"/>
              <w:ind w:left="74" w:hanging="0"/>
              <w:rPr/>
            </w:pPr>
            <w:r>
              <w:rPr>
                <w:sz w:val="20"/>
              </w:rPr>
              <w:t>Kat. 2: Verursacht Hautreizungen. Verursacht schwere Augenreizungen.</w:t>
            </w:r>
          </w:p>
          <w:p>
            <w:pPr>
              <w:pStyle w:val="Normal"/>
              <w:keepNext w:val="true"/>
              <w:tabs>
                <w:tab w:val="clear" w:pos="709"/>
                <w:tab w:val="left" w:pos="1631" w:leader="none"/>
              </w:tabs>
              <w:spacing w:before="0" w:after="0"/>
              <w:ind w:left="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Irreversible Schäden mögli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Ätzend an den Augen (Erblindungsgefahr) und auf der Haut (Gewebezerstörung) nach direktem Kontak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Verschluckter Stoff bewirkt Schleimhautreizungen in der Speiseröhre und dem Magen (Perforationsgefahr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fahr durch Einatmen der Dämp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689610</wp:posOffset>
                  </wp:positionV>
                  <wp:extent cx="539750" cy="530225"/>
                  <wp:effectExtent l="0" t="0" r="0" b="0"/>
                  <wp:wrapNone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687070</wp:posOffset>
                  </wp:positionV>
                  <wp:extent cx="539750" cy="543560"/>
                  <wp:effectExtent l="0" t="0" r="0" b="0"/>
                  <wp:wrapNone/>
                  <wp:docPr id="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38100</wp:posOffset>
                  </wp:positionV>
                  <wp:extent cx="539750" cy="527050"/>
                  <wp:effectExtent l="0" t="0" r="0" b="0"/>
                  <wp:wrapNone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0094" t="46989" r="32557" b="22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35560</wp:posOffset>
                  </wp:positionV>
                  <wp:extent cx="539750" cy="530225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9581" t="21515" r="31844" b="45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mit Vorsicht öffn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83185</wp:posOffset>
                  </wp:positionV>
                  <wp:extent cx="612140" cy="60515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165735</wp:posOffset>
                  </wp:positionV>
                  <wp:extent cx="612140" cy="612775"/>
                  <wp:effectExtent l="0" t="0" r="0" b="0"/>
                  <wp:wrapNone/>
                  <wp:docPr id="7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01/2018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8-01-15T10:42:00Z</dcterms:modified>
  <cp:revision>15</cp:revision>
  <dc:subject>Handdesinfektion</dc:subject>
  <dc:title>BAG</dc:title>
</cp:coreProperties>
</file>