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Hoch- und Leichtentzün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hoch- und leichtentzün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wicklung hoch-/ leichtentzündlicher Dämpf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Bildung explosionsfähiger Dampf-/Luft- Gemisch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Stoffe können narkotisch und auf die Haut entfettend wirk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457325</wp:posOffset>
                  </wp:positionV>
                  <wp:extent cx="539115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.95pt;margin-top:115.2pt;width:43.3pt;height:42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650839906" r:id="rId5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.25pt;margin-top:8.2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862493206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9:00Z</dcterms:modified>
  <cp:revision>8</cp:revision>
  <dc:subject>Handdesinfektion</dc:subject>
  <dc:title>BAG</dc:title>
</cp:coreProperties>
</file>