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Alkalisch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alkalisch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305435</wp:posOffset>
                  </wp:positionV>
                  <wp:extent cx="528955" cy="65024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9770</wp:posOffset>
                  </wp:positionH>
                  <wp:positionV relativeFrom="paragraph">
                    <wp:posOffset>305435</wp:posOffset>
                  </wp:positionV>
                  <wp:extent cx="525780" cy="6464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Achtung: Laugen sind wesentlich gefährlicher als Säuren, da sie auf der Haut nicht brennen, nicht schmerzen. Sie können schwerste Verätzungen verursac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aktion mit Säuren unter starker Erwärmu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Intensiver Hautkontakt zerstört den Säureschutzmantel der Haut und reizt die Haut und kann nach mechanischer Hautbeschädigung zur Infektion füh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767840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3.2pt;margin-top:139.6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809044928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saur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vor Feuchtigkeit geschützt lagern. Nicht zusammen mit Säuren lager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1706844488" r:id="rId11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4953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Betriebsanweisungen – Gefahrstoffe </w:t>
      <w:tab/>
      <w:tab/>
      <w:tab/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24:00Z</dcterms:modified>
  <cp:revision>8</cp:revision>
  <dc:subject>Handdesinfektion</dc:subject>
  <dc:title>BAG</dc:title>
</cp:coreProperties>
</file>