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usterverfahrensanweisung: Delegation in der Zahnarztprax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ie folgenden Aspekte sind als Rahmenverfahrensanweisungen bei jeder Delegation von Maßnahmen an zahnärztliches Hilfspersonal zu beachten. Im Einzelfall können je nach Maßnahme weitere Schritte zu beachten sein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)</w:t>
        <w:tab/>
        <w:t>Der Zahnarzt untersucht den Patienten und stellt die Diagnose und Indikation für die konkrete Maßnahm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rStyle w:val="InternetLink"/>
        </w:rPr>
      </w:pPr>
      <w:r>
        <w:rPr/>
        <w:t>2)</w:t>
        <w:tab/>
        <w:t xml:space="preserve">Der Zahnarzt stellt fest, ob es sich bei der zu ergreifenden Maßnahme um eine delegationsfähige Leistung handelt. Als Maßstab dienen § 1 Abs. 5 und 6 ZHG sowie der Delegationsrahmen der </w:t>
      </w:r>
      <w:hyperlink r:id="rId2">
        <w:r>
          <w:rPr>
            <w:rStyle w:val="InternetLink"/>
          </w:rPr>
          <w:t>Bundeszahnärztekammer.</w:t>
        </w:r>
      </w:hyperlink>
    </w:p>
    <w:p>
      <w:pPr>
        <w:pStyle w:val="Normal"/>
        <w:jc w:val="both"/>
        <w:rPr>
          <w:rStyle w:val="InternetLink"/>
        </w:rPr>
      </w:pPr>
      <w:r>
        <w:rPr/>
      </w:r>
    </w:p>
    <w:p>
      <w:pPr>
        <w:pStyle w:val="Normal"/>
        <w:ind w:left="426" w:hanging="426"/>
        <w:jc w:val="both"/>
        <w:rPr/>
      </w:pPr>
      <w:r>
        <w:rPr/>
        <w:t>3)</w:t>
        <w:tab/>
        <w:t>Der Zahnarzt klärt den Patienten über die geplante Maßnahme und deren Wirkungen umfassend auf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4)</w:t>
        <w:tab/>
        <w:t>Der Zahnarzt informiert den Patienten über die Deleg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5)</w:t>
        <w:tab/>
        <w:t>Der Zahnarzt wählt eine entsprechend ausgebildete und fachlich geeignete Mitarbeiterin au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6)</w:t>
        <w:tab/>
        <w:t>Der Zahnarzt gibt der Mitarbeiterin klare Anweisungen für die Durchführung der konkreten Maßnahme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7) </w:t>
        <w:tab/>
        <w:t>Der Zahnarzt überwacht die Tätigkeit durch stichprobenhafte Kontroll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8)</w:t>
        <w:tab/>
        <w:t>Der Zahnarzt ist während der Maßnahme jederzeit erreichbar, um bei auftretenden Komplikationen zeitnah eingreifen oder Rückfragen beantworten zu könn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9)</w:t>
        <w:tab/>
        <w:t xml:space="preserve">Die Mitarbeiterin übernimmt nur Aufgaben, die im Rahmen der Ausbildung oder Fortbildung vermittelt wurde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0)</w:t>
        <w:tab/>
        <w:t>Bei Komplikationen während der Maßnahme informiert sie sofort den Zahnarzt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1)</w:t>
        <w:tab/>
        <w:t>Die Mitarbeiterin ist nicht befugt, die Tätigkeit über die angeordnete Maßnahme hinaus eigenmächtig auszuweiten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2)</w:t>
        <w:tab/>
        <w:t>Nach Abschluss der Maßnahme informiert die Mitarbeiterin den Zahnarz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3)</w:t>
        <w:tab/>
        <w:t xml:space="preserve">Der Zahnarzt führt die Endkontrolle der erbrachten Arbeit durch. 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64" w:right="964" w:gutter="0" w:header="709" w:top="26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11/2015                        Musterverfahrensanweisung Delegation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4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1" name="Bild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180" cy="667385"/>
          <wp:effectExtent l="0" t="0" r="0" b="0"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18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FuzeileZchn">
    <w:name w:val="Fußzeile Zchn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800080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zaek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ZK-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32:00Z</dcterms:created>
  <dc:creator>Dolderer, Dr. jur. Anja</dc:creator>
  <dc:description/>
  <cp:keywords/>
  <dc:language>en-US</dc:language>
  <cp:lastModifiedBy>Kramer, Simone</cp:lastModifiedBy>
  <cp:lastPrinted>2015-11-16T14:12:00Z</cp:lastPrinted>
  <dcterms:modified xsi:type="dcterms:W3CDTF">2019-03-13T10:26:00Z</dcterms:modified>
  <cp:revision>4</cp:revision>
  <dc:subject/>
  <dc:title/>
</cp:coreProperties>
</file>