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jc w:val="center"/>
        <w:rPr>
          <w:rFonts w:eastAsia="Times New Roman" w:cs="Arial"/>
          <w:b/>
          <w:b/>
          <w:sz w:val="28"/>
          <w:szCs w:val="28"/>
          <w:lang w:eastAsia="de-DE"/>
        </w:rPr>
      </w:pPr>
      <w:r>
        <w:rPr>
          <w:rFonts w:eastAsia="Times New Roman" w:cs="Arial"/>
          <w:b/>
          <w:color w:val="FF0000"/>
          <w:sz w:val="28"/>
          <w:szCs w:val="28"/>
          <w:lang w:eastAsia="de-DE"/>
        </w:rPr>
        <w:t>Muster-Beispiele für die</w:t>
      </w:r>
    </w:p>
    <w:p>
      <w:pPr>
        <w:pStyle w:val="Normal"/>
        <w:jc w:val="center"/>
        <w:rPr>
          <w:rFonts w:eastAsia="Times New Roman" w:cs="Arial"/>
          <w:b/>
          <w:b/>
          <w:sz w:val="28"/>
          <w:szCs w:val="28"/>
          <w:u w:val="single"/>
          <w:lang w:eastAsia="de-DE"/>
        </w:rPr>
      </w:pPr>
      <w:r>
        <w:rPr>
          <w:rFonts w:eastAsia="Times New Roman" w:cs="Arial"/>
          <w:b/>
          <w:sz w:val="28"/>
          <w:szCs w:val="28"/>
          <w:lang w:eastAsia="de-DE"/>
        </w:rPr>
        <w:t>Risikobewertung und Einstufung von Medizinprodukten</w:t>
      </w:r>
    </w:p>
    <w:p>
      <w:pPr>
        <w:pStyle w:val="Normal"/>
        <w:rPr>
          <w:rFonts w:eastAsia="Times New Roman" w:cs="Arial"/>
          <w:b/>
          <w:b/>
          <w:i/>
          <w:i/>
          <w:sz w:val="28"/>
          <w:szCs w:val="28"/>
          <w:u w:val="single"/>
          <w:lang w:eastAsia="de-DE"/>
        </w:rPr>
      </w:pPr>
      <w:r>
        <w:rPr>
          <w:rFonts w:eastAsia="Times New Roman" w:cs="Arial"/>
          <w:b/>
          <w:i/>
          <w:sz w:val="28"/>
          <w:szCs w:val="28"/>
          <w:u w:val="single"/>
          <w:lang w:eastAsia="de-DE"/>
        </w:rPr>
      </w:r>
    </w:p>
    <w:p>
      <w:pPr>
        <w:pStyle w:val="Normal"/>
        <w:rPr>
          <w:rFonts w:eastAsia="Times New Roman" w:cs="Arial"/>
          <w:b/>
          <w:b/>
          <w:u w:val="single"/>
          <w:lang w:eastAsia="de-DE"/>
        </w:rPr>
      </w:pPr>
      <w:r>
        <w:rPr>
          <w:rFonts w:eastAsia="Times New Roman" w:cs="Arial"/>
          <w:i/>
          <w:lang w:eastAsia="de-DE"/>
        </w:rPr>
        <w:t xml:space="preserve">gemäß Ziffer 1.2.1 der KRINKO-/BfArM-Empfehlung „Anforderungen an die Hygiene bei der </w:t>
        <w:br/>
        <w:t>Aufbereitung“ von Medizinprodukten (10/2012)</w:t>
      </w:r>
    </w:p>
    <w:p>
      <w:pPr>
        <w:pStyle w:val="Normal"/>
        <w:rPr>
          <w:rFonts w:eastAsia="Times New Roman" w:cs="Arial"/>
          <w:b/>
          <w:b/>
          <w:u w:val="single"/>
          <w:lang w:eastAsia="de-DE"/>
        </w:rPr>
      </w:pPr>
      <w:r>
        <w:rPr>
          <w:rFonts w:eastAsia="Times New Roman" w:cs="Arial"/>
          <w:b/>
          <w:u w:val="single"/>
          <w:lang w:eastAsia="de-DE"/>
        </w:rPr>
      </w:r>
    </w:p>
    <w:p>
      <w:pPr>
        <w:pStyle w:val="Normal"/>
        <w:rPr/>
      </w:pPr>
      <w:r>
        <w:rPr>
          <w:rFonts w:eastAsia="Times New Roman" w:cs="Arial"/>
          <w:color w:val="FF0000"/>
          <w:lang w:eastAsia="de-DE"/>
        </w:rPr>
        <w:t xml:space="preserve">Hinsichtlich der Art der folgenden Anwendung und dem sich daraus ableitenden Risiko </w:t>
        <w:br/>
        <w:t>können Medizinprodukte eingestuft werden in:</w:t>
      </w:r>
    </w:p>
    <w:p>
      <w:pPr>
        <w:pStyle w:val="Normal"/>
        <w:rPr>
          <w:rFonts w:eastAsia="Times New Roman" w:cs="Arial"/>
          <w:color w:val="FF0000"/>
          <w:lang w:eastAsia="de-DE"/>
        </w:rPr>
      </w:pPr>
      <w:r>
        <w:rPr>
          <w:rFonts w:eastAsia="Times New Roman" w:cs="Arial"/>
          <w:color w:val="FF0000"/>
          <w:lang w:eastAsia="de-D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edizinprodukte der Einstufung „Unkritisch“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Definition: </w:t>
            </w:r>
            <w:r>
              <w:rPr>
                <w:rFonts w:cs="Arial"/>
                <w:i/>
                <w:u w:val="single"/>
              </w:rPr>
              <w:t>Medizinprodukte, die lediglich mit intakter Haut in Berührung kommen.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raorale Teile des Gesichtsbogens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erenschal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tandardisierte/s Aufbereitungsverfahren in der </w:t>
              <w:br/>
              <w:t>Praxis (Standardarbeitsanweisung)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color w:val="800080"/>
                  <w:u w:val="none"/>
                </w:rPr>
                <w:t>AA 06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Medizinprodukte der Einstufung „Semikritisch A“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Definition: </w:t>
            </w:r>
            <w:r>
              <w:rPr>
                <w:rFonts w:cs="Arial"/>
                <w:i/>
                <w:u w:val="single"/>
              </w:rPr>
              <w:t xml:space="preserve">Medizinprodukte, die mit Schleimhaut oder krankhaft veränderter Haut in </w:t>
              <w:br/>
              <w:t>Berührung kommen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i/>
                <w:u w:val="single"/>
              </w:rPr>
              <w:t>Gruppe A:</w:t>
            </w:r>
            <w:r>
              <w:rPr>
                <w:rFonts w:cs="Arial"/>
                <w:i/>
              </w:rPr>
              <w:t xml:space="preserve"> Ohne besondere Anforderungen an die Aufbereitung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Medizinprodukte für konservierende, prothetische und kieferorthopädische Behandlungen.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spiegel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zett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idemannspatel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üllungsinstrument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hetik- und KFO-Zang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formlöffel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ngenabhalter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tandardisierte/s Aufbereitungsverfahren in der </w:t>
              <w:br/>
              <w:t>Praxis (Standardarbeitsanweisung)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eastAsia="Times New Roman" w:cs="Arial"/>
                  <w:b/>
                  <w:color w:val="800080"/>
                  <w:lang w:eastAsia="de-DE"/>
                </w:rPr>
                <w:t>AA 07-1</w:t>
              </w:r>
            </w:hyperlink>
            <w:r>
              <w:rPr>
                <w:rFonts w:eastAsia="Times New Roman" w:cs="Arial"/>
                <w:b/>
                <w:lang w:eastAsia="de-DE"/>
              </w:rPr>
              <w:t xml:space="preserve"> oder</w:t>
            </w:r>
          </w:p>
          <w:p>
            <w:pPr>
              <w:pStyle w:val="Normal"/>
              <w:rPr>
                <w:rFonts w:cs="Arial"/>
              </w:rPr>
            </w:pPr>
            <w:hyperlink r:id="rId4">
              <w:r>
                <w:rPr>
                  <w:rStyle w:val="InternetLink"/>
                  <w:rFonts w:eastAsia="Times New Roman" w:cs="Arial"/>
                  <w:b/>
                  <w:color w:val="800080"/>
                  <w:lang w:eastAsia="de-DE"/>
                </w:rPr>
                <w:t>AA 07-2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Medizinprodukte der Einstufung „Semikritisch B“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Definition: </w:t>
            </w:r>
            <w:r>
              <w:rPr>
                <w:rFonts w:cs="Arial"/>
                <w:i/>
                <w:u w:val="single"/>
              </w:rPr>
              <w:t xml:space="preserve">Medizinprodukte, die mit Schleimhaut oder krankhaft veränderter Haut in </w:t>
              <w:br/>
              <w:t>Berührung kommen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i/>
                <w:u w:val="single"/>
              </w:rPr>
              <w:t>Gruppe B:</w:t>
            </w:r>
            <w:r>
              <w:rPr>
                <w:rFonts w:cs="Arial"/>
                <w:i/>
              </w:rPr>
              <w:t xml:space="preserve"> Mit erhöhten Anforderungen an die Aufbereitung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Medizinprodukte für konservierende, prothetische und kieferorthopädische Behandlungen.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-Ansätz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- und Winkelstück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n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flow-Ansatz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ätze Wasser-/Luftspritz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ierende/Oszillierende Instrument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Absaugkanül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tandardisierte/s Aufbereitungsverfahren in der </w:t>
              <w:br/>
              <w:t>Praxis (Standardarbeitsanweisung)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hyperlink r:id="rId5">
              <w:r>
                <w:rPr>
                  <w:rStyle w:val="InternetLink"/>
                  <w:b/>
                  <w:color w:val="800080"/>
                  <w:u w:val="none"/>
                </w:rPr>
                <w:t>AA 08-1</w:t>
              </w:r>
            </w:hyperlink>
            <w:r>
              <w:rPr>
                <w:b/>
                <w:color w:val="800080"/>
              </w:rPr>
              <w:t>,</w:t>
            </w:r>
            <w:r>
              <w:rPr>
                <w:b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800080"/>
                  <w:u w:val="none"/>
                </w:rPr>
                <w:t>AA 08-2</w:t>
              </w:r>
            </w:hyperlink>
            <w:r>
              <w:rPr>
                <w:b/>
              </w:rPr>
              <w:t xml:space="preserve"> oder</w:t>
            </w:r>
            <w:r>
              <w:rPr>
                <w:b/>
                <w:color w:val="800080"/>
              </w:rPr>
              <w:t xml:space="preserve"> </w:t>
              <w:br/>
            </w:r>
            <w:hyperlink r:id="rId7">
              <w:r>
                <w:rPr>
                  <w:rStyle w:val="InternetLink"/>
                  <w:b/>
                  <w:color w:val="800080"/>
                  <w:u w:val="none"/>
                </w:rPr>
                <w:t>AA 08-3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Medizinprodukte der Einstufung „Kritisch A“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Definition: Medizinprodukte zur Anwendung von Blut, Blutprodukten oder anderen sterilen Arzneimitteln/sterilen Medizinprodukten, und </w:t>
            </w:r>
            <w:r>
              <w:rPr>
                <w:rFonts w:cs="Arial"/>
                <w:i/>
                <w:u w:val="single"/>
              </w:rPr>
              <w:t xml:space="preserve">Medizinprodukte, die bestimmungsgemäß </w:t>
              <w:br/>
              <w:t>die Haut oder Schleimhaut durchdringen und dabei in Kontakt mit Blut, bzw. an inneren Geweben oder Organen zur Anwendung kommen, einschließlich Wunden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i/>
                <w:u w:val="single"/>
              </w:rPr>
              <w:t>Gruppe A:</w:t>
            </w:r>
            <w:r>
              <w:rPr>
                <w:rFonts w:cs="Arial"/>
                <w:i/>
              </w:rPr>
              <w:t xml:space="preserve"> Ohne besondere Anforderungen an die Aufbereitung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edizinprodukte für chirurgische, parodontologische oder endodontische Eingriffe.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spiegel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zett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d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-Sond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-Instrument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rfe Löffel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lpell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ponadestopfer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ndhak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atori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rzelheber und Hebel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elhalter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Extraktionszang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tandardisierte/s Aufbereitungsverfahren in der </w:t>
              <w:br/>
              <w:t>Praxis (Standardarbeitsanweisung)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eastAsia="Times New Roman" w:cs="Arial"/>
                  <w:b/>
                  <w:color w:val="800080"/>
                  <w:lang w:eastAsia="de-DE"/>
                </w:rPr>
                <w:t>AA 09-1</w:t>
              </w:r>
            </w:hyperlink>
            <w:r>
              <w:rPr>
                <w:rFonts w:eastAsia="Times New Roman" w:cs="Arial"/>
                <w:b/>
                <w:lang w:eastAsia="de-DE"/>
              </w:rPr>
              <w:t xml:space="preserve"> oder</w:t>
            </w:r>
          </w:p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eastAsia="Times New Roman" w:cs="Arial"/>
                  <w:b/>
                  <w:color w:val="800080"/>
                  <w:lang w:eastAsia="de-DE"/>
                </w:rPr>
                <w:t>AA 09-2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Medizinprodukte der Einstufung „Kritisch B“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Definition: Medizinprodukte zur Anwendung von Blut, Blutprodukten oder anderen sterilen Arzneimitteln/sterilen Medizinprodukten, und </w:t>
            </w:r>
            <w:r>
              <w:rPr>
                <w:rFonts w:cs="Arial"/>
                <w:i/>
                <w:u w:val="single"/>
              </w:rPr>
              <w:t xml:space="preserve">Medizinprodukte, die bestimmungsgemäß </w:t>
              <w:br/>
              <w:t>die Haut oder Schleimhaut durchdringen und dabei in Kontakt mit Blut, bzw. an inneren Geweben oder Organen zur Anwendung kommen, einschließlich Wunden</w:t>
            </w:r>
            <w:r>
              <w:rPr>
                <w:rFonts w:cs="Arial"/>
                <w:i/>
              </w:rPr>
              <w:t>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i/>
                <w:u w:val="single"/>
              </w:rPr>
              <w:t>Gruppe B:</w:t>
            </w:r>
            <w:r>
              <w:rPr>
                <w:rFonts w:cs="Arial"/>
                <w:i/>
              </w:rPr>
              <w:t xml:space="preserve"> Mit erhöhten Anforderungen an die Aufbereitung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</w:rPr>
              <w:t>Medizinprodukte für chirurgische, parodontologische oder endodontische Eingriffe.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-Ansätze (PAR)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- und Winkelstücke (chirurgisch)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ngekühlte chirurgische Bohrer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urgiemotor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urgische Absaugkanül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urgische Nadel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urgische Bohrer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rzelkanalinstrument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äs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Standardisierte/s Aufbereitungsverfahren in der </w:t>
              <w:br/>
              <w:t>Praxis (Standardarbeitsanweisung)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b/>
                  <w:color w:val="800080"/>
                  <w:u w:val="none"/>
                </w:rPr>
                <w:t>AA 10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Relevante aktive (elektrisch betriebene) Medizinprodukte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de-DE"/>
              </w:rPr>
              <w:t>Risikobewertung und Einstufung</w:t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.B. </w:t>
            </w:r>
            <w:r>
              <w:rPr>
                <w:rFonts w:cs="Arial"/>
              </w:rPr>
              <w:t>Handstück der Wasser-Luft-Spritz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.B. </w:t>
            </w:r>
            <w:r>
              <w:rPr>
                <w:rFonts w:cs="Arial"/>
              </w:rPr>
              <w:t>Lichtleiter der Polymerisationslampe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.B. </w:t>
            </w:r>
            <w:r>
              <w:rPr>
                <w:rFonts w:cs="Arial"/>
              </w:rPr>
              <w:t>Handstück des Chirurgiemotor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z.B. </w:t>
            </w:r>
            <w:r>
              <w:rPr>
                <w:rFonts w:cs="Arial"/>
              </w:rPr>
              <w:t>Handstück des Endomotor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Unter Beachtung der Herstellerangaben des Medizinproduktes werden in der Praxis die folgenden Einmal-Artikel eingesetzt: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Polierbürsten/-kelch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chirurgische Absaugkanülen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Endo-Instrument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Diese Risikobewertung und Einstufung ist nur beispielhaft und erhebt keinen Anspruch auf Vollständigkeit!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© LZK BW 03/2018</w:t>
      <w:tab/>
      <w:t>Formulare – Hygiene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7</w:t>
    </w:r>
    <w:r>
      <w:rPr>
        <w:rStyle w:val="PageNumber"/>
        <w:sz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6_Aufbereitung_von_MP_der_Einstufung_Unkritisch_Manuell.doc" TargetMode="External"/><Relationship Id="rId3" Type="http://schemas.openxmlformats.org/officeDocument/2006/relationships/hyperlink" Target="https://lzk-bw.de/PHB/PHB-CD/QM-Anhang/AA/Hygiene/AA07-1_Aufbereitung_von_MP_der_Einstufung_Semikritisch_A_Manuell.doc" TargetMode="External"/><Relationship Id="rId4" Type="http://schemas.openxmlformats.org/officeDocument/2006/relationships/hyperlink" Target="https://lzk-bw.de/PHB/PHB-CD/QM-Anhang/AA/Hygiene/AA07-2_Aufbereitung_von_MP_der_Einstufung_Semikritisch_A_Maschinell_validiertes_RDG.doc" TargetMode="External"/><Relationship Id="rId5" Type="http://schemas.openxmlformats.org/officeDocument/2006/relationships/hyperlink" Target="https://lzk-bw.de/PHB/PHB-CD/QM-Anhang/AA/Hygiene/AA08-1_Aufbereitung_von_MP_der_Einstufung_Semikritisch_B_Manuelle-Reinigung_und_Sterilisator.doc" TargetMode="External"/><Relationship Id="rId6" Type="http://schemas.openxmlformats.org/officeDocument/2006/relationships/hyperlink" Target="https://lzk-bw.de/PHB/PHB-CD/QM-Anhang/AA/Hygiene/AA08-2_Aufbereitung_von_MP_der_Einstufung_Semikritisch_B_Maschinell_validiertes_RDG.doc" TargetMode="External"/><Relationship Id="rId7" Type="http://schemas.openxmlformats.org/officeDocument/2006/relationships/hyperlink" Target="https://lzk-bw.de/PHB/PHB-CD/QM-Anhang/AA/Hygiene/AA08-3_Aufbereitung_von_MP_der_Einstufung_Semikritisch_B_DAC.doc" TargetMode="External"/><Relationship Id="rId8" Type="http://schemas.openxmlformats.org/officeDocument/2006/relationships/hyperlink" Target="https://lzk-bw.de/PHB/PHB-CD/QM-Anhang/AA/Hygiene/AA09-1_Aufbereitung_von_MP_der_Einstufung_Kritisch_A_Manuelle_Reinigung_Tauchbaddesinfektion_und_Sterilisator.doc" TargetMode="External"/><Relationship Id="rId9" Type="http://schemas.openxmlformats.org/officeDocument/2006/relationships/hyperlink" Target="https://lzk-bw.de/PHB/PHB-CD/QM-Anhang/AA/Hygiene/AA09-2_Aufbereitung_von_MP_der_Einstufung_Kritisch_A_Maschinell_validiertes_RDG_und_Sterilisator.doc" TargetMode="External"/><Relationship Id="rId10" Type="http://schemas.openxmlformats.org/officeDocument/2006/relationships/hyperlink" Target="https://lzk-bw.de/PHB/PHB-CD/QM-Anhang/AA/Hygiene/AA10_Aufbereitung_von_MP_der_Einstufung_Kritisch_B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0:00Z</dcterms:created>
  <dc:creator>Wagner, Marco</dc:creator>
  <dc:description/>
  <cp:keywords/>
  <dc:language>en-US</dc:language>
  <cp:lastModifiedBy>Schütze, Nadine</cp:lastModifiedBy>
  <cp:lastPrinted>2016-07-21T10:50:00Z</cp:lastPrinted>
  <dcterms:modified xsi:type="dcterms:W3CDTF">2019-01-17T09:16:00Z</dcterms:modified>
  <cp:revision>16</cp:revision>
  <dc:subject/>
  <dc:title/>
</cp:coreProperties>
</file>