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</w:tblGrid>
      <w:tr>
        <w:trPr>
          <w:trHeight w:val="227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axisorganigram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7030720" cy="3705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0" cy="3705120"/>
                          <a:chOff x="0" y="0"/>
                          <a:chExt cx="7030800" cy="37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30800" cy="37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800" y="49680"/>
                            <a:ext cx="11570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raxisinhaber/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4640" y="2541960"/>
                            <a:ext cx="162936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ortgebildete Zahnmedizinische Mitarbeiter/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45240" y="316800"/>
                            <a:ext cx="177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316800"/>
                            <a:ext cx="16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316800"/>
                            <a:ext cx="0" cy="22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2541960"/>
                            <a:ext cx="164268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ahnmedizinische Mitarbeiter/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1028880"/>
                            <a:ext cx="21488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Mitarbeiter/in mit Führungsaufgab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z. B. angestellte/r Zahnärztin/Zahnarzt; Praxismanager/i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16800"/>
                            <a:ext cx="0" cy="22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2541960"/>
                            <a:ext cx="1342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szubilde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920" y="2541960"/>
                            <a:ext cx="128196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inigungs-mitarbeiter/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0560" rIns="7056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8640" y="316800"/>
                            <a:ext cx="0" cy="22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16800"/>
                            <a:ext cx="0" cy="22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58356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9040" y="2007720"/>
                            <a:ext cx="62280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2007720"/>
                            <a:ext cx="44460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0200" y="1384920"/>
                            <a:ext cx="8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84920"/>
                            <a:ext cx="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1760" y="1384200"/>
                            <a:ext cx="7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440" y="1384920"/>
                            <a:ext cx="0" cy="11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3.6pt;height:291.75pt" coordorigin="0,0" coordsize="11072,5835">
                <v:rect id="shape_0" stroked="f" o:allowincell="f" style="position:absolute;left:0;top:0;width:11071;height:5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65;top:78;width:1821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raxisinhaber/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91;top:4003;width:2565;height:1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ortgebildete Zahnmedizinische Mitarbeiter/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1,499" to="4763,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87,499" to="9249,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0,499" to="9250,4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;top:4003;width:2586;height:1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ahnmedizinische Mitarbeiter/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2;top:1620;width:3383;height:1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Mitarbeiter/in mit Führungsaufgabe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z. B. angestellte/r Zahnärztin/Zahnarzt; Praxismanager/i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2,499" to="1962,4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3;top:4003;width:2113;height:1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szubilden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7;top:4003;width:2018;height:1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inigungs-mitarbeiter/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67,499" to="7667,4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5,499" to="3815,4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6,919" to="5746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3,3162" to="5183,40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7,3162" to="7006,4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2,2181" to="4062,21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3,2181" to="2663,4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6,2180" to="8546,2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9,2181" to="8549,40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221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  <w:tab w:val="left" w:pos="13467" w:leader="none"/>
      </w:tabs>
      <w:rPr/>
    </w:pPr>
    <w:r>
      <w:rPr>
        <w:rFonts w:cs="Arial" w:ascii="Arial" w:hAnsi="Arial"/>
        <w:sz w:val="20"/>
        <w:szCs w:val="20"/>
      </w:rPr>
      <w:t>© LZK BW 08/2016</w:t>
      <w:tab/>
      <w:t>Formulare – Hygiene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4Zchn">
    <w:name w:val="Überschrift 4 Zchn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27:00Z</dcterms:created>
  <dc:creator>Carsten</dc:creator>
  <dc:description/>
  <cp:keywords/>
  <dc:language>en-US</dc:language>
  <cp:lastModifiedBy>Wagner, Marco</cp:lastModifiedBy>
  <cp:lastPrinted>2015-07-01T10:57:00Z</cp:lastPrinted>
  <dcterms:modified xsi:type="dcterms:W3CDTF">2016-08-18T08:11:00Z</dcterms:modified>
  <cp:revision>5</cp:revision>
  <dc:subject/>
  <dc:title>Praxisorganigramm</dc:title>
</cp:coreProperties>
</file>