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1784717213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784717213"/>
      <w:bookmarkStart w:id="1" w:name="__Fieldmark__7_1784717213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1784717213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1784717213"/>
      <w:bookmarkStart w:id="3" w:name="__Fieldmark__11_1784717213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1784717213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1784717213"/>
      <w:bookmarkStart w:id="5" w:name="__Fieldmark__13_1784717213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1784717213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1784717213"/>
      <w:bookmarkStart w:id="7" w:name="__Fieldmark__15_1784717213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1784717213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1784717213"/>
      <w:bookmarkStart w:id="9" w:name="__Fieldmark__16_1784717213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