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2944300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44368403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