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332914145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896678716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