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269420341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2694203419"/>
      <w:bookmarkStart w:id="1" w:name="__Fieldmark__6_269420341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269420341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2694203419"/>
      <w:bookmarkStart w:id="3" w:name="__Fieldmark__11_26942034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