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3042948671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3042948671"/>
      <w:bookmarkStart w:id="1" w:name="__Fieldmark__8_304294867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3042948671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3042948671"/>
      <w:bookmarkStart w:id="3" w:name="__Fieldmark__10_304294867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3042948671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3042948671"/>
      <w:bookmarkStart w:id="5" w:name="__Fieldmark__12_304294867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3042948671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3042948671"/>
      <w:bookmarkStart w:id="7" w:name="__Fieldmark__15_304294867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3042948671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3042948671"/>
      <w:bookmarkStart w:id="9" w:name="__Fieldmark__19_3042948671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