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nformitätserklärung für Sonderanfertigungen gemäß </w:t>
        <w:br/>
        <w:t>§ 12 Abs. 1 MPG und § 7 Abs. 5 MP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25730</wp:posOffset>
                </wp:positionV>
                <wp:extent cx="3618865" cy="1690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1690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  <w:t>Verordner und Hersteller der Sonderanfertigu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u w:val="single"/>
                              </w:rPr>
                              <w:t>Praxi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4.95pt;height:133.1pt;mso-wrap-distance-left:9.05pt;mso-wrap-distance-right:9.05pt;mso-wrap-distance-top:0pt;mso-wrap-distance-bottom:0pt;margin-top:9.9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  <w:t>Verordner und Hersteller der Sonderanfertigung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0"/>
                          <w:u w:val="single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0"/>
                          <w:u w:val="single"/>
                        </w:rPr>
                        <w:t>Praxis: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0"/>
                          <w:u w:val="single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0"/>
                          <w:u w:val="single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tient/-in:</w:t>
      </w:r>
      <w:r>
        <w:rPr/>
        <w:tab/>
        <w:tab/>
        <w:tab/>
        <w:tab/>
        <w:tab/>
      </w:r>
      <w:r>
        <w:rPr>
          <w:b/>
          <w:bCs/>
        </w:rPr>
        <w:t>Vorname: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</w:r>
      <w:r>
        <w:rPr>
          <w:b/>
          <w:bCs/>
        </w:rPr>
        <w:t>Nachnam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Hinweis: Das hergestellte Medizinprodukt ist im Sinne des MPG eine Sonderanfertigung und ist ausschließlich für den oben genannten Patienten bestimmt. Die Sonderanfertigung entspricht den in Anhang I der Richtlinie 93/42/EWG genannten grundlegenden Anforderungen. Die Verarbeitung der Materialien erfolgte nach den entsprechenden Herstellerangaben. Evtl. angegebene Material-Zusammensetzungen entsprechen den Herstellerangaben. Weiter-</w:t>
        <w:br/>
        <w:t>gehende Unterlagen gemäß § 7 Abs. 5 MPV werden in der Praxis bereitgehalten und der zuständigen Behörde auf Verlangen vorgele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ktbezeichnung/Arbeitsar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  <w:gridCol w:w="1836"/>
        <w:gridCol w:w="183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ie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rstell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rg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-Kennzeiche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ltbarkeits-datum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ge">
                  <wp:posOffset>9055100</wp:posOffset>
                </wp:positionV>
                <wp:extent cx="1714500" cy="0"/>
                <wp:effectExtent l="0" t="9525" r="0" b="952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13pt" to="134.95pt,713pt" ID="Line 4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ge">
                  <wp:posOffset>9055100</wp:posOffset>
                </wp:positionV>
                <wp:extent cx="2971800" cy="0"/>
                <wp:effectExtent l="0" t="9525" r="0" b="9525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13pt" to="440.95pt,713pt" ID="Line 5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Datum</w:t>
        <w:tab/>
        <w:tab/>
        <w:tab/>
        <w:tab/>
        <w:tab/>
        <w:tab/>
        <w:t>Unterschrift des Praxisinha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iese Erklärung muss mindestens 5 Jahre und im Falle von implantierbaren Produkten </w:t>
        <w:br/>
        <w:t>mindestens 15 Jahre aufbewahrt werden.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>© LZK BW 2/2009</w:t>
      <w:tab/>
      <w:t>Formulare - Medizinprodukte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4:15:00Z</dcterms:created>
  <dc:creator>MarcoWagner</dc:creator>
  <dc:description/>
  <cp:keywords/>
  <dc:language>en-US</dc:language>
  <cp:lastModifiedBy>Wagner, Marco</cp:lastModifiedBy>
  <cp:lastPrinted>2008-07-29T13:10:00Z</cp:lastPrinted>
  <dcterms:modified xsi:type="dcterms:W3CDTF">2021-03-04T14:15:00Z</dcterms:modified>
  <cp:revision>2</cp:revision>
  <dc:subject/>
  <dc:title>Konformitätserklärung für Sonderanfertigungen</dc:title>
</cp:coreProperties>
</file>