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Checkliste: Gefährdungsbeurteilungen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3420"/>
        <w:gridCol w:w="1440"/>
        <w:gridCol w:w="2520"/>
        <w:gridCol w:w="900"/>
        <w:gridCol w:w="90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rPr>
              <w:t>Thema/The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Regelwe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Wann durchführ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rHeight w:val="44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
                <w:sz w:val="20"/>
                <w:szCs w:val="20"/>
              </w:rPr>
              <w:t>Beurteilung der Arbeits</w:t>
              <w:softHyphen/>
              <w:t>bedingungen</w:t>
            </w:r>
            <w:r>
              <w:rPr>
                <w:rFonts w:cs="Arial"/>
                <w:bCs/>
                <w:sz w:val="20"/>
                <w:szCs w:val="20"/>
              </w:rPr>
              <w:br/>
              <w:t xml:space="preserve">zur Ermittlung der für die </w:t>
              <w:br/>
              <w:t xml:space="preserve">Beschäftigten mit ihrer Arbeit </w:t>
              <w:br/>
              <w:t xml:space="preserve">verbundenen Gefährdungen, um </w:t>
              <w:br/>
              <w:t xml:space="preserve">hierdurch die erforderlichen </w:t>
              <w:br/>
              <w:t>Maßnahmen festzuleg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5 ArbSchG</w:t>
            </w:r>
          </w:p>
          <w:p>
            <w:pPr>
              <w:pStyle w:val="Normal"/>
              <w:rPr>
                <w:rFonts w:cs="Arial"/>
                <w:b/>
                <w:b/>
                <w:sz w:val="20"/>
                <w:szCs w:val="20"/>
              </w:rPr>
            </w:pPr>
            <w:r>
              <w:rPr>
                <w:rFonts w:cs="Arial"/>
                <w:b/>
                <w:sz w:val="20"/>
                <w:szCs w:val="20"/>
              </w:rPr>
              <w:t>§ 3 DGUV Vorschrift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924"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664"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 xml:space="preserve">Empfehlung: </w:t>
              <w:br/>
              <w:t>regelmäßig alle 3 Jah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r>
        <w:trPr>
          <w:trHeight w:val="54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bCs/>
                <w:sz w:val="20"/>
                <w:szCs w:val="20"/>
                <w:lang w:bidi="or"/>
              </w:rPr>
              <w:t>Gefährdungsbeurteilung:</w:t>
            </w:r>
            <w:r>
              <w:rPr>
                <w:rFonts w:cs="Arial"/>
                <w:sz w:val="20"/>
                <w:szCs w:val="20"/>
                <w:lang w:bidi="or"/>
              </w:rPr>
              <w:br/>
              <w:t>zur Ermittlung der notwendigen Maßnahmen für die sichere Bereitstellung und Benutzung der Arbeits-mittel. Hierbei sind die Gefährdungen zu berücksichtigen, die mit der Benutzung des Arbeitsmittels selbst verbunden sind und die am Arbeitsplatz durch Wechselwirkungen der Arbeitsmittel untereinander oder mit Arbeitsstoffen oder der Arbeitsumgebung hervorgerufen werden.</w:t>
              <w:br/>
              <w:t>Für Arbeitsmittel sind insbesondere Art, Umfang und Fristen erforderlicher Prüfungen zu ermittel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 3 </w:t>
              <w:br/>
              <w:t>BetrSich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24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s </w:t>
              <w:br/>
              <w:t>Arbeitsmit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Empfehlung: </w:t>
              <w:br/>
              <w:t>regelmäßig alle 3 Jah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r>
        <w:trPr>
          <w:trHeight w:val="412"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lang w:bidi="or"/>
              </w:rPr>
            </w:pPr>
            <w:r>
              <w:rPr>
                <w:rFonts w:cs="Arial"/>
                <w:b/>
                <w:bCs/>
                <w:sz w:val="20"/>
                <w:szCs w:val="20"/>
                <w:lang w:bidi="or"/>
              </w:rPr>
              <w:t>Tätigkeiten mit Gefahrstoffen:</w:t>
            </w:r>
          </w:p>
          <w:p>
            <w:pPr>
              <w:pStyle w:val="Normal"/>
              <w:rPr>
                <w:rFonts w:cs="Arial"/>
                <w:sz w:val="20"/>
                <w:szCs w:val="20"/>
              </w:rPr>
            </w:pPr>
            <w:r>
              <w:rPr>
                <w:rFonts w:cs="LELPAO+Arial;Arial"/>
                <w:color w:val="000000"/>
                <w:sz w:val="20"/>
                <w:szCs w:val="20"/>
              </w:rPr>
              <w:t>Informationsermittlung und Gefährdungsbeurteilung. Feststellung, ob die Beschäftigten Tätigkeiten mit Gefahrstoffen durchführen oder ob Gefahrstoffe bei diesen Tätigkeiten entstehen oder freigesetzt werden. Ist dies der Fall, dann erfolgt eine Gefährdungsbeurteilung mit Festlegung der notwendigen Schutzmaßnahm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 6 </w:t>
              <w:br/>
              <w:t>GefStoff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072"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s </w:t>
              <w:br/>
              <w:t>Gefahrstoffproduk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 xml:space="preserve">Empfehlung: </w:t>
              <w:br/>
              <w:t>regelmäßig alle 3 Jah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r>
        <w:trPr>
          <w:trHeight w:val="38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bCs/>
                <w:sz w:val="20"/>
                <w:szCs w:val="20"/>
                <w:lang w:bidi="or"/>
              </w:rPr>
              <w:t xml:space="preserve">Tätigkeiten mit Biologischen </w:t>
              <w:br/>
              <w:t xml:space="preserve">Arbeitsstoffen (z. B. Blut, </w:t>
              <w:br/>
              <w:t xml:space="preserve">Speichel, Sekrete in der </w:t>
              <w:br/>
              <w:t>Patientenbehandlung):</w:t>
              <w:br/>
            </w:r>
            <w:r>
              <w:rPr>
                <w:rFonts w:cs="Arial"/>
                <w:sz w:val="20"/>
                <w:szCs w:val="20"/>
                <w:lang w:bidi="or"/>
              </w:rPr>
              <w:t xml:space="preserve">Beurteilung der Infektionsgefährdung durch die nicht gezielten </w:t>
              <w:br/>
              <w:t>Tätigkeiten (evtl. über Zuordnung der Tätigkeit zu einer Schutzstufe und damit die erforderlichen Schutzmaßnahmen festzuleg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 4 </w:t>
              <w:br/>
              <w:t>BioStoff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031"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Regelmäßig alle 2 Jah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bl>
    <w:p>
      <w:pPr>
        <w:pStyle w:val="Normal"/>
        <w:rPr/>
      </w:pPr>
      <w:r>
        <w:rPr/>
      </w:r>
    </w:p>
    <w:p>
      <w:pPr>
        <w:pStyle w:val="Normal"/>
        <w:rPr/>
      </w:pPr>
      <w:r>
        <w:rPr/>
      </w:r>
      <w:r>
        <w:br w:type="page"/>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3420"/>
        <w:gridCol w:w="1440"/>
        <w:gridCol w:w="2520"/>
        <w:gridCol w:w="90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rPr>
              <w:t>Thema/Them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Regelwe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Wann durchführ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20"/>
                <w:szCs w:val="20"/>
                <w:lang w:bidi="or"/>
              </w:rPr>
              <w:t>Bildschirmarbeitsplatz*:</w:t>
            </w:r>
          </w:p>
          <w:p>
            <w:pPr>
              <w:pStyle w:val="Normal"/>
              <w:autoSpaceDE w:val="false"/>
              <w:rPr/>
            </w:pPr>
            <w:r>
              <w:rPr>
                <w:rFonts w:cs="Arial"/>
                <w:sz w:val="20"/>
                <w:szCs w:val="20"/>
                <w:lang w:bidi="or"/>
              </w:rPr>
              <w:t xml:space="preserve">Ermittlung und Beurteilung der </w:t>
              <w:br/>
              <w:t xml:space="preserve">Sicherheits- und Gesundheitsbedingungen insbesondere </w:t>
              <w:br/>
              <w:t xml:space="preserve">hinsichtlich einer möglichen </w:t>
              <w:br/>
              <w:t>Gefährdung des Sehvermögens sowie körperlicher Probleme und psychischer Belastung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 xml:space="preserve">§ 3 </w:t>
              <w:br/>
              <w:t>ArbStät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 xml:space="preserve">Empfehlung: </w:t>
              <w:br/>
              <w:t>regelmäßig alle 3 Jah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20"/>
                <w:szCs w:val="20"/>
                <w:lang w:bidi="or"/>
              </w:rPr>
              <w:t xml:space="preserve">Beschäftigung Jugendlicher </w:t>
              <w:br/>
              <w:t>in der Zahnarztpraxis:</w:t>
            </w:r>
          </w:p>
          <w:p>
            <w:pPr>
              <w:pStyle w:val="Normal"/>
              <w:autoSpaceDE w:val="false"/>
              <w:rPr/>
            </w:pPr>
            <w:r>
              <w:rPr>
                <w:rFonts w:cs="Arial"/>
                <w:sz w:val="20"/>
                <w:szCs w:val="20"/>
                <w:lang w:bidi="or"/>
              </w:rPr>
              <w:t xml:space="preserve">Vor Beginn der Beschäftigung </w:t>
              <w:br/>
              <w:t xml:space="preserve">Jugendlicher und bei wesentlicher Änderung der Arbeitsbedingungen hat der Praxisinhaber die mit der </w:t>
              <w:br/>
              <w:t xml:space="preserve">Beschäftigung verbundenen </w:t>
              <w:br/>
              <w:t xml:space="preserve">Gefährdungen Jugendlicher zu </w:t>
              <w:br/>
              <w:t>beurteil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 28a </w:t>
              <w:br/>
              <w:t>JArbSch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 xml:space="preserve">Empfehlung: </w:t>
              <w:br/>
              <w:t>regelmäßig alle 3 Jah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bookmarkStart w:id="0" w:name="_Hlk48656843"/>
            <w:bookmarkStart w:id="1" w:name="_Hlk48656843"/>
            <w:bookmarkEnd w:id="1"/>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lang w:bidi="or"/>
              </w:rPr>
            </w:pPr>
            <w:r>
              <w:rPr>
                <w:rFonts w:cs="Arial"/>
                <w:b/>
                <w:bCs/>
                <w:sz w:val="20"/>
                <w:szCs w:val="20"/>
                <w:lang w:bidi="or"/>
              </w:rPr>
              <w:t xml:space="preserve">Mutterschutz in der </w:t>
              <w:br/>
              <w:t xml:space="preserve">Zahnarztpraxis </w:t>
            </w:r>
            <w:r>
              <w:rPr>
                <w:rFonts w:cs="Arial"/>
                <w:b/>
                <w:bCs/>
                <w:sz w:val="20"/>
                <w:szCs w:val="20"/>
                <w:u w:val="single"/>
                <w:lang w:bidi="or"/>
              </w:rPr>
              <w:t>(anlasslos)</w:t>
            </w:r>
          </w:p>
          <w:p>
            <w:pPr>
              <w:pStyle w:val="Normal"/>
              <w:autoSpaceDE w:val="false"/>
              <w:rPr>
                <w:rFonts w:cs="Arial"/>
                <w:bCs/>
                <w:sz w:val="20"/>
                <w:szCs w:val="20"/>
              </w:rPr>
            </w:pPr>
            <w:r>
              <w:rPr>
                <w:rFonts w:cs="Arial"/>
                <w:sz w:val="20"/>
                <w:szCs w:val="20"/>
                <w:lang w:bidi="or"/>
              </w:rPr>
              <w:t>Im Rahmen der Gefährdungs-beurteilung nach § 5 ArbSchG hat der Praxisinhaber auch immer den Mutterschutz zu berücksichtigen. Das bedeutet, dass er grundsätzlich - also unabhängig davon, ob er weibliche Beschäftigte hat oder ob ihm eine Schwangerschaft mitgeteilt wurde - auch eine Beurteilung der Arbeitsbedingungen (Arbeits-plätze/Tätigkeiten) hinsichtlich des Mutterschutzes durchzuführen hat (anlassl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 10 </w:t>
              <w:br/>
              <w:t>MuSch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Tätigkeitsaufnah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31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bei wesentlichen Veränderungen (z. B. Einrichtung neuer Arbeitsplätze/Tätigkeit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lang w:bidi="or"/>
              </w:rPr>
            </w:pPr>
            <w:r>
              <w:rPr>
                <w:rFonts w:cs="Arial"/>
                <w:b/>
                <w:bCs/>
                <w:sz w:val="20"/>
                <w:szCs w:val="20"/>
                <w:lang w:bidi="or"/>
              </w:rPr>
              <w:t xml:space="preserve">Mutterschutz in der </w:t>
              <w:br/>
              <w:t xml:space="preserve">Zahnarztpraxis </w:t>
            </w:r>
            <w:r>
              <w:rPr>
                <w:rFonts w:cs="Arial"/>
                <w:b/>
                <w:bCs/>
                <w:sz w:val="20"/>
                <w:szCs w:val="20"/>
                <w:u w:val="single"/>
                <w:lang w:bidi="or"/>
              </w:rPr>
              <w:t>(anlassbezogen)</w:t>
            </w:r>
          </w:p>
          <w:p>
            <w:pPr>
              <w:pStyle w:val="Normal"/>
              <w:autoSpaceDE w:val="false"/>
              <w:rPr>
                <w:rFonts w:cs="Arial"/>
                <w:bCs/>
                <w:sz w:val="20"/>
                <w:szCs w:val="20"/>
              </w:rPr>
            </w:pPr>
            <w:r>
              <w:rPr>
                <w:rFonts w:cs="Arial"/>
                <w:sz w:val="20"/>
                <w:szCs w:val="20"/>
                <w:lang w:bidi="or"/>
              </w:rPr>
              <w:t xml:space="preserve">Rechtzeitige Beurteilung für </w:t>
              <w:br/>
              <w:t>jede Tätigkeit, bei der werdende oder stillende Mütter durch die chemischen Gefahrstoffe, bio-</w:t>
              <w:br/>
              <w:t xml:space="preserve">logischen Arbeitsstoffe, physikalischen Schadfaktoren, die Verfahren oder Arbeitsbedingungen nach Anlage 1 dieser Verordnung gefährdet werden können, bzgl. </w:t>
              <w:br/>
              <w:t xml:space="preserve">Art, Ausmaß und Dauer der </w:t>
              <w:br/>
              <w:t>Gefährdu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 1 </w:t>
              <w:br/>
              <w:t>MuSchArb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szCs w:val="20"/>
              </w:rPr>
            </w:pPr>
            <w:r>
              <w:rPr>
                <w:rFonts w:cs="Arial"/>
                <w:bCs/>
                <w:sz w:val="20"/>
                <w:szCs w:val="20"/>
              </w:rPr>
              <w:t>vor Weiterbeschäftigung nach erfolgter Meldung der Schwangerschaft bzw. nach Wiedereintritt (Stillpha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rHeight w:val="190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20"/>
                <w:szCs w:val="20"/>
              </w:rPr>
            </w:pPr>
            <w:r>
              <w:rPr>
                <w:rFonts w:cs="Arial"/>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20"/>
                <w:szCs w:val="20"/>
              </w:rPr>
              <w:t xml:space="preserve">bei wesentlichen Veränderungen (z. B. neuer </w:t>
              <w:br/>
              <w:t>Arbeitspla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Cs/>
                <w:sz w:val="10"/>
                <w:szCs w:val="10"/>
              </w:rPr>
            </w:pPr>
            <w:r>
              <w:rPr>
                <w:rFonts w:cs="Arial"/>
                <w:bCs/>
                <w:sz w:val="10"/>
                <w:szCs w:val="10"/>
              </w:rPr>
            </w:r>
          </w:p>
        </w:tc>
      </w:tr>
    </w:tbl>
    <w:p>
      <w:pPr>
        <w:pStyle w:val="Normal"/>
        <w:jc w:val="both"/>
        <w:rPr>
          <w:sz w:val="20"/>
          <w:szCs w:val="20"/>
        </w:rPr>
      </w:pPr>
      <w:r>
        <w:rPr>
          <w:sz w:val="20"/>
          <w:szCs w:val="20"/>
        </w:rPr>
      </w:r>
    </w:p>
    <w:p>
      <w:pPr>
        <w:pStyle w:val="Normal"/>
        <w:tabs>
          <w:tab w:val="clear" w:pos="708"/>
          <w:tab w:val="left" w:pos="284" w:leader="none"/>
        </w:tabs>
        <w:ind w:left="284" w:hanging="284"/>
        <w:jc w:val="both"/>
        <w:rPr>
          <w:sz w:val="20"/>
          <w:szCs w:val="20"/>
        </w:rPr>
      </w:pPr>
      <w:r>
        <w:rPr>
          <w:b/>
          <w:bCs/>
          <w:sz w:val="20"/>
          <w:szCs w:val="20"/>
        </w:rPr>
        <w:t>*</w:t>
      </w:r>
      <w:r>
        <w:rPr>
          <w:sz w:val="20"/>
          <w:szCs w:val="20"/>
        </w:rPr>
        <w:t>:</w:t>
        <w:tab/>
        <w:t xml:space="preserve">Bildschirmarbeitsplätze sind nach ArbStättV Arbeitsplätze, die sich in Arbeitsräumen befinden und die </w:t>
        <w:br/>
        <w:t>mit mindestens einem Bildschirmgerät, einer Arbeitsfläche sowie ggf. einem Arbeitsstuhl (Mobiliar) und sonstigen Arbeitsmitteln (z. B. Telefon) ausgestattet sind.</w:t>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418" w:right="92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sz w:val="20"/>
        <w:szCs w:val="20"/>
      </w:rPr>
      <w:t>© LZK BW 09/2024</w:t>
      <w:tab/>
      <w:tab/>
      <w:t xml:space="preserve">Gefährdungsbeurteilungen - Checkliste </w:t>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8:37:00Z</dcterms:created>
  <dc:creator>MarcoWagner</dc:creator>
  <dc:description/>
  <cp:keywords/>
  <dc:language>en-US</dc:language>
  <cp:lastModifiedBy>Marco Wagner</cp:lastModifiedBy>
  <cp:lastPrinted>2007-07-31T11:55:00Z</cp:lastPrinted>
  <dcterms:modified xsi:type="dcterms:W3CDTF">2024-09-10T15:12:00Z</dcterms:modified>
  <cp:revision>58</cp:revision>
  <dc:subject/>
  <dc:title> </dc:title>
</cp:coreProperties>
</file>