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688581090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688581090"/>
      <w:bookmarkStart w:id="1" w:name="__Fieldmark__8_268858109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688581090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688581090"/>
      <w:bookmarkStart w:id="3" w:name="__Fieldmark__10_26885810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2688581090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688581090"/>
      <w:bookmarkStart w:id="5" w:name="__Fieldmark__11_26885810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2688581090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2688581090"/>
      <w:bookmarkStart w:id="7" w:name="__Fieldmark__12_268858109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2688581090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2688581090"/>
      <w:bookmarkStart w:id="9" w:name="__Fieldmark__15_268858109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