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2855005589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2855005589"/>
      <w:bookmarkStart w:id="1" w:name="__Fieldmark__24_28550055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