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2494346387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494346387"/>
      <w:bookmarkStart w:id="1" w:name="__Fieldmark__8_249434638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2494346387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494346387"/>
      <w:bookmarkStart w:id="3" w:name="__Fieldmark__10_249434638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2494346387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2494346387"/>
      <w:bookmarkStart w:id="5" w:name="__Fieldmark__11_249434638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2494346387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2494346387"/>
      <w:bookmarkStart w:id="7" w:name="__Fieldmark__13_249434638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2494346387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2494346387"/>
      <w:bookmarkStart w:id="9" w:name="__Fieldmark__14_249434638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2494346387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2494346387"/>
      <w:bookmarkStart w:id="11" w:name="__Fieldmark__17_2494346387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