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77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76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Elektrolyt enthält Schwefelsäur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Glänzen im Elektrolytautomaten im Praxislabor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61315</wp:posOffset>
                  </wp:positionH>
                  <wp:positionV relativeFrom="paragraph">
                    <wp:posOffset>57150</wp:posOffset>
                  </wp:positionV>
                  <wp:extent cx="673100" cy="8274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Bei Berührung mit Haut, Schleimhaut und Augen starke Verätzungen mög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/>
            </w:pPr>
            <w:r>
              <w:rPr>
                <w:sz w:val="20"/>
              </w:rPr>
              <w:t>Ätzend und giftig beim Verschluck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1179830</wp:posOffset>
                  </wp:positionV>
                  <wp:extent cx="539115" cy="53975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5.8pt;margin-top:93.45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2067472029" r:id="rId6"/>
              </w:objec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03860</wp:posOffset>
                  </wp:positionH>
                  <wp:positionV relativeFrom="paragraph">
                    <wp:posOffset>1675130</wp:posOffset>
                  </wp:positionV>
                  <wp:extent cx="539750" cy="53975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im Einhängen sowie bei der Entnahme und dem Abspülen: Schutzhandschuhe und Schutzbrille mit Seitenschutz/Gesichts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Gerät während des Glänzvorganges schließ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Säurefesten Schutzkittel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Teile nach dem Glänzen mit viel Wasser abspül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lüssigkeiten: evtl. entstehende Dämpfe / Aerosol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Säuren und Laugen nicht zusammen lagern. Nicht mit Nahrungsmitteln </w:t>
              <w:br/>
              <w:t>und 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578538427" r:id="rId9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bildung vermeiden. Persönliche Schutzausrüstung tragen. Für ausreichende Lüftung sorgen. Berührung mit den 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Sofort Arzt hinzu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Fonts w:cs="Arial"/>
        <w:sz w:val="20"/>
      </w:rPr>
      <w:t>© LZK BW 11/2013</w:t>
      <w:tab/>
      <w:t xml:space="preserve">                          Betriebsanweisungen - Gefahrstoffe</w:t>
      <w:tab/>
      <w:tab/>
      <w:tab/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0:53:00Z</dcterms:created>
  <dc:creator>Herr Wagner</dc:creator>
  <dc:description/>
  <cp:keywords>- </cp:keywords>
  <dc:language>en-US</dc:language>
  <cp:lastModifiedBy>Wagner, Marco</cp:lastModifiedBy>
  <cp:lastPrinted>2007-05-31T14:17:00Z</cp:lastPrinted>
  <dcterms:modified xsi:type="dcterms:W3CDTF">2013-11-06T08:28:00Z</dcterms:modified>
  <cp:revision>5</cp:revision>
  <dc:subject>Handdesinfektion</dc:subject>
  <dc:title>BAG</dc:title>
</cp:coreProperties>
</file>