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iftig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iftig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15303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53035</wp:posOffset>
                  </wp:positionV>
                  <wp:extent cx="586740" cy="721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ehr giftig beim Einatmen, Verschlucken und Berührung mit der Haut und </w:t>
              <w:br/>
              <w:t>chronische Schädigungen bewirk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Ernste Gefahr irreversiblen Schadens. Giftige Gefahrstoffe können auch ein </w:t>
              <w:br/>
              <w:t>krebserzeugendes, erbgutveränderndes und fruchtschädigendes Potenzia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473776305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621923201" r:id="rId10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4625</wp:posOffset>
                  </wp:positionV>
                  <wp:extent cx="539750" cy="4038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haltige Abfälle siehe „Betriebsanweisung Quecksilber / Amalgam“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8:00Z</dcterms:modified>
  <cp:revision>8</cp:revision>
  <dc:subject>Handdesinfektion</dc:subject>
  <dc:title>BAG</dc:title>
</cp:coreProperties>
</file>