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095"/>
        <w:gridCol w:w="1913"/>
      </w:tblGrid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095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095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Brandförder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brandfördernden Gefahrstoffen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615315" cy="758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/>
            </w:pPr>
            <w:r>
              <w:rPr>
                <w:sz w:val="20"/>
              </w:rPr>
              <w:t>Stoffe sind selbst nicht brennb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toffe reagieren unter Abgabe von Sauerstoff so heftig mit brennbaren Stoffen, </w:t>
              <w:br/>
              <w:t xml:space="preserve">dass sie diese ohne weitere Zündquellen zur Entzündung bringen und einen </w:t>
              <w:br/>
              <w:t>entstehenden Brand erhöhen könn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Getrennt von entzündlichen Stoffen </w:t>
              <w:br/>
              <w:t>aufbewahren. Jegliche Zündquellen (z.B. Funken) vermeiden bzw. fernhal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Berührung mit den Augen, der Haut und Schleimhäuten vermeid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Stäube und Dämpfe nicht einat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ubstanzen nie über offener Flamme erwärmen bzw. auf glühende Oberflächen </w:t>
              <w:br/>
              <w:t>geb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Bei Unfall oder Unwohlsein sofort Arzt hinzuziehen (wenn möglich Etikett bzw. </w:t>
              <w:br/>
              <w:t>EG-Sicherheitsdatenblatt zeigen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Nur saubere Geräte benutzen und Behältnisse niemals offen am Arbeitsplatz stehen lass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Nur im Originalbehälter und dicht geschlossen und unter Verschluss (zugängig nur für Sachkundige) aufbewahren. Weitere Lagerungsvorgaben aus den stoff-spezifischen EG-Sicherheitsdatenblättern entnehmen. Nur in stets gut be- und </w:t>
              <w:br/>
              <w:t>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944229837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nachtrinken lassen. Sofort Arzt hinzu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  Betriebsanweisungen - Gefahrstoffe</w:t>
      <w:tab/>
      <w:tab/>
      <w:tab/>
      <w:t xml:space="preserve">  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5:38:00Z</cp:lastPrinted>
  <dcterms:modified xsi:type="dcterms:W3CDTF">2013-11-06T08:24:00Z</dcterms:modified>
  <cp:revision>8</cp:revision>
  <dc:subject>Handdesinfektion</dc:subject>
  <dc:title>BAG</dc:title>
</cp:coreProperties>
</file>