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axis</w:t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__Fieldmark__6_1172970532"/>
            <w:enabled/>
            <w:ddList>
              <w:result w:val="0"/>
              <w:listEntry w:val="Frau"/>
              <w:listEntry w:val="Her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0" w:name="__Fieldmark__6_1172970532"/>
      <w:bookmarkStart w:id="1" w:name="__Fieldmark__6_1172970532"/>
      <w:bookmarkEnd w:id="1"/>
      <w:r/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ittung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szCs w:val="22"/>
        </w:rPr>
        <w:t>bei Mitnahme der Röntgenunterlagen aus der Praxis</w:t>
      </w:r>
    </w:p>
    <w:p>
      <w:pPr>
        <w:pStyle w:val="Normal"/>
        <w:jc w:val="both"/>
        <w:rPr>
          <w:rFonts w:cs="Arial"/>
          <w:b/>
          <w:b/>
          <w:szCs w:val="22"/>
          <w:highlight w:val="yellow"/>
        </w:rPr>
      </w:pPr>
      <w:r>
        <w:rPr>
          <w:rFonts w:cs="Arial"/>
          <w:b/>
          <w:szCs w:val="22"/>
          <w:highlight w:val="yellow"/>
        </w:rPr>
      </w:r>
    </w:p>
    <w:p>
      <w:pPr>
        <w:pStyle w:val="Normal"/>
        <w:jc w:val="both"/>
        <w:rPr>
          <w:rFonts w:cs="Arial"/>
          <w:szCs w:val="22"/>
          <w:highlight w:val="yellow"/>
        </w:rPr>
      </w:pPr>
      <w:r>
        <w:rPr>
          <w:rFonts w:cs="Arial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>Am heutigen Tage habe ich,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before="2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Name:</w:t>
        <w:tab/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2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geb. am: </w:t>
        <w:tab/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2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Anschrift:</w:t>
        <w:tab/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13_1172970532"/>
            <w:enabled/>
            <w:ddList>
              <w:result w:val="0"/>
              <w:listEntry w:val="meine"/>
              <w:listEntry w:val="die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2" w:name="__Fieldmark__13_1172970532"/>
      <w:bookmarkStart w:id="3" w:name="__Fieldmark__13_1172970532"/>
      <w:bookmarkEnd w:id="3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Röntgenunterlagen</w:t>
      </w:r>
      <w:r>
        <w:fldChar w:fldCharType="begin">
          <w:ffData>
            <w:name w:val="__Fieldmark__14_1172970532"/>
            <w:enabled/>
            <w:ddList>
              <w:result w:val="0"/>
              <w:listEntry w:val=" "/>
              <w:listEntry w:val="meiner Tochter"/>
              <w:listEntry w:val="meines Sohnes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4" w:name="__Fieldmark__14_1172970532"/>
      <w:bookmarkStart w:id="5" w:name="__Fieldmark__14_1172970532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>, bestehend aus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spacing w:before="20" w:after="0"/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-</w:t>
        <w:tab/>
        <w:t xml:space="preserve">Anzahl der Aufnahmen: </w:t>
        <w:tab/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35" w:leader="none"/>
        </w:tabs>
        <w:spacing w:before="20" w:after="0"/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-</w:t>
        <w:tab/>
        <w:t xml:space="preserve">Art der Aufnahmen: </w:t>
        <w:tab/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35" w:leader="none"/>
        </w:tabs>
        <w:spacing w:before="20" w:after="0"/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-</w:t>
        <w:tab/>
        <w:t>Aufzeichnungen:</w:t>
        <w:tab/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35" w:leader="none"/>
        </w:tabs>
        <w:spacing w:before="20" w:after="0"/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-</w:t>
        <w:tab/>
        <w:t>Sonstigem:</w:t>
        <w:tab/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in der o.g. Zahnarztpraxis erhalten zur Weitergabe an </w:t>
      </w:r>
      <w:r>
        <w:fldChar w:fldCharType="begin">
          <w:ffData>
            <w:name w:val="__Fieldmark__19_1172970532"/>
            <w:enabled/>
            <w:ddList>
              <w:result w:val="0"/>
              <w:listEntry w:val="eine weiterbehandelnde  Zahnärztin"/>
              <w:listEntry w:val="einen weiterbehandelnden Zahnart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6" w:name="__Fieldmark__19_1172970532"/>
      <w:bookmarkStart w:id="7" w:name="__Fieldmark__19_1172970532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>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>Da diese Überlassung der Unterlagen nur vorübergehend erfolgen kann, verpflichte ich mich, die Unterlagen bis zum Ablauf von 3 Monaten wieder der o.g. Zahnarztpraxis zurückzugeben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0"/>
        </w:rPr>
      </w:pPr>
      <w:r>
        <w:rPr>
          <w:rFonts w:eastAsia="Arial"/>
        </w:rPr>
        <w:t xml:space="preserve">           </w:t>
      </w:r>
      <w:r>
        <w:rPr/>
        <w:t xml:space="preserve">Unterschrift </w:t>
      </w:r>
      <w:r>
        <w:fldChar w:fldCharType="begin">
          <w:ffData>
            <w:name w:val="__Fieldmark__20_1172970532"/>
            <w:enabled/>
            <w:ddList>
              <w:result w:val="0"/>
              <w:listEntry w:val="Patientin"/>
              <w:listEntry w:val="Patient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20_1172970532"/>
      <w:bookmarkStart w:id="9" w:name="__Fieldmark__20_1172970532"/>
      <w:bookmarkEnd w:id="9"/>
      <w:r/>
      <w:r>
        <w:rPr/>
        <w:fldChar w:fldCharType="end"/>
      </w: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© LZK BW 10/2008</w:t>
      <w:tab/>
      <w:t>Formulare – Röntgen</w:t>
      <w:tab/>
      <w:t xml:space="preserve">Seite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47:00Z</dcterms:created>
  <dc:creator>Katja Veit</dc:creator>
  <dc:description/>
  <cp:keywords/>
  <dc:language>en-US</dc:language>
  <cp:lastModifiedBy>Katja Veit</cp:lastModifiedBy>
  <dcterms:modified xsi:type="dcterms:W3CDTF">2009-01-28T12:48:00Z</dcterms:modified>
  <cp:revision>3</cp:revision>
  <dc:subject/>
  <dc:title>Praxis</dc:title>
</cp:coreProperties>
</file>