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2713443930"/>
      <w:bookmarkStart w:id="1" w:name="__Fieldmark__7_2713443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2713443930"/>
      <w:bookmarkStart w:id="3" w:name="__Fieldmark__9_2713443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2713443930"/>
      <w:bookmarkStart w:id="5" w:name="__Fieldmark__19_27134439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2713443930"/>
      <w:bookmarkStart w:id="7" w:name="__Fieldmark__22_27134439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