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1"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1820806697"/>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1820806697"/>
      <w:bookmarkStart w:id="1" w:name="__Fieldmark__7_1820806697"/>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37-Vorsorge (Tätigkeiten an Bildschirmgerät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Sehr geehrte</w:t>
      </w:r>
      <w:r>
        <w:fldChar w:fldCharType="begin">
          <w:ffData>
            <w:name w:val="__Fieldmark__11_1820806697"/>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1820806697"/>
      <w:bookmarkStart w:id="3" w:name="__Fieldmark__11_1820806697"/>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rFonts w:ascii="Arial" w:hAnsi="Arial" w:cs="Arial"/>
          <w:color w:val="000000"/>
          <w:sz w:val="22"/>
          <w:szCs w:val="22"/>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er Umfang dieser Vorsorge ergibt sich aus dem arbeitsmedizinischen Grundsatz G 37 </w:t>
        <w:br/>
        <w:t>(„Tätigkeiten an Bildschirmgerät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1820806697"/>
      <w:bookmarkStart w:id="5" w:name="__Fieldmark__13_1820806697"/>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Ich möchte an der G 37-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1820806697"/>
      <w:bookmarkStart w:id="7" w:name="__Fieldmark__14_1820806697"/>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 xml:space="preserve">Ich möchte an der G 37-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1820806697"/>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1820806697"/>
      <w:bookmarkStart w:id="9" w:name="__Fieldmark__17_1820806697"/>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itte vereinbaren Sie einen Termin und nehmen Sie Ihre Brille und evtl. weitere augen-ärztliche Befunde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1820806697"/>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1820806697"/>
      <w:bookmarkStart w:id="11" w:name="__Fieldmark__19_1820806697"/>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1820806697"/>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1820806697"/>
      <w:bookmarkStart w:id="13" w:name="__Fieldmark__20_1820806697"/>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85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1/2016</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0:08:00Z</dcterms:created>
  <dc:creator>Christine Martin</dc:creator>
  <dc:description/>
  <cp:keywords/>
  <dc:language>en-US</dc:language>
  <cp:lastModifiedBy>Wagner, Marco</cp:lastModifiedBy>
  <cp:lastPrinted>2002-07-11T09:30:00Z</cp:lastPrinted>
  <dcterms:modified xsi:type="dcterms:W3CDTF">2016-11-14T11:53:00Z</dcterms:modified>
  <cp:revision>19</cp:revision>
  <dc:subject/>
  <dc:title/>
</cp:coreProperties>
</file>