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Gesundheitsschädlich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gesundheitsschädlich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38455</wp:posOffset>
                  </wp:positionH>
                  <wp:positionV relativeFrom="paragraph">
                    <wp:posOffset>160020</wp:posOffset>
                  </wp:positionV>
                  <wp:extent cx="629920" cy="719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Gesundheitsschädlich beim Einatmen, Verschlucken und Berührung mit der Hau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Irreversibler Schaden möglich. Gesundheitsschädliche Gefahrstoffe können </w:t>
              <w:br/>
              <w:t xml:space="preserve">Verätzungen und/oder Reizungen der Augen, Atmungsorgane und der Haut </w:t>
              <w:br/>
              <w:t>verursach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Sensibilisierung durch Einatmen und Hautkontakt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1156335</wp:posOffset>
                  </wp:positionV>
                  <wp:extent cx="539115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8.45pt;margin-top:91.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711059149" r:id="rId6"/>
              </w:objec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37515</wp:posOffset>
                  </wp:positionH>
                  <wp:positionV relativeFrom="paragraph">
                    <wp:posOffset>1650365</wp:posOffset>
                  </wp:positionV>
                  <wp:extent cx="539750" cy="53975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Aerosole, Stäube und Dämpfe vermeiden und ggf.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Technische bzw. organisatorische Schutzmaßnahmen haben den Vorrang vor </w:t>
              <w:br/>
              <w:t xml:space="preserve">persönlichen Schutzmaßnahmen, d.h. Arbeiten in einem Laborabzug oder in </w:t>
              <w:br/>
              <w:t>geschlossenen Apparaturen besitzen Prioritä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5pt;margin-top:4.7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2013410764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4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27:00Z</dcterms:modified>
  <cp:revision>8</cp:revision>
  <dc:subject>Handdesinfektion</dc:subject>
  <dc:title>BAG</dc:title>
</cp:coreProperties>
</file>