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6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Manuelle Aufbereitung von Medizin-produkten der Einstufung „Unkritisch“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Manuelle Aufbereitung von Medizinprodukten der Einstufung „Unkritisch“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währleistung eines validen Aufbereitungsprozesses und einer sicheren erneuten Anwendung des Medizinprodukts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axistipp und zu individualisierende </w:t>
              <w:br/>
              <w:t>Standardarbeitsanweisu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Vorbehandl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1 „Vorbehandlung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1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Trocken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1 „Trocken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2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Nass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2 „Nass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ranspo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3 „Transpor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Zerle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4 „Zerlegen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711835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Reinig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chanische Reinigung mit Wasser unter Zuhilfenahme einer Nylonbürste um anhaftende Verschmutzungen des Instrumentes vollständig zu entfern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Zwischenspülung und Trockn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1 „Spülung und Trockn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8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Abwischen der Instrumente mit einem </w:t>
              <w:br/>
              <w:t>aldehydfreien Desinfektionstuch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ngaben des Instrumentenherstellers über die Aufbereitung sind einzuholen und zu beachten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Instrumenten- und Produktherstellers in punkto Materialverträglichkeit sind zu beachte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pülung und Trockn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1 „Spülung und Trocknung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09855</wp:posOffset>
                  </wp:positionV>
                  <wp:extent cx="250190" cy="426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0.</w:t>
              <w:tab/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  <w:tab/>
              <w:t>Pflege und Instandsetz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3 „Pflege und Instandsetz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  <w:tab/>
              <w:t>Funktionsprüf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4 „Funktionsprüf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1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2/2017</w:t>
      <w:tab/>
      <w:t>Arbeitsanweisung – Hygiene – AA 06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1_Vorbehandlung.doc" TargetMode="External"/><Relationship Id="rId3" Type="http://schemas.openxmlformats.org/officeDocument/2006/relationships/hyperlink" Target="https://lzk-bw.de/PHB/PHB-CD/QM-Anhang/AA/Hygiene/AA02-1_Sammeln_Trockenentsorgung.doc" TargetMode="External"/><Relationship Id="rId4" Type="http://schemas.openxmlformats.org/officeDocument/2006/relationships/hyperlink" Target="https://lzk-bw.de/PHB/PHB-CD/QM-Anhang/AA/Hygiene/AA02-2_Sammeln-Nassentsorgung.doc" TargetMode="External"/><Relationship Id="rId5" Type="http://schemas.openxmlformats.org/officeDocument/2006/relationships/hyperlink" Target="https://lzk-bw.de/PHB/PHB-CD/QM-Anhang/AA/Hygiene/AA03_Transport.doc" TargetMode="External"/><Relationship Id="rId6" Type="http://schemas.openxmlformats.org/officeDocument/2006/relationships/hyperlink" Target="https://lzk-bw.de/PHB/PHB-CD/QM-Anhang/AA/Hygiene/AA04_Zerlegen.doc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zk-bw.de/PHB/PHB-CD/QM-Anhang/AA/Hygiene/AA11_Spuelung_und_Trocknung.doc" TargetMode="External"/><Relationship Id="rId9" Type="http://schemas.openxmlformats.org/officeDocument/2006/relationships/hyperlink" Target="https://lzk-bw.de/PHB/PHB-CD/QM-Anhang/AA/Hygiene/AA11_Spuelung_und_Trocknung.doc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lzk-bw.de/PHB/PHB-CD/QM-Anhang/AA/Hygiene/AA12_Pruefung_auf_Sauberkeit_und_Unversehrtheit.doc" TargetMode="External"/><Relationship Id="rId12" Type="http://schemas.openxmlformats.org/officeDocument/2006/relationships/hyperlink" Target="https://lzk-bw.de/PHB/PHB-CD/QM-Anhang/AA/Hygiene/AA13_Pflege_und_Instandsetzung.doc" TargetMode="External"/><Relationship Id="rId13" Type="http://schemas.openxmlformats.org/officeDocument/2006/relationships/hyperlink" Target="https://lzk-bw.de/PHB/PHB-CD/QM-Anhang/AA/Hygiene/AA14_Funktionspruefung.doc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4:00Z</dcterms:created>
  <dc:creator>wagner</dc:creator>
  <dc:description/>
  <cp:keywords/>
  <dc:language>en-US</dc:language>
  <cp:lastModifiedBy>Schütze, Nadine</cp:lastModifiedBy>
  <cp:lastPrinted>2013-10-18T09:48:00Z</cp:lastPrinted>
  <dcterms:modified xsi:type="dcterms:W3CDTF">2019-01-17T06:46:00Z</dcterms:modified>
  <cp:revision>17</cp:revision>
  <dc:subject/>
  <dc:title>Praxisinhaber/in:</dc:title>
</cp:coreProperties>
</file>