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177484310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972425580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