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49"/>
        <w:gridCol w:w="8"/>
        <w:gridCol w:w="1064"/>
        <w:gridCol w:w="1146"/>
        <w:gridCol w:w="1146"/>
        <w:gridCol w:w="1139"/>
      </w:tblGrid>
      <w:tr>
        <w:trPr/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24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</w:rPr>
              <w:t xml:space="preserve">Vorgehen bei Abweichungen vom </w:t>
              <w:br/>
              <w:t>korrekten Prozessablauf im RDG</w:t>
              <w:br/>
              <w:t>(Fehlermanagement)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orgehen bei Abweichungen vom korrekten Prozessablauf</w:t>
            </w:r>
          </w:p>
        </w:tc>
      </w:tr>
      <w:tr>
        <w:trPr/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ehler erkennen, dokumentieren, analysieren mit dem Ziel Verbesserungen zu generieren</w:t>
            </w:r>
          </w:p>
        </w:tc>
      </w:tr>
      <w:tr>
        <w:trPr/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221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796"/>
        <w:gridCol w:w="283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elche Abweichungen kommen vor: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gehe ich vor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18"/>
                <w:szCs w:val="18"/>
              </w:rPr>
              <w:t>Was ist danach zu tun?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Gerät meldet eine </w:t>
              <w:br/>
              <w:t>Störung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6" w:hanging="286"/>
              <w:rPr/>
            </w:pPr>
            <w:r>
              <w:rPr>
                <w:rFonts w:cs="Arial"/>
                <w:sz w:val="18"/>
                <w:szCs w:val="18"/>
              </w:rPr>
              <w:t>Störung anhand der Gebrauchs-</w:t>
              <w:br/>
              <w:t>anweisung beseitigen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rätehersteller kontaktieren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Prozess / Programmablauf muss wiederholt und der Fehler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umentiert werden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Medizinprodukt ist nach dem Reinigungs- und Desinfektionsprozess sichtbar (makroskopisch) verschmutz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erschmutzung wird im „unreinen“ </w:t>
              <w:br/>
              <w:t>Bereich beseitigt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/>
            </w:pPr>
            <w:r>
              <w:rPr>
                <w:rFonts w:cs="Arial"/>
                <w:sz w:val="18"/>
                <w:szCs w:val="18"/>
              </w:rPr>
              <w:t>Herstellerangaben zur Reinigung des Medizinproduktes werden beachtet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dizinprodukt wird erneut aufbereitet und der Fehler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kumentiert 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286" w:hanging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Dokumentation von festgestellten Abweichungen bzw. Fehlern in der Aufbereitung von Medizinprodukten:</w:t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Style w:val="InternetLink"/>
          <w:rFonts w:cs="Arial"/>
          <w:color w:val="800080"/>
          <w:sz w:val="20"/>
          <w:szCs w:val="20"/>
          <w:u w:val="none"/>
        </w:rPr>
      </w:pPr>
      <w:r>
        <w:rPr>
          <w:rFonts w:cs="Arial"/>
          <w:sz w:val="20"/>
          <w:szCs w:val="20"/>
        </w:rPr>
        <w:t>Muster-Formular für die Abweichungs-/Fehlerdokumentation „</w:t>
      </w:r>
      <w:hyperlink r:id="rId2">
        <w:r>
          <w:rPr>
            <w:rStyle w:val="InternetLink"/>
            <w:rFonts w:cs="Arial"/>
            <w:color w:val="800080"/>
            <w:sz w:val="20"/>
            <w:szCs w:val="20"/>
            <w:u w:val="none"/>
          </w:rPr>
          <w:t>Dokumentation der Fehlerbehandlung bei der Medizinprodukteaufbereitung“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356" w:leader="none"/>
      </w:tabs>
      <w:ind w:right="-286" w:hanging="0"/>
      <w:rPr/>
    </w:pPr>
    <w:r>
      <w:rPr>
        <w:rFonts w:cs="Arial"/>
        <w:sz w:val="20"/>
        <w:szCs w:val="20"/>
      </w:rPr>
      <w:t>© LZK BW 05/2017</w:t>
      <w:tab/>
      <w:t>Arbeitsanweisung – Hygiene – AA 24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6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Hygiene/Fehlerbehandlung_in_der_Medizinprodukteaufbereitung.doc" TargetMode="External"/><Relationship Id="rId3" Type="http://schemas.openxmlformats.org/officeDocument/2006/relationships/hyperlink" Target="https://lzk-bw.de/PHB/PHB-CD/QM-Anhang/Formulare/Hygiene/Fehlerbehandlung_in_der_Medizinprodukteaufbereitung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36:00Z</dcterms:created>
  <dc:creator>wagner</dc:creator>
  <dc:description/>
  <cp:keywords/>
  <dc:language>en-US</dc:language>
  <cp:lastModifiedBy>Schütze, Nadine</cp:lastModifiedBy>
  <cp:lastPrinted>2017-05-02T08:13:00Z</cp:lastPrinted>
  <dcterms:modified xsi:type="dcterms:W3CDTF">2019-01-17T08:04:00Z</dcterms:modified>
  <cp:revision>21</cp:revision>
  <dc:subject/>
  <dc:title>Praxisinhaber/in:</dc:title>
</cp:coreProperties>
</file>