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17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Freigabe und Chargendokumentation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reigabe und Chargendokumentation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üfung der ordnungsgemäßen Aufbereitung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Die in der Praxis mit der Freigabe berechtigten Personen </w:t>
            </w:r>
            <w:r>
              <w:rPr>
                <w:rFonts w:cs="Arial"/>
                <w:color w:val="800080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schriftliche Benennung)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rüfung jeder Charge nach abgeschlossener Aufbereit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2284730</wp:posOffset>
                  </wp:positionV>
                  <wp:extent cx="250190" cy="426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1</w:t>
              <w:tab/>
              <w:t>Prüfung nach manueller Reinigung und Desinfek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üfkriterien sind z. B.: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rrekter Prozessablauf nach Arbeitsanweisung (Konzentration, Temperatur, Standzeit, Einwirkzeit)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rument makroskopisch sauber und unversehr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2</w:t>
              <w:tab/>
              <w:t>Prüfung nach validiertem RD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kriterien sind z. B.: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rument makroskopisch sauber und unversehrt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/>
            </w:pPr>
            <w:r>
              <w:rPr>
                <w:rFonts w:cs="Arial"/>
                <w:sz w:val="18"/>
                <w:szCs w:val="18"/>
              </w:rPr>
              <w:t>Instrument frei von Feuchtigkeit (trocken) und Pflege- und Ölprodukten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rrekter Programmablauf inkl. der technischen Prozessparameter Temperatur und Dauer der Plateauzeit, ggf. Spüldruck (Display-Geräteanzeige, Ausdruck oder elektronische Speicherung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3</w:t>
              <w:tab/>
              <w:t>Prüfung nach validiertem Dampf-Kleinsterilis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üfkriterien sind z. B.: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rrekte Reinigung mit Sichtkontrolle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/>
            </w:pPr>
            <w:r>
              <w:rPr>
                <w:rFonts w:cs="Arial"/>
                <w:sz w:val="18"/>
                <w:szCs w:val="18"/>
              </w:rPr>
              <w:t>Instrument frei von Feuchtigkeit (trocken) und Pflege- und Ölprodukten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/>
            </w:pPr>
            <w:r>
              <w:rPr>
                <w:rFonts w:cs="Arial"/>
                <w:sz w:val="18"/>
                <w:szCs w:val="18"/>
              </w:rPr>
              <w:t>Korrekter Programmablauf inkl. der technischen Prozessparameter Druck, Temperatur und Haltezeit (Display-Geräteanzeige, Ausdruck oder elektronische Speicherung)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/>
            </w:pPr>
            <w:r>
              <w:rPr>
                <w:rFonts w:cs="Arial"/>
                <w:sz w:val="18"/>
                <w:szCs w:val="18"/>
              </w:rPr>
              <w:t>Unversehrtheit der Sterilbarrieresysteme</w:t>
            </w:r>
          </w:p>
          <w:p>
            <w:pPr>
              <w:pStyle w:val="Normal"/>
              <w:numPr>
                <w:ilvl w:val="0"/>
                <w:numId w:val="1"/>
              </w:numPr>
              <w:ind w:left="271" w:hanging="271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genkontrolle durch Behandlungs- und/oder Chemo- und Prozessindikatoren (PCD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Chargendokument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</w:t>
              <w:tab/>
              <w:t>Chargendokumentation nach manueller Reinigung und Desinfek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 xml:space="preserve">Formular „Freigabe nach manueller </w:t>
                <w:br/>
                <w:t>Aufbereit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2</w:t>
              <w:tab/>
              <w:t>Chargendokumentation nach validiertem RD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Freigabe nach RD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3</w:t>
              <w:tab/>
              <w:t>Chargendokumentation nach validiertem Dampf-Kleinsterilis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Freigabe nach Dampf-Kleinsterilisator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Feststellung von Abweichungen bzw. </w:t>
              <w:br/>
              <w:t>Fehlern in der Aufbereit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s Instrument bzw. die gesamte Charge ist nach Beheben der Abweichung bzw. des Fehlers wie folgt aufzubereiten (Hinweis: Detaillierte Beschreibung des Vorgehens bei Abweichungen/Fehlern vom korrekten Prozessverlauf)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Dokumentation von festgestellten Abweichungen bzw. Fehlern in der Aufbereit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emäß </w:t>
            </w:r>
            <w:hyperlink r:id="rId7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Fehlerbehandlung in der Medizinprodukteaufbereit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8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3/2020</w:t>
      <w:tab/>
      <w:t>Arbeitsanweisung – Hygiene – AA 17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2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Hygiene/Benennung_freigabeberechtigte_Beschaeftigte.doc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lzk-bw.de/PHB/PHB-CD/QM-Anhang/Formulare/Hygiene/Dokumentation_Freigabe_manuelle_Reinigung_und_chemischer_Desinfektion.docx" TargetMode="External"/><Relationship Id="rId5" Type="http://schemas.openxmlformats.org/officeDocument/2006/relationships/hyperlink" Target="https://lzk-bw.de/PHB/PHB-CD/QM-Anhang/Formulare/Hygiene/Dokumentation_Freigabe_nach_Reinigung_und_Desinfektion_im_validierten_RDG.docx" TargetMode="External"/><Relationship Id="rId6" Type="http://schemas.openxmlformats.org/officeDocument/2006/relationships/hyperlink" Target="https://lzk-bw.de/PHB/PHB-CD/QM-Anhang/Formulare/Hygiene/Dokumentation_Freigabe_thermische_Desinfektion_oder_Sterilisation_im_Autoklav.docx" TargetMode="External"/><Relationship Id="rId7" Type="http://schemas.openxmlformats.org/officeDocument/2006/relationships/hyperlink" Target="https://lzk-bw.de/PHB/PHB-CD/QM-Anhang/Formulare/Hygiene/Fehlerbehandlung_in_der_Medizinprodukteaufbereitung.do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51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20-04-30T12:19:00Z</dcterms:modified>
  <cp:revision>35</cp:revision>
  <dc:subject/>
  <dc:title>Praxisinhaber/in:</dc:title>
</cp:coreProperties>
</file>