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997044757"/>
            <w:bookmarkStart w:id="1" w:name="__Fieldmark__4_3997044757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997044757"/>
            <w:bookmarkStart w:id="3" w:name="__Fieldmark__5_3997044757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997044757"/>
            <w:bookmarkStart w:id="5" w:name="__Fieldmark__6_3997044757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3997044757"/>
            <w:bookmarkStart w:id="7" w:name="__Fieldmark__7_3997044757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997044757"/>
            <w:bookmarkStart w:id="9" w:name="__Fieldmark__8_3997044757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997044757"/>
            <w:bookmarkStart w:id="11" w:name="__Fieldmark__9_399704475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3997044757"/>
            <w:bookmarkStart w:id="13" w:name="__Fieldmark__10_399704475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3997044757"/>
            <w:bookmarkStart w:id="15" w:name="__Fieldmark__11_399704475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3997044757"/>
            <w:bookmarkStart w:id="17" w:name="__Fieldmark__12_3997044757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3997044757"/>
            <w:bookmarkStart w:id="19" w:name="__Fieldmark__13_3997044757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3997044757"/>
            <w:bookmarkStart w:id="21" w:name="__Fieldmark__14_399704475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3997044757"/>
            <w:bookmarkStart w:id="23" w:name="__Fieldmark__15_399704475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3997044757"/>
            <w:bookmarkStart w:id="25" w:name="__Fieldmark__16_399704475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3997044757"/>
            <w:bookmarkStart w:id="27" w:name="__Fieldmark__17_399704475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3997044757"/>
            <w:bookmarkStart w:id="29" w:name="__Fieldmark__18_399704475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3997044757"/>
            <w:bookmarkStart w:id="31" w:name="__Fieldmark__19_399704475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3997044757"/>
            <w:bookmarkStart w:id="33" w:name="__Fieldmark__20_399704475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3997044757"/>
            <w:bookmarkStart w:id="35" w:name="__Fieldmark__21_399704475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3997044757"/>
            <w:bookmarkStart w:id="37" w:name="__Fieldmark__22_399704475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3997044757"/>
            <w:bookmarkStart w:id="39" w:name="__Fieldmark__23_399704475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3997044757"/>
            <w:bookmarkStart w:id="41" w:name="__Fieldmark__24_399704475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3997044757"/>
            <w:bookmarkStart w:id="43" w:name="__Fieldmark__25_399704475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3997044757"/>
            <w:bookmarkStart w:id="45" w:name="__Fieldmark__26_399704475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3997044757"/>
            <w:bookmarkStart w:id="47" w:name="__Fieldmark__27_399704475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3997044757"/>
            <w:bookmarkStart w:id="49" w:name="__Fieldmark__28_399704475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3997044757"/>
            <w:bookmarkStart w:id="51" w:name="__Fieldmark__29_399704475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3997044757"/>
            <w:bookmarkStart w:id="53" w:name="__Fieldmark__30_399704475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3997044757"/>
            <w:bookmarkStart w:id="55" w:name="__Fieldmark__31_399704475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3997044757"/>
            <w:bookmarkStart w:id="57" w:name="__Fieldmark__32_399704475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3997044757"/>
            <w:bookmarkStart w:id="59" w:name="__Fieldmark__33_399704475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3997044757"/>
            <w:bookmarkStart w:id="61" w:name="__Fieldmark__34_399704475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3997044757"/>
            <w:bookmarkStart w:id="63" w:name="__Fieldmark__35_399704475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3997044757"/>
            <w:bookmarkStart w:id="65" w:name="__Fieldmark__36_399704475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3997044757"/>
            <w:bookmarkStart w:id="67" w:name="__Fieldmark__37_399704475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3997044757"/>
            <w:bookmarkStart w:id="69" w:name="__Fieldmark__38_399704475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3997044757"/>
            <w:bookmarkStart w:id="71" w:name="__Fieldmark__39_3997044757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3997044757"/>
            <w:bookmarkStart w:id="73" w:name="__Fieldmark__40_399704475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3997044757"/>
            <w:bookmarkStart w:id="75" w:name="__Fieldmark__41_399704475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3997044757"/>
            <w:bookmarkStart w:id="77" w:name="__Fieldmark__42_399704475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3997044757"/>
            <w:bookmarkStart w:id="79" w:name="__Fieldmark__43_3997044757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3997044757"/>
            <w:bookmarkStart w:id="81" w:name="__Fieldmark__44_399704475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3997044757"/>
            <w:bookmarkStart w:id="83" w:name="__Fieldmark__45_399704475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3997044757"/>
            <w:bookmarkStart w:id="85" w:name="__Fieldmark__46_399704475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3997044757"/>
            <w:bookmarkStart w:id="87" w:name="__Fieldmark__47_399704475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