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10631413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106314137"/>
      <w:bookmarkStart w:id="1" w:name="__Fieldmark__6_310631413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3106314137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3106314137"/>
      <w:bookmarkStart w:id="3" w:name="__Fieldmark__10_31063141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