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192576938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192576938"/>
      <w:bookmarkStart w:id="1" w:name="__Fieldmark__4_19257693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192576938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192576938"/>
      <w:bookmarkStart w:id="3" w:name="__Fieldmark__58_19257693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