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474842040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474842040"/>
      <w:bookmarkStart w:id="1" w:name="__Fieldmark__6_474842040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474842040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474842040"/>
      <w:bookmarkStart w:id="3" w:name="__Fieldmark__7_474842040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474842040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474842040"/>
      <w:bookmarkStart w:id="5" w:name="__Fieldmark__9_474842040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474842040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474842040"/>
      <w:bookmarkStart w:id="7" w:name="__Fieldmark__10_474842040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474842040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474842040"/>
      <w:bookmarkStart w:id="9" w:name="__Fieldmark__11_474842040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474842040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474842040"/>
      <w:bookmarkStart w:id="11" w:name="__Fieldmark__12_474842040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