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2115746455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2115746455"/>
      <w:bookmarkStart w:id="1" w:name="__Fieldmark__7_211574645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2115746455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2115746455"/>
      <w:bookmarkStart w:id="3" w:name="__Fieldmark__8_2115746455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2115746455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2115746455"/>
      <w:bookmarkStart w:id="5" w:name="__Fieldmark__9_2115746455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2115746455"/>
      <w:bookmarkStart w:id="7" w:name="__Fieldmark__10_2115746455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2115746455"/>
      <w:bookmarkStart w:id="9" w:name="__Fieldmark__15_211574645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2115746455"/>
      <w:bookmarkStart w:id="11" w:name="__Fieldmark__16_2115746455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