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901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7_2049329373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2049329373"/>
      <w:bookmarkStart w:id="1" w:name="__Fieldmark__7_2049329373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forderung zur G 42-Vorsorge (Tätigkeiten mit Infektionsgefährdung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ehr geehrte</w:t>
      </w:r>
      <w:r>
        <w:fldChar w:fldCharType="begin">
          <w:ffData>
            <w:name w:val="__Fieldmark__11_2049329373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1_2049329373"/>
      <w:bookmarkStart w:id="3" w:name="__Fieldmark__11_2049329373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e üben im Rahmen ihrer Praxistätigkeit unterschiedliche „Tätigkeiten mit Infektions-gefährdung“ durch (z.B. Stuhlassistenz, Instrumentenaufbereitung). Gemäß Verordnung zur arbeitsmedizinischen Vorsorge (ArbMedVV) muss für die Mitarbeiter in Zahnarztpraxen vor Aufnahme einer infektionsgefährdenden Tätigkeit (erste Vorsorge) und danach weitere </w:t>
        <w:br/>
        <w:t xml:space="preserve">Vorsorgen in regelmäßigen Abständen veranlasst werden. Ohne Durchführung dieser </w:t>
        <w:br/>
        <w:t>Vorsorge kann eine Beschäftigung nicht erfolg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r Umfang dieser Vorsorge ergibt sich aus dem berufsgenossenschaftlichen Grundsatz </w:t>
        <w:br/>
        <w:t>G 42 („Tätigkeiten mit Infektionsgefährdung“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13_2049329373"/>
            <w:enabled/>
            <w:ddList>
              <w:result w:val="0"/>
              <w:listEntry w:val="Eine dazu ermächtigte Ärztin"/>
              <w:listEntry w:val="Ein dazu ermächtigter Arzt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4" w:name="__Fieldmark__13_2049329373"/>
      <w:bookmarkStart w:id="5" w:name="__Fieldmark__13_2049329373"/>
      <w:bookmarkEnd w:id="5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ird diese Vorsorge durchführen. Für unsere Praxis ist zuständig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itte vereinbaren Sie einen Termin und nehmen Sie Ihren Impfpass, den Unterweisungs-bogen über die Möglichkeit der Immunisierung sowie weitere Unterlagen, die Aufschluss über Ihre gesundheitliche Vorgeschichte enthalten, mi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s empfiehlt sich, die G 42-Vorsorge mit der Vorsorge gemäß G 24 zu kombinier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lle Vorsorgeergebnisse unterliegen der ärztlichen Schweigepflicht, sie bleiben bei </w:t>
      </w:r>
      <w:r>
        <w:fldChar w:fldCharType="begin">
          <w:ffData>
            <w:name w:val="__Fieldmark__15_2049329373"/>
            <w:enabled/>
            <w:ddList>
              <w:result w:val="0"/>
              <w:listEntry w:val="der"/>
              <w:listEntry w:val="dem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6" w:name="__Fieldmark__15_2049329373"/>
      <w:bookmarkStart w:id="7" w:name="__Fieldmark__15_2049329373"/>
      <w:bookmarkEnd w:id="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__Fieldmark__16_2049329373"/>
            <w:enabled/>
            <w:ddList>
              <w:result w:val="0"/>
              <w:listEntry w:val="Ärztin, die"/>
              <w:listEntry w:val="Arzt, de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16_2049329373"/>
      <w:bookmarkStart w:id="9" w:name="__Fieldmark__16_2049329373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e auch über die von der Norm abweichenden Befunde informier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axisstempel/ Unterschrift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footerReference w:type="default" r:id="rId2"/>
      <w:type w:val="continuous"/>
      <w:pgSz w:w="11906" w:h="16838"/>
      <w:pgMar w:left="1418" w:right="1418" w:gutter="0" w:header="0" w:top="85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1/2016</w:t>
      <w:tab/>
      <w:t>Formulare – Arbeitsmedizinische Vorsorge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6:30:00Z</dcterms:created>
  <dc:creator>Christine Martin</dc:creator>
  <dc:description/>
  <cp:keywords/>
  <dc:language>en-US</dc:language>
  <cp:lastModifiedBy>Wagner, Marco</cp:lastModifiedBy>
  <cp:lastPrinted>2002-07-11T09:11:00Z</cp:lastPrinted>
  <dcterms:modified xsi:type="dcterms:W3CDTF">2016-11-14T12:00:00Z</dcterms:modified>
  <cp:revision>20</cp:revision>
  <dc:subject/>
  <dc:title>Praxis</dc:title>
</cp:coreProperties>
</file>