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pezifische Zielorgan-Toxizitä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Einmalige / Wiederholte Expositio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81280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spacing w:before="300" w:after="300"/>
              <w:ind w:left="74" w:hanging="0"/>
              <w:rPr>
                <w:sz w:val="20"/>
              </w:rPr>
            </w:pPr>
            <w:r>
              <w:rPr>
                <w:sz w:val="20"/>
              </w:rPr>
              <w:t xml:space="preserve">Kat. 1: </w:t>
              <w:tab/>
              <w:t>Schädigt die Organe.</w:t>
            </w:r>
          </w:p>
          <w:p>
            <w:pPr>
              <w:pStyle w:val="Normal"/>
              <w:keepNext w:val="true"/>
              <w:spacing w:before="300" w:after="300"/>
              <w:ind w:left="74" w:hanging="0"/>
              <w:rPr>
                <w:sz w:val="20"/>
              </w:rPr>
            </w:pPr>
            <w:r>
              <w:rPr>
                <w:sz w:val="20"/>
              </w:rPr>
              <w:t>Kat. 2: Kann die Organe schädi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80010</wp:posOffset>
                  </wp:positionV>
                  <wp:extent cx="612140" cy="6051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-2126615</wp:posOffset>
                  </wp:positionV>
                  <wp:extent cx="539750" cy="539750"/>
                  <wp:effectExtent l="0" t="0" r="0" b="0"/>
                  <wp:wrapNone/>
                  <wp:docPr id="3" name="la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a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2666365</wp:posOffset>
                  </wp:positionV>
                  <wp:extent cx="539750" cy="530225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-2668905</wp:posOffset>
                  </wp:positionV>
                  <wp:extent cx="539750" cy="54356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3520440</wp:posOffset>
                  </wp:positionV>
                  <wp:extent cx="539750" cy="527050"/>
                  <wp:effectExtent l="0" t="0" r="0" b="0"/>
                  <wp:wrapNone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-3522980</wp:posOffset>
                  </wp:positionV>
                  <wp:extent cx="539750" cy="530225"/>
                  <wp:effectExtent l="0" t="0" r="0" b="0"/>
                  <wp:wrapNone/>
                  <wp:docPr id="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581" t="21515" r="31844" b="45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9210</wp:posOffset>
                  </wp:positionV>
                  <wp:extent cx="612140" cy="612775"/>
                  <wp:effectExtent l="0" t="0" r="0" b="0"/>
                  <wp:wrapNone/>
                  <wp:docPr id="8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73025</wp:posOffset>
                  </wp:positionV>
                  <wp:extent cx="539750" cy="40386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9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8-01-15T12:09:00Z</dcterms:modified>
  <cp:revision>6</cp:revision>
  <dc:subject>Handdesinfektion</dc:subject>
  <dc:title>BAG</dc:title>
</cp:coreProperties>
</file>