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082555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0825556"/>
      <w:bookmarkStart w:id="1" w:name="__Fieldmark__7_2082555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082555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0825556"/>
      <w:bookmarkStart w:id="3" w:name="__Fieldmark__11_2082555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20825556"/>
      <w:bookmarkStart w:id="5" w:name="__Fieldmark__14_2082555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20825556"/>
      <w:bookmarkStart w:id="7" w:name="__Fieldmark__15_2082555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2082555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20825556"/>
      <w:bookmarkStart w:id="9" w:name="__Fieldmark__18_2082555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2082555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20825556"/>
      <w:bookmarkStart w:id="11" w:name="__Fieldmark__20_20825556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2082555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20825556"/>
      <w:bookmarkStart w:id="13" w:name="__Fieldmark__21_20825556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