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2168415161"/>
            <w:bookmarkStart w:id="1" w:name="__Fieldmark__3_216841516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2168415161"/>
            <w:bookmarkStart w:id="3" w:name="__Fieldmark__4_216841516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2168415161"/>
            <w:bookmarkStart w:id="5" w:name="__Fieldmark__5_216841516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168415161"/>
            <w:bookmarkStart w:id="7" w:name="__Fieldmark__6_216841516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2168415161"/>
            <w:bookmarkStart w:id="9" w:name="__Fieldmark__11_216841516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2168415161"/>
            <w:bookmarkStart w:id="11" w:name="__Fieldmark__12_216841516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2168415161"/>
            <w:bookmarkStart w:id="13" w:name="__Fieldmark__13_216841516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2168415161"/>
            <w:bookmarkStart w:id="15" w:name="__Fieldmark__14_216841516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2168415161"/>
            <w:bookmarkStart w:id="17" w:name="__Fieldmark__19_216841516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2168415161"/>
            <w:bookmarkStart w:id="19" w:name="__Fieldmark__20_216841516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2168415161"/>
            <w:bookmarkStart w:id="21" w:name="__Fieldmark__21_216841516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2168415161"/>
            <w:bookmarkStart w:id="23" w:name="__Fieldmark__22_216841516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2168415161"/>
            <w:bookmarkStart w:id="25" w:name="__Fieldmark__27_216841516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2168415161"/>
            <w:bookmarkStart w:id="27" w:name="__Fieldmark__28_216841516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2168415161"/>
            <w:bookmarkStart w:id="29" w:name="__Fieldmark__29_216841516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2168415161"/>
            <w:bookmarkStart w:id="31" w:name="__Fieldmark__30_216841516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2168415161"/>
            <w:bookmarkStart w:id="33" w:name="__Fieldmark__35_216841516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2168415161"/>
            <w:bookmarkStart w:id="35" w:name="__Fieldmark__36_216841516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2168415161"/>
            <w:bookmarkStart w:id="37" w:name="__Fieldmark__37_216841516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2168415161"/>
            <w:bookmarkStart w:id="39" w:name="__Fieldmark__38_216841516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2168415161"/>
            <w:bookmarkStart w:id="41" w:name="__Fieldmark__43_216841516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2168415161"/>
            <w:bookmarkStart w:id="43" w:name="__Fieldmark__44_216841516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2168415161"/>
            <w:bookmarkStart w:id="45" w:name="__Fieldmark__45_216841516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2168415161"/>
            <w:bookmarkStart w:id="47" w:name="__Fieldmark__46_216841516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2168415161"/>
            <w:bookmarkStart w:id="49" w:name="__Fieldmark__51_216841516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2168415161"/>
            <w:bookmarkStart w:id="51" w:name="__Fieldmark__52_216841516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2168415161"/>
            <w:bookmarkStart w:id="53" w:name="__Fieldmark__53_216841516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2168415161"/>
            <w:bookmarkStart w:id="55" w:name="__Fieldmark__54_216841516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2168415161"/>
            <w:bookmarkStart w:id="57" w:name="__Fieldmark__59_216841516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2168415161"/>
            <w:bookmarkStart w:id="59" w:name="__Fieldmark__60_216841516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2168415161"/>
            <w:bookmarkStart w:id="61" w:name="__Fieldmark__61_216841516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2168415161"/>
            <w:bookmarkStart w:id="63" w:name="__Fieldmark__62_216841516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2168415161"/>
            <w:bookmarkStart w:id="65" w:name="__Fieldmark__67_216841516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2168415161"/>
            <w:bookmarkStart w:id="67" w:name="__Fieldmark__68_216841516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2168415161"/>
            <w:bookmarkStart w:id="69" w:name="__Fieldmark__69_216841516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2168415161"/>
            <w:bookmarkStart w:id="71" w:name="__Fieldmark__70_216841516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2168415161"/>
            <w:bookmarkStart w:id="73" w:name="__Fieldmark__75_216841516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2168415161"/>
            <w:bookmarkStart w:id="75" w:name="__Fieldmark__76_216841516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2168415161"/>
            <w:bookmarkStart w:id="77" w:name="__Fieldmark__77_216841516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2168415161"/>
            <w:bookmarkStart w:id="79" w:name="__Fieldmark__78_216841516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