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2183745839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2183745839"/>
      <w:bookmarkStart w:id="1" w:name="__Fieldmark__16_218374583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