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5, 15.05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8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3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3.1.4 Empfehlung zur Anwendung von </w:t>
              <w:br/>
              <w:t>Patientenschutzmitteln bei Röntgen-untersuchungen in der Zahnheilkund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1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3 Strahlenschutz-Begehung - DVT und 2D - 5.3.2 Fragen und Antworten (FAQ) zur </w:t>
              <w:br/>
              <w:t>DVT-Strahlenschutz-Begeh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5, 08.04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8 Arbeitsunfall melden bzw. Wegeunfall-Fragebogen ausfüllen (Onlin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7 Mutterschutz und Stillschutz – Informationen, Arbeitshilfen, Benachrichtigung und Kontakt unter Ziffer 3.1.7.1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8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1.7.14 Mutterschutz und Stillschutz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.1.7.14.1 Mutterschutz - Arbeitshilfe zur Erstellung einer Gefährdungsbeurteilung (anlassunabhängig: Teil I und anlassabhängig: Teil II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2 Benachrichtigungsformular für die Beschäftigung schwangerer oder stillender Frauen (MuSchG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3 Informationen und Arbeitshilfe "Gefährdungsbeurteilung in Stillzeit für Zahnarztpraxen"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4 Kontakt zu den Fachgruppen Mutterschutz an den Regierungspräsidi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5, 17.03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Betreiberverordnung (MPBetreib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3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"Hygiene und Medizin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7 Medizinprodukte und Arznei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191981868"/>
            <w:bookmarkEnd w:id="0"/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1" w:name="_Hlk192483334"/>
            <w:bookmarkEnd w:id="1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Arbeitsanweisungen - </w:t>
              <w:br/>
              <w:t>3.1.3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22 Routineprüfungen an den Aufbereitungsgerä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11 Muster-Verzeichnis der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3 Benennung der freigabeberechtigten Beschäftig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4 Stellenbeschreibung Medizinprodukte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0 Dokumentation der Routineprüfung a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1 Dokumentation der Routineprüfung am RD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8.12 Dokumentation der Routineprüfung an einem Gerät, das Reinigung, Desinfektion und Sterilisation miteinander kombiniert </w:t>
              <w:br/>
              <w:t>(Kombinationsgerä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3 Dokumentation der Routineprüfung am Siegelgerä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4 Dokumentation der Routineprüfung am Ultraschallbad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1 Bestandsverzeich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2 Medizinprodukte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3 Muster-Bestätigung der besonderen Anforderungen nach § 5 MPBetreibV - </w:t>
              <w:br/>
              <w:t>Instandhaltungsmaßnahm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4 Muster-Bestätigung der besonderen Anforderungen nach § 5 MPBetreibV - </w:t>
              <w:br/>
              <w:t>Mes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5 Muster-Bestätigung der besonderen Anforderungen nach § 5 MPBetreibV - </w:t>
              <w:br/>
              <w:t>Sicherheit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6 Muster-Bestätigung der besonderen Anforderungen nach § 5 MPBetreibV - </w:t>
              <w:br/>
              <w:t>Durchführung der Validierung und Leistungs-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7 Einweisung in die übrigen aktiven, nicht-implantierbaren Medizinprodukte gemäß MPBetreibV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 Checkliste Prüfpflich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2 Las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3 Medizin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37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9.2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8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9.3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5, 11.02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Beitragstabelle zur Beitragsordnung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Änderung der Nummerierung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1.4.4 ff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/2025, 09.01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4 Mutterschutzgesetz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5 Nachweisgesetz (Nachw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gesetz (Strl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3 Verfahrensordnung des Schlichtungs-ausschusses für ZFA gemäß § 12 Berufs-bildungsvertra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4 Rahmenprüfungsordnung für die </w:t>
              <w:br/>
              <w:t>Durchführung von Fortbildungsprüf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6.13.5 - 3.1.6.13.2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änzung der Frage nach dem „Pflegegrad“ in allen Muster-Anamnesebogen/Patienten-erhebungsbo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3.23 Anamnesebogen / Patienten-erhebungsbogen (Ungar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2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>4.3.4.1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1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70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1 Kombipaket "Wartung und Requalifizierung" und "Aktionspreis Requalifizierung" (Miel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2 Kontaktaufnahme mit Miele per Telefon: 05241/89-66470 (Angabe: LZK BW Rahmen-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3 Kontaktaufnahme mit Miele per E-Mail: lzk-bw@miele-professional.de 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" w:name="_Hlk185401424"/>
            <w:bookmarkStart w:id="3" w:name="_Hlk185401424"/>
            <w:bookmarkEnd w:id="3"/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2 Bestellformular für die Wasserunter-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4, 02.12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5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.5.1 Betriebsanweisung für </w:t>
              <w:br/>
              <w:t>Reinigungs- und Desinfektionsgeräte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5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.5.2 Betriebsanweisung für </w:t>
              <w:br/>
              <w:t>Dampf-Kleinsterilisator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1/2024, 21.11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3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5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1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3 Muster-Kündi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4 Muster-Kündigung betriebsbedingt mit Abfindungsangebot gemäß KSch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4, 24.10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Formular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schaltseite mit allgemeinem Hinweis für die Verwendung der Muster-Formula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 xml:space="preserve">3.1.6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.3 Angebot der G 24-Vorsorge bei </w:t>
              <w:br/>
              <w:t>Beendigung der hautgefährdenden Tätigk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4 Checkliste Arbeitsschutz &amp; Arbeits-</w:t>
              <w:br/>
              <w:t>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 xml:space="preserve">3.1.8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.1.1 Arbeitsmedizinische Vorsorge und </w:t>
              <w:br/>
              <w:t>Untersuch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4, 27.09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3 Arbeitsschutzgesetz (Arb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8 Betäubungsmittel-Verschreibungs-verordnung (BtMV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0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Gleichbehand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5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9 Medizinprodukterecht-Durchführungs-gesetz (MP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2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>1.1.27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30 Versicherungsvertragsgesetz (VV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 Berufsordnung für Zahnärztinnen und Zahnärzte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7 Gefahrstoff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7.2 Gefahrstoffverzeichnis mit neuen </w:t>
              <w:br/>
              <w:t>Gefahrensymbo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8.27 Checkliste für den Neukauf eines </w:t>
              <w:br/>
              <w:t>Autoklaven und Siegelgerät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4" w:name="_Hlk176880915"/>
            <w:bookmarkStart w:id="5" w:name="_Hlk176880915"/>
            <w:bookmarkEnd w:id="5"/>
          </w:p>
        </w:tc>
      </w:tr>
      <w:tr>
        <w:trPr>
          <w:trHeight w:val="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 Checkliste Gefährdungs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4.2 SMP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2.1 Validierung der Aufbereitungsprozesse (SMP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4.2 SMP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2.2 Kontaktaufnahme mit SMP 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4, 15.08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8 Besondere Rechtsvorschriften für die </w:t>
              <w:br/>
              <w:t>ZMP-Fortbildung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12 Besondere Rechtsvorschriften für die </w:t>
              <w:br/>
              <w:t>DH-Professional-Fortbildung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3 Bachelor Professional in Dentalhygiene - Fortbildung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4 Bachelor Professional in Dentalhygiene - Besondere Rechtsvorschrif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6" w:name="_Hlk174629016"/>
            <w:bookmarkEnd w:id="6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2 Biostoff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2.1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3 Gefahrstoffe - mit alten Gefahrensymbol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3.9 Feuchtarb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 xml:space="preserve">3.1.6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10 Vorsorgekarte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7 Prüfbuch für Leitern und Trit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7" w:name="_Hlk174532839"/>
            <w:bookmarkStart w:id="8" w:name="_Hlk174532839"/>
            <w:bookmarkEnd w:id="8"/>
          </w:p>
        </w:tc>
      </w:tr>
      <w:tr>
        <w:trPr>
          <w:trHeight w:val="3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4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1 Hygie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7 Praxislab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0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3.1.8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.1.1 Arbeitsmedizinische Vorsorge und </w:t>
              <w:br/>
              <w:t>Untersuch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37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8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4, 30.07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9" w:name="_Hlk178310995"/>
            <w:bookmarkEnd w:id="9"/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9 Betriebssicherheitsverordnung (BetrSi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 Heilberufe-Kammergese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 Prüfungsordnung für die Durchführung der gestreckten Abschlus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2 Richtlinien über die vorzeitige Zulassung zur gestreckten Abschlus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0" w:name="_Hlk172275982"/>
            <w:bookmarkStart w:id="11" w:name="_Hlk172275982"/>
            <w:bookmarkEnd w:id="11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6 Leitfaden "Wasser führende Systeme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2" w:name="_Hlk170925193"/>
            <w:bookmarkStart w:id="13" w:name="_Hlk170925193"/>
            <w:bookmarkEnd w:id="13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Arbeitsschutz &amp; </w:t>
              <w:br/>
              <w:t>Arbeits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7.8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3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br w:type="page"/>
      </w:r>
      <w:r>
        <w:rPr>
          <w:b/>
          <w:sz w:val="24"/>
          <w:szCs w:val="24"/>
          <w:u w:val="single"/>
        </w:rPr>
        <w:t>Was gibt es Neues im PRAXIS-Handbuch (Stand: 06/2024, 21.06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sherige Ziffern 1.5.1 - 1.5.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Neue Ziffer „1.5.1 Prüfungsordnung für die </w:t>
              <w:br/>
              <w:t>Durchführung der gestreckten Abschlussprüfung“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Neue Ziffer „1.5.2 Richtlinien zur vorzeitigen </w:t>
              <w:br/>
              <w:t>Zulassung zur gestreckten Abschlussprüfung“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7 Vertragszahnärztliche </w:t>
              <w:br/>
              <w:t>Vorgaben (Qualitäts- und Risikomanagement, Fehlermelde-system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7.1.1 Qualitätsmanagement-Richtlinie des </w:t>
              <w:br/>
              <w:t>Gemeinsamen Bundesausschusses (G-BA) - 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4" w:name="_Hlk168403898"/>
            <w:bookmarkStart w:id="15" w:name="_Hlk168403898"/>
            <w:bookmarkEnd w:id="15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3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Sonstige 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Die sonstigen Muster-Verträge (Ziffern 4.4.1 - 4.4.9) wurden in den geschützten Mitglieder-bereich der LZK-Webseite verschoben.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: 4.4.1 Sonstige Muster-Verträ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4, 29.05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6.1.1 DGUV Vorschrift 1 "Grundsätze der </w:t>
              <w:br/>
              <w:t>Präventio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auf die BGW-Webseite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1.2 DGUV Vorschrift 2 "Betriebsärzte und Fachkräfte für Arbeitssicherheit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auf die BGW-Webseite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1.3 DGUV Vorschrift 3 "Elektrische Anlagen und Betriebsmittel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irekt-Verlinkung auf die BGW-Webseite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1.4 Weiterführende Vorschriften (Verlinkung auf die Gewerbeaufsicht Baden-Württember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rekt-Verlinkung auf die Webseite der </w:t>
              <w:br/>
              <w:t xml:space="preserve">Gewerbeaufsicht </w:t>
              <w:br/>
              <w:t>Baden-Württember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 Berufliche Kooperation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6" w:name="_Hlk167801497"/>
            <w:bookmarkStart w:id="17" w:name="_Hlk167801497"/>
            <w:bookmarkEnd w:id="17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3 Bestellformular für Strahlenschutz-beauftra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0 Verfahrensanweisungen - 3.1.10.1 Arbeitsschutz und </w:t>
              <w:br/>
              <w:t>Arbeitsmedizi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0.1.1 Verfahrensanweisung für das </w:t>
              <w:br/>
              <w:t>"Vorgehen nach einer Nadelstichverletz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18" w:name="_Hlk168403865"/>
            <w:bookmarkEnd w:id="18"/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6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Die Muster-Arbeitsverträge (Ziffern 4.1.1 - 4.1.20 und 4.1.24 - 4.1.25) wurden in den geschützten Mitgliederbereich der LZK-Webseite verschoben.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: 4.1.1 Muster-Arbeitsverträge und weiter-führende Information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7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 (ehemals 4.1.23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1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nderung der folgenden Ziffern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4.1.2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Neu: 4.1.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4.1.2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Neu: 4.1.3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3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Neu: 4.1.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Praxi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Muster-Praxisverträge (Ziffern 4.2.1 - 4.2.9) wurden in den geschützten Mitgliederbereich der LZK-Webseite verschoben.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: 4.2.1 Muster-Praxisverträ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4, 29.04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Adressenverzeichn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2.2 Berufsgenossenschaft (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mit der PLZ-Suche der BGW nach zuständiger Bezirksverwaltung und Bezirksstell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16 Röntgenkontroll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9" w:name="_Hlk165303579"/>
            <w:bookmarkStart w:id="20" w:name="_Hlk165303579"/>
            <w:bookmarkEnd w:id="20"/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3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2 Fragen und Antworten (FAQ) zur DVT-Strahlenschutz-Begeh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4, 27.03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1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2 Bestellformular für die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6 Klimaneutralität - Kohlen-dioxid (CO2): Emissionsberechnung (Carbon Footprint), Vermeidung und Reduzierung von </w:t>
              <w:br/>
              <w:t xml:space="preserve">Emissionen, Emissionsausgleich (Kompensation)) - 4.3.6.1 </w:t>
              <w:br/>
              <w:t>ClimatePartner Deutschland GmbH (Klimaneutralitä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6.1.1 - 4.3.6.1.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 (aufgrund Vertragsauflösung)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6 Klimaneutralität - Kohlen-dioxid (CO2): Emissionsberechnung (Carbon Footprint), Vermeidung und Reduzierung von </w:t>
              <w:br/>
              <w:t>Emissionen, Emissionsausgleich (Kompensation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herige 4.3.6.2 (mit 4.3.6.2.1 - 4.3.6.2.4) wird neu: 4.3.6 (mit 4.3.6.1 - 4.3.6.4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4, 12.03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3.1 Berechnung nicht eingehaltener </w:t>
              <w:br/>
              <w:t>Behandlungstermine, Einverständniserklä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7 Gefährdungsbeurteilungen - </w:t>
              <w:br/>
              <w:t>3.1.7.23 Psychische Belas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7.23.1 BGW-Handlungshilfe zur </w:t>
              <w:br/>
              <w:t xml:space="preserve">Gefährdungsbeurteilung der psychischen </w:t>
              <w:br/>
              <w:t>Bela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7 Gefährdungsbeurteilungen - </w:t>
              <w:br/>
              <w:t>3.1.7.23 Psychische Belas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7.23.2 BGW-Fragebogen zur Erhebung </w:t>
              <w:br/>
              <w:t>psychischer Belastung am Arbeitsplatz oder im Arbeitsberei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7 Gefährdungsbeurteilungen - </w:t>
              <w:br/>
              <w:t>3.1.7.23 Psychische Belas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7.23.3 BGW-Ergebnisbericht der Befragung mit dem BGW-Fragebogen zur Gefährdungs-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 xml:space="preserve">3.1.8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1.2 Betriebs- und Durchgangsarztsuch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-02/2024, 19.02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4 Bachelor Professional in Dentalhygiene - Fortbildung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5 Bachelor Professional in Dentalhygiene - Besondere Rechtsvorschrif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1" w:name="_Hlk158301405"/>
            <w:bookmarkStart w:id="22" w:name="_Hlk158301405"/>
            <w:bookmarkEnd w:id="22"/>
          </w:p>
        </w:tc>
      </w:tr>
      <w:tr>
        <w:trPr>
          <w:trHeight w:val="17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 Vertragszahnärztliche </w:t>
              <w:br/>
              <w:t xml:space="preserve">Vorgaben (Qualitäts- und Risikomanagement, Fehlermelde-system) - 1.7.1 Qualitäts-management-Richtlinie </w:t>
              <w:br/>
              <w:t xml:space="preserve">(Vertragszahnärztliche </w:t>
              <w:br/>
              <w:t>Versorgung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7.1.1 Qualitätsmanagement-Richtlinie des </w:t>
              <w:br/>
              <w:t>Gemeinsamen Bundesausschusses (G-BA) - 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11 Gefährdungsbeurteilung „Stillzeit“ für beschäftigte stillende Frauen (anlassbezog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Medizinprodukte-Begehung und Infektionshygienische 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3, 20.12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9 Melde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7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 Vertragszahnärztliche </w:t>
              <w:br/>
              <w:t xml:space="preserve">Vorgaben (Qualitäts- und Risikomanagement, Fehlermelde-system) - 1.7.1 Qualitäts-management-Richtlinie </w:t>
              <w:br/>
              <w:t xml:space="preserve">(Vertragszahnärztliche </w:t>
              <w:br/>
              <w:t>Versorgung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.1.3 Berichtsbogen für das einrichtungsinterne Qualitätsmanagement (KZBV / KZV B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 Aufklärung und Dokumentatio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10 Daten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0.1 Datenschutz - Kapi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3" w:name="_Hlk153431638"/>
            <w:bookmarkStart w:id="24" w:name="_Hlk153431638"/>
            <w:bookmarkEnd w:id="24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3.1.6.14 </w:t>
              <w:br/>
              <w:t>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21 Muster-Bestätigung der Anforderungen nach § 114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 Merkblätter - 3.1.8.3 Daten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.3.1 Anforderung von Unterlagen durch </w:t>
              <w:br/>
              <w:t>Versicher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25" w:name="_Hlk153432159"/>
            <w:bookmarkEnd w:id="25"/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7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4 </w:t>
              <w:br/>
              <w:t>Validierung der Aufbereitungsprozess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5 </w:t>
              <w:br/>
              <w:t xml:space="preserve">Wasseruntersuchung von </w:t>
              <w:br/>
              <w:t>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9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5 </w:t>
              <w:br/>
              <w:t xml:space="preserve">Wasseruntersuchung von </w:t>
              <w:br/>
              <w:t>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9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5 </w:t>
              <w:br/>
              <w:t xml:space="preserve">Wasseruntersuchung von </w:t>
              <w:br/>
              <w:t>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2 Bestellformular für die Wasserunter-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7 </w:t>
              <w:br/>
              <w:t>Bestellung von OP-Masken (MNS) und FFP2-Atemschutz-masken - 4.3.7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7.1.1 Bestellung von EUMEPRO-OP-Masken (MNS) und EUMEPRO-FFP2-Atemschutzmasken (Rahmenvertrag mit der H3R Consulting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9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7 </w:t>
              <w:br/>
              <w:t>Bestellung von OP-Masken (MNS) und FFP2-Atemschutz-masken - 4.3.7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7.1.2 Bestellformular für EUMEPRO-OP-Masken (MNS) und EUMEPRO-FFP2-Atemschutzmasken bei der H3R Consulting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6" w:name="_Hlk153778656"/>
            <w:bookmarkStart w:id="27" w:name="_Hlk153778656"/>
            <w:bookmarkEnd w:id="2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3, 19.10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Satzungen und Statu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 Satzungen und Statu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5 Geschäftsordnung der Vertreter-</w:t>
              <w:br/>
              <w:t>versamml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6 Geschäftsordnung des Vorstandes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2 Verfahrensregelung für die Durchführung von Eignungsprüfungen für Dentalhygieniker/-inn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2 DH-Professional-Fortbildung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ualitätssicherung in der Zahnarztpraxis: Anha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 Checklisten und Leitfäden im PRAXIS-Hand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strukturierung: Tausch der bisherigen Rubrik „3.1.12“ in die Rubrik „3.1.1“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2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3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3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4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4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5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5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6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6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7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7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8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8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9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9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10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10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11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12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3, 12.09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2 Medizinprodukte-Begehung und Infektionshygienische </w:t>
              <w:br/>
              <w:t>Begehung (Checklisten und Handreichungen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2 Handreichung „MPDG-Praxisbegehung aus rechtlicher Sicht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3.6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3, 18.08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 - 3.1.6.14 Mutterschutz und Stillzei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6.14.1 Mutterschutz - Anlassunabhängige </w:t>
              <w:br/>
              <w:t>Gefährdungs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3, 27.07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Adressenverzeichn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.5 Röntgen-Sachverständige und Bezirksstellen der Zahnärztlichen Stelle in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09-1 Manuelle und maschinelle Aufbereitung von Medizinprodukten der Einstufung "Kritisch A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09-2 Maschinelle Aufbereitung von Medizinprodukten der Einstufung "Kritisch A" - validiertes RDG und validierter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10 Grundsätzlich maschinelle Aufbereitung von Medizinprodukten der Einstufung "Kritisch B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2.4 Checkliste Arbeitsschutz &amp; Arbeits-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6 </w:t>
              <w:br/>
              <w:t>Entsorg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5.6.1 Einbau und Inbetriebnahme eines Amalgamabscheiders, Anzei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6 </w:t>
              <w:br/>
              <w:t>Entsorg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6.4 Veränderungen an der Abwasseranlage, Anzei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1 </w:t>
              <w:br/>
              <w:t>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1.9 Gefährdungsbeurteilung für beschäftigte werdende/schwangere Frauen (anlassbezog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1 </w:t>
              <w:br/>
              <w:t>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1.10 Benachrichtigungsformular für die Beschäftigung schwangerer oder stillender Frauen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4 </w:t>
              <w:br/>
              <w:t>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4.16 Röntgenkontroll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2 Checkliste Prüfpflich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2.6.1 Checkliste "Arbeitsschutz &amp; Arbeits-medizin" (ArbSchG, DGUV Vorschrift 1, </w:t>
              <w:br/>
              <w:t>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2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5 Leitfaden "Hygiene und Medizin-</w:t>
              <w:br/>
              <w:t>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6 Leitfaden des Landes Baden-Württemberg zur hygienischen Aufbereitung von Medizinproduk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7 Fragen und Antworten zur Aufbereitung von Medizinprodukten im Bereich Zahnheilkund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8 Leitfaden "Wasser führende Systeme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 Sonstige 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9 Entgeltumwandlungsvereinba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8" w:name="_Hlk140757253"/>
            <w:bookmarkStart w:id="29" w:name="_Hlk140757253"/>
            <w:bookmarkEnd w:id="2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7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Arbeitsschutz, Medizinprodukte, Infektionsschutz und Strahlenschutz (DVT, 2D)) - 5.1.1 Arbeitsschutz-Begehung (Checkliste und Leit-faden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1.1.1 Checkliste "Arbeitsschutz &amp; Arbeits-medizin" (ArbSchG, DGUV Vorschrift 1, </w:t>
              <w:br/>
              <w:t>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Arbeitsschutz, Medizinprodukte, Infektionsschutz und Strahlenschutz (DVT, 2D)) - 5.1.1 Arbeitsschutz-Begehung (Checkliste und Leit-faden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2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9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Arbeitsschutz, Medizinprodukte, Infektionsschutz und Strahlenschutz (DVT, 2D)) - 5.1.3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3.5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6/2023, 29.06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Hygiene und Medizinprodukte-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Adressenverzeichn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.6 Untere Wasserbehörden (Anzeige eines Amalgamabscheiders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2.4 Checkliste Arbeitsschutz &amp; Arbeits-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 Unterweisungen - 3.1.8.1 Unterweisungserklär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1.1 Unterweisungserklä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 Unterweisungen - 3.1.8.1 Unterweisungserklär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1.2 Unterweisungsinhalte – Personen-bezogene Festle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</w:t>
              <w:br/>
              <w:t>3.1.8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2.3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</w:t>
              <w:br/>
              <w:t>3.1.8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3.3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Verfahrensanweisungen - 3.1.9.3 Medizinprodukte und </w:t>
              <w:br/>
              <w:t>Arzneimitte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9.3.1 Verfahrensanweisung für die Meldung von scherwiegenden Medizinprodukte-Vorkommnissen (BfArM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0 Europäische Medizin-produkteverordnung (EU-MDR) - Herstellung von Sonderanfertig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0.8 Anlage 5 - System für die Aufzeichnung von Vorkommnissen und die Meldung von schwerwiegenden Vorkommnissen und </w:t>
              <w:br/>
              <w:t>„Sicherheitskorrekturmaßnahmen im Feld“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5 Arbeitsvertrag für Entlastungsassistenten mit Zeit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0 Arbeitsvertrag für Weiterbildungs-assistenten mit Grundgehalt und Umsatz-beteili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Medizinprodukte-Aufbereitung, Infektionsschutzhygiene und Strahlenschutz) - 5.1.2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Medizinprodukte-Aufbereitung, Infektionsschutzhygiene und Strahlenschutz) - 5.1.2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5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Medizinprodukte-Aufbereitung, Infektionsschutzhygiene und Strahlenschutz) - 5.1.2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6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Praxisbegehung - Was nun? - 5.3 Gesetze &amp; Vorschriften </w:t>
              <w:br/>
              <w:t>(Hygiene und Medizinprodukte-Aufbereitung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3.11 Verfahrensanweisung "Hygienische </w:t>
              <w:br/>
              <w:t>Aufbereitung von Medizinprodukte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3, 23.05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8.26 Checkliste für den Neukauf eines </w:t>
              <w:br/>
              <w:t>Reinigungs- und Desinfektionsgeräts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6 Arbeitsvertrag für geringfügig Beschäfti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4 Vereinbarung über die Durchführung eines Praktikum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.6 Strahlenschutz-Begehung –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6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.6 Strahlenschutz-Begehung –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6.6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3, 13.04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3 Gefahr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 Betriebsanweisungen - 3.1.4.2 Biostoff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4.2.1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 Betriebsanweisungen - 3.1.4.3 Gefahrstoffe - mit alten Gefahrensymbol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4.3.9 Feuchtarbei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.1 Angebot der G 24-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.2 Aufforderung der G 24-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1.3 Angebot der G 24-Vorsorge bei </w:t>
              <w:br/>
              <w:t>Beendigung der hautgefährdenden Tätigk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1.7 Personenbezogene Festlegung der </w:t>
              <w:br/>
              <w:t>arbeitsmedizinischen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1.7 Personenbezogene Festlegung der </w:t>
              <w:br/>
              <w:t>arbeitsmedizinischen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0" w:name="_Hlk131661749"/>
            <w:bookmarkStart w:id="31" w:name="_Hlk131661749"/>
            <w:bookmarkEnd w:id="31"/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4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17 Praxislab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7 Merkblätter - 3.1.7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7.1.1 Arbeitsmedizinische Vorsorge und </w:t>
              <w:br/>
              <w:t>Untersuch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3.1.8.2 Unterweisungsmodule im </w:t>
              <w:br/>
              <w:t>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8.2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3.1.8.3 Unterweisungsmodule im </w:t>
              <w:br/>
              <w:t>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8.3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1 Checkliste "Arbeitsschutz &amp; Arbeits-medizin" (BuS-Diens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2 Checklisten und Muster-Gefährdungsbeurteilungen (BuS-Diens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3 Checkliste für eine Bildschirmarbeitsplatz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1 Checkliste für den Neuerwerb von zahnärztlichen Instrumen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2 Checkliste für den Neukauf eines Reinigungs- und Desinfektionsgeräts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2.2.3 Checkliste für den Neukauf eines </w:t>
              <w:br/>
              <w:t>Autoklaven und Siegelgerät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2.2.4 Checkliste für den Neukauf einer </w:t>
              <w:br/>
              <w:t>Behandlungseinh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5 Leitfaden "Hygiene und Medizin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6 Leitfaden "Wasser führende Systeme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7 Leitfaden des Landes Baden-Württemberg zur hygienischen Aufbereitung von Medizinproduk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3 Nachhaltigkeit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3.1 Checkliste "Nachhaltigkeit" für die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4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4.1 Checkliste für geringfügig entlohnte oder kurzfristig Beschäfti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5 Praxisabgabe / Praxisübernahm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5.1 Checklisten für die Praxisabgabe und die Praxisübernahme inkl. Neugründ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2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3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4 Leitfaden "Zahnärztliches Röntge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7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7.1 Checkliste für das Verhalten gegenüber Ermittlungsbehörden bei Durchsuchung und Beschlagnah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6. BuS-Dienst „Kammermodell“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BuS-Dienst „Kammermodell“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5 Personenbezogener betriebsärztlicher </w:t>
              <w:br/>
              <w:t>Fragebo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3, 23.03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1 Praxisabgabe - Praxisübernah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2.10 Online-Fragebogen der Berufs-genossenschaft (BGW) zur Erfassung und </w:t>
              <w:br/>
              <w:t>Analyse von Nadelstichverletzungen (NS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8.28 Checkliste für den Neukauf einer </w:t>
              <w:br/>
              <w:t>Behandlungseinh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3, 24.02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Hygiene und Medizinprodukte-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18 Transport und Lagerung der Medizin-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Praxisbegehung - Was nun? - 5.1 Checkliste zur Vorbereitung und Selbstprüfung (Medizin-produkte-Aufbereitung und </w:t>
              <w:br/>
              <w:t>Infektionsschutz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5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/2023, 10.01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3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2, 19.12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6 Leitfaden Wasser führende Syste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5.14.21 Muster-Bestätigung der Anforderungen nach § 114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2" w:name="_Hlk120774189"/>
            <w:bookmarkStart w:id="33" w:name="_Hlk120774189"/>
            <w:bookmarkEnd w:id="33"/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11 Nachhaltigkeit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11.1 Checkliste "Nachhaltigkeit" für die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1/2022, 30.11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6 Leitfaden Wasser führende Syste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3 Schutzgesetz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1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3 Rahmenverträge - 4.3.4 Validierung der Aufbereitungsprozess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4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 Rahmenverträge - 4.3.5 Wasseruntersuchung von 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Checkliste zur Vorbereitung und Selbstprüfung (Medizinprodukte-Aufbereitung und Infektionsschutz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2 Leitfaden "Zahnärztliches Röntge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3 Muster-Formulare - Röntgen/Strahlen-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4 Unterweisungen - Muster-Unterweisungs-erklärung (Röntgen/Strahlenschutz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2, 20.10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3 Bauliche Anforderun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3.3 Wiederkehrende Prüfungen elektrischer Anlagen und ortsfester Betriebsmittel (DGUV </w:t>
              <w:br/>
              <w:t>Information 203-072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1 Klimaneutralität (Fokus Zukunft </w:t>
              <w:br/>
              <w:t>GmbH &amp; Co. K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2 Fokus Zukunft GmbH &amp; Co. KG - </w:t>
              <w:br/>
              <w:t>Siegel-Guidel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3 Fokus Zukunft GmbH &amp; Co. KG - </w:t>
              <w:br/>
              <w:t>Informationsbroschü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4 Kontaktaufnahme mit Fokus Zukunft </w:t>
              <w:br/>
              <w:t>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2, 28.09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1 Klimaneutralität (ClimatePartner Deutschland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2 ClimatePartner Deutschland GmbH - Informationsbroschü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3 Kontaktaufnahme mit ClimatePartner über E-Mail: lzk-bw@climatepartner.co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4.3.6.1.4 Kontaktaufnahme mit ClimatePartner über das Kontaktformular (Angabe: LZK BW </w:t>
              <w:br/>
              <w:t>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1 H3R Consulting GmbH (EUMEPRO-OP-Masken (MNS) und EUMEPRO-FFP2-Atemschutzmasken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1.1 Bestellung von EUMEPRO-OP-Masken (MNS) und EUMEPRO-FFP2-Atemschutzmasken (Rahmenvertrag mit der H3R Consulting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1 H3R Consulting GmbH (EUMEPRO-OP-Masken (MNS) und EUMEPRO-FFP2-Atemschutzmasken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1.2 Bestellformular für EUMEPRO-OP-Masken (MNS) und EUMEPRO-FFP2-Atemschutzmasken bei der H3R Consulting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1 Bestellung von FFP2-Atemschutzmasken (Rahmenvertrag mit der HALI tex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2 Bestellformular für FFP2-Atemschutzmasken bei der HALI tex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3 Individualisierungsmöglichkeiten für die FFP2-Atemschutzmasken der HALI tex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4 Bestellung von FFP2-Atemschutzmasken über den Online-Shop der HALI tex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2, 18.08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Verordnung über die Berufsausbildung zur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4" w:name="_Hlk110511511"/>
            <w:bookmarkStart w:id="35" w:name="_Hlk110511511"/>
            <w:bookmarkEnd w:id="35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8 Hygien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8.26 Checkliste für den Neukauf eines Reinigungs- und Desinfektionsgeräts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8 Hygien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8.27 Checkliste für den Neukauf eines </w:t>
              <w:br/>
              <w:t>Autoklaven und Siegelgerät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4 Arbeitsvertrag für angestellte Zahnärzte mit einer fachlich eingeschränkten Berufserlaubnis nach § 13 Zahnheilkundegesetz (Z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7 Arbeitsvertrag für ungelerntes Persona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8 Arbeitsvertrag für ungelerntes Personal mit Zeit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1 Arbeitsvertrag für Weiterbildungsassistenten mit Festgehal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6 Arbeitsvertrag für Zahntechnik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2, 28.07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3 Aushang - 3.1.3.4 Person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3.4.1 Ausbildungspla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5 Sonsti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5.4 Muster-Unterschriftenmatrix für die erstellten bzw. aktualisierten Gefährdungsbeurteil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2 Unterweisungsmodule im pdf-Forma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3 Unterweisungsmodule im ppt-Forma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11 Nachhaltigkeit in der Zahnarztpraxis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1.1 Checkliste "Nachhaltigkeit" für die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36" w:name="_Hlk109639425"/>
            <w:bookmarkEnd w:id="36"/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 Arbeitsvertrag für angestellte Zahnärzte mit Grundgehalt und Umsatzbeteili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 Arbeitsvertrag für angestellte Zahnärzte mit Festgehal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3 Arbeitsvertrag für angestellte Zahnärzte mit Festgehalt und Gratifikatio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6 Arbeitsvertrag für geringfügig Beschäfti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9 Arbeitsvertrag für Vorbereitungsassisten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2 Arbeitsvertrag für zahnmedizinische Mitarbeit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>4.1.13 Arbeitsvertrag für zahnmedizinische Mitarbeiter mit Gratifikatio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4 Arbeitsvertrag für zahnmedizinische Mitarbeiter mit Zeit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5 Arbeitsvertrag für zahnmedizinische Mitarbeiter mit Zweck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1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2 Berufsausbildungsvertrag ZFA, Anla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5 Information über die wesentlichen Vertragsbeding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5 Wasseruntersuchung von Behandlungseinheiten - 4.3.5.3 biocheck Hygienetechnisches Labor GmbH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5 Wasseruntersuchung von Behandlungseinheiten - 4.3.5.3 biocheck Hygienetechnisches Labor GmbH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3.2 Bestellformular für die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2, 30.05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 Person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3 Bauliche Anforderun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3.5 Muster-Bestätigung der Anforderungen nach Trinkwasserrech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1 Person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1.11 Gefährdungsbeurteilung „Stillzeit“ für beschäftigte stillende Frauen (anlassbezog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3.25 Merkblatt über das Verhalten nach einem zahnärztlich-chirurgischen Eingriff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3.1.5.13.26 Merkblatt über das Verhalten nach einem zahnärztlich-chirurgischen Eingriff </w:t>
              <w:br/>
              <w:t>(Ukrain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4 Rönt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4.20 Informationen zum Zutritt für Betreuungs- und Begleitpersonen gemäß § 124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9 Verfahrensanweisungen - 3.1.9.1 Arbeitsschutz und Arbeitsmedizi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9.1.2 Verfahrensanweisung für das "Vorgehen nach einem Unfall (Arbeits- und Wegeunfall)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7" w:name="_Hlk103082476"/>
            <w:bookmarkStart w:id="38" w:name="_Hlk103082476"/>
            <w:bookmarkEnd w:id="38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6 Bestellung von OP-Masken (MNS) und FFP2-Atemschutzmasken - 4.3.6.1 EUMEPRO GmbH (OP-Masken (MNS) und FFP2-Atemschutz-masken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2 Bestellformular für OP-Masken (MNS) und FFP2-Atemschutz-masken bei der EUMEPRO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2, 13.04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4 Betriebsanweisungen - 3.1.4.5 Hygien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4.5.3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3 Unterlagen für die Praxis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3 Unterlagen für die Praxis - 3.3.2 Hygiene - 3.3.2.3 Betriebsanweisun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2.3.1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 Unterlagen für die Praxis - 3.3.3 Medizinprodukte und Arzneimittel - 3.3.3.1 Autoklav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3.1.2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 Unterlagen für die Praxis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6 Praxis - 3.3.6.3 Aufbereitung von Medizinprodukten - 3.3.6.3.2 Autoklav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6.3.2.2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5 Wasseruntersuchung von Behandlungseinheiten - 4.3.5.1 Labor für Umwelthygiene (LUH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1.4 Video-Tutorial zur Probenahme von Wasser aus Behandlungseinheiten (Labor für Umwelthygiene (LUH)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9" w:name="_Hlk100583400"/>
            <w:bookmarkStart w:id="40" w:name="_Hlk100583400"/>
            <w:bookmarkEnd w:id="40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 Checkliste zur Vorbereitung und Selbstprüf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2, 23.03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3.22 Anamnesebogen / Patientenerhebungsbogen (Ukrain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3.39 Fragebogen zur Notfallbehandlung bei Sprachbarriere (Ukrain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2, 18.02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 Zahnheilkundegesetz (Z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rbeitsschutzgesetz (Arb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4 Arbeitsstättenverordnung (ArbStätt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5 Arbeitszeitgesetz (ArbZ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6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8 Biostoffverordnung (Bio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9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2 Gefahrstoffverordnung (Gef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5 Jugendarbeitsschutzgesetz (JArb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8 Medizinprodukterecht-Durchführungsgesetz (MP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5 Strahlenschutzgesetz (Strl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6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"/>
        <w:gridCol w:w="4750"/>
        <w:gridCol w:w="2373"/>
      </w:tblGrid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 Heilberufe-Kammergese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 Berufsgericht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3 Gesundheitsdienstgese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4 Ordnungen und Richtlini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6 Geschäftsordnung des Vorstandes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4 Röntgen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4.4 Änderungsmitteilung für Strahlenschutzbeauftra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2 Unterweisungsmodule im pdf-Format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2.4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3 Unterweisungsmodule im ppt-Format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3.4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3 Gesetze &amp; Vorschrift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0 Informationen über den Fachkunde-Lehrgang I der DGSV e.V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707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>
        <w:sz w:val="20"/>
        <w:szCs w:val="20"/>
      </w:rPr>
      <w:t>© LZK BW 05/2025</w:t>
      <w:tab/>
      <w:t>News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8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3810</wp:posOffset>
          </wp:positionH>
          <wp:positionV relativeFrom="paragraph">
            <wp:posOffset>27940</wp:posOffset>
          </wp:positionV>
          <wp:extent cx="3629025" cy="669290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352" b="-363"/>
                  <a:stretch>
                    <a:fillRect/>
                  </a:stretch>
                </pic:blipFill>
                <pic:spPr bwMode="auto">
                  <a:xfrm>
                    <a:off x="0" y="0"/>
                    <a:ext cx="3629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7">
          <wp:simplePos x="0" y="0"/>
          <wp:positionH relativeFrom="column">
            <wp:posOffset>4736465</wp:posOffset>
          </wp:positionH>
          <wp:positionV relativeFrom="paragraph">
            <wp:posOffset>17145</wp:posOffset>
          </wp:positionV>
          <wp:extent cx="1656080" cy="328295"/>
          <wp:effectExtent l="0" t="0" r="0" b="0"/>
          <wp:wrapNone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56080" cy="328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b/>
      <w:bCs/>
      <w:strike w:val="false"/>
      <w:dstrike w:val="false"/>
      <w:color w:val="000000"/>
      <w:u w:val="non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Berschrift3Zchn">
    <w:name w:val="Überschrift 3 Zchn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25:00Z</dcterms:created>
  <dc:creator>MarcoWagner</dc:creator>
  <dc:description/>
  <cp:keywords/>
  <dc:language>en-US</dc:language>
  <cp:lastModifiedBy>Marco Wagner</cp:lastModifiedBy>
  <cp:lastPrinted>2024-12-18T08:04:00Z</cp:lastPrinted>
  <dcterms:modified xsi:type="dcterms:W3CDTF">2025-05-15T07:34:00Z</dcterms:modified>
  <cp:revision>1026</cp:revision>
  <dc:subject/>
  <dc:title>Zusammenstellung der Überarbeitungen im PHB:</dc:title>
</cp:coreProperties>
</file>