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12"/>
        <w:gridCol w:w="1109"/>
        <w:gridCol w:w="1112"/>
        <w:gridCol w:w="135"/>
        <w:gridCol w:w="8"/>
        <w:gridCol w:w="1038"/>
        <w:gridCol w:w="175"/>
        <w:gridCol w:w="931"/>
        <w:gridCol w:w="1114"/>
        <w:gridCol w:w="1357"/>
      </w:tblGrid>
      <w:tr>
        <w:trPr/>
        <w:tc>
          <w:tcPr>
            <w:tcW w:w="4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- AA 18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Transport und Lagerung</w:t>
            </w:r>
          </w:p>
        </w:tc>
        <w:tc>
          <w:tcPr>
            <w:tcW w:w="4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ransport und Lagerung der Medizinprodukte</w:t>
            </w:r>
          </w:p>
        </w:tc>
      </w:tr>
      <w:tr>
        <w:trPr/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axis (zwischen Aufbereitungsbereich/-raum und dem Lagerort der Medizinprodukte)</w:t>
            </w:r>
          </w:p>
        </w:tc>
        <w:tc>
          <w:tcPr>
            <w:tcW w:w="4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icherer und hygienisch einwandfreier Transport der Medizinprodukte.</w:t>
              <w:br/>
              <w:t>Geschützte und kontaminationssichere Aufbewahrung der Medizinprodukte bis zu deren erneuten Anwendung.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</w:tr>
      <w:tr>
        <w:trPr/>
        <w:tc>
          <w:tcPr>
            <w:tcW w:w="1123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09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1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81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0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14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5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31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bzw. womit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nstiges?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  <w:tab/>
              <w:t>Transport der aufbereiteten und frei gegebenen Medizin-produk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ransport mit geschlossenem </w:t>
              <w:br/>
              <w:t>Behälter (z.B. Kunststoffbox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ansport und Lagerung dürfen die Eigenschaften des aufbereiteten Medizinproduktes nicht nachteilig beeinflussen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 xml:space="preserve">Einlagerung der aufbereiteten und frei gegebenen Medizinprodukte der Einstufung </w:t>
              <w:br/>
            </w:r>
            <w:r>
              <w:rPr>
                <w:rFonts w:cs="Arial"/>
                <w:b/>
                <w:sz w:val="18"/>
                <w:szCs w:val="18"/>
              </w:rPr>
              <w:t>„semikritisch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gerungskriterien sind z.B.: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ocken,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ub- und kontaminations-geschützt und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icht zusammen mit Medizinprodukten der Einstufung </w:t>
              <w:br/>
              <w:t>„kritisch“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eim Einräumen unverpackter Instrumente sollte ein Hilfsmittel </w:t>
              <w:br/>
              <w:t>(z.B. Pinzette, Instrumentenzange) zum Einsatz kom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imarme (semikritische) Medizinprodukte müssen so gelagert werden, dass eine Rekontamination während der Lagerung vermieden wird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  <w:tab/>
              <w:t xml:space="preserve">Einlagerung der aufbereiteten und frei gegebenen Medizinprodukte der Einstufung </w:t>
              <w:br/>
            </w:r>
            <w:r>
              <w:rPr>
                <w:rFonts w:cs="Arial"/>
                <w:b/>
                <w:sz w:val="18"/>
                <w:szCs w:val="18"/>
              </w:rPr>
              <w:t>„kritisch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gerungskriterien sind z.B.: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ocken,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ub- und kontaminations-geschützt und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icht zusammen mit Medizinprodukten der Einstufung </w:t>
              <w:br/>
              <w:t>„semikritisch“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Keimfreie (kritische) Medizin-produkte müssen so gelagert </w:t>
              <w:br/>
              <w:t>werden, dass eine Rekontamination während der Lagerung vermieden wird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elmäßige Kontrolle der </w:t>
              <w:br/>
              <w:t>Verfallsdaten der Sterilbarriere-system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napToGrid w:val="false"/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Lagerungsfristen für verpackte Instrumente in Sterilbarriere-systemen (DIN EN 868 und </w:t>
              <w:br/>
              <w:t>DIN 58953 - Teil 8 und 9) sind: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/>
            </w:pPr>
            <w:r>
              <w:rPr>
                <w:rFonts w:cs="Arial"/>
                <w:sz w:val="18"/>
                <w:szCs w:val="18"/>
              </w:rPr>
              <w:t>≤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48 Stunden (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Lagerung ungeschützt in offenen Regalen</w:t>
            </w:r>
            <w:r>
              <w:rPr>
                <w:rFonts w:cs="Arial"/>
                <w:sz w:val="18"/>
                <w:szCs w:val="18"/>
              </w:rPr>
              <w:t>, Bereitstellung zum alsbaldigen Gebrauch)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/>
            </w:pPr>
            <w:r>
              <w:rPr>
                <w:rFonts w:cs="Arial"/>
                <w:sz w:val="18"/>
                <w:szCs w:val="18"/>
              </w:rPr>
              <w:t>≤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6 Monate (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 xml:space="preserve">einfach bzw. </w:t>
              <w:br/>
              <w:t>doppelt verpackt, Lagerung geschützt in geschlossener Schrankschublade</w:t>
            </w:r>
            <w:r>
              <w:rPr>
                <w:rFonts w:cs="Arial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Vermeidung größerer Temperaturschwankungen am Lagerort, da hierdurch die Bildung von Feuchtigkeit (Kondensat) auf den Instrumenten verhindert werden kann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Getrennt von Chemikalien lagern, da beim direkten Kontakt Korrosionen entstehen können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Lagerung und Entnahme unter Ausschluss gegenseitiger Beschädigung der Instrumente und der Verpackungen.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ie Dauer der Lagerfähigkeit von verpacktem Sterilgut ergibt sich aus der Art des Sterilbarrieresystems und der Lagerart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Angaben des Herstellers des Sterilbarrieresystems sind zu beachten.</w:t>
              <w:br/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br w:type="page"/>
      </w: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31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bzw. womit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nstiges?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. </w:t>
              <w:tab/>
              <w:t xml:space="preserve">Laufende Kontrollen der </w:t>
              <w:br/>
            </w:r>
            <w:r>
              <w:rPr>
                <w:rFonts w:cs="Arial"/>
                <w:sz w:val="18"/>
                <w:szCs w:val="18"/>
                <w:u w:val="single"/>
              </w:rPr>
              <w:t xml:space="preserve">Klarsichtsterilverpackungen </w:t>
            </w:r>
            <w:r>
              <w:rPr>
                <w:rFonts w:cs="Arial"/>
                <w:sz w:val="18"/>
                <w:szCs w:val="18"/>
              </w:rPr>
              <w:t>am Lagerort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ontrollkriterien sind z.B.: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akte Siegelnähte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ine Durchstiche oder Risse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ine sonstigen sichtbaren Beschädigungen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timale Lagerbedingung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eine umgeknickten und </w:t>
              <w:br/>
              <w:t>gefalteten Verpackungen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elmäßige Kontrolle der </w:t>
              <w:br/>
              <w:t>Verfallsdat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Angaben des Herstellers sind zu beachten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. </w:t>
              <w:tab/>
              <w:t xml:space="preserve">Laufende Kontrollen der </w:t>
              <w:br/>
            </w:r>
            <w:r>
              <w:rPr>
                <w:rFonts w:cs="Arial"/>
                <w:sz w:val="18"/>
                <w:szCs w:val="18"/>
                <w:u w:val="single"/>
              </w:rPr>
              <w:t>Sterilgut-Containern</w:t>
            </w:r>
            <w:r>
              <w:rPr>
                <w:rFonts w:cs="Arial"/>
                <w:sz w:val="18"/>
                <w:szCs w:val="18"/>
              </w:rPr>
              <w:t xml:space="preserve"> am </w:t>
              <w:br/>
              <w:t>Lagerort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trollkriterien sind z.B.: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ktionskontrolle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/>
            </w:pPr>
            <w:r>
              <w:rPr>
                <w:rFonts w:cs="Arial"/>
                <w:sz w:val="18"/>
                <w:szCs w:val="18"/>
              </w:rPr>
              <w:t xml:space="preserve">Keine Verformung bzw. </w:t>
              <w:br/>
              <w:t>Beschädigungen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akte Dichtungen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akte Verschlusssysteme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eine sonstigen sichtbaren Beschädigungen oder </w:t>
              <w:br/>
              <w:t>Materialunregelmäßigkeiten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elmäßige Kontrolle der </w:t>
              <w:br/>
              <w:t>Verfallsdat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Angaben des Herstellers sind zu beachten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6. </w:t>
              <w:tab/>
              <w:t xml:space="preserve">Laufende Kontrollen der </w:t>
              <w:br/>
            </w:r>
            <w:r>
              <w:rPr>
                <w:rFonts w:cs="Arial"/>
                <w:sz w:val="18"/>
                <w:szCs w:val="18"/>
                <w:u w:val="single"/>
              </w:rPr>
              <w:t xml:space="preserve">Weichverpackungen </w:t>
              <w:br/>
            </w:r>
            <w:r>
              <w:rPr>
                <w:rFonts w:cs="Arial"/>
                <w:sz w:val="18"/>
                <w:szCs w:val="18"/>
              </w:rPr>
              <w:t>am Lagerort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trollkriterien sind z.B.: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akte Verschlusssysteme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/>
            </w:pPr>
            <w:r>
              <w:rPr>
                <w:rFonts w:cs="Arial"/>
                <w:sz w:val="18"/>
                <w:szCs w:val="18"/>
              </w:rPr>
              <w:t>Keine Durchstiche oder Risse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/>
            </w:pPr>
            <w:r>
              <w:rPr>
                <w:rFonts w:cs="Arial"/>
                <w:sz w:val="18"/>
                <w:szCs w:val="18"/>
              </w:rPr>
              <w:t xml:space="preserve">Keine sonstigen sichtbaren Beschädigungen oder </w:t>
              <w:br/>
              <w:t>Materialunregelmäßigkeiten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elmäßige Kontrolle der </w:t>
              <w:br/>
              <w:t>Verfallsdat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Angaben des Herstellers sind zu beachten.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2/2023</w:t>
      <w:tab/>
      <w:t>Arbeitsanweisung - Hygiene - AA 18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3</w:t>
    </w:r>
    <w:r>
      <w:rPr>
        <w:rStyle w:val="PageNumber"/>
        <w:sz w:val="20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09:00Z</dcterms:created>
  <dc:creator>wagner</dc:creator>
  <dc:description/>
  <cp:keywords/>
  <dc:language>en-US</dc:language>
  <cp:lastModifiedBy>Wagner, Marco</cp:lastModifiedBy>
  <cp:lastPrinted>2018-03-13T14:34:00Z</cp:lastPrinted>
  <dcterms:modified xsi:type="dcterms:W3CDTF">2023-02-24T08:01:00Z</dcterms:modified>
  <cp:revision>6</cp:revision>
  <dc:subject/>
  <dc:title>Praxisinhaber/in:</dc:title>
</cp:coreProperties>
</file>