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903652281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026347995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