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chführung von Routineprüfungen am Reinigungs- und Desinfektionsgerät (RDG) nach Herstellerangaben/Angaben im Validierungsbericht und deren Dokumentation:</w:t>
      </w:r>
    </w:p>
    <w:p>
      <w:pPr>
        <w:pStyle w:val="Normal"/>
        <w:ind w:right="-456" w:firstLine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56" w:hanging="0"/>
        <w:rPr/>
      </w:pPr>
      <w:r>
        <w:rPr>
          <w:rFonts w:cs="Arial" w:ascii="Arial" w:hAnsi="Arial"/>
          <w:sz w:val="22"/>
          <w:szCs w:val="22"/>
        </w:rPr>
        <w:t xml:space="preserve">Gerätetyp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Gerätenummer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63"/>
        <w:gridCol w:w="475"/>
        <w:gridCol w:w="467"/>
        <w:gridCol w:w="400"/>
        <w:gridCol w:w="642"/>
        <w:gridCol w:w="1134"/>
        <w:gridCol w:w="2268"/>
      </w:tblGrid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lche Routineprüfung wird durchgeführt?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üfung erfolgreich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terschrift</w:t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2380342797"/>
            <w:bookmarkStart w:id="1" w:name="__Fieldmark__1_2380342797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2_2380342797"/>
            <w:bookmarkStart w:id="3" w:name="__Fieldmark__2_2380342797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3_2380342797"/>
            <w:bookmarkStart w:id="5" w:name="__Fieldmark__3_2380342797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4_2380342797"/>
            <w:bookmarkStart w:id="7" w:name="__Fieldmark__4_2380342797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_2380342797"/>
            <w:bookmarkStart w:id="9" w:name="__Fieldmark__5_2380342797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6_2380342797"/>
            <w:bookmarkStart w:id="11" w:name="__Fieldmark__6_2380342797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7_2380342797"/>
            <w:bookmarkStart w:id="13" w:name="__Fieldmark__7_2380342797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auberkeit der Sieb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8_2380342797"/>
            <w:bookmarkStart w:id="15" w:name="__Fieldmark__8_2380342797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_2380342797"/>
            <w:bookmarkStart w:id="17" w:name="__Fieldmark__9_2380342797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_2380342797"/>
            <w:bookmarkStart w:id="19" w:name="__Fieldmark__10_2380342797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zesschemikali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1_2380342797"/>
            <w:bookmarkStart w:id="21" w:name="__Fieldmark__11_2380342797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2_2380342797"/>
            <w:bookmarkStart w:id="23" w:name="__Fieldmark__12_2380342797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3_2380342797"/>
            <w:bookmarkStart w:id="25" w:name="__Fieldmark__13_2380342797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der Spülarme/Konnek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4_2380342797"/>
            <w:bookmarkStart w:id="27" w:name="__Fieldmark__14_2380342797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5_2380342797"/>
            <w:bookmarkStart w:id="29" w:name="__Fieldmark__15_2380342797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6_2380342797"/>
            <w:bookmarkStart w:id="31" w:name="__Fieldmark__16_2380342797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Funktion von Beladungswagen/Laufroll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7_2380342797"/>
            <w:bookmarkStart w:id="33" w:name="__Fieldmark__17_2380342797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8_2380342797"/>
            <w:bookmarkStart w:id="35" w:name="__Fieldmark__18_2380342797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9_2380342797"/>
            <w:bookmarkStart w:id="37" w:name="__Fieldmark__19_2380342797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.B. Adapter-Filtertausch (gemäß Herstellerangaben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20_2380342797"/>
            <w:bookmarkStart w:id="39" w:name="__Fieldmark__20_2380342797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1_2380342797"/>
            <w:bookmarkStart w:id="41" w:name="__Fieldmark__21_2380342797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2_2380342797"/>
            <w:bookmarkStart w:id="43" w:name="__Fieldmark__22_2380342797"/>
            <w:bookmarkEnd w:id="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23_2380342797"/>
            <w:bookmarkStart w:id="45" w:name="__Fieldmark__23_2380342797"/>
            <w:bookmarkEnd w:id="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24_2380342797"/>
            <w:bookmarkStart w:id="47" w:name="__Fieldmark__24_2380342797"/>
            <w:bookmarkEnd w:id="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25_2380342797"/>
            <w:bookmarkStart w:id="49" w:name="__Fieldmark__25_2380342797"/>
            <w:bookmarkEnd w:id="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26_2380342797"/>
            <w:bookmarkStart w:id="51" w:name="__Fieldmark__26_2380342797"/>
            <w:bookmarkEnd w:id="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27_2380342797"/>
            <w:bookmarkStart w:id="53" w:name="__Fieldmark__27_2380342797"/>
            <w:bookmarkEnd w:id="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28_2380342797"/>
            <w:bookmarkStart w:id="55" w:name="__Fieldmark__28_2380342797"/>
            <w:bookmarkEnd w:id="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berkeit der Sieb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29_2380342797"/>
            <w:bookmarkStart w:id="57" w:name="__Fieldmark__29_2380342797"/>
            <w:bookmarkEnd w:id="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30_2380342797"/>
            <w:bookmarkStart w:id="59" w:name="__Fieldmark__30_2380342797"/>
            <w:bookmarkEnd w:id="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31_2380342797"/>
            <w:bookmarkStart w:id="61" w:name="__Fieldmark__31_2380342797"/>
            <w:bookmarkEnd w:id="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Prozesschemikali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32_2380342797"/>
            <w:bookmarkStart w:id="63" w:name="__Fieldmark__32_2380342797"/>
            <w:bookmarkEnd w:id="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33_2380342797"/>
            <w:bookmarkStart w:id="65" w:name="__Fieldmark__33_2380342797"/>
            <w:bookmarkEnd w:id="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34_2380342797"/>
            <w:bookmarkStart w:id="67" w:name="__Fieldmark__34_2380342797"/>
            <w:bookmarkEnd w:id="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der Spülarme/Konnek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35_2380342797"/>
            <w:bookmarkStart w:id="69" w:name="__Fieldmark__35_2380342797"/>
            <w:bookmarkEnd w:id="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36_2380342797"/>
            <w:bookmarkStart w:id="71" w:name="__Fieldmark__36_2380342797"/>
            <w:bookmarkEnd w:id="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37_2380342797"/>
            <w:bookmarkStart w:id="73" w:name="__Fieldmark__37_2380342797"/>
            <w:bookmarkEnd w:id="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von Beladungswagen/Laufroll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38_2380342797"/>
            <w:bookmarkStart w:id="75" w:name="__Fieldmark__38_2380342797"/>
            <w:bookmarkEnd w:id="7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39_2380342797"/>
            <w:bookmarkStart w:id="77" w:name="__Fieldmark__39_2380342797"/>
            <w:bookmarkEnd w:id="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40_2380342797"/>
            <w:bookmarkStart w:id="79" w:name="__Fieldmark__40_2380342797"/>
            <w:bookmarkEnd w:id="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.B. Adapter-Filtertausch (gemäß Herstellerangaben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41_2380342797"/>
            <w:bookmarkStart w:id="81" w:name="__Fieldmark__41_2380342797"/>
            <w:bookmarkEnd w:id="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42_2380342797"/>
            <w:bookmarkStart w:id="83" w:name="__Fieldmark__42_2380342797"/>
            <w:bookmarkEnd w:id="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43_2380342797"/>
            <w:bookmarkStart w:id="85" w:name="__Fieldmark__43_2380342797"/>
            <w:bookmarkEnd w:id="8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44_2380342797"/>
            <w:bookmarkStart w:id="87" w:name="__Fieldmark__44_2380342797"/>
            <w:bookmarkEnd w:id="8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45_2380342797"/>
            <w:bookmarkStart w:id="89" w:name="__Fieldmark__45_2380342797"/>
            <w:bookmarkEnd w:id="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46_2380342797"/>
            <w:bookmarkStart w:id="91" w:name="__Fieldmark__46_2380342797"/>
            <w:bookmarkEnd w:id="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47_2380342797"/>
            <w:bookmarkStart w:id="93" w:name="__Fieldmark__47_2380342797"/>
            <w:bookmarkEnd w:id="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48_2380342797"/>
            <w:bookmarkStart w:id="95" w:name="__Fieldmark__48_2380342797"/>
            <w:bookmarkEnd w:id="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49_2380342797"/>
            <w:bookmarkStart w:id="97" w:name="__Fieldmark__49_2380342797"/>
            <w:bookmarkEnd w:id="9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berkeit der Sieb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50_2380342797"/>
            <w:bookmarkStart w:id="99" w:name="__Fieldmark__50_2380342797"/>
            <w:bookmarkEnd w:id="9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51_2380342797"/>
            <w:bookmarkStart w:id="101" w:name="__Fieldmark__51_2380342797"/>
            <w:bookmarkEnd w:id="1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52_2380342797"/>
            <w:bookmarkStart w:id="103" w:name="__Fieldmark__52_2380342797"/>
            <w:bookmarkEnd w:id="1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zesschemikali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53_2380342797"/>
            <w:bookmarkStart w:id="105" w:name="__Fieldmark__53_2380342797"/>
            <w:bookmarkEnd w:id="1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54_2380342797"/>
            <w:bookmarkStart w:id="107" w:name="__Fieldmark__54_2380342797"/>
            <w:bookmarkEnd w:id="1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55_2380342797"/>
            <w:bookmarkStart w:id="109" w:name="__Fieldmark__55_2380342797"/>
            <w:bookmarkEnd w:id="10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der Spülarme/Konnek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56_2380342797"/>
            <w:bookmarkStart w:id="111" w:name="__Fieldmark__56_2380342797"/>
            <w:bookmarkEnd w:id="1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57_2380342797"/>
            <w:bookmarkStart w:id="113" w:name="__Fieldmark__57_2380342797"/>
            <w:bookmarkEnd w:id="1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58_2380342797"/>
            <w:bookmarkStart w:id="115" w:name="__Fieldmark__58_2380342797"/>
            <w:bookmarkEnd w:id="1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von Beladungswagen/Laufroll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59_2380342797"/>
            <w:bookmarkStart w:id="117" w:name="__Fieldmark__59_2380342797"/>
            <w:bookmarkEnd w:id="1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60_2380342797"/>
            <w:bookmarkStart w:id="119" w:name="__Fieldmark__60_2380342797"/>
            <w:bookmarkEnd w:id="1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61_2380342797"/>
            <w:bookmarkStart w:id="121" w:name="__Fieldmark__61_2380342797"/>
            <w:bookmarkEnd w:id="1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2"/>
                <w:szCs w:val="12"/>
              </w:rPr>
              <w:t>z.B. Adapter-Filtertausch (gemäß Herstellerangaben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62_2380342797"/>
            <w:bookmarkStart w:id="123" w:name="__Fieldmark__62_2380342797"/>
            <w:bookmarkEnd w:id="1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63_2380342797"/>
            <w:bookmarkStart w:id="125" w:name="__Fieldmark__63_2380342797"/>
            <w:bookmarkEnd w:id="1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64_2380342797"/>
            <w:bookmarkStart w:id="127" w:name="__Fieldmark__64_2380342797"/>
            <w:bookmarkEnd w:id="1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65_2380342797"/>
            <w:bookmarkStart w:id="129" w:name="__Fieldmark__65_2380342797"/>
            <w:bookmarkEnd w:id="1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66_2380342797"/>
            <w:bookmarkStart w:id="131" w:name="__Fieldmark__66_2380342797"/>
            <w:bookmarkEnd w:id="1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67_2380342797"/>
            <w:bookmarkStart w:id="133" w:name="__Fieldmark__67_2380342797"/>
            <w:bookmarkEnd w:id="1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68_2380342797"/>
            <w:bookmarkStart w:id="135" w:name="__Fieldmark__68_2380342797"/>
            <w:bookmarkEnd w:id="1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69_2380342797"/>
            <w:bookmarkStart w:id="137" w:name="__Fieldmark__69_2380342797"/>
            <w:bookmarkEnd w:id="1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70_2380342797"/>
            <w:bookmarkStart w:id="139" w:name="__Fieldmark__70_2380342797"/>
            <w:bookmarkEnd w:id="1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berkeit der Sieb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71_2380342797"/>
            <w:bookmarkStart w:id="141" w:name="__Fieldmark__71_2380342797"/>
            <w:bookmarkEnd w:id="1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72_2380342797"/>
            <w:bookmarkStart w:id="143" w:name="__Fieldmark__72_2380342797"/>
            <w:bookmarkEnd w:id="1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73_2380342797"/>
            <w:bookmarkStart w:id="145" w:name="__Fieldmark__73_2380342797"/>
            <w:bookmarkEnd w:id="1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zesschemikali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74_2380342797"/>
            <w:bookmarkStart w:id="147" w:name="__Fieldmark__74_2380342797"/>
            <w:bookmarkEnd w:id="1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75_2380342797"/>
            <w:bookmarkStart w:id="149" w:name="__Fieldmark__75_2380342797"/>
            <w:bookmarkEnd w:id="1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76_2380342797"/>
            <w:bookmarkStart w:id="151" w:name="__Fieldmark__76_2380342797"/>
            <w:bookmarkEnd w:id="1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der Spülarme/Konnek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77_2380342797"/>
            <w:bookmarkStart w:id="153" w:name="__Fieldmark__77_2380342797"/>
            <w:bookmarkEnd w:id="1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78_2380342797"/>
            <w:bookmarkStart w:id="155" w:name="__Fieldmark__78_2380342797"/>
            <w:bookmarkEnd w:id="1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79_2380342797"/>
            <w:bookmarkStart w:id="157" w:name="__Fieldmark__79_2380342797"/>
            <w:bookmarkEnd w:id="1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von Beladungswagen/Laufroll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80_2380342797"/>
            <w:bookmarkStart w:id="159" w:name="__Fieldmark__80_2380342797"/>
            <w:bookmarkEnd w:id="1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81_2380342797"/>
            <w:bookmarkStart w:id="161" w:name="__Fieldmark__81_2380342797"/>
            <w:bookmarkEnd w:id="1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2" w:name="__Fieldmark__82_2380342797"/>
            <w:bookmarkStart w:id="163" w:name="__Fieldmark__82_2380342797"/>
            <w:bookmarkEnd w:id="1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.B. Adapter-Filtertausch (gemäß Herstellerangaben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4" w:name="__Fieldmark__83_2380342797"/>
            <w:bookmarkStart w:id="165" w:name="__Fieldmark__83_2380342797"/>
            <w:bookmarkEnd w:id="1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6" w:name="__Fieldmark__84_2380342797"/>
            <w:bookmarkStart w:id="167" w:name="__Fieldmark__84_2380342797"/>
            <w:bookmarkEnd w:id="1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8" w:name="__Fieldmark__85_2380342797"/>
            <w:bookmarkStart w:id="169" w:name="__Fieldmark__85_2380342797"/>
            <w:bookmarkEnd w:id="1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0" w:name="__Fieldmark__86_2380342797"/>
            <w:bookmarkStart w:id="171" w:name="__Fieldmark__86_2380342797"/>
            <w:bookmarkEnd w:id="1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2" w:name="__Fieldmark__87_2380342797"/>
            <w:bookmarkStart w:id="173" w:name="__Fieldmark__87_2380342797"/>
            <w:bookmarkEnd w:id="1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4" w:name="__Fieldmark__88_2380342797"/>
            <w:bookmarkStart w:id="175" w:name="__Fieldmark__88_2380342797"/>
            <w:bookmarkEnd w:id="17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6" w:name="__Fieldmark__89_2380342797"/>
            <w:bookmarkStart w:id="177" w:name="__Fieldmark__89_2380342797"/>
            <w:bookmarkEnd w:id="1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8" w:name="__Fieldmark__90_2380342797"/>
            <w:bookmarkStart w:id="179" w:name="__Fieldmark__90_2380342797"/>
            <w:bookmarkEnd w:id="1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0" w:name="__Fieldmark__91_2380342797"/>
            <w:bookmarkStart w:id="181" w:name="__Fieldmark__91_2380342797"/>
            <w:bookmarkEnd w:id="1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berkeit der Sieb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2" w:name="__Fieldmark__92_2380342797"/>
            <w:bookmarkStart w:id="183" w:name="__Fieldmark__92_2380342797"/>
            <w:bookmarkEnd w:id="1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4" w:name="__Fieldmark__93_2380342797"/>
            <w:bookmarkStart w:id="185" w:name="__Fieldmark__93_2380342797"/>
            <w:bookmarkEnd w:id="18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6" w:name="__Fieldmark__94_2380342797"/>
            <w:bookmarkStart w:id="187" w:name="__Fieldmark__94_2380342797"/>
            <w:bookmarkEnd w:id="18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zesschemikali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8" w:name="__Fieldmark__95_2380342797"/>
            <w:bookmarkStart w:id="189" w:name="__Fieldmark__95_2380342797"/>
            <w:bookmarkEnd w:id="1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96_2380342797"/>
            <w:bookmarkStart w:id="191" w:name="__Fieldmark__96_2380342797"/>
            <w:bookmarkEnd w:id="1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2" w:name="__Fieldmark__97_2380342797"/>
            <w:bookmarkStart w:id="193" w:name="__Fieldmark__97_2380342797"/>
            <w:bookmarkEnd w:id="1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der Spülarme/Konnek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4" w:name="__Fieldmark__98_2380342797"/>
            <w:bookmarkStart w:id="195" w:name="__Fieldmark__98_2380342797"/>
            <w:bookmarkEnd w:id="1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6" w:name="__Fieldmark__99_2380342797"/>
            <w:bookmarkStart w:id="197" w:name="__Fieldmark__99_2380342797"/>
            <w:bookmarkEnd w:id="19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8" w:name="__Fieldmark__100_2380342797"/>
            <w:bookmarkStart w:id="199" w:name="__Fieldmark__100_2380342797"/>
            <w:bookmarkEnd w:id="19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Funktion von Beladungswagen/Laufroll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0" w:name="__Fieldmark__101_2380342797"/>
            <w:bookmarkStart w:id="201" w:name="__Fieldmark__101_2380342797"/>
            <w:bookmarkEnd w:id="2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2" w:name="__Fieldmark__102_2380342797"/>
            <w:bookmarkStart w:id="203" w:name="__Fieldmark__102_2380342797"/>
            <w:bookmarkEnd w:id="2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4" w:name="__Fieldmark__103_2380342797"/>
            <w:bookmarkStart w:id="205" w:name="__Fieldmark__103_2380342797"/>
            <w:bookmarkEnd w:id="2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.B. Adapter-Filtertausch (gemäß Herstellerangaben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6" w:name="__Fieldmark__104_2380342797"/>
            <w:bookmarkStart w:id="207" w:name="__Fieldmark__104_2380342797"/>
            <w:bookmarkEnd w:id="2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8" w:name="__Fieldmark__105_2380342797"/>
            <w:bookmarkStart w:id="209" w:name="__Fieldmark__105_2380342797"/>
            <w:bookmarkEnd w:id="20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0" w:name="__Fieldmark__106_2380342797"/>
            <w:bookmarkStart w:id="211" w:name="__Fieldmark__106_2380342797"/>
            <w:bookmarkEnd w:id="2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2" w:name="__Fieldmark__107_2380342797"/>
            <w:bookmarkStart w:id="213" w:name="__Fieldmark__107_2380342797"/>
            <w:bookmarkEnd w:id="2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4" w:name="__Fieldmark__108_2380342797"/>
            <w:bookmarkStart w:id="215" w:name="__Fieldmark__108_2380342797"/>
            <w:bookmarkEnd w:id="2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6" w:name="__Fieldmark__109_2380342797"/>
            <w:bookmarkStart w:id="217" w:name="__Fieldmark__109_2380342797"/>
            <w:bookmarkEnd w:id="2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8" w:name="__Fieldmark__110_2380342797"/>
            <w:bookmarkStart w:id="219" w:name="__Fieldmark__110_2380342797"/>
            <w:bookmarkEnd w:id="2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0" w:name="__Fieldmark__111_2380342797"/>
            <w:bookmarkStart w:id="221" w:name="__Fieldmark__111_2380342797"/>
            <w:bookmarkEnd w:id="2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2" w:name="__Fieldmark__112_2380342797"/>
            <w:bookmarkStart w:id="223" w:name="__Fieldmark__112_2380342797"/>
            <w:bookmarkEnd w:id="2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berkeit der Sieb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4" w:name="__Fieldmark__113_2380342797"/>
            <w:bookmarkStart w:id="225" w:name="__Fieldmark__113_2380342797"/>
            <w:bookmarkEnd w:id="2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6" w:name="__Fieldmark__114_2380342797"/>
            <w:bookmarkStart w:id="227" w:name="__Fieldmark__114_2380342797"/>
            <w:bookmarkEnd w:id="2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8" w:name="__Fieldmark__115_2380342797"/>
            <w:bookmarkStart w:id="229" w:name="__Fieldmark__115_2380342797"/>
            <w:bookmarkEnd w:id="2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zesschemikali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0" w:name="__Fieldmark__116_2380342797"/>
            <w:bookmarkStart w:id="231" w:name="__Fieldmark__116_2380342797"/>
            <w:bookmarkEnd w:id="2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2" w:name="__Fieldmark__117_2380342797"/>
            <w:bookmarkStart w:id="233" w:name="__Fieldmark__117_2380342797"/>
            <w:bookmarkEnd w:id="2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4" w:name="__Fieldmark__118_2380342797"/>
            <w:bookmarkStart w:id="235" w:name="__Fieldmark__118_2380342797"/>
            <w:bookmarkEnd w:id="2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der Spülarme/Konnektor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6" w:name="__Fieldmark__119_2380342797"/>
            <w:bookmarkStart w:id="237" w:name="__Fieldmark__119_2380342797"/>
            <w:bookmarkEnd w:id="2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8" w:name="__Fieldmark__120_2380342797"/>
            <w:bookmarkStart w:id="239" w:name="__Fieldmark__120_2380342797"/>
            <w:bookmarkEnd w:id="2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0" w:name="__Fieldmark__121_2380342797"/>
            <w:bookmarkStart w:id="241" w:name="__Fieldmark__121_2380342797"/>
            <w:bookmarkEnd w:id="2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tion von Beladungswagen/Laufrolle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2" w:name="__Fieldmark__122_2380342797"/>
            <w:bookmarkStart w:id="243" w:name="__Fieldmark__122_2380342797"/>
            <w:bookmarkEnd w:id="2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4" w:name="__Fieldmark__123_2380342797"/>
            <w:bookmarkStart w:id="245" w:name="__Fieldmark__123_2380342797"/>
            <w:bookmarkEnd w:id="2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6" w:name="__Fieldmark__124_2380342797"/>
            <w:bookmarkStart w:id="247" w:name="__Fieldmark__124_2380342797"/>
            <w:bookmarkEnd w:id="2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2"/>
                <w:szCs w:val="12"/>
              </w:rPr>
              <w:t>z.B. Adapter-Filtertausch (gemäß Herstellerangaben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8" w:name="__Fieldmark__125_2380342797"/>
            <w:bookmarkStart w:id="249" w:name="__Fieldmark__125_2380342797"/>
            <w:bookmarkEnd w:id="2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0" w:name="__Fieldmark__126_2380342797"/>
            <w:bookmarkStart w:id="251" w:name="__Fieldmark__126_2380342797"/>
            <w:bookmarkEnd w:id="2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© LZK BW 02/2019</w:t>
      <w:tab/>
      <w:t>Formulare – Hygiene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5:00Z</dcterms:created>
  <dc:creator>Dr. N. Struß</dc:creator>
  <dc:description/>
  <cp:keywords/>
  <dc:language>en-US</dc:language>
  <cp:lastModifiedBy>Wagner, Marco</cp:lastModifiedBy>
  <cp:lastPrinted>2006-06-08T09:43:00Z</cp:lastPrinted>
  <dcterms:modified xsi:type="dcterms:W3CDTF">2019-02-18T13:55:00Z</dcterms:modified>
  <cp:revision>2</cp:revision>
  <dc:subject/>
  <dc:title>Fehlerbehandlung bei  MPG -Aufbereitung</dc:title>
</cp:coreProperties>
</file>