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3817432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576379422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