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Durchführung von Routineprüfungen am Dampf-Kleinsterilisator nach Herstellerangaben/Angaben im Validierungsbericht und deren Dokumentation:</w:t>
      </w:r>
    </w:p>
    <w:p>
      <w:pPr>
        <w:pStyle w:val="Normal"/>
        <w:ind w:right="-456" w:firstLine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  <w:tab/>
        <w:tab/>
        <w:tab/>
        <w:tab/>
        <w:t xml:space="preserve">Gerätenummer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3"/>
        <w:gridCol w:w="475"/>
        <w:gridCol w:w="467"/>
        <w:gridCol w:w="400"/>
        <w:gridCol w:w="642"/>
        <w:gridCol w:w="1134"/>
        <w:gridCol w:w="2268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lche Routineprüfung wird durchgeführt?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üfung erfolgreich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995789063"/>
            <w:bookmarkStart w:id="1" w:name="__Fieldmark__0_199578906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995789063"/>
            <w:bookmarkStart w:id="3" w:name="__Fieldmark__1_199578906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995789063"/>
            <w:bookmarkStart w:id="5" w:name="__Fieldmark__2_199578906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1995789063"/>
            <w:bookmarkStart w:id="7" w:name="__Fieldmark__3_1995789063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1995789063"/>
            <w:bookmarkStart w:id="9" w:name="__Fieldmark__4_1995789063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1995789063"/>
            <w:bookmarkStart w:id="11" w:name="__Fieldmark__5_1995789063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1995789063"/>
            <w:bookmarkStart w:id="13" w:name="__Fieldmark__6_1995789063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rkammer-Sterilisat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1995789063"/>
            <w:bookmarkStart w:id="15" w:name="__Fieldmark__7_1995789063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1995789063"/>
            <w:bookmarkStart w:id="17" w:name="__Fieldmark__8_1995789063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_1995789063"/>
            <w:bookmarkStart w:id="19" w:name="__Fieldmark__9_1995789063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uum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1995789063"/>
            <w:bookmarkStart w:id="21" w:name="__Fieldmark__10_1995789063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1995789063"/>
            <w:bookmarkStart w:id="23" w:name="__Fieldmark__11_1995789063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2_1995789063"/>
            <w:bookmarkStart w:id="25" w:name="__Fieldmark__12_1995789063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ie-Dick-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3_1995789063"/>
            <w:bookmarkStart w:id="27" w:name="__Fieldmark__13_1995789063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1995789063"/>
            <w:bookmarkStart w:id="29" w:name="__Fieldmark__14_1995789063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5_1995789063"/>
            <w:bookmarkStart w:id="31" w:name="__Fieldmark__15_1995789063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6_1995789063"/>
            <w:bookmarkStart w:id="33" w:name="__Fieldmark__16_1995789063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1995789063"/>
            <w:bookmarkStart w:id="35" w:name="__Fieldmark__17_1995789063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8_1995789063"/>
            <w:bookmarkStart w:id="37" w:name="__Fieldmark__18_1995789063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19_1995789063"/>
            <w:bookmarkStart w:id="39" w:name="__Fieldmark__19_1995789063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0_1995789063"/>
            <w:bookmarkStart w:id="41" w:name="__Fieldmark__20_1995789063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1_1995789063"/>
            <w:bookmarkStart w:id="43" w:name="__Fieldmark__21_1995789063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2_1995789063"/>
            <w:bookmarkStart w:id="45" w:name="__Fieldmark__22_1995789063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23_1995789063"/>
            <w:bookmarkStart w:id="47" w:name="__Fieldmark__23_1995789063"/>
            <w:bookmarkEnd w:id="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24_1995789063"/>
            <w:bookmarkStart w:id="49" w:name="__Fieldmark__24_1995789063"/>
            <w:bookmarkEnd w:id="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rkammer-Sterilisat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25_1995789063"/>
            <w:bookmarkStart w:id="51" w:name="__Fieldmark__25_1995789063"/>
            <w:bookmarkEnd w:id="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26_1995789063"/>
            <w:bookmarkStart w:id="53" w:name="__Fieldmark__26_1995789063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27_1995789063"/>
            <w:bookmarkStart w:id="55" w:name="__Fieldmark__27_1995789063"/>
            <w:bookmarkEnd w:id="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uum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28_1995789063"/>
            <w:bookmarkStart w:id="57" w:name="__Fieldmark__28_1995789063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29_1995789063"/>
            <w:bookmarkStart w:id="59" w:name="__Fieldmark__29_1995789063"/>
            <w:bookmarkEnd w:id="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30_1995789063"/>
            <w:bookmarkStart w:id="61" w:name="__Fieldmark__30_1995789063"/>
            <w:bookmarkEnd w:id="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ie-Dick-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31_1995789063"/>
            <w:bookmarkStart w:id="63" w:name="__Fieldmark__31_1995789063"/>
            <w:bookmarkEnd w:id="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32_1995789063"/>
            <w:bookmarkStart w:id="65" w:name="__Fieldmark__32_1995789063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33_1995789063"/>
            <w:bookmarkStart w:id="67" w:name="__Fieldmark__33_1995789063"/>
            <w:bookmarkEnd w:id="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34_1995789063"/>
            <w:bookmarkStart w:id="69" w:name="__Fieldmark__34_1995789063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35_1995789063"/>
            <w:bookmarkStart w:id="71" w:name="__Fieldmark__35_1995789063"/>
            <w:bookmarkEnd w:id="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36_1995789063"/>
            <w:bookmarkStart w:id="73" w:name="__Fieldmark__36_1995789063"/>
            <w:bookmarkEnd w:id="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37_1995789063"/>
            <w:bookmarkStart w:id="75" w:name="__Fieldmark__37_1995789063"/>
            <w:bookmarkEnd w:id="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38_1995789063"/>
            <w:bookmarkStart w:id="77" w:name="__Fieldmark__38_1995789063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39_1995789063"/>
            <w:bookmarkStart w:id="79" w:name="__Fieldmark__39_1995789063"/>
            <w:bookmarkEnd w:id="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40_1995789063"/>
            <w:bookmarkStart w:id="81" w:name="__Fieldmark__40_1995789063"/>
            <w:bookmarkEnd w:id="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41_1995789063"/>
            <w:bookmarkStart w:id="83" w:name="__Fieldmark__41_1995789063"/>
            <w:bookmarkEnd w:id="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42_1995789063"/>
            <w:bookmarkStart w:id="85" w:name="__Fieldmark__42_1995789063"/>
            <w:bookmarkEnd w:id="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rkammer-Sterilisat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43_1995789063"/>
            <w:bookmarkStart w:id="87" w:name="__Fieldmark__43_1995789063"/>
            <w:bookmarkEnd w:id="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44_1995789063"/>
            <w:bookmarkStart w:id="89" w:name="__Fieldmark__44_1995789063"/>
            <w:bookmarkEnd w:id="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45_1995789063"/>
            <w:bookmarkStart w:id="91" w:name="__Fieldmark__45_1995789063"/>
            <w:bookmarkEnd w:id="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uum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46_1995789063"/>
            <w:bookmarkStart w:id="93" w:name="__Fieldmark__46_1995789063"/>
            <w:bookmarkEnd w:id="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47_1995789063"/>
            <w:bookmarkStart w:id="95" w:name="__Fieldmark__47_1995789063"/>
            <w:bookmarkEnd w:id="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48_1995789063"/>
            <w:bookmarkStart w:id="97" w:name="__Fieldmark__48_1995789063"/>
            <w:bookmarkEnd w:id="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ie-Dick-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49_1995789063"/>
            <w:bookmarkStart w:id="99" w:name="__Fieldmark__49_1995789063"/>
            <w:bookmarkEnd w:id="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50_1995789063"/>
            <w:bookmarkStart w:id="101" w:name="__Fieldmark__50_1995789063"/>
            <w:bookmarkEnd w:id="1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51_1995789063"/>
            <w:bookmarkStart w:id="103" w:name="__Fieldmark__51_1995789063"/>
            <w:bookmarkEnd w:id="1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52_1995789063"/>
            <w:bookmarkStart w:id="105" w:name="__Fieldmark__52_1995789063"/>
            <w:bookmarkEnd w:id="1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53_1995789063"/>
            <w:bookmarkStart w:id="107" w:name="__Fieldmark__53_1995789063"/>
            <w:bookmarkEnd w:id="1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54_1995789063"/>
            <w:bookmarkStart w:id="109" w:name="__Fieldmark__54_1995789063"/>
            <w:bookmarkEnd w:id="1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55_1995789063"/>
            <w:bookmarkStart w:id="111" w:name="__Fieldmark__55_1995789063"/>
            <w:bookmarkEnd w:id="1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56_1995789063"/>
            <w:bookmarkStart w:id="113" w:name="__Fieldmark__56_1995789063"/>
            <w:bookmarkEnd w:id="1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57_1995789063"/>
            <w:bookmarkStart w:id="115" w:name="__Fieldmark__57_1995789063"/>
            <w:bookmarkEnd w:id="1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58_1995789063"/>
            <w:bookmarkStart w:id="117" w:name="__Fieldmark__58_1995789063"/>
            <w:bookmarkEnd w:id="1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59_1995789063"/>
            <w:bookmarkStart w:id="119" w:name="__Fieldmark__59_1995789063"/>
            <w:bookmarkEnd w:id="1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60_1995789063"/>
            <w:bookmarkStart w:id="121" w:name="__Fieldmark__60_1995789063"/>
            <w:bookmarkEnd w:id="1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Leerkammer-Sterilisat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61_1995789063"/>
            <w:bookmarkStart w:id="123" w:name="__Fieldmark__61_1995789063"/>
            <w:bookmarkEnd w:id="1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62_1995789063"/>
            <w:bookmarkStart w:id="125" w:name="__Fieldmark__62_1995789063"/>
            <w:bookmarkEnd w:id="1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63_1995789063"/>
            <w:bookmarkStart w:id="127" w:name="__Fieldmark__63_1995789063"/>
            <w:bookmarkEnd w:id="1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uum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64_1995789063"/>
            <w:bookmarkStart w:id="129" w:name="__Fieldmark__64_1995789063"/>
            <w:bookmarkEnd w:id="1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65_1995789063"/>
            <w:bookmarkStart w:id="131" w:name="__Fieldmark__65_1995789063"/>
            <w:bookmarkEnd w:id="1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66_1995789063"/>
            <w:bookmarkStart w:id="133" w:name="__Fieldmark__66_1995789063"/>
            <w:bookmarkEnd w:id="1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ie-Dick-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67_1995789063"/>
            <w:bookmarkStart w:id="135" w:name="__Fieldmark__67_1995789063"/>
            <w:bookmarkEnd w:id="1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68_1995789063"/>
            <w:bookmarkStart w:id="137" w:name="__Fieldmark__68_1995789063"/>
            <w:bookmarkEnd w:id="1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69_1995789063"/>
            <w:bookmarkStart w:id="139" w:name="__Fieldmark__69_1995789063"/>
            <w:bookmarkEnd w:id="1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70_1995789063"/>
            <w:bookmarkStart w:id="141" w:name="__Fieldmark__70_1995789063"/>
            <w:bookmarkEnd w:id="1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71_1995789063"/>
            <w:bookmarkStart w:id="143" w:name="__Fieldmark__71_1995789063"/>
            <w:bookmarkEnd w:id="1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72_1995789063"/>
            <w:bookmarkStart w:id="145" w:name="__Fieldmark__72_1995789063"/>
            <w:bookmarkEnd w:id="1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73_1995789063"/>
            <w:bookmarkStart w:id="147" w:name="__Fieldmark__73_1995789063"/>
            <w:bookmarkEnd w:id="1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74_1995789063"/>
            <w:bookmarkStart w:id="149" w:name="__Fieldmark__74_1995789063"/>
            <w:bookmarkEnd w:id="1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75_1995789063"/>
            <w:bookmarkStart w:id="151" w:name="__Fieldmark__75_1995789063"/>
            <w:bookmarkEnd w:id="1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76_1995789063"/>
            <w:bookmarkStart w:id="153" w:name="__Fieldmark__76_1995789063"/>
            <w:bookmarkEnd w:id="1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77_1995789063"/>
            <w:bookmarkStart w:id="155" w:name="__Fieldmark__77_1995789063"/>
            <w:bookmarkEnd w:id="1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78_1995789063"/>
            <w:bookmarkStart w:id="157" w:name="__Fieldmark__78_1995789063"/>
            <w:bookmarkEnd w:id="1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Leerkammer-Sterilisat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79_1995789063"/>
            <w:bookmarkStart w:id="159" w:name="__Fieldmark__79_1995789063"/>
            <w:bookmarkEnd w:id="1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80_1995789063"/>
            <w:bookmarkStart w:id="161" w:name="__Fieldmark__80_1995789063"/>
            <w:bookmarkEnd w:id="1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81_1995789063"/>
            <w:bookmarkStart w:id="163" w:name="__Fieldmark__81_1995789063"/>
            <w:bookmarkEnd w:id="1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uum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82_1995789063"/>
            <w:bookmarkStart w:id="165" w:name="__Fieldmark__82_1995789063"/>
            <w:bookmarkEnd w:id="1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83_1995789063"/>
            <w:bookmarkStart w:id="167" w:name="__Fieldmark__83_1995789063"/>
            <w:bookmarkEnd w:id="1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84_1995789063"/>
            <w:bookmarkStart w:id="169" w:name="__Fieldmark__84_1995789063"/>
            <w:bookmarkEnd w:id="1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ie-Dick-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85_1995789063"/>
            <w:bookmarkStart w:id="171" w:name="__Fieldmark__85_1995789063"/>
            <w:bookmarkEnd w:id="1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86_1995789063"/>
            <w:bookmarkStart w:id="173" w:name="__Fieldmark__86_1995789063"/>
            <w:bookmarkEnd w:id="1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87_1995789063"/>
            <w:bookmarkStart w:id="175" w:name="__Fieldmark__87_1995789063"/>
            <w:bookmarkEnd w:id="1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88_1995789063"/>
            <w:bookmarkStart w:id="177" w:name="__Fieldmark__88_1995789063"/>
            <w:bookmarkEnd w:id="1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89_1995789063"/>
            <w:bookmarkStart w:id="179" w:name="__Fieldmark__89_1995789063"/>
            <w:bookmarkEnd w:id="1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90_1995789063"/>
            <w:bookmarkStart w:id="181" w:name="__Fieldmark__90_1995789063"/>
            <w:bookmarkEnd w:id="1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91_1995789063"/>
            <w:bookmarkStart w:id="183" w:name="__Fieldmark__91_1995789063"/>
            <w:bookmarkEnd w:id="1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92_1995789063"/>
            <w:bookmarkStart w:id="185" w:name="__Fieldmark__92_1995789063"/>
            <w:bookmarkEnd w:id="1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93_1995789063"/>
            <w:bookmarkStart w:id="187" w:name="__Fieldmark__93_1995789063"/>
            <w:bookmarkEnd w:id="1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94_1995789063"/>
            <w:bookmarkStart w:id="189" w:name="__Fieldmark__94_1995789063"/>
            <w:bookmarkEnd w:id="1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95_1995789063"/>
            <w:bookmarkStart w:id="191" w:name="__Fieldmark__95_1995789063"/>
            <w:bookmarkEnd w:id="1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96_1995789063"/>
            <w:bookmarkStart w:id="193" w:name="__Fieldmark__96_1995789063"/>
            <w:bookmarkEnd w:id="1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Leerkammer-Sterilisat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97_1995789063"/>
            <w:bookmarkStart w:id="195" w:name="__Fieldmark__97_1995789063"/>
            <w:bookmarkEnd w:id="1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98_1995789063"/>
            <w:bookmarkStart w:id="197" w:name="__Fieldmark__98_1995789063"/>
            <w:bookmarkEnd w:id="1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99_1995789063"/>
            <w:bookmarkStart w:id="199" w:name="__Fieldmark__99_1995789063"/>
            <w:bookmarkEnd w:id="1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uum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100_1995789063"/>
            <w:bookmarkStart w:id="201" w:name="__Fieldmark__100_1995789063"/>
            <w:bookmarkEnd w:id="2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101_1995789063"/>
            <w:bookmarkStart w:id="203" w:name="__Fieldmark__101_1995789063"/>
            <w:bookmarkEnd w:id="2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102_1995789063"/>
            <w:bookmarkStart w:id="205" w:name="__Fieldmark__102_1995789063"/>
            <w:bookmarkEnd w:id="2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ie-Dick-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103_1995789063"/>
            <w:bookmarkStart w:id="207" w:name="__Fieldmark__103_1995789063"/>
            <w:bookmarkEnd w:id="2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104_1995789063"/>
            <w:bookmarkStart w:id="209" w:name="__Fieldmark__104_1995789063"/>
            <w:bookmarkEnd w:id="2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0" w:name="__Fieldmark__105_1995789063"/>
            <w:bookmarkStart w:id="211" w:name="__Fieldmark__105_1995789063"/>
            <w:bookmarkEnd w:id="2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2" w:name="__Fieldmark__106_1995789063"/>
            <w:bookmarkStart w:id="213" w:name="__Fieldmark__106_1995789063"/>
            <w:bookmarkEnd w:id="2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4" w:name="__Fieldmark__107_1995789063"/>
            <w:bookmarkStart w:id="215" w:name="__Fieldmark__107_1995789063"/>
            <w:bookmarkEnd w:id="2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6" w:name="__Fieldmark__108_1995789063"/>
            <w:bookmarkStart w:id="217" w:name="__Fieldmark__108_1995789063"/>
            <w:bookmarkEnd w:id="2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htprüfung der Kammer und Dichtu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8" w:name="__Fieldmark__109_1995789063"/>
            <w:bookmarkStart w:id="219" w:name="__Fieldmark__109_1995789063"/>
            <w:bookmarkEnd w:id="2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0" w:name="__Fieldmark__110_1995789063"/>
            <w:bookmarkStart w:id="221" w:name="__Fieldmark__110_1995789063"/>
            <w:bookmarkEnd w:id="2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2" w:name="__Fieldmark__111_1995789063"/>
            <w:bookmarkStart w:id="223" w:name="__Fieldmark__111_1995789063"/>
            <w:bookmarkEnd w:id="2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ge und Qualität des Speisewass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4" w:name="__Fieldmark__112_1995789063"/>
            <w:bookmarkStart w:id="225" w:name="__Fieldmark__112_1995789063"/>
            <w:bookmarkEnd w:id="2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113_1995789063"/>
            <w:bookmarkStart w:id="227" w:name="__Fieldmark__113_1995789063"/>
            <w:bookmarkEnd w:id="2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114_1995789063"/>
            <w:bookmarkStart w:id="229" w:name="__Fieldmark__114_1995789063"/>
            <w:bookmarkEnd w:id="2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Leerkammer-Sterilisat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115_1995789063"/>
            <w:bookmarkStart w:id="231" w:name="__Fieldmark__115_1995789063"/>
            <w:bookmarkEnd w:id="2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116_1995789063"/>
            <w:bookmarkStart w:id="233" w:name="__Fieldmark__116_1995789063"/>
            <w:bookmarkEnd w:id="2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117_1995789063"/>
            <w:bookmarkStart w:id="235" w:name="__Fieldmark__117_1995789063"/>
            <w:bookmarkEnd w:id="2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uum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118_1995789063"/>
            <w:bookmarkStart w:id="237" w:name="__Fieldmark__118_1995789063"/>
            <w:bookmarkEnd w:id="2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119_1995789063"/>
            <w:bookmarkStart w:id="239" w:name="__Fieldmark__119_1995789063"/>
            <w:bookmarkEnd w:id="2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0" w:name="__Fieldmark__120_1995789063"/>
            <w:bookmarkStart w:id="241" w:name="__Fieldmark__120_1995789063"/>
            <w:bookmarkEnd w:id="2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ie-Dick-Tes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2" w:name="__Fieldmark__121_1995789063"/>
            <w:bookmarkStart w:id="243" w:name="__Fieldmark__121_1995789063"/>
            <w:bookmarkEnd w:id="2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4" w:name="__Fieldmark__122_1995789063"/>
            <w:bookmarkStart w:id="245" w:name="__Fieldmark__122_1995789063"/>
            <w:bookmarkEnd w:id="2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6" w:name="__Fieldmark__123_1995789063"/>
            <w:bookmarkStart w:id="247" w:name="__Fieldmark__123_1995789063"/>
            <w:bookmarkEnd w:id="2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8" w:name="__Fieldmark__124_1995789063"/>
            <w:bookmarkStart w:id="249" w:name="__Fieldmark__124_1995789063"/>
            <w:bookmarkEnd w:id="2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0" w:name="__Fieldmark__125_1995789063"/>
            <w:bookmarkStart w:id="251" w:name="__Fieldmark__125_1995789063"/>
            <w:bookmarkEnd w:id="2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© LZK BW 02/2019</w:t>
      <w:tab/>
      <w:t>Formulare – Hygiene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1:00Z</dcterms:created>
  <dc:creator>Dr. N. Struß</dc:creator>
  <dc:description/>
  <cp:keywords/>
  <dc:language>en-US</dc:language>
  <cp:lastModifiedBy>Wagner, Marco</cp:lastModifiedBy>
  <cp:lastPrinted>2006-06-08T09:43:00Z</cp:lastPrinted>
  <dcterms:modified xsi:type="dcterms:W3CDTF">2019-02-18T14:01:00Z</dcterms:modified>
  <cp:revision>2</cp:revision>
  <dc:subject/>
  <dc:title>Fehlerbehandlung bei  MPG -Aufbereitung</dc:title>
</cp:coreProperties>
</file>