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2127124055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2127124055"/>
      <w:bookmarkStart w:id="1" w:name="__Fieldmark__4_2127124055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212712405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2127124055"/>
      <w:bookmarkStart w:id="3" w:name="__Fieldmark__5_2127124055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2127124055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127124055"/>
      <w:bookmarkStart w:id="5" w:name="__Fieldmark__9_2127124055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212712405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2127124055"/>
      <w:bookmarkStart w:id="7" w:name="__Fieldmark__10_2127124055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2127124055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2127124055"/>
      <w:bookmarkStart w:id="9" w:name="__Fieldmark__15_212712405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2127124055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2127124055"/>
      <w:bookmarkStart w:id="11" w:name="__Fieldmark__16_212712405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2127124055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2127124055"/>
      <w:bookmarkStart w:id="13" w:name="__Fieldmark__18_212712405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2127124055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2127124055"/>
      <w:bookmarkStart w:id="15" w:name="__Fieldmark__21_212712405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2127124055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2127124055"/>
      <w:bookmarkStart w:id="17" w:name="__Fieldmark__22_212712405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