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lang w:val="it-IT"/>
        </w:rPr>
      </w:pPr>
      <w:r>
        <w:rPr>
          <w:sz w:val="24"/>
          <w:lang w:val="it-IT"/>
        </w:rPr>
        <w:t>M E D I Z I N P R O D U K T E B U C H</w:t>
      </w:r>
    </w:p>
    <w:p>
      <w:pPr>
        <w:pStyle w:val="Normal"/>
        <w:jc w:val="center"/>
        <w:rPr/>
      </w:pPr>
      <w:r>
        <w:rPr/>
        <w:t>gemäß § 12 MPBetreibV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03"/>
      </w:tblGrid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9"/>
              <w:rPr/>
            </w:pPr>
            <w:r>
              <w:rPr/>
              <w:t>Bezeichnung des Medizinprodukt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6"/>
              <w:rPr/>
            </w:pPr>
            <w:r>
              <w:rPr/>
              <w:t>Gerätetyp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rien-/Fabrikationsnummer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um der Anschaffung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me Hersteller/ggf. Importeur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me Lieferant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-Kennzeichnung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dort, betriebliche Zuordnung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Beleg über Funktionsprüfung vor Betreiben und Einweisung gemäß § 10 Abs. 1 MPBetreibV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inweisung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eitpunkt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me der einweisenden Person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me der eingewiesenen Pers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cherheits-  und messtechnische Kontroll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rist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eitpunkt der Durchführungen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6"/>
              </w:rPr>
              <w:t xml:space="preserve">durchgeführt durch 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Name der Person, Firma)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rgebnis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sz w:val="16"/>
                <w:szCs w:val="16"/>
              </w:rPr>
              <w:t>Beachtung der §§ 11 und 14 MPBetreibV.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standhaltung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urchgeführt durch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Name der Person, Firma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nktionsstörungen bzw. wiederholter gleichartiger Bedienungsfehl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m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t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olg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ldung von Vorkommnissen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m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ldung a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/>
      </w:pPr>
      <w:r>
        <w:rPr>
          <w:rFonts w:cs="Arial" w:ascii="Arial" w:hAnsi="Arial"/>
          <w:b/>
          <w:sz w:val="16"/>
          <w:szCs w:val="16"/>
        </w:rPr>
        <w:t>Aufbewahrungsfrist:</w:t>
      </w:r>
      <w:r>
        <w:rPr>
          <w:rFonts w:cs="Arial" w:ascii="Arial" w:hAnsi="Arial"/>
          <w:sz w:val="16"/>
          <w:szCs w:val="16"/>
        </w:rPr>
        <w:t xml:space="preserve"> Bis 5 Jahre nach Außerbetriebnahme des Medizinproduktes.</w:t>
      </w:r>
    </w:p>
    <w:sectPr>
      <w:footerReference w:type="default" r:id="rId2"/>
      <w:type w:val="continuous"/>
      <w:pgSz w:w="11906" w:h="16838"/>
      <w:pgMar w:left="1418" w:right="1418" w:gutter="0" w:header="0" w:top="851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12/2016</w:t>
      <w:tab/>
      <w:t>Formulare – Medizinprodukte</w:t>
      <w:tab/>
      <w:t xml:space="preserve"> 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Times New Roman" w:hAnsi="Times New Roman" w:cs="Times New Roman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</w:rPr>
  </w:style>
  <w:style w:type="paragraph" w:styleId="Textkrper2">
    <w:name w:val="Textkörper 2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9:11:00Z</dcterms:created>
  <dc:creator>Martin</dc:creator>
  <dc:description/>
  <cp:keywords/>
  <dc:language>en-US</dc:language>
  <cp:lastModifiedBy>Wagner, Marco</cp:lastModifiedBy>
  <cp:lastPrinted>2002-04-18T09:09:00Z</cp:lastPrinted>
  <dcterms:modified xsi:type="dcterms:W3CDTF">2017-02-23T06:14:00Z</dcterms:modified>
  <cp:revision>20</cp:revision>
  <dc:subject/>
  <dc:title>Betrieb von Medizingeräten und Medizinprodukten</dc:title>
</cp:coreProperties>
</file>