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1577445370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1577445370"/>
      <w:bookmarkStart w:id="1" w:name="__Fieldmark__8_157744537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1577445370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1577445370"/>
      <w:bookmarkStart w:id="3" w:name="__Fieldmark__10_157744537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1577445370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1577445370"/>
      <w:bookmarkStart w:id="5" w:name="__Fieldmark__12_157744537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1577445370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1577445370"/>
      <w:bookmarkStart w:id="7" w:name="__Fieldmark__15_157744537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1577445370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1577445370"/>
      <w:bookmarkStart w:id="9" w:name="__Fieldmark__19_1577445370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