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68942992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06325972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