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zeige von Einbau- und Inbetriebnahme eines Amalgamabscheid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hr geehrte Damen und Her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ch zeige gemäß § 48 Abs. 1 Ziffer 4 Wassergesetz für Baden-Württemberg den Einbau und die Inbetrieb</w:t>
        <w:softHyphen/>
        <w:t>nahme eines Amalgamabscheiders mit Prüfzeichen des Institutes für Bautechnik Berlin bzw. mit Einzelnachweis der Eignung 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7_3837613746"/>
      <w:bookmarkStart w:id="1" w:name="__Fieldmark__7_38376137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einem Behandlungsplatz (Fabrikat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 zugeordnet.</w:t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9_3837613746"/>
      <w:bookmarkStart w:id="3" w:name="__Fieldmark__9_38376137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der Reinigung des Abwassers aus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Behandlungsplätzen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ufstellungsort (evtl. Handskizze beifügen)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er:</w:t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typ: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-Nr.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 xml:space="preserve">Kapazität lt. Herstellerangabe: </w:t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 l/min</w:t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>Abscheidegrad lt. Herstellerangabe:</w:t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9_3837613746"/>
      <w:bookmarkStart w:id="5" w:name="__Fieldmark__19_383761374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rüfzeichen erteilt mit Prüfbescheid vom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(Prüfzeichen-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2_3837613746"/>
      <w:bookmarkStart w:id="7" w:name="__Fieldmark__22_383761374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Erfüllung der Norm durch Sachverständigen nachgewiesen (Nachweis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igefüg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>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Unterschrift/Praxisstemp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Anla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sbogen für Amalgamabschei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fassungsbogen für amalgamhaltige Abwässer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45:00Z</dcterms:created>
  <dc:creator>LZK Stuttgart</dc:creator>
  <dc:description/>
  <cp:keywords/>
  <dc:language>en-US</dc:language>
  <cp:lastModifiedBy>Wagner, Marco</cp:lastModifiedBy>
  <cp:lastPrinted>2004-06-21T08:34:00Z</cp:lastPrinted>
  <dcterms:modified xsi:type="dcterms:W3CDTF">2023-07-12T10:02:00Z</dcterms:modified>
  <cp:revision>7</cp:revision>
  <dc:subject>Kapitel 13</dc:subject>
  <dc:title>Indirekteinleiterverordnung</dc:title>
</cp:coreProperties>
</file>