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stäub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Umgang mit kobalt- oder chromathaltigen Metallstäuben </w:t>
              <w:br/>
              <w:t>(Kobalt ist bis zu 75 % in Kobalt-Chrom- bzw. Kobalt-Chrom-Molybdänlegierungen enthalt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4"/>
                <w:lang w:val="en-US" w:eastAsia="en-US"/>
              </w:rPr>
            </w:pPr>
            <w:r>
              <w:rPr>
                <w:b/>
                <w:color w:val="FFFFFF"/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Kobalt- oder chromathaltige Metallstäube werden durch Schleifen, Polieren, Fräsen und Schneiden von Modellgüssen, Kronen und Brücken aus Kobalt-Chrom-Legierungen freigesetzt. Diese Stäube können bei Zahntechnikern/-innen zu </w:t>
              <w:br/>
              <w:t>Atemwegserkrankungen führ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Kobalt ist mindergiftig, Sensibilisierungen sind durch Einatmen und Hautkontakt möglich, jedoch im Tierversuch krebserreg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längerer Exposition besteht die Gefahr ernster Gesundheitsschä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an der Entstehungsstelle absaugen (geprüfte Absaugeinrichtungen, geprüfte Filter, regelmäßige Wartung der Absaugeinrichtungen und regelmäßiger Filter</w:t>
              <w:softHyphen/>
              <w:t xml:space="preserve">wechsel. Einsatz von Dentalbearbeitungsgeräten mit Stauberfassungs- und </w:t>
              <w:br/>
              <w:t>Abscheideeinrichtung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Verfügt der Arbeitsplatz im Dentallabor über eine Stauberfassungs- und </w:t>
              <w:br/>
              <w:t xml:space="preserve">Abscheideeinrichtung in Kombination mit einem Schutzschild (technische Schutzmaßnahme gegen wegfliegende Späne o.ä.), kann ggf. vom Tragen eines </w:t>
              <w:br/>
              <w:t>Augenschutzes (Schutzbrille mit Seitenschutz/Gesichtsschutz) abgesehen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755330065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9:00Z</dcterms:modified>
  <cp:revision>7</cp:revision>
  <dc:subject>Handdesinfektion</dc:subject>
  <dc:title>BAG</dc:title>
</cp:coreProperties>
</file>