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241719902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2417199021"/>
      <w:bookmarkStart w:id="1" w:name="__Fieldmark__24_241719902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