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efährdungsbeurteilung</w:t>
      </w:r>
    </w:p>
    <w:p>
      <w:pPr>
        <w:pStyle w:val="Normal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nach der Verordnung zum Schutze der Mütter am Arbeitsplatz unter Berücksichtigung des Mutterschutzgesetzes und anderen Rechtsvorschriften in Verbindung mit § 5 Arbeitsschutzgesetz</w:t>
      </w:r>
    </w:p>
    <w:p>
      <w:pPr>
        <w:pStyle w:val="Textkrper2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Textkrper2"/>
        <w:rPr/>
      </w:pPr>
      <w:r>
        <w:rPr/>
        <w:t xml:space="preserve">durchgeführt von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ab/>
        <w:t xml:space="preserve">am: </w:t>
        <w:tab/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 xml:space="preserve">Name der werdenden Mutter: </w:t>
        <w:tab/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 xml:space="preserve">Bezeichnung des Arbeitsplatzes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Beschreibung der durchgeführten Tätigkeiten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 xml:space="preserve">Schwangerschaft mitgeteilt am: </w:t>
        <w:tab/>
        <w:tab/>
      </w:r>
      <w:r>
        <w:fldChar w:fldCharType="begin">
          <w:ffData>
            <w:name w:val="Text23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jc w:val="center"/>
        <w:rPr>
          <w:sz w:val="24"/>
        </w:rPr>
      </w:pPr>
      <w:r>
        <w:rPr>
          <w:sz w:val="24"/>
        </w:rPr>
      </w:r>
    </w:p>
    <w:p>
      <w:pPr>
        <w:pStyle w:val="Textkrper2"/>
        <w:jc w:val="center"/>
        <w:rPr/>
      </w:pPr>
      <w:r>
        <w:rPr>
          <w:b/>
          <w:sz w:val="24"/>
        </w:rPr>
        <w:t>Mögliche Gefährdungsfaktoren</w:t>
      </w:r>
    </w:p>
    <w:p>
      <w:pPr>
        <w:pStyle w:val="Textkrper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krper2"/>
        <w:rPr>
          <w:b/>
          <w:b/>
        </w:rPr>
      </w:pPr>
      <w:r>
        <w:rPr>
          <w:b/>
        </w:rPr>
        <w:t xml:space="preserve">Liegen folgende Gefährdungsfaktoren vor? </w:t>
      </w:r>
    </w:p>
    <w:p>
      <w:pPr>
        <w:pStyle w:val="Textkrper2"/>
        <w:jc w:val="right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ja</w:t>
        <w:tab/>
        <w:t>nein</w:t>
        <w:tab/>
        <w:t>entfällt</w:t>
      </w:r>
    </w:p>
    <w:p>
      <w:pPr>
        <w:pStyle w:val="Textkrper2"/>
        <w:rPr/>
      </w:pPr>
      <w:r>
        <w:rPr>
          <w:b/>
          <w:sz w:val="22"/>
          <w:szCs w:val="22"/>
        </w:rPr>
        <w:t>A) Physikalische Gefährdung</w:t>
      </w:r>
    </w:p>
    <w:p>
      <w:pPr>
        <w:pStyle w:val="Textkrper2"/>
        <w:tabs>
          <w:tab w:val="clear" w:pos="708"/>
          <w:tab w:val="left" w:pos="7088" w:leader="none"/>
        </w:tabs>
        <w:rPr/>
      </w:pPr>
      <w:r>
        <w:rPr>
          <w:rFonts w:eastAsia="Arial"/>
        </w:rPr>
        <w:t xml:space="preserve">     </w:t>
      </w:r>
      <w:r>
        <w:rPr/>
        <w:t>(Sofern ja, welche?)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6_1292348878"/>
      <w:bookmarkStart w:id="1" w:name="__Fieldmark__6_1292348878"/>
      <w:bookmarkEnd w:id="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7_1292348878"/>
      <w:bookmarkStart w:id="3" w:name="__Fieldmark__7_1292348878"/>
      <w:bookmarkEnd w:id="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_1292348878"/>
      <w:bookmarkStart w:id="5" w:name="__Fieldmark__8_1292348878"/>
      <w:bookmarkEnd w:id="5"/>
      <w:r/>
      <w:r>
        <w:rPr/>
        <w:fldChar w:fldCharType="end"/>
      </w:r>
      <w:r>
        <w:rPr/>
      </w:r>
    </w:p>
    <w:p>
      <w:pPr>
        <w:pStyle w:val="Textkrper2"/>
        <w:spacing w:before="0" w:after="20"/>
        <w:rPr/>
      </w:pPr>
      <w:r>
        <w:rPr/>
      </w:r>
    </w:p>
    <w:p>
      <w:pPr>
        <w:pStyle w:val="Textkrper2"/>
        <w:spacing w:before="40" w:after="40"/>
        <w:ind w:left="284" w:hanging="284"/>
        <w:rPr/>
      </w:pPr>
      <w:r>
        <w:rPr/>
        <w:t xml:space="preserve">a) </w:t>
        <w:tab/>
        <w:t>Heben, tragen oder bewegen von Lasten, ohne mechanische Hilfsmittel</w:t>
      </w:r>
    </w:p>
    <w:p>
      <w:pPr>
        <w:pStyle w:val="Textkrper2"/>
        <w:spacing w:before="40" w:after="40"/>
        <w:ind w:left="284" w:hanging="284"/>
        <w:rPr/>
      </w:pPr>
      <w:r>
        <w:rPr/>
        <w:tab/>
        <w:t>- regelmäßig mehr als 5 kg</w:t>
        <w:tab/>
        <w:tab/>
        <w:tab/>
        <w:tab/>
        <w:tab/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9_1292348878"/>
      <w:bookmarkStart w:id="7" w:name="__Fieldmark__9_1292348878"/>
      <w:bookmarkEnd w:id="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0_1292348878"/>
      <w:bookmarkStart w:id="9" w:name="__Fieldmark__10_1292348878"/>
      <w:bookmarkEnd w:id="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1_1292348878"/>
      <w:bookmarkStart w:id="11" w:name="__Fieldmark__11_1292348878"/>
      <w:bookmarkEnd w:id="11"/>
      <w:r/>
      <w:r>
        <w:rPr/>
        <w:fldChar w:fldCharType="end"/>
      </w:r>
      <w:r>
        <w:rPr/>
      </w:r>
    </w:p>
    <w:p>
      <w:pPr>
        <w:pStyle w:val="Textkrper2"/>
        <w:spacing w:before="40" w:after="40"/>
        <w:ind w:left="284" w:hanging="284"/>
        <w:rPr/>
      </w:pPr>
      <w:r>
        <w:rPr/>
        <w:tab/>
        <w:t>- regelmäßig mehr als 10 kg</w:t>
        <w:tab/>
        <w:tab/>
        <w:tab/>
        <w:tab/>
        <w:tab/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2_1292348878"/>
      <w:bookmarkStart w:id="13" w:name="__Fieldmark__12_1292348878"/>
      <w:bookmarkEnd w:id="1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3_1292348878"/>
      <w:bookmarkStart w:id="15" w:name="__Fieldmark__13_1292348878"/>
      <w:bookmarkEnd w:id="1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4_1292348878"/>
      <w:bookmarkStart w:id="17" w:name="__Fieldmark__14_1292348878"/>
      <w:bookmarkEnd w:id="17"/>
      <w:r/>
      <w:r>
        <w:rPr/>
        <w:fldChar w:fldCharType="end"/>
      </w:r>
      <w:r>
        <w:rPr/>
      </w:r>
    </w:p>
    <w:p>
      <w:pPr>
        <w:pStyle w:val="Textkrper2"/>
        <w:spacing w:before="40" w:after="40"/>
        <w:ind w:left="284" w:hanging="284"/>
        <w:rPr/>
      </w:pPr>
      <w:r>
        <w:rPr/>
        <w:tab/>
        <w:t xml:space="preserve">(Werden mechanische Hilfsmittel eingesetzt, so gilt die körperliche </w:t>
        <w:br/>
        <w:t xml:space="preserve"> Beanspruchung entsprechend)</w:t>
      </w:r>
    </w:p>
    <w:p>
      <w:pPr>
        <w:pStyle w:val="Textkrper2"/>
        <w:spacing w:before="40" w:after="40"/>
        <w:ind w:left="284" w:hanging="284"/>
        <w:rPr/>
      </w:pPr>
      <w:r>
        <w:rPr/>
        <w:t xml:space="preserve">b) </w:t>
        <w:tab/>
        <w:t>Hitze, Kälte, Nässe</w:t>
        <w:tab/>
        <w:tab/>
        <w:tab/>
        <w:tab/>
        <w:tab/>
        <w:tab/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5_1292348878"/>
      <w:bookmarkStart w:id="19" w:name="__Fieldmark__15_1292348878"/>
      <w:bookmarkEnd w:id="1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6_1292348878"/>
      <w:bookmarkStart w:id="21" w:name="__Fieldmark__16_1292348878"/>
      <w:bookmarkEnd w:id="2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7_1292348878"/>
      <w:bookmarkStart w:id="23" w:name="__Fieldmark__17_1292348878"/>
      <w:bookmarkEnd w:id="23"/>
      <w:r/>
      <w:r>
        <w:rPr/>
        <w:fldChar w:fldCharType="end"/>
      </w:r>
      <w:r>
        <w:rPr/>
      </w:r>
    </w:p>
    <w:p>
      <w:pPr>
        <w:pStyle w:val="Textkrper2"/>
        <w:spacing w:before="40" w:after="40"/>
        <w:ind w:left="284" w:hanging="284"/>
        <w:rPr/>
      </w:pPr>
      <w:r>
        <w:rPr/>
        <w:t xml:space="preserve">c) </w:t>
        <w:tab/>
        <w:t xml:space="preserve">Tätigkeit im Lärmbereich (Tages-Lärmexposit.pegel (LEX,8h) &gt; 80 dB (A)) 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8_1292348878"/>
      <w:bookmarkStart w:id="25" w:name="__Fieldmark__18_1292348878"/>
      <w:bookmarkEnd w:id="2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9_1292348878"/>
      <w:bookmarkStart w:id="27" w:name="__Fieldmark__19_1292348878"/>
      <w:bookmarkEnd w:id="2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0_1292348878"/>
      <w:bookmarkStart w:id="29" w:name="__Fieldmark__20_1292348878"/>
      <w:bookmarkEnd w:id="29"/>
      <w:r/>
      <w:r>
        <w:rPr/>
        <w:fldChar w:fldCharType="end"/>
      </w:r>
      <w:r>
        <w:rPr/>
      </w:r>
    </w:p>
    <w:p>
      <w:pPr>
        <w:pStyle w:val="Textkrper2"/>
        <w:spacing w:before="40" w:after="40"/>
        <w:ind w:left="284" w:hanging="0"/>
        <w:rPr/>
      </w:pPr>
      <w:r>
        <w:rPr/>
        <w:t>Impulshaltige Geräusche / Lärmspitzen (ggf. Messung veranlassen)</w:t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1_1292348878"/>
      <w:bookmarkStart w:id="31" w:name="__Fieldmark__21_1292348878"/>
      <w:bookmarkEnd w:id="3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22_1292348878"/>
      <w:bookmarkStart w:id="33" w:name="__Fieldmark__22_1292348878"/>
      <w:bookmarkEnd w:id="3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3_1292348878"/>
      <w:bookmarkStart w:id="35" w:name="__Fieldmark__23_1292348878"/>
      <w:bookmarkEnd w:id="35"/>
      <w:r/>
      <w:r>
        <w:rPr/>
        <w:fldChar w:fldCharType="end"/>
      </w:r>
      <w:r>
        <w:rPr/>
      </w:r>
    </w:p>
    <w:p>
      <w:pPr>
        <w:pStyle w:val="Textkrper2"/>
        <w:spacing w:before="40" w:after="40"/>
        <w:ind w:left="284" w:hanging="284"/>
        <w:rPr/>
      </w:pPr>
      <w:r>
        <w:rPr/>
        <w:t xml:space="preserve">d) </w:t>
        <w:tab/>
        <w:t>Stöße und Erschütterungen auf oder in der Nähe von Maschinen</w:t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24_1292348878"/>
      <w:bookmarkStart w:id="37" w:name="__Fieldmark__24_1292348878"/>
      <w:bookmarkEnd w:id="3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5_1292348878"/>
      <w:bookmarkStart w:id="39" w:name="__Fieldmark__25_1292348878"/>
      <w:bookmarkEnd w:id="3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6_1292348878"/>
      <w:bookmarkStart w:id="41" w:name="__Fieldmark__26_1292348878"/>
      <w:bookmarkEnd w:id="41"/>
      <w:r/>
      <w:r>
        <w:rPr/>
        <w:fldChar w:fldCharType="end"/>
      </w:r>
      <w:r>
        <w:rPr/>
      </w:r>
    </w:p>
    <w:p>
      <w:pPr>
        <w:pStyle w:val="Textkrper2"/>
        <w:spacing w:before="40" w:after="40"/>
        <w:ind w:left="284" w:hanging="284"/>
        <w:rPr/>
      </w:pPr>
      <w:r>
        <w:rPr/>
        <w:t xml:space="preserve">e) </w:t>
        <w:tab/>
        <w:t>Ionisierende Strahlung</w:t>
      </w:r>
    </w:p>
    <w:p>
      <w:pPr>
        <w:pStyle w:val="Textkrper2"/>
        <w:spacing w:before="40" w:after="40"/>
        <w:ind w:left="284" w:hanging="284"/>
        <w:rPr/>
      </w:pPr>
      <w:r>
        <w:rPr/>
        <w:tab/>
        <w:t xml:space="preserve">- Tätigkeiten im Kontrollbereich </w:t>
        <w:tab/>
        <w:tab/>
        <w:tab/>
        <w:tab/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7_1292348878"/>
      <w:bookmarkStart w:id="43" w:name="__Fieldmark__27_1292348878"/>
      <w:bookmarkEnd w:id="4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8_1292348878"/>
      <w:bookmarkStart w:id="45" w:name="__Fieldmark__28_1292348878"/>
      <w:bookmarkEnd w:id="4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9_1292348878"/>
      <w:bookmarkStart w:id="47" w:name="__Fieldmark__29_1292348878"/>
      <w:bookmarkEnd w:id="47"/>
      <w:r/>
      <w:r>
        <w:rPr/>
        <w:fldChar w:fldCharType="end"/>
      </w:r>
      <w:r>
        <w:rPr/>
      </w:r>
    </w:p>
    <w:p>
      <w:pPr>
        <w:pStyle w:val="Textkrper2"/>
        <w:spacing w:before="40" w:after="40"/>
        <w:ind w:left="284" w:hanging="284"/>
        <w:rPr/>
      </w:pPr>
      <w:r>
        <w:rPr/>
        <w:tab/>
        <w:t xml:space="preserve">- Sonstige Tätigkeiten </w:t>
        <w:tab/>
        <w:tab/>
        <w:tab/>
        <w:tab/>
        <w:tab/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30_1292348878"/>
      <w:bookmarkStart w:id="49" w:name="__Fieldmark__30_1292348878"/>
      <w:bookmarkEnd w:id="4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31_1292348878"/>
      <w:bookmarkStart w:id="51" w:name="__Fieldmark__31_1292348878"/>
      <w:bookmarkEnd w:id="5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32_1292348878"/>
      <w:bookmarkStart w:id="53" w:name="__Fieldmark__32_1292348878"/>
      <w:bookmarkEnd w:id="53"/>
      <w:r/>
      <w:r>
        <w:rPr/>
        <w:fldChar w:fldCharType="end"/>
      </w:r>
      <w:r>
        <w:rPr/>
      </w:r>
    </w:p>
    <w:p>
      <w:pPr>
        <w:pStyle w:val="Textkrper2"/>
        <w:spacing w:before="40" w:after="40"/>
        <w:ind w:left="284" w:hanging="284"/>
        <w:rPr/>
      </w:pPr>
      <w:r>
        <w:rPr/>
        <w:t>f)</w:t>
        <w:tab/>
        <w:t>Genehmigungspflichtiger Umgang mit offenen radioaktiven Stoffen</w:t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33_1292348878"/>
      <w:bookmarkStart w:id="55" w:name="__Fieldmark__33_1292348878"/>
      <w:bookmarkEnd w:id="5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4_1292348878"/>
      <w:bookmarkStart w:id="57" w:name="__Fieldmark__34_1292348878"/>
      <w:bookmarkEnd w:id="5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5_1292348878"/>
      <w:bookmarkStart w:id="59" w:name="__Fieldmark__35_1292348878"/>
      <w:bookmarkEnd w:id="59"/>
      <w:r/>
      <w:r>
        <w:rPr/>
        <w:fldChar w:fldCharType="end"/>
      </w:r>
      <w:r>
        <w:rPr/>
      </w:r>
    </w:p>
    <w:p>
      <w:pPr>
        <w:pStyle w:val="Textkrper2"/>
        <w:spacing w:before="40" w:after="40"/>
        <w:ind w:left="284" w:hanging="284"/>
        <w:rPr/>
      </w:pPr>
      <w:r>
        <w:rPr/>
        <w:t>g)</w:t>
        <w:tab/>
        <w:t>Nicht-ionisierende Strahlung</w:t>
      </w:r>
    </w:p>
    <w:p>
      <w:pPr>
        <w:pStyle w:val="Textkrper2"/>
        <w:spacing w:before="40" w:after="40"/>
        <w:ind w:left="284" w:hanging="284"/>
        <w:rPr/>
      </w:pPr>
      <w:r>
        <w:rPr/>
        <w:tab/>
        <w:t xml:space="preserve">- Kernspintomographie </w:t>
        <w:tab/>
        <w:tab/>
        <w:tab/>
        <w:tab/>
        <w:tab/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6_1292348878"/>
      <w:bookmarkStart w:id="61" w:name="__Fieldmark__36_1292348878"/>
      <w:bookmarkEnd w:id="6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7_1292348878"/>
      <w:bookmarkStart w:id="63" w:name="__Fieldmark__37_1292348878"/>
      <w:bookmarkEnd w:id="6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8_1292348878"/>
      <w:bookmarkStart w:id="65" w:name="__Fieldmark__38_1292348878"/>
      <w:bookmarkEnd w:id="65"/>
      <w:r/>
      <w:r>
        <w:rPr/>
        <w:fldChar w:fldCharType="end"/>
      </w:r>
      <w:r>
        <w:rPr/>
      </w:r>
    </w:p>
    <w:p>
      <w:pPr>
        <w:pStyle w:val="Textkrper2"/>
        <w:spacing w:before="40" w:after="40"/>
        <w:ind w:left="284" w:hanging="284"/>
        <w:rPr/>
      </w:pPr>
      <w:r>
        <w:rPr/>
        <w:tab/>
        <w:t>- sonstige extreme elektromagnetische Felder</w:t>
        <w:tab/>
        <w:tab/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9_1292348878"/>
      <w:bookmarkStart w:id="67" w:name="__Fieldmark__39_1292348878"/>
      <w:bookmarkEnd w:id="6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40_1292348878"/>
      <w:bookmarkStart w:id="69" w:name="__Fieldmark__40_1292348878"/>
      <w:bookmarkEnd w:id="6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41_1292348878"/>
      <w:bookmarkStart w:id="71" w:name="__Fieldmark__41_1292348878"/>
      <w:bookmarkEnd w:id="71"/>
      <w:r/>
      <w:r>
        <w:rPr/>
        <w:fldChar w:fldCharType="end"/>
      </w:r>
      <w:r>
        <w:rPr/>
      </w:r>
    </w:p>
    <w:p>
      <w:pPr>
        <w:pStyle w:val="Textkrper2"/>
        <w:spacing w:before="40" w:after="40"/>
        <w:ind w:left="284" w:hanging="284"/>
        <w:rPr/>
      </w:pPr>
      <w:r>
        <w:rPr/>
        <w:t>h)</w:t>
        <w:tab/>
        <w:t>Ständiges Stehen</w:t>
      </w:r>
    </w:p>
    <w:p>
      <w:pPr>
        <w:pStyle w:val="Textkrper2"/>
        <w:spacing w:before="40" w:after="40"/>
        <w:ind w:left="284" w:hanging="284"/>
        <w:rPr/>
      </w:pPr>
      <w:r>
        <w:rPr/>
        <w:tab/>
        <w:t>- Sitzgelegenheit nicht vorhanden</w:t>
        <w:tab/>
        <w:tab/>
        <w:tab/>
        <w:tab/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42_1292348878"/>
      <w:bookmarkStart w:id="73" w:name="__Fieldmark__42_1292348878"/>
      <w:bookmarkEnd w:id="7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43_1292348878"/>
      <w:bookmarkStart w:id="75" w:name="__Fieldmark__43_1292348878"/>
      <w:bookmarkEnd w:id="7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44_1292348878"/>
      <w:bookmarkStart w:id="77" w:name="__Fieldmark__44_1292348878"/>
      <w:bookmarkEnd w:id="77"/>
      <w:r/>
      <w:r>
        <w:rPr/>
        <w:fldChar w:fldCharType="end"/>
      </w:r>
      <w:r>
        <w:rPr/>
      </w:r>
    </w:p>
    <w:p>
      <w:pPr>
        <w:pStyle w:val="Textkrper2"/>
        <w:spacing w:before="40" w:after="40"/>
        <w:ind w:left="284" w:hanging="284"/>
        <w:rPr/>
      </w:pPr>
      <w:r>
        <w:rPr/>
        <w:tab/>
        <w:t>- länger als 4 Stunden täglich</w:t>
        <w:tab/>
        <w:tab/>
        <w:tab/>
        <w:tab/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45_1292348878"/>
      <w:bookmarkStart w:id="79" w:name="__Fieldmark__45_1292348878"/>
      <w:bookmarkEnd w:id="7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6_1292348878"/>
      <w:bookmarkStart w:id="81" w:name="__Fieldmark__46_1292348878"/>
      <w:bookmarkEnd w:id="8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7_1292348878"/>
      <w:bookmarkStart w:id="83" w:name="__Fieldmark__47_1292348878"/>
      <w:bookmarkEnd w:id="83"/>
      <w:r/>
      <w:r>
        <w:rPr/>
        <w:fldChar w:fldCharType="end"/>
      </w:r>
      <w:r>
        <w:rPr/>
      </w:r>
    </w:p>
    <w:p>
      <w:pPr>
        <w:pStyle w:val="Textkrper2"/>
        <w:spacing w:before="40" w:after="40"/>
        <w:ind w:left="284" w:hanging="284"/>
        <w:rPr/>
      </w:pPr>
      <w:r>
        <w:rPr/>
        <w:t xml:space="preserve">i) </w:t>
        <w:tab/>
        <w:t>Häufig erhebliches Strecken oder Beugen oder dauerndes Hocken oder</w:t>
        <w:br/>
        <w:t>sich Gebückt halten</w:t>
        <w:tab/>
        <w:tab/>
        <w:tab/>
        <w:tab/>
        <w:tab/>
        <w:tab/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8_1292348878"/>
      <w:bookmarkStart w:id="85" w:name="__Fieldmark__48_1292348878"/>
      <w:bookmarkEnd w:id="8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9_1292348878"/>
      <w:bookmarkStart w:id="87" w:name="__Fieldmark__49_1292348878"/>
      <w:bookmarkEnd w:id="8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50_1292348878"/>
      <w:bookmarkStart w:id="89" w:name="__Fieldmark__50_1292348878"/>
      <w:bookmarkEnd w:id="89"/>
      <w:r/>
      <w:r>
        <w:rPr/>
        <w:fldChar w:fldCharType="end"/>
      </w:r>
      <w:r>
        <w:rPr/>
      </w:r>
    </w:p>
    <w:p>
      <w:pPr>
        <w:pStyle w:val="Textkrper2"/>
        <w:spacing w:before="40" w:after="40"/>
        <w:ind w:left="284" w:hanging="284"/>
        <w:rPr/>
      </w:pPr>
      <w:r>
        <w:rPr/>
        <w:t>j)</w:t>
        <w:tab/>
        <w:t>Beschäftigung auf Fahrzeugen</w:t>
      </w:r>
    </w:p>
    <w:p>
      <w:pPr>
        <w:pStyle w:val="Textkrper2"/>
        <w:spacing w:before="40" w:after="40"/>
        <w:ind w:left="284" w:hanging="284"/>
        <w:rPr/>
      </w:pPr>
      <w:r>
        <w:rPr/>
        <w:tab/>
        <w:t xml:space="preserve">- Fahrzeit mehr als vier Stunden täglich </w:t>
        <w:tab/>
        <w:tab/>
        <w:tab/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51_1292348878"/>
      <w:bookmarkStart w:id="91" w:name="__Fieldmark__51_1292348878"/>
      <w:bookmarkEnd w:id="9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52_1292348878"/>
      <w:bookmarkStart w:id="93" w:name="__Fieldmark__52_1292348878"/>
      <w:bookmarkEnd w:id="9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53_1292348878"/>
      <w:bookmarkStart w:id="95" w:name="__Fieldmark__53_1292348878"/>
      <w:bookmarkEnd w:id="95"/>
      <w:r/>
      <w:r>
        <w:rPr/>
        <w:fldChar w:fldCharType="end"/>
      </w:r>
      <w:r>
        <w:rPr/>
      </w:r>
    </w:p>
    <w:p>
      <w:pPr>
        <w:pStyle w:val="Textkrper2"/>
        <w:ind w:left="284" w:hanging="284"/>
        <w:rPr/>
      </w:pPr>
      <w:r>
        <w:rPr/>
      </w:r>
      <w:r>
        <w:br w:type="page"/>
      </w:r>
    </w:p>
    <w:p>
      <w:pPr>
        <w:pStyle w:val="Textkrper2"/>
        <w:jc w:val="right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ja</w:t>
        <w:tab/>
        <w:t>nein</w:t>
        <w:tab/>
        <w:t>entfällt</w:t>
      </w:r>
    </w:p>
    <w:p>
      <w:pPr>
        <w:pStyle w:val="Textkrper2"/>
        <w:rPr/>
      </w:pPr>
      <w:r>
        <w:rPr>
          <w:b/>
          <w:sz w:val="22"/>
          <w:szCs w:val="22"/>
        </w:rPr>
        <w:t>B) Gefährdung durch chemische Arbeitsstoffe</w:t>
      </w:r>
    </w:p>
    <w:p>
      <w:pPr>
        <w:pStyle w:val="Textkrper2"/>
        <w:spacing w:before="40" w:after="40"/>
        <w:ind w:left="284" w:hanging="284"/>
        <w:rPr/>
      </w:pPr>
      <w:r>
        <w:rPr>
          <w:rFonts w:eastAsia="Arial"/>
        </w:rPr>
        <w:t xml:space="preserve">    </w:t>
      </w:r>
      <w:r>
        <w:rPr/>
        <w:t xml:space="preserve">(Sofern ja, welche? Siehe Gefahrstoffverzeichnis, Sicherheitsdatenblatt, </w:t>
        <w:br/>
        <w:t xml:space="preserve">Stoffkennzeichnung) </w:t>
        <w:tab/>
        <w:tab/>
        <w:tab/>
        <w:tab/>
        <w:tab/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54_1292348878"/>
      <w:bookmarkStart w:id="97" w:name="__Fieldmark__54_1292348878"/>
      <w:bookmarkEnd w:id="9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55_1292348878"/>
      <w:bookmarkStart w:id="99" w:name="__Fieldmark__55_1292348878"/>
      <w:bookmarkEnd w:id="9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6_1292348878"/>
      <w:bookmarkStart w:id="101" w:name="__Fieldmark__56_1292348878"/>
      <w:bookmarkEnd w:id="101"/>
      <w:r/>
      <w:r>
        <w:rPr/>
        <w:fldChar w:fldCharType="end"/>
      </w:r>
      <w:r>
        <w:rPr/>
      </w:r>
    </w:p>
    <w:p>
      <w:pPr>
        <w:pStyle w:val="Textkrper2"/>
        <w:tabs>
          <w:tab w:val="clear" w:pos="708"/>
          <w:tab w:val="left" w:pos="284" w:leader="none"/>
        </w:tabs>
        <w:rPr/>
      </w:pPr>
      <w:r>
        <w:rPr/>
      </w:r>
    </w:p>
    <w:p>
      <w:pPr>
        <w:pStyle w:val="Textkrper2"/>
        <w:ind w:left="284" w:hanging="284"/>
        <w:rPr>
          <w:b/>
          <w:b/>
        </w:rPr>
      </w:pPr>
      <w:r>
        <w:rPr>
          <w:b/>
        </w:rPr>
        <w:t xml:space="preserve">1. </w:t>
        <w:tab/>
        <w:t xml:space="preserve">Krebserzeugende, erbgutverändernde oder fruchtschädigende </w:t>
        <w:br/>
        <w:t>Gefahrstoffe</w:t>
      </w:r>
    </w:p>
    <w:p>
      <w:pPr>
        <w:pStyle w:val="Textkrper2"/>
        <w:ind w:left="284" w:hanging="284"/>
        <w:rPr>
          <w:b/>
          <w:b/>
        </w:rPr>
      </w:pPr>
      <w:r>
        <w:rPr>
          <w:b/>
        </w:rPr>
      </w:r>
    </w:p>
    <w:p>
      <w:pPr>
        <w:pStyle w:val="Textkrper2"/>
        <w:spacing w:before="40" w:after="40"/>
        <w:ind w:left="284" w:hanging="284"/>
        <w:rPr/>
      </w:pPr>
      <w:r>
        <w:rPr/>
        <w:t xml:space="preserve">a) </w:t>
        <w:tab/>
        <w:t xml:space="preserve">Befinden sich im Arbeitsumfeld der werdenden Mutter Stoffe mit der </w:t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7_1292348878"/>
      <w:bookmarkStart w:id="103" w:name="__Fieldmark__57_1292348878"/>
      <w:bookmarkEnd w:id="10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8_1292348878"/>
      <w:bookmarkStart w:id="105" w:name="__Fieldmark__58_1292348878"/>
      <w:bookmarkEnd w:id="10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9_1292348878"/>
      <w:bookmarkStart w:id="107" w:name="__Fieldmark__59_1292348878"/>
      <w:bookmarkEnd w:id="107"/>
      <w:r>
        <w:rPr/>
      </w:r>
      <w:r>
        <w:rPr/>
        <w:fldChar w:fldCharType="end"/>
      </w:r>
      <w:r>
        <w:rPr/>
        <w:br/>
        <w:t xml:space="preserve">Einstufung als krebserzeugend nach Kategorie 1A oder 1B der </w:t>
        <w:br/>
        <w:t xml:space="preserve">Verordnung (EG) Nr. 1272/2008 (neu) bzw. nach Kategorie 1 oder 2 des </w:t>
        <w:br/>
        <w:t xml:space="preserve">Anhangs I der Richtlinie 67/548/EWG (alt) oder nach der TRGS 905 </w:t>
        <w:br/>
        <w:t>mit der Kennzeichnung:</w:t>
      </w:r>
    </w:p>
    <w:p>
      <w:pPr>
        <w:pStyle w:val="Textkrper2"/>
        <w:ind w:left="284" w:hanging="284"/>
        <w:rPr/>
      </w:pPr>
      <w:r>
        <w:rPr/>
        <w:tab/>
        <w:t>- H 350 neu (R 45 alt) kann Krebs erzeugen (z. B. Benzol)</w:t>
      </w:r>
    </w:p>
    <w:p>
      <w:pPr>
        <w:pStyle w:val="Textkrper2"/>
        <w:ind w:left="284" w:hanging="284"/>
        <w:rPr/>
      </w:pPr>
      <w:r>
        <w:rPr/>
        <w:tab/>
        <w:t xml:space="preserve">- H 340 neu (R 46 alt) kann genetische Defekte verursachen – neu </w:t>
        <w:br/>
        <w:t xml:space="preserve">  (kann vererbbare Schäden verursachen – alt) (z. B. Ethylenoxid)</w:t>
      </w:r>
    </w:p>
    <w:p>
      <w:pPr>
        <w:pStyle w:val="Textkrper2"/>
        <w:ind w:left="284" w:hanging="284"/>
        <w:rPr/>
      </w:pPr>
      <w:r>
        <w:rPr/>
        <w:tab/>
        <w:t xml:space="preserve">- H 350i neu (R 49 alt) kann Krebs erzeugen beim Einatmen (z. B. </w:t>
        <w:br/>
        <w:t xml:space="preserve">  Cobalt(II)-chlorid))</w:t>
      </w:r>
    </w:p>
    <w:p>
      <w:pPr>
        <w:pStyle w:val="Textkrper2"/>
        <w:ind w:left="284" w:hanging="284"/>
        <w:rPr/>
      </w:pPr>
      <w:r>
        <w:rPr/>
        <w:tab/>
        <w:t xml:space="preserve">- H 360 D neu (R 61 alt) kann das Kind im Mutterleib schädigen (z. B. </w:t>
        <w:br/>
        <w:t xml:space="preserve">  Dinoterb)</w:t>
      </w:r>
    </w:p>
    <w:p>
      <w:pPr>
        <w:pStyle w:val="Textkrper2"/>
        <w:ind w:left="284" w:hanging="284"/>
        <w:rPr/>
      </w:pPr>
      <w:r>
        <w:rPr/>
      </w:r>
    </w:p>
    <w:p>
      <w:pPr>
        <w:pStyle w:val="Textkrper2"/>
        <w:spacing w:before="40" w:after="40"/>
        <w:ind w:left="284" w:hanging="284"/>
        <w:rPr/>
      </w:pPr>
      <w:r>
        <w:rPr/>
        <w:t xml:space="preserve">b) </w:t>
        <w:tab/>
        <w:t xml:space="preserve">Befinden sich im Arbeitsumfeld der werdenden Mutter Stoffe mit der </w:t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60_1292348878"/>
      <w:bookmarkStart w:id="109" w:name="__Fieldmark__60_1292348878"/>
      <w:bookmarkEnd w:id="10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61_1292348878"/>
      <w:bookmarkStart w:id="111" w:name="__Fieldmark__61_1292348878"/>
      <w:bookmarkEnd w:id="11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62_1292348878"/>
      <w:bookmarkStart w:id="113" w:name="__Fieldmark__62_1292348878"/>
      <w:bookmarkEnd w:id="113"/>
      <w:r>
        <w:rPr/>
      </w:r>
      <w:r>
        <w:rPr/>
        <w:fldChar w:fldCharType="end"/>
      </w:r>
      <w:r>
        <w:rPr/>
        <w:br/>
        <w:t xml:space="preserve">Einstufung als krebserzeugend nach Kategorie 2 der Verordnung (EG) </w:t>
        <w:br/>
        <w:t>Nr. 1272/2008 (neu) bzw. nach Kategorie 3 des Anhangs I der</w:t>
        <w:br/>
        <w:t xml:space="preserve">Richtlinie 67/548/EWG (alt) oder nach der TRGS 905 mit der </w:t>
        <w:br/>
        <w:t>Kennzeichnung:</w:t>
      </w:r>
    </w:p>
    <w:p>
      <w:pPr>
        <w:pStyle w:val="Textkrper2"/>
        <w:spacing w:before="40" w:after="40"/>
        <w:ind w:left="284" w:hanging="284"/>
        <w:rPr/>
      </w:pPr>
      <w:r>
        <w:rPr/>
        <w:tab/>
        <w:t xml:space="preserve">- H 351 neu (R 40 alt) kann vermutlich Krebs erzeugen – neu (Verdacht </w:t>
        <w:br/>
        <w:t xml:space="preserve">  auf krebserzeugende Wirkung – alt) (z. B. Formaldehyd oder p-Toluidin)</w:t>
      </w:r>
    </w:p>
    <w:p>
      <w:pPr>
        <w:pStyle w:val="Textkrper2"/>
        <w:spacing w:before="40" w:after="40"/>
        <w:ind w:left="284" w:hanging="284"/>
        <w:rPr/>
      </w:pPr>
      <w:r>
        <w:rPr/>
        <w:tab/>
        <w:t xml:space="preserve">- H 371 neu (R 68 alt) kann die Organe schädigen – neu (Irreversibler </w:t>
        <w:br/>
        <w:t xml:space="preserve">  Schaden möglich – alt) (z. B. Dihydroxybenzol)</w:t>
      </w:r>
    </w:p>
    <w:p>
      <w:pPr>
        <w:pStyle w:val="Textkrper2"/>
        <w:ind w:left="284" w:hanging="284"/>
        <w:rPr/>
      </w:pPr>
      <w:r>
        <w:rPr/>
      </w:r>
    </w:p>
    <w:p>
      <w:pPr>
        <w:pStyle w:val="Textkrper2"/>
        <w:spacing w:before="40" w:after="40"/>
        <w:ind w:left="284" w:hanging="284"/>
        <w:rPr/>
      </w:pPr>
      <w:r>
        <w:rPr/>
        <w:t xml:space="preserve">c) </w:t>
        <w:tab/>
        <w:t xml:space="preserve">Arbeitet die werdende Mutter selbst mit diesen krebserzeugenden, </w:t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63_1292348878"/>
      <w:bookmarkStart w:id="115" w:name="__Fieldmark__63_1292348878"/>
      <w:bookmarkEnd w:id="11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64_1292348878"/>
      <w:bookmarkStart w:id="117" w:name="__Fieldmark__64_1292348878"/>
      <w:bookmarkEnd w:id="11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65_1292348878"/>
      <w:bookmarkStart w:id="119" w:name="__Fieldmark__65_1292348878"/>
      <w:bookmarkEnd w:id="119"/>
      <w:r>
        <w:rPr/>
      </w:r>
      <w:r>
        <w:rPr/>
        <w:fldChar w:fldCharType="end"/>
      </w:r>
      <w:r>
        <w:rPr/>
        <w:br/>
        <w:t>erbgutverändernden oder fruchtschädigenden Gefahrstoffen?</w:t>
      </w:r>
    </w:p>
    <w:p>
      <w:pPr>
        <w:pStyle w:val="Textkrper2"/>
        <w:spacing w:before="40" w:after="40"/>
        <w:ind w:left="284" w:hanging="284"/>
        <w:rPr/>
      </w:pPr>
      <w:r>
        <w:rPr/>
        <w:tab/>
        <w:t xml:space="preserve">Hat die werdende Mutter selbst Umgang mit Zytostatika? </w:t>
        <w:tab/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6_1292348878"/>
      <w:bookmarkStart w:id="121" w:name="__Fieldmark__66_1292348878"/>
      <w:bookmarkEnd w:id="12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7_1292348878"/>
      <w:bookmarkStart w:id="123" w:name="__Fieldmark__67_1292348878"/>
      <w:bookmarkEnd w:id="12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8_1292348878"/>
      <w:bookmarkStart w:id="125" w:name="__Fieldmark__68_1292348878"/>
      <w:bookmarkEnd w:id="125"/>
      <w:r/>
      <w:r>
        <w:rPr/>
        <w:fldChar w:fldCharType="end"/>
      </w:r>
      <w:r>
        <w:rPr/>
      </w:r>
    </w:p>
    <w:p>
      <w:pPr>
        <w:pStyle w:val="Textkrper2"/>
        <w:ind w:left="284" w:hanging="284"/>
        <w:rPr/>
      </w:pPr>
      <w:r>
        <w:rPr/>
      </w:r>
    </w:p>
    <w:p>
      <w:pPr>
        <w:pStyle w:val="Textkrper2"/>
        <w:spacing w:before="40" w:after="40"/>
        <w:ind w:left="284" w:hanging="284"/>
        <w:rPr/>
      </w:pPr>
      <w:r>
        <w:rPr/>
        <w:t>d)</w:t>
        <w:tab/>
        <w:t xml:space="preserve">Ist die werdende Mutter diesen Gefahrstoffen ausgesetzt, z. B. dadurch, 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9_1292348878"/>
      <w:bookmarkStart w:id="127" w:name="__Fieldmark__69_1292348878"/>
      <w:bookmarkEnd w:id="12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70_1292348878"/>
      <w:bookmarkStart w:id="129" w:name="__Fieldmark__70_1292348878"/>
      <w:bookmarkEnd w:id="12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71_1292348878"/>
      <w:bookmarkStart w:id="131" w:name="__Fieldmark__71_1292348878"/>
      <w:bookmarkEnd w:id="131"/>
      <w:r>
        <w:rPr/>
      </w:r>
      <w:r>
        <w:rPr/>
        <w:fldChar w:fldCharType="end"/>
      </w:r>
      <w:r>
        <w:rPr/>
        <w:br/>
        <w:t xml:space="preserve">dass andere Mitarbeiter im gleichen Arbeitsraum mit krebserzeugenden, </w:t>
        <w:br/>
        <w:t>erbgutverändernden oder fruchtschädigenden Gefahrstoffen arbeiten?</w:t>
      </w:r>
    </w:p>
    <w:p>
      <w:pPr>
        <w:pStyle w:val="Textkrper2"/>
        <w:spacing w:before="40" w:after="40"/>
        <w:ind w:left="284" w:hanging="284"/>
        <w:rPr/>
      </w:pPr>
      <w:r>
        <w:rPr/>
        <w:tab/>
        <w:t xml:space="preserve">Wird im Arbeitsraum der werdenden Mutter mit Zytostatika gearbeitet? 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72_1292348878"/>
      <w:bookmarkStart w:id="133" w:name="__Fieldmark__72_1292348878"/>
      <w:bookmarkEnd w:id="13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73_1292348878"/>
      <w:bookmarkStart w:id="135" w:name="__Fieldmark__73_1292348878"/>
      <w:bookmarkEnd w:id="13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74_1292348878"/>
      <w:bookmarkStart w:id="137" w:name="__Fieldmark__74_1292348878"/>
      <w:bookmarkEnd w:id="137"/>
      <w:r/>
      <w:r>
        <w:rPr/>
        <w:fldChar w:fldCharType="end"/>
      </w: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ind w:left="284" w:hanging="284"/>
        <w:rPr/>
      </w:pPr>
      <w:r>
        <w:rPr>
          <w:b/>
        </w:rPr>
        <w:t xml:space="preserve">2. </w:t>
        <w:tab/>
        <w:t xml:space="preserve">Stoffe, die als akut toxisch oder als spezifisch-Zielorgan-toxisch </w:t>
        <w:br/>
        <w:t>eingestuft sind – neu</w:t>
      </w:r>
    </w:p>
    <w:p>
      <w:pPr>
        <w:pStyle w:val="Textkrper2"/>
        <w:ind w:left="284" w:hanging="0"/>
        <w:rPr>
          <w:b/>
          <w:b/>
        </w:rPr>
      </w:pPr>
      <w:r>
        <w:rPr>
          <w:b/>
        </w:rPr>
        <w:t xml:space="preserve">Sehr giftige, giftige, gesundheitsschädliche oder in sonstiger Weise </w:t>
        <w:br/>
        <w:t>den Menschen chronisch schädigende Stoffe - alt</w:t>
      </w:r>
    </w:p>
    <w:p>
      <w:pPr>
        <w:pStyle w:val="Textkrper2"/>
        <w:rPr>
          <w:b/>
          <w:b/>
        </w:rPr>
      </w:pPr>
      <w:r>
        <w:rPr>
          <w:b/>
        </w:rPr>
      </w:r>
    </w:p>
    <w:p>
      <w:pPr>
        <w:pStyle w:val="Textkrper2"/>
        <w:spacing w:before="40" w:after="40"/>
        <w:ind w:left="284" w:hanging="284"/>
        <w:rPr/>
      </w:pPr>
      <w:r>
        <w:rPr/>
        <w:t xml:space="preserve">a) </w:t>
        <w:tab/>
        <w:t xml:space="preserve">Hat die werdende Mutter Kontakt mit entsprechend eingestuften </w:t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75_1292348878"/>
      <w:bookmarkStart w:id="139" w:name="__Fieldmark__75_1292348878"/>
      <w:bookmarkEnd w:id="13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6_1292348878"/>
      <w:bookmarkStart w:id="141" w:name="__Fieldmark__76_1292348878"/>
      <w:bookmarkEnd w:id="14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7_1292348878"/>
      <w:bookmarkStart w:id="143" w:name="__Fieldmark__77_1292348878"/>
      <w:bookmarkEnd w:id="143"/>
      <w:r>
        <w:rPr/>
      </w:r>
      <w:r>
        <w:rPr/>
        <w:fldChar w:fldCharType="end"/>
      </w:r>
      <w:r>
        <w:rPr/>
        <w:br/>
        <w:t xml:space="preserve">Gefahrstoffen? </w:t>
      </w:r>
    </w:p>
    <w:p>
      <w:pPr>
        <w:pStyle w:val="Textkrper2"/>
        <w:rPr/>
      </w:pPr>
      <w:r>
        <w:rPr/>
      </w:r>
    </w:p>
    <w:p>
      <w:pPr>
        <w:pStyle w:val="Textkrper2"/>
        <w:spacing w:before="40" w:after="40"/>
        <w:ind w:left="284" w:hanging="284"/>
        <w:rPr/>
      </w:pPr>
      <w:r>
        <w:rPr/>
        <w:t>b)</w:t>
        <w:tab/>
        <w:t>Werden die Grenzwerte überschritten (ggf. Messung veranlassen)?</w:t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8_1292348878"/>
      <w:bookmarkStart w:id="145" w:name="__Fieldmark__78_1292348878"/>
      <w:bookmarkEnd w:id="14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9_1292348878"/>
      <w:bookmarkStart w:id="147" w:name="__Fieldmark__79_1292348878"/>
      <w:bookmarkEnd w:id="14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80_1292348878"/>
      <w:bookmarkStart w:id="149" w:name="__Fieldmark__80_1292348878"/>
      <w:bookmarkEnd w:id="149"/>
      <w:r>
        <w:rPr/>
      </w:r>
      <w:r>
        <w:rPr/>
        <w:fldChar w:fldCharType="end"/>
      </w:r>
      <w:r>
        <w:rPr/>
        <w:br/>
        <w:t>(Anmerkung: Bei Grenzwertüberschreitung besteht ein Beschäftigungs-</w:t>
        <w:br/>
        <w:t>verbot)</w:t>
      </w:r>
    </w:p>
    <w:p>
      <w:pPr>
        <w:pStyle w:val="Textkrper2"/>
        <w:ind w:left="284" w:hanging="284"/>
        <w:rPr/>
      </w:pPr>
      <w:r>
        <w:rPr/>
      </w:r>
    </w:p>
    <w:p>
      <w:pPr>
        <w:pStyle w:val="Textkrper2"/>
        <w:spacing w:before="40" w:after="40"/>
        <w:ind w:left="284" w:hanging="284"/>
        <w:rPr/>
      </w:pPr>
      <w:r>
        <w:rPr/>
        <w:t xml:space="preserve">c) </w:t>
        <w:tab/>
        <w:t>Besteht unmittelbar Hautkontakt mit hautresorptiven Gefahrstoffen?</w:t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81_1292348878"/>
      <w:bookmarkStart w:id="151" w:name="__Fieldmark__81_1292348878"/>
      <w:bookmarkEnd w:id="15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82_1292348878"/>
      <w:bookmarkStart w:id="153" w:name="__Fieldmark__82_1292348878"/>
      <w:bookmarkEnd w:id="15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83_1292348878"/>
      <w:bookmarkStart w:id="155" w:name="__Fieldmark__83_1292348878"/>
      <w:bookmarkEnd w:id="155"/>
      <w:r/>
      <w:r>
        <w:rPr/>
        <w:fldChar w:fldCharType="end"/>
      </w:r>
      <w:r>
        <w:rPr/>
      </w:r>
    </w:p>
    <w:p>
      <w:pPr>
        <w:pStyle w:val="Textkrper2"/>
        <w:rPr/>
      </w:pPr>
      <w:r>
        <w:rPr/>
      </w:r>
      <w:r>
        <w:br w:type="page"/>
      </w:r>
    </w:p>
    <w:p>
      <w:pPr>
        <w:pStyle w:val="Textkrper2"/>
        <w:spacing w:before="0" w:after="20"/>
        <w:ind w:left="284" w:hanging="284"/>
        <w:jc w:val="right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ja</w:t>
        <w:tab/>
        <w:t>nein</w:t>
        <w:tab/>
        <w:t>entfällt</w:t>
      </w:r>
    </w:p>
    <w:p>
      <w:pPr>
        <w:pStyle w:val="Textkrper2"/>
        <w:spacing w:before="0" w:after="2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krper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) Gefährdung durch biologische Arbeitsstoffe</w:t>
      </w:r>
    </w:p>
    <w:p>
      <w:pPr>
        <w:pStyle w:val="Textkrper2"/>
        <w:tabs>
          <w:tab w:val="clear" w:pos="708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krper2"/>
        <w:tabs>
          <w:tab w:val="clear" w:pos="708"/>
          <w:tab w:val="left" w:pos="284" w:leader="none"/>
        </w:tabs>
        <w:rPr/>
      </w:pPr>
      <w:r>
        <w:rPr>
          <w:b/>
        </w:rPr>
        <w:t xml:space="preserve">1. </w:t>
        <w:tab/>
        <w:t>Gezielter Umgang mit biologischen Arbeitsstoffen:</w:t>
      </w:r>
      <w:r>
        <w:rPr/>
        <w:t xml:space="preserve"> </w:t>
        <w:tab/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84_1292348878"/>
      <w:bookmarkStart w:id="157" w:name="__Fieldmark__84_1292348878"/>
      <w:bookmarkEnd w:id="15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85_1292348878"/>
      <w:bookmarkStart w:id="159" w:name="__Fieldmark__85_1292348878"/>
      <w:bookmarkEnd w:id="15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6_1292348878"/>
      <w:bookmarkStart w:id="161" w:name="__Fieldmark__86_1292348878"/>
      <w:bookmarkEnd w:id="161"/>
      <w:r/>
      <w:r>
        <w:rPr/>
        <w:fldChar w:fldCharType="end"/>
      </w:r>
      <w:r>
        <w:rPr/>
      </w:r>
    </w:p>
    <w:p>
      <w:pPr>
        <w:pStyle w:val="Textkrper2"/>
        <w:tabs>
          <w:tab w:val="clear" w:pos="708"/>
          <w:tab w:val="left" w:pos="284" w:leader="none"/>
        </w:tabs>
        <w:rPr/>
      </w:pPr>
      <w:r>
        <w:rPr/>
      </w:r>
    </w:p>
    <w:p>
      <w:pPr>
        <w:pStyle w:val="Textkrper2"/>
        <w:tabs>
          <w:tab w:val="clear" w:pos="708"/>
          <w:tab w:val="left" w:pos="284" w:leader="none"/>
        </w:tabs>
        <w:rPr/>
      </w:pPr>
      <w:r>
        <w:rPr/>
      </w:r>
    </w:p>
    <w:p>
      <w:pPr>
        <w:pStyle w:val="Textkrper2"/>
        <w:tabs>
          <w:tab w:val="clear" w:pos="708"/>
          <w:tab w:val="left" w:pos="284" w:leader="none"/>
        </w:tabs>
        <w:rPr/>
      </w:pPr>
      <w:r>
        <w:rPr/>
        <w:tab/>
      </w:r>
      <w:r>
        <w:rPr>
          <w:b/>
        </w:rPr>
        <w:t>Ungezielter Umgang mit biologischen Arbeitsstoffen:</w:t>
      </w:r>
    </w:p>
    <w:p>
      <w:pPr>
        <w:pStyle w:val="Textkrper2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Textkrper2"/>
        <w:spacing w:before="20" w:after="0"/>
        <w:ind w:left="284" w:hanging="284"/>
        <w:rPr/>
      </w:pPr>
      <w:r>
        <w:rPr>
          <w:b/>
        </w:rPr>
        <w:t xml:space="preserve">2. </w:t>
        <w:tab/>
        <w:t xml:space="preserve">Umgang mit Stoffen, Zubereitungen oder Erzeugnissen, die ihrer Art 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7_1292348878"/>
      <w:bookmarkStart w:id="163" w:name="__Fieldmark__87_1292348878"/>
      <w:bookmarkEnd w:id="16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8_1292348878"/>
      <w:bookmarkStart w:id="165" w:name="__Fieldmark__88_1292348878"/>
      <w:bookmarkEnd w:id="16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9_1292348878"/>
      <w:bookmarkStart w:id="167" w:name="__Fieldmark__89_1292348878"/>
      <w:bookmarkEnd w:id="167"/>
      <w:r>
        <w:rPr/>
      </w:r>
      <w:r>
        <w:rPr/>
        <w:fldChar w:fldCharType="end"/>
      </w:r>
      <w:r>
        <w:rPr/>
        <w:br/>
      </w:r>
      <w:r>
        <w:rPr>
          <w:b/>
        </w:rPr>
        <w:t>nach erfahrungsgemäß Krankheitserreger übertragen können</w:t>
      </w:r>
    </w:p>
    <w:p>
      <w:pPr>
        <w:pStyle w:val="Textkrper2"/>
        <w:tabs>
          <w:tab w:val="clear" w:pos="708"/>
          <w:tab w:val="left" w:pos="284" w:leader="none"/>
        </w:tabs>
        <w:rPr/>
      </w:pPr>
      <w:r>
        <w:rPr/>
        <w:tab/>
        <w:t>(z. B. Blut, Körpersekrete, Untersuchungsgut, Wäsche, Verbandsmaterial)</w:t>
      </w:r>
    </w:p>
    <w:p>
      <w:pPr>
        <w:pStyle w:val="Textkrper2"/>
        <w:rPr/>
      </w:pPr>
      <w:r>
        <w:rPr/>
      </w:r>
    </w:p>
    <w:p>
      <w:pPr>
        <w:pStyle w:val="Textkrper2"/>
        <w:spacing w:before="40" w:after="40"/>
        <w:ind w:left="284" w:hanging="284"/>
        <w:rPr/>
      </w:pPr>
      <w:r>
        <w:rPr/>
        <w:t xml:space="preserve">a) </w:t>
        <w:tab/>
        <w:t xml:space="preserve">Assistenz bei Operationen, Punktionen? </w:t>
        <w:tab/>
        <w:tab/>
        <w:tab/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90_1292348878"/>
      <w:bookmarkStart w:id="169" w:name="__Fieldmark__90_1292348878"/>
      <w:bookmarkEnd w:id="16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91_1292348878"/>
      <w:bookmarkStart w:id="171" w:name="__Fieldmark__91_1292348878"/>
      <w:bookmarkEnd w:id="17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92_1292348878"/>
      <w:bookmarkStart w:id="173" w:name="__Fieldmark__92_1292348878"/>
      <w:bookmarkEnd w:id="173"/>
      <w:r/>
      <w:r>
        <w:rPr/>
        <w:fldChar w:fldCharType="end"/>
      </w:r>
      <w:r>
        <w:rPr/>
      </w:r>
    </w:p>
    <w:p>
      <w:pPr>
        <w:pStyle w:val="Textkrper2"/>
        <w:rPr/>
      </w:pPr>
      <w:r>
        <w:rPr/>
      </w:r>
    </w:p>
    <w:p>
      <w:pPr>
        <w:pStyle w:val="Textkrper2"/>
        <w:spacing w:before="40" w:after="40"/>
        <w:ind w:left="284" w:hanging="284"/>
        <w:rPr/>
      </w:pPr>
      <w:r>
        <w:rPr/>
        <w:t>b)</w:t>
        <w:tab/>
        <w:t>Durchführung von Injektionen?</w:t>
        <w:tab/>
        <w:tab/>
        <w:tab/>
        <w:tab/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93_1292348878"/>
      <w:bookmarkStart w:id="175" w:name="__Fieldmark__93_1292348878"/>
      <w:bookmarkEnd w:id="17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94_1292348878"/>
      <w:bookmarkStart w:id="177" w:name="__Fieldmark__94_1292348878"/>
      <w:bookmarkEnd w:id="17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95_1292348878"/>
      <w:bookmarkStart w:id="179" w:name="__Fieldmark__95_1292348878"/>
      <w:bookmarkEnd w:id="179"/>
      <w:r/>
      <w:r>
        <w:rPr/>
        <w:fldChar w:fldCharType="end"/>
      </w:r>
      <w:r>
        <w:rPr/>
      </w:r>
    </w:p>
    <w:p>
      <w:pPr>
        <w:pStyle w:val="Textkrper2"/>
        <w:ind w:left="284" w:hanging="284"/>
        <w:rPr/>
      </w:pPr>
      <w:r>
        <w:rPr/>
      </w:r>
    </w:p>
    <w:p>
      <w:pPr>
        <w:pStyle w:val="Textkrper2"/>
        <w:spacing w:before="40" w:after="40"/>
        <w:ind w:left="284" w:hanging="284"/>
        <w:rPr/>
      </w:pPr>
      <w:r>
        <w:rPr/>
        <w:t xml:space="preserve">c) </w:t>
        <w:tab/>
        <w:t>Verwendung von Lanzetten?</w:t>
        <w:tab/>
        <w:tab/>
        <w:tab/>
        <w:tab/>
        <w:tab/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6_1292348878"/>
      <w:bookmarkStart w:id="181" w:name="__Fieldmark__96_1292348878"/>
      <w:bookmarkEnd w:id="18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7_1292348878"/>
      <w:bookmarkStart w:id="183" w:name="__Fieldmark__97_1292348878"/>
      <w:bookmarkEnd w:id="18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8_1292348878"/>
      <w:bookmarkStart w:id="185" w:name="__Fieldmark__98_1292348878"/>
      <w:bookmarkEnd w:id="185"/>
      <w:r/>
      <w:r>
        <w:rPr/>
        <w:fldChar w:fldCharType="end"/>
      </w:r>
      <w:r>
        <w:rPr/>
      </w:r>
    </w:p>
    <w:p>
      <w:pPr>
        <w:pStyle w:val="Textkrper2"/>
        <w:spacing w:before="40" w:after="40"/>
        <w:ind w:left="284" w:hanging="284"/>
        <w:rPr/>
      </w:pPr>
      <w:r>
        <w:rPr/>
      </w:r>
    </w:p>
    <w:p>
      <w:pPr>
        <w:pStyle w:val="Textkrper2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ab/>
        <w:t>Anmerkung: Persönliche Schutzausrüstung verhindert nicht Verletzungen</w:t>
      </w:r>
    </w:p>
    <w:p>
      <w:pPr>
        <w:pStyle w:val="Textkrper2"/>
        <w:tabs>
          <w:tab w:val="clear" w:pos="708"/>
          <w:tab w:val="left" w:pos="284" w:leader="none"/>
        </w:tabs>
        <w:rPr/>
      </w:pPr>
      <w:r>
        <w:rPr>
          <w:b/>
        </w:rPr>
        <w:tab/>
        <w:t>durch stechende/schneidende Instrumente.</w:t>
      </w:r>
    </w:p>
    <w:p>
      <w:pPr>
        <w:pStyle w:val="Textkrper2"/>
        <w:ind w:left="284" w:hanging="284"/>
        <w:rPr>
          <w:b/>
          <w:b/>
        </w:rPr>
      </w:pPr>
      <w:r>
        <w:rPr>
          <w:b/>
        </w:rPr>
      </w:r>
    </w:p>
    <w:p>
      <w:pPr>
        <w:pStyle w:val="Textkrper2"/>
        <w:ind w:left="284" w:hanging="284"/>
        <w:rPr/>
      </w:pPr>
      <w:r>
        <w:rPr/>
      </w:r>
    </w:p>
    <w:p>
      <w:pPr>
        <w:pStyle w:val="Textkrper2"/>
        <w:spacing w:before="20" w:after="0"/>
        <w:ind w:left="284" w:hanging="284"/>
        <w:rPr/>
      </w:pPr>
      <w:r>
        <w:rPr>
          <w:b/>
        </w:rPr>
        <w:t>3.</w:t>
        <w:tab/>
        <w:t xml:space="preserve">Arbeiten mit der besonderen Gefahr des Entstehens einer </w:t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9_1292348878"/>
      <w:bookmarkStart w:id="187" w:name="__Fieldmark__99_1292348878"/>
      <w:bookmarkEnd w:id="18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100_1292348878"/>
      <w:bookmarkStart w:id="189" w:name="__Fieldmark__100_1292348878"/>
      <w:bookmarkEnd w:id="18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101_1292348878"/>
      <w:bookmarkStart w:id="191" w:name="__Fieldmark__101_1292348878"/>
      <w:bookmarkEnd w:id="191"/>
      <w:r>
        <w:rPr/>
      </w:r>
      <w:r>
        <w:rPr/>
        <w:fldChar w:fldCharType="end"/>
      </w:r>
      <w:r>
        <w:rPr>
          <w:b/>
        </w:rPr>
        <w:br/>
        <w:t xml:space="preserve">Berufskrankheit oder Exposition gegenüber sonstigen Erregern </w:t>
        <w:br/>
        <w:t>(Viren, Bakterien, Pilze der Risikogruppe 2-4</w:t>
      </w:r>
      <w:r>
        <w:rPr/>
        <w:t xml:space="preserve"> – Erkrankung und / oder </w:t>
        <w:br/>
        <w:t xml:space="preserve">Therapie gefährden die werdende Mutter und/oder die Leibesfrucht z. B. </w:t>
        <w:br/>
        <w:t>Borrelia burgdorferi, Coxiella burnetii, Coxsackie-Virus, Cytomegalie-Virus,</w:t>
      </w:r>
    </w:p>
    <w:p>
      <w:pPr>
        <w:pStyle w:val="Textkrper2"/>
        <w:spacing w:before="0" w:after="20"/>
        <w:ind w:left="284" w:hanging="0"/>
        <w:rPr/>
      </w:pPr>
      <w:r>
        <w:rPr/>
        <w:t>Hepatitis B-Virus, Hepatitis C-Virus, Human Immunodeficiency-Virus (HIV),</w:t>
        <w:br/>
        <w:t xml:space="preserve">Listeria monocytogenes, Masern-Virus, Mumps-Virus, Parvovirus B 19 </w:t>
        <w:br/>
        <w:t xml:space="preserve">(Ringelröteln), Röteln-Virus, Toxoplasma gondii, Varicella-Zoster-Virus </w:t>
        <w:br/>
        <w:t>(Windpocken)</w:t>
      </w:r>
    </w:p>
    <w:p>
      <w:pPr>
        <w:pStyle w:val="Textkrper2"/>
        <w:ind w:left="284" w:hanging="284"/>
        <w:rPr/>
      </w:pPr>
      <w:r>
        <w:rPr/>
      </w:r>
    </w:p>
    <w:p>
      <w:pPr>
        <w:pStyle w:val="Textkrper2"/>
        <w:spacing w:before="40" w:after="40"/>
        <w:ind w:left="284" w:hanging="284"/>
        <w:rPr/>
      </w:pPr>
      <w:r>
        <w:rPr/>
        <w:tab/>
        <w:t>Umgang mit Kindern?</w:t>
        <w:tab/>
        <w:tab/>
        <w:tab/>
        <w:tab/>
        <w:tab/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102_1292348878"/>
      <w:bookmarkStart w:id="193" w:name="__Fieldmark__102_1292348878"/>
      <w:bookmarkEnd w:id="19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103_1292348878"/>
      <w:bookmarkStart w:id="195" w:name="__Fieldmark__103_1292348878"/>
      <w:bookmarkEnd w:id="19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104_1292348878"/>
      <w:bookmarkStart w:id="197" w:name="__Fieldmark__104_1292348878"/>
      <w:bookmarkEnd w:id="197"/>
      <w:r/>
      <w:r>
        <w:rPr/>
        <w:fldChar w:fldCharType="end"/>
      </w:r>
      <w:r>
        <w:rPr/>
      </w:r>
    </w:p>
    <w:p>
      <w:pPr>
        <w:pStyle w:val="Textkrper2"/>
        <w:ind w:left="284" w:hanging="284"/>
        <w:rPr/>
      </w:pPr>
      <w:r>
        <w:rPr/>
      </w:r>
    </w:p>
    <w:p>
      <w:pPr>
        <w:pStyle w:val="Textkrper2"/>
        <w:ind w:left="284" w:hanging="284"/>
        <w:rPr/>
      </w:pPr>
      <w:r>
        <w:rPr/>
      </w:r>
    </w:p>
    <w:p>
      <w:pPr>
        <w:pStyle w:val="Textkrper2"/>
        <w:ind w:left="284" w:hanging="284"/>
        <w:jc w:val="right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ja</w:t>
        <w:tab/>
        <w:t>nein</w:t>
        <w:tab/>
        <w:t>entfällt</w:t>
      </w:r>
    </w:p>
    <w:p>
      <w:pPr>
        <w:pStyle w:val="Textkrper2"/>
        <w:ind w:left="284" w:hanging="284"/>
        <w:rPr/>
      </w:pPr>
      <w:r>
        <w:rPr/>
      </w:r>
    </w:p>
    <w:p>
      <w:pPr>
        <w:pStyle w:val="Textkrper2"/>
        <w:spacing w:before="0" w:after="2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) Gefährdung durch Arbeitsbedingungen und Arbeitsverfahren</w:t>
      </w:r>
    </w:p>
    <w:p>
      <w:pPr>
        <w:pStyle w:val="Textkrper2"/>
        <w:spacing w:before="0" w:after="2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krper2"/>
        <w:spacing w:before="0" w:after="20"/>
        <w:ind w:left="284" w:hanging="284"/>
        <w:rPr/>
      </w:pPr>
      <w:r>
        <w:rPr/>
        <w:t xml:space="preserve">1. </w:t>
        <w:tab/>
        <w:t>Arbeiten bei Überdruck (z. B. in Druckkammern, beim Tauchen)</w:t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" w:name="__Fieldmark__105_1292348878"/>
      <w:bookmarkStart w:id="199" w:name="__Fieldmark__105_1292348878"/>
      <w:bookmarkEnd w:id="19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" w:name="__Fieldmark__106_1292348878"/>
      <w:bookmarkStart w:id="201" w:name="__Fieldmark__106_1292348878"/>
      <w:bookmarkEnd w:id="20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" w:name="__Fieldmark__107_1292348878"/>
      <w:bookmarkStart w:id="203" w:name="__Fieldmark__107_1292348878"/>
      <w:bookmarkEnd w:id="203"/>
      <w:r/>
      <w:r>
        <w:rPr/>
        <w:fldChar w:fldCharType="end"/>
      </w:r>
      <w:r>
        <w:rPr/>
      </w:r>
    </w:p>
    <w:p>
      <w:pPr>
        <w:pStyle w:val="Textkrper2"/>
        <w:spacing w:before="0" w:after="20"/>
        <w:ind w:left="284" w:hanging="284"/>
        <w:rPr/>
      </w:pPr>
      <w:r>
        <w:rPr/>
        <w:t>2.</w:t>
        <w:tab/>
        <w:t>Arbeiten mit erhöhten Unfallgefahren, insbesondere Ausgleiten, Abstürzen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" w:name="__Fieldmark__108_1292348878"/>
      <w:bookmarkStart w:id="205" w:name="__Fieldmark__108_1292348878"/>
      <w:bookmarkEnd w:id="20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9_1292348878"/>
      <w:bookmarkStart w:id="207" w:name="__Fieldmark__109_1292348878"/>
      <w:bookmarkEnd w:id="20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10_1292348878"/>
      <w:bookmarkStart w:id="209" w:name="__Fieldmark__110_1292348878"/>
      <w:bookmarkEnd w:id="209"/>
      <w:r>
        <w:rPr/>
      </w:r>
      <w:r>
        <w:rPr/>
        <w:fldChar w:fldCharType="end"/>
      </w:r>
      <w:r>
        <w:rPr/>
        <w:br/>
        <w:t>Fallen</w:t>
      </w:r>
    </w:p>
    <w:p>
      <w:pPr>
        <w:pStyle w:val="Textkrper2"/>
        <w:spacing w:before="0" w:after="20"/>
        <w:ind w:left="284" w:hanging="284"/>
        <w:rPr/>
      </w:pPr>
      <w:r>
        <w:rPr/>
        <w:t>3.</w:t>
        <w:tab/>
        <w:t>Umgang mit Personen, die durch potenziell aggressives Verhalten</w:t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11_1292348878"/>
      <w:bookmarkStart w:id="211" w:name="__Fieldmark__111_1292348878"/>
      <w:bookmarkEnd w:id="21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12_1292348878"/>
      <w:bookmarkStart w:id="213" w:name="__Fieldmark__112_1292348878"/>
      <w:bookmarkEnd w:id="21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13_1292348878"/>
      <w:bookmarkStart w:id="215" w:name="__Fieldmark__113_1292348878"/>
      <w:bookmarkEnd w:id="215"/>
      <w:r>
        <w:rPr/>
      </w:r>
      <w:r>
        <w:rPr/>
        <w:fldChar w:fldCharType="end"/>
      </w:r>
      <w:r>
        <w:rPr/>
        <w:br/>
        <w:t>eine Gefahr sein können (z. B. psychatrisches Patientenklientel)</w:t>
      </w:r>
    </w:p>
    <w:p>
      <w:pPr>
        <w:pStyle w:val="Textkrper2"/>
        <w:spacing w:before="0" w:after="20"/>
        <w:ind w:left="284" w:hanging="284"/>
        <w:rPr/>
      </w:pPr>
      <w:r>
        <w:rPr/>
        <w:t xml:space="preserve">4. </w:t>
        <w:tab/>
        <w:t xml:space="preserve">Akkordarbeit, Fließarbeit mit vorgeschriebenem Arbeitstempo u. ä. </w:t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14_1292348878"/>
      <w:bookmarkStart w:id="217" w:name="__Fieldmark__114_1292348878"/>
      <w:bookmarkEnd w:id="21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15_1292348878"/>
      <w:bookmarkStart w:id="219" w:name="__Fieldmark__115_1292348878"/>
      <w:bookmarkEnd w:id="21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6_1292348878"/>
      <w:bookmarkStart w:id="221" w:name="__Fieldmark__116_1292348878"/>
      <w:bookmarkEnd w:id="221"/>
      <w:r/>
      <w:r>
        <w:rPr/>
        <w:fldChar w:fldCharType="end"/>
      </w:r>
      <w:r>
        <w:rPr/>
      </w:r>
    </w:p>
    <w:p>
      <w:pPr>
        <w:pStyle w:val="Textkrper2"/>
        <w:spacing w:before="0" w:after="20"/>
        <w:rPr/>
      </w:pPr>
      <w:r>
        <w:rPr/>
      </w:r>
    </w:p>
    <w:p>
      <w:pPr>
        <w:pStyle w:val="Textkrper2"/>
        <w:spacing w:before="0" w:after="20"/>
        <w:rPr/>
      </w:pPr>
      <w:r>
        <w:rPr/>
      </w:r>
    </w:p>
    <w:p>
      <w:pPr>
        <w:pStyle w:val="Textkrper2"/>
        <w:spacing w:before="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) Arbeitszeit</w:t>
      </w:r>
    </w:p>
    <w:p>
      <w:pPr>
        <w:pStyle w:val="Textkrper2"/>
        <w:spacing w:before="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krper2"/>
        <w:spacing w:before="0" w:after="20"/>
        <w:ind w:left="284" w:hanging="284"/>
        <w:jc w:val="both"/>
        <w:rPr/>
      </w:pPr>
      <w:r>
        <w:rPr/>
        <w:t>1.</w:t>
        <w:tab/>
        <w:t>Nachtarbeit (§ 8 Abs. 1 und 3 MuSchG)</w:t>
        <w:tab/>
        <w:tab/>
        <w:tab/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7_1292348878"/>
      <w:bookmarkStart w:id="223" w:name="__Fieldmark__117_1292348878"/>
      <w:bookmarkEnd w:id="22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8_1292348878"/>
      <w:bookmarkStart w:id="225" w:name="__Fieldmark__118_1292348878"/>
      <w:bookmarkEnd w:id="22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9_1292348878"/>
      <w:bookmarkStart w:id="227" w:name="__Fieldmark__119_1292348878"/>
      <w:bookmarkEnd w:id="227"/>
      <w:r/>
      <w:r>
        <w:rPr/>
        <w:fldChar w:fldCharType="end"/>
      </w:r>
      <w:r>
        <w:rPr/>
      </w:r>
    </w:p>
    <w:p>
      <w:pPr>
        <w:pStyle w:val="Textkrper2"/>
        <w:spacing w:before="0" w:after="20"/>
        <w:ind w:left="284" w:hanging="284"/>
        <w:rPr/>
      </w:pPr>
      <w:r>
        <w:rPr/>
        <w:t>2.</w:t>
        <w:tab/>
        <w:t>Mehrarbeit, d.h. mehr als 8,5 Stunden täglich oder 90 Stunden in der</w:t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20_1292348878"/>
      <w:bookmarkStart w:id="229" w:name="__Fieldmark__120_1292348878"/>
      <w:bookmarkEnd w:id="22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21_1292348878"/>
      <w:bookmarkStart w:id="231" w:name="__Fieldmark__121_1292348878"/>
      <w:bookmarkEnd w:id="23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22_1292348878"/>
      <w:bookmarkStart w:id="233" w:name="__Fieldmark__122_1292348878"/>
      <w:bookmarkEnd w:id="233"/>
      <w:r>
        <w:rPr/>
      </w:r>
      <w:r>
        <w:rPr/>
        <w:fldChar w:fldCharType="end"/>
      </w:r>
      <w:r>
        <w:rPr/>
        <w:br/>
        <w:t>Doppelwoche (Frauen unter 18 Jahre: 8 Stunden täglich oder 80 Stunden</w:t>
        <w:br/>
        <w:t>in der Doppelwoche)</w:t>
      </w:r>
    </w:p>
    <w:p>
      <w:pPr>
        <w:pStyle w:val="Textkrper2"/>
        <w:spacing w:before="0" w:after="20"/>
        <w:ind w:left="284" w:hanging="284"/>
        <w:rPr/>
      </w:pPr>
      <w:r>
        <w:rPr/>
        <w:t>3.</w:t>
        <w:tab/>
        <w:t xml:space="preserve">Sonntagsarbeit (§ 8 Abs. 1 und 4 MuSchG) </w:t>
        <w:tab/>
        <w:tab/>
        <w:tab/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23_1292348878"/>
      <w:bookmarkStart w:id="235" w:name="__Fieldmark__123_1292348878"/>
      <w:bookmarkEnd w:id="23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24_1292348878"/>
      <w:bookmarkStart w:id="237" w:name="__Fieldmark__124_1292348878"/>
      <w:bookmarkEnd w:id="23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25_1292348878"/>
      <w:bookmarkStart w:id="239" w:name="__Fieldmark__125_1292348878"/>
      <w:bookmarkEnd w:id="239"/>
      <w:r/>
      <w:r>
        <w:rPr/>
        <w:fldChar w:fldCharType="end"/>
      </w:r>
      <w:r>
        <w:rPr/>
      </w:r>
    </w:p>
    <w:p>
      <w:pPr>
        <w:pStyle w:val="Textkrper2"/>
        <w:spacing w:before="0" w:after="20"/>
        <w:rPr/>
      </w:pPr>
      <w:r>
        <w:rPr/>
      </w:r>
      <w:r>
        <w:br w:type="page"/>
      </w:r>
    </w:p>
    <w:p>
      <w:pPr>
        <w:pStyle w:val="Textkrper2"/>
        <w:spacing w:before="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) Raum für Bemerkungen und ggf. weitere Gefährdungsfaktoren </w:t>
      </w:r>
    </w:p>
    <w:p>
      <w:pPr>
        <w:pStyle w:val="Textkrper2"/>
        <w:spacing w:before="0" w:after="20"/>
        <w:rPr/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2"/>
        <w:spacing w:before="0" w:after="20"/>
        <w:rPr/>
      </w:pPr>
      <w:r>
        <w:rPr/>
      </w:r>
    </w:p>
    <w:p>
      <w:pPr>
        <w:pStyle w:val="Textkrper2"/>
        <w:spacing w:before="0" w:after="20"/>
        <w:rPr/>
      </w:pPr>
      <w:r>
        <w:rPr/>
      </w:r>
    </w:p>
    <w:p>
      <w:pPr>
        <w:pStyle w:val="Textkrper2"/>
        <w:spacing w:before="0" w:after="20"/>
        <w:rPr/>
      </w:pPr>
      <w:r>
        <w:rPr/>
      </w:r>
    </w:p>
    <w:p>
      <w:pPr>
        <w:pStyle w:val="Textkrper2"/>
        <w:spacing w:before="0" w:after="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</w:t>
        <w:tab/>
        <w:t>nein</w:t>
      </w:r>
    </w:p>
    <w:p>
      <w:pPr>
        <w:pStyle w:val="Textkrper2"/>
        <w:spacing w:before="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krper2"/>
        <w:spacing w:before="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) Ergebnis der Arbeitsplatzbeurteilung</w:t>
      </w:r>
    </w:p>
    <w:p>
      <w:pPr>
        <w:pStyle w:val="Textkrper2"/>
        <w:spacing w:before="0" w:after="20"/>
        <w:ind w:left="284" w:hanging="284"/>
        <w:rPr/>
      </w:pPr>
      <w:r>
        <w:rPr/>
        <w:t>1.</w:t>
        <w:tab/>
        <w:t>Die Beschäftigte ist keiner Gefährdung nach mutterschutzrechtlichen</w:t>
        <w:tab/>
        <w:tab/>
        <w:tab/>
        <w:t xml:space="preserve">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7_1292348878"/>
      <w:bookmarkStart w:id="241" w:name="__Fieldmark__127_1292348878"/>
      <w:bookmarkEnd w:id="241"/>
      <w:r>
        <w:rPr/>
      </w:r>
      <w:r>
        <w:rPr/>
        <w:fldChar w:fldCharType="end"/>
      </w:r>
      <w:r>
        <w:rPr/>
        <w:tab/>
        <w:t xml:space="preserve">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8_1292348878"/>
      <w:bookmarkStart w:id="243" w:name="__Fieldmark__128_1292348878"/>
      <w:bookmarkEnd w:id="243"/>
      <w:r>
        <w:rPr/>
      </w:r>
      <w:r>
        <w:rPr/>
        <w:fldChar w:fldCharType="end"/>
      </w:r>
      <w:r>
        <w:rPr/>
        <w:br/>
        <w:t>Vorschriften ausgesetzt. Es sind keine weiteren Maßnahmen im Falle</w:t>
        <w:br/>
        <w:t>einer Schwangerschaft erforderlich.</w:t>
      </w:r>
    </w:p>
    <w:p>
      <w:pPr>
        <w:pStyle w:val="Textkrper2"/>
        <w:spacing w:before="0" w:after="20"/>
        <w:rPr/>
      </w:pPr>
      <w:r>
        <w:rPr/>
      </w:r>
    </w:p>
    <w:p>
      <w:pPr>
        <w:pStyle w:val="Textkrper2"/>
        <w:spacing w:before="0" w:after="20"/>
        <w:ind w:left="284" w:hanging="284"/>
        <w:rPr/>
      </w:pPr>
      <w:r>
        <w:rPr/>
        <w:t>2.</w:t>
        <w:tab/>
        <w:t xml:space="preserve">Eine Gefährdung liegt vor / ist nicht mit Sicherheit auszuschließen. </w:t>
        <w:tab/>
        <w:tab/>
        <w:tab/>
        <w:t xml:space="preserve">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9_1292348878"/>
      <w:bookmarkStart w:id="245" w:name="__Fieldmark__129_1292348878"/>
      <w:bookmarkEnd w:id="245"/>
      <w:r>
        <w:rPr/>
      </w:r>
      <w:r>
        <w:rPr/>
        <w:fldChar w:fldCharType="end"/>
      </w:r>
      <w:r>
        <w:rPr/>
        <w:tab/>
        <w:t xml:space="preserve">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30_1292348878"/>
      <w:bookmarkStart w:id="247" w:name="__Fieldmark__130_1292348878"/>
      <w:bookmarkEnd w:id="247"/>
      <w:r>
        <w:rPr/>
      </w:r>
      <w:r>
        <w:rPr/>
        <w:fldChar w:fldCharType="end"/>
      </w:r>
      <w:r>
        <w:rPr/>
        <w:br/>
        <w:t>(Beim Vorliegen einer Schwangerschaft sind umgehend entsprechende</w:t>
        <w:br/>
        <w:t xml:space="preserve">Maßnahmen zu veranlassen. Dies ist der Fall, sobald eine Frage der </w:t>
        <w:br/>
        <w:t>Kapitel A) bis E) mit „ja“ beantwortet wurde bzw. sich eine Gefährdung unter</w:t>
        <w:br/>
        <w:t>Kapitel F) ergibt.)</w:t>
      </w:r>
    </w:p>
    <w:p>
      <w:pPr>
        <w:pStyle w:val="Textkrper2"/>
        <w:spacing w:before="0" w:after="20"/>
        <w:rPr/>
      </w:pPr>
      <w:r>
        <w:rPr/>
      </w:r>
    </w:p>
    <w:p>
      <w:pPr>
        <w:pStyle w:val="Textkrper2"/>
        <w:spacing w:before="0" w:after="20"/>
        <w:ind w:left="284" w:hanging="284"/>
        <w:rPr/>
      </w:pPr>
      <w:r>
        <w:rPr/>
        <w:t>3.</w:t>
        <w:tab/>
        <w:t>Die betroffene Arbeitnehmerin sowie die übrigen Arbeitnehmerinnen wurden</w:t>
        <w:tab/>
        <w:tab/>
        <w:t xml:space="preserve">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31_1292348878"/>
      <w:bookmarkStart w:id="249" w:name="__Fieldmark__131_1292348878"/>
      <w:bookmarkEnd w:id="249"/>
      <w:r>
        <w:rPr/>
      </w:r>
      <w:r>
        <w:rPr/>
        <w:fldChar w:fldCharType="end"/>
      </w:r>
      <w:r>
        <w:rPr/>
        <w:tab/>
        <w:t xml:space="preserve">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0" w:name="__Fieldmark__132_1292348878"/>
      <w:bookmarkStart w:id="251" w:name="__Fieldmark__132_1292348878"/>
      <w:bookmarkEnd w:id="251"/>
      <w:r>
        <w:rPr/>
      </w:r>
      <w:r>
        <w:rPr/>
        <w:fldChar w:fldCharType="end"/>
      </w:r>
      <w:r>
        <w:rPr/>
        <w:br/>
        <w:t xml:space="preserve">am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über das Ergebnis der Beurteilung im Sinne des § 2 der </w:t>
        <w:br/>
        <w:t>Verordnung zum Schutze der Mütter am Arbeitsplatz unterrichtet.</w:t>
      </w:r>
    </w:p>
    <w:p>
      <w:pPr>
        <w:pStyle w:val="Textkrper2"/>
        <w:spacing w:before="0" w:after="20"/>
        <w:ind w:left="284" w:hanging="284"/>
        <w:rPr/>
      </w:pPr>
      <w:r>
        <w:rPr/>
      </w:r>
    </w:p>
    <w:p>
      <w:pPr>
        <w:pStyle w:val="Textkrper2"/>
        <w:spacing w:before="0" w:after="20"/>
        <w:ind w:left="284" w:hanging="284"/>
        <w:rPr/>
      </w:pPr>
      <w:r>
        <w:rPr/>
      </w:r>
    </w:p>
    <w:p>
      <w:pPr>
        <w:pStyle w:val="Textkrper2"/>
        <w:spacing w:before="0" w:after="2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) Maßnahmen bei Bekanntwerden einer Schwangerschaft</w:t>
      </w:r>
    </w:p>
    <w:p>
      <w:pPr>
        <w:pStyle w:val="Textkrper2"/>
        <w:spacing w:before="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krper2"/>
        <w:spacing w:before="0" w:after="20"/>
        <w:rPr/>
      </w:pPr>
      <w:r>
        <w:rPr>
          <w:b/>
        </w:rPr>
        <w:t>Name der werdenden Mutter</w:t>
      </w:r>
      <w:r>
        <w:rPr/>
        <w:t xml:space="preserve">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2"/>
        <w:spacing w:before="0" w:after="20"/>
        <w:rPr/>
      </w:pPr>
      <w:r>
        <w:rPr/>
      </w:r>
    </w:p>
    <w:p>
      <w:pPr>
        <w:pStyle w:val="Textkrper2"/>
        <w:spacing w:before="20" w:after="0"/>
        <w:rPr/>
      </w:pPr>
      <w:r>
        <w:rPr>
          <w:b/>
        </w:rPr>
        <w:t>Aktualisierung der Gefährdungsbeurteilung</w:t>
      </w:r>
      <w:r>
        <w:rPr/>
        <w:tab/>
        <w:tab/>
        <w:tab/>
        <w:tab/>
        <w:tab/>
        <w:tab/>
        <w:t xml:space="preserve">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2" w:name="__Fieldmark__135_1292348878"/>
      <w:bookmarkStart w:id="253" w:name="__Fieldmark__135_1292348878"/>
      <w:bookmarkEnd w:id="253"/>
      <w:r>
        <w:rPr/>
      </w:r>
      <w:r>
        <w:rPr/>
        <w:fldChar w:fldCharType="end"/>
      </w:r>
      <w:r>
        <w:rPr/>
        <w:tab/>
        <w:t xml:space="preserve">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4" w:name="__Fieldmark__136_1292348878"/>
      <w:bookmarkStart w:id="255" w:name="__Fieldmark__136_1292348878"/>
      <w:bookmarkEnd w:id="255"/>
      <w:r/>
      <w:r>
        <w:rPr/>
        <w:fldChar w:fldCharType="end"/>
      </w:r>
      <w:r>
        <w:rPr/>
      </w:r>
    </w:p>
    <w:p>
      <w:pPr>
        <w:pStyle w:val="Textkrper2"/>
        <w:spacing w:before="0" w:after="20"/>
        <w:rPr/>
      </w:pPr>
      <w:r>
        <w:rPr/>
      </w:r>
    </w:p>
    <w:p>
      <w:pPr>
        <w:pStyle w:val="Textkrper2"/>
        <w:spacing w:before="0" w:after="20"/>
        <w:rPr>
          <w:b/>
          <w:b/>
        </w:rPr>
      </w:pPr>
      <w:r>
        <w:rPr>
          <w:b/>
        </w:rPr>
        <w:t>Maßnahmen:</w:t>
      </w:r>
    </w:p>
    <w:p>
      <w:pPr>
        <w:pStyle w:val="Textkrper2"/>
        <w:spacing w:before="0" w:after="20"/>
        <w:rPr>
          <w:b/>
          <w:b/>
        </w:rPr>
      </w:pPr>
      <w:r>
        <w:rPr>
          <w:b/>
        </w:rPr>
      </w:r>
    </w:p>
    <w:p>
      <w:pPr>
        <w:pStyle w:val="Textkrper2"/>
        <w:spacing w:before="0" w:after="20"/>
        <w:ind w:left="284" w:hanging="284"/>
        <w:rPr/>
      </w:pPr>
      <w:r>
        <w:rPr/>
        <w:t xml:space="preserve">a) </w:t>
        <w:tab/>
        <w:t xml:space="preserve">Änderung der Arbeitsbedingungen veranlasst am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2"/>
        <w:spacing w:before="0" w:after="20"/>
        <w:ind w:left="284" w:hanging="284"/>
        <w:rPr/>
      </w:pPr>
      <w:r>
        <w:rPr/>
        <w:tab/>
        <w:t xml:space="preserve">welche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2"/>
        <w:spacing w:before="0" w:after="20"/>
        <w:ind w:left="284" w:hanging="284"/>
        <w:rPr/>
      </w:pPr>
      <w:r>
        <w:rPr/>
      </w:r>
    </w:p>
    <w:p>
      <w:pPr>
        <w:pStyle w:val="Textkrper2"/>
        <w:spacing w:before="0" w:after="20"/>
        <w:ind w:left="284" w:hanging="284"/>
        <w:rPr/>
      </w:pPr>
      <w:r>
        <w:rPr/>
        <w:t xml:space="preserve">b) </w:t>
        <w:tab/>
        <w:t xml:space="preserve">Umsetzung veranlasst am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2"/>
        <w:spacing w:before="0" w:after="20"/>
        <w:ind w:left="284" w:hanging="284"/>
        <w:rPr/>
      </w:pPr>
      <w:r>
        <w:rPr/>
        <w:tab/>
        <w:t xml:space="preserve">neuer Arbeitsplatz: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2"/>
        <w:spacing w:before="0" w:after="20"/>
        <w:rPr/>
      </w:pPr>
      <w:r>
        <w:rPr/>
      </w:r>
    </w:p>
    <w:p>
      <w:pPr>
        <w:pStyle w:val="Textkrper2"/>
        <w:spacing w:before="0" w:after="20"/>
        <w:ind w:left="284" w:hanging="284"/>
        <w:rPr/>
      </w:pPr>
      <w:r>
        <w:rPr/>
        <w:t xml:space="preserve">c) </w:t>
        <w:tab/>
        <w:t xml:space="preserve">Die weitere Beschäftigung wäre ohne Gefährdung der werdenden / stillenden </w:t>
        <w:tab/>
        <w:t xml:space="preserve">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6" w:name="__Fieldmark__141_1292348878"/>
      <w:bookmarkStart w:id="257" w:name="__Fieldmark__141_1292348878"/>
      <w:bookmarkEnd w:id="257"/>
      <w:r>
        <w:rPr/>
      </w:r>
      <w:r>
        <w:rPr/>
        <w:fldChar w:fldCharType="end"/>
      </w:r>
      <w:r>
        <w:rPr/>
        <w:tab/>
        <w:t xml:space="preserve">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8" w:name="__Fieldmark__142_1292348878"/>
      <w:bookmarkStart w:id="259" w:name="__Fieldmark__142_1292348878"/>
      <w:bookmarkEnd w:id="259"/>
      <w:r>
        <w:rPr/>
      </w:r>
      <w:r>
        <w:rPr/>
        <w:fldChar w:fldCharType="end"/>
      </w:r>
      <w:r>
        <w:rPr/>
        <w:br/>
        <w:t xml:space="preserve">Mutter nicht möglich. </w:t>
      </w:r>
    </w:p>
    <w:p>
      <w:pPr>
        <w:pStyle w:val="Textkrper2"/>
        <w:spacing w:before="0" w:after="20"/>
        <w:rPr/>
      </w:pPr>
      <w:r>
        <w:rPr/>
      </w:r>
    </w:p>
    <w:p>
      <w:pPr>
        <w:pStyle w:val="Textkrper2"/>
        <w:spacing w:before="0" w:after="20"/>
        <w:ind w:left="284" w:hanging="284"/>
        <w:rPr/>
      </w:pPr>
      <w:r>
        <w:rPr/>
        <w:tab/>
        <w:t xml:space="preserve">Die Arbeitnehmerin ist ab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unter Fortzahlung ihres Arbeitsentgeltes </w:t>
        <w:br/>
        <w:t xml:space="preserve">(s. § 11 MuSchG) freigestellt. </w:t>
      </w:r>
    </w:p>
    <w:p>
      <w:pPr>
        <w:pStyle w:val="Textkrper2"/>
        <w:spacing w:before="0" w:after="20"/>
        <w:ind w:left="284" w:hanging="284"/>
        <w:rPr/>
      </w:pPr>
      <w:r>
        <w:rPr/>
      </w:r>
    </w:p>
    <w:p>
      <w:pPr>
        <w:pStyle w:val="Textkrper2"/>
        <w:spacing w:before="0" w:after="20"/>
        <w:ind w:left="284" w:hanging="284"/>
        <w:rPr/>
      </w:pPr>
      <w:r>
        <w:rPr/>
      </w:r>
    </w:p>
    <w:p>
      <w:pPr>
        <w:pStyle w:val="Textkrper2"/>
        <w:spacing w:before="20" w:after="0"/>
        <w:ind w:left="284" w:hanging="284"/>
        <w:rPr/>
      </w:pPr>
      <w:r>
        <w:rPr>
          <w:b/>
        </w:rPr>
        <w:t>Mitteilung an Behörde gemäß § 27 MuSchG</w:t>
      </w:r>
      <w:r>
        <w:rPr/>
        <w:tab/>
        <w:tab/>
        <w:tab/>
        <w:tab/>
        <w:tab/>
        <w:tab/>
        <w:t xml:space="preserve">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0" w:name="__Fieldmark__144_1292348878"/>
      <w:bookmarkStart w:id="261" w:name="__Fieldmark__144_1292348878"/>
      <w:bookmarkEnd w:id="261"/>
      <w:r>
        <w:rPr/>
      </w:r>
      <w:r>
        <w:rPr/>
        <w:fldChar w:fldCharType="end"/>
      </w:r>
      <w:r>
        <w:rPr/>
        <w:tab/>
        <w:t xml:space="preserve">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2" w:name="__Fieldmark__145_1292348878"/>
      <w:bookmarkStart w:id="263" w:name="__Fieldmark__145_1292348878"/>
      <w:bookmarkEnd w:id="263"/>
      <w:r/>
      <w:r>
        <w:rPr/>
        <w:fldChar w:fldCharType="end"/>
      </w:r>
      <w:r>
        <w:rPr/>
      </w:r>
    </w:p>
    <w:p>
      <w:pPr>
        <w:pStyle w:val="Textkrper2"/>
        <w:ind w:left="284" w:hanging="284"/>
        <w:rPr/>
      </w:pPr>
      <w:r>
        <w:rPr/>
      </w:r>
    </w:p>
    <w:p>
      <w:pPr>
        <w:pStyle w:val="Textkrper2"/>
        <w:ind w:left="284" w:hanging="284"/>
        <w:rPr/>
      </w:pPr>
      <w:r>
        <w:rPr/>
      </w:r>
    </w:p>
    <w:p>
      <w:pPr>
        <w:pStyle w:val="Textkrper2"/>
        <w:spacing w:before="0" w:after="20"/>
        <w:ind w:left="284" w:hanging="284"/>
        <w:rPr>
          <w:b/>
          <w:b/>
        </w:rPr>
      </w:pPr>
      <w:r>
        <w:rPr>
          <w:b/>
        </w:rPr>
        <w:t>Unterrichtung</w:t>
      </w:r>
    </w:p>
    <w:p>
      <w:pPr>
        <w:pStyle w:val="Textkrper2"/>
        <w:spacing w:before="0" w:after="20"/>
        <w:ind w:left="284" w:hanging="284"/>
        <w:rPr/>
      </w:pPr>
      <w:r>
        <w:rPr/>
        <w:t>über das Ergebnis der Gefährdungsbeurteilung und die veranlassten Schutzmaßnahmen:</w:t>
      </w:r>
    </w:p>
    <w:p>
      <w:pPr>
        <w:pStyle w:val="Textkrper2"/>
        <w:ind w:left="284" w:hanging="284"/>
        <w:rPr/>
      </w:pPr>
      <w:r>
        <w:rPr/>
      </w:r>
    </w:p>
    <w:p>
      <w:pPr>
        <w:pStyle w:val="Textkrper2"/>
        <w:spacing w:before="0" w:after="20"/>
        <w:ind w:left="284" w:hanging="284"/>
        <w:rPr/>
      </w:pPr>
      <w:r>
        <w:rPr/>
        <w:t xml:space="preserve">Unterrichtung der schwangeren Arbeitnehmerin am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2"/>
        <w:ind w:left="284" w:hanging="284"/>
        <w:rPr/>
      </w:pPr>
      <w:r>
        <w:rPr/>
      </w:r>
    </w:p>
    <w:p>
      <w:pPr>
        <w:pStyle w:val="Textkrper2"/>
        <w:spacing w:before="0" w:after="20"/>
        <w:ind w:left="284" w:hanging="284"/>
        <w:rPr/>
      </w:pPr>
      <w:r>
        <w:rPr/>
        <w:t xml:space="preserve">Unterrichtung des Betriebs-/Personalrates bzw. der Mitarbeitervertretung am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2"/>
        <w:ind w:left="284" w:hanging="284"/>
        <w:rPr/>
      </w:pPr>
      <w:r>
        <w:rPr/>
      </w:r>
    </w:p>
    <w:p>
      <w:pPr>
        <w:pStyle w:val="Textkrper2"/>
        <w:spacing w:before="0" w:after="20"/>
        <w:ind w:left="284" w:hanging="284"/>
        <w:rPr/>
      </w:pPr>
      <w:r>
        <w:rPr/>
        <w:t>Unterschrift der/des Verantwortlichen:</w:t>
      </w:r>
    </w:p>
    <w:p>
      <w:pPr>
        <w:pStyle w:val="Textkrper2"/>
        <w:ind w:left="284" w:hanging="284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07/2023</w:t>
      <w:tab/>
      <w:t>Formulare – Personal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7:48:00Z</dcterms:created>
  <dc:creator>Sandra Munk</dc:creator>
  <dc:description/>
  <cp:keywords/>
  <dc:language>en-US</dc:language>
  <cp:lastModifiedBy>Wagner, Marco</cp:lastModifiedBy>
  <cp:lastPrinted>2009-03-03T11:46:00Z</cp:lastPrinted>
  <dcterms:modified xsi:type="dcterms:W3CDTF">2023-07-06T11:51:00Z</dcterms:modified>
  <cp:revision>56</cp:revision>
  <dc:subject/>
  <dc:title>Gefährdungsbeurteilung</dc:title>
</cp:coreProperties>
</file>