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Benennung der zur Freigabe der aufbereiteten Medizinprodukte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erechtigten Beschäftigten</w:t>
      </w:r>
    </w:p>
    <w:p>
      <w:pPr>
        <w:pStyle w:val="Normal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Gemäß Ziffer 2.2.7 der KRINKO-/BfArM-Empfehlung „Anforderungen an die Hygiene bei der Aufbereitung“ von Medizinprodukten (10/2012) endet die Aufbereitung von Medizinprodukten mit der dokumentierten Freigabe zur Anwendung. Aus Gründen des Qualitätsmanagements sind die zur Freigabe berechtigten Personen schriftlich zu benennen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Der Praxisinhaber darf gemäß § 8 Abs. 7 i. V. m. § 5 MPBetreibV mit der Aufbereitung von Medizinprodukten nur Personen, Betriebe oder Einrichtungen beauftragen, die selbst oder deren Beschäftigte, die die Aufbereitung durchführen, die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1. hinsichtlich der jeweiligen Tätigkeit über aktuelle Kenntnisse aufgrund einer geeigneten Ausbildung und einer einschlägigen beruflichen Tätigkeit verfügen,</w:t>
      </w:r>
    </w:p>
    <w:p>
      <w:pPr>
        <w:pStyle w:val="Normal"/>
        <w:rPr/>
      </w:pPr>
      <w:r>
        <w:rPr>
          <w:rFonts w:cs="Arial"/>
          <w:sz w:val="22"/>
        </w:rPr>
        <w:t>2. hinsichtlich der fachlichen Beurteilung keiner Weisung unterliegen und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3. über die Mittel, insbesondere Räume, Geräte und sonstige Arbeitsmittel, wie geeignete Mess- und Prüfeinrichtungen, verfügen, die erforderlich sind, die jeweilige Tätigkeit </w:t>
        <w:br/>
        <w:t>ordnungsgemäß und nachvollziehbar durchzuführen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Weiteres regelt die Anlage 6 „Sachkenntnis des Personals“ der KRINKO-/BfArM-Empfehlung „Anforderungen an die Hygiene bei der Aufbereitung“ von Medizinprodukten (10/2012)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  <w:u w:val="single"/>
        </w:rPr>
        <w:t>Folgende Mitarbeiter sind zur Freigabe berechtigt:</w:t>
      </w:r>
    </w:p>
    <w:p>
      <w:pPr>
        <w:pStyle w:val="Normal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542"/>
        <w:gridCol w:w="2542"/>
        <w:gridCol w:w="2542"/>
        <w:gridCol w:w="95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Arial"/>
                <w:b/>
                <w:sz w:val="22"/>
              </w:rPr>
              <w:t xml:space="preserve">Name, Vorname </w:t>
              <w:br/>
              <w:t>des Mitarbeiters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Arial"/>
                <w:b/>
                <w:sz w:val="22"/>
              </w:rPr>
              <w:t xml:space="preserve">Unterschrift </w:t>
              <w:br/>
              <w:t>des Mitarbeiters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Unterschrift </w:t>
              <w:br/>
              <w:t>des Praxisinhaber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Datum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0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0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0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3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980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07/2021</w:t>
      <w:tab/>
      <w:t>Formulare – Hygien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29:00Z</dcterms:created>
  <dc:creator>a</dc:creator>
  <dc:description/>
  <cp:keywords/>
  <dc:language>en-US</dc:language>
  <cp:lastModifiedBy>Wagner, Marco</cp:lastModifiedBy>
  <dcterms:modified xsi:type="dcterms:W3CDTF">2021-07-19T08:00:00Z</dcterms:modified>
  <cp:revision>6</cp:revision>
  <dc:subject/>
  <dc:title>Betriebsanweisung Freigabeberechtigung</dc:title>
</cp:coreProperties>
</file>