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3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nforderungen an den Aufbereitungsbereich/-raum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nforderungen an den Aufbereitungsbereich/-raum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sschluss negativer Einflüsse auf die Aufbereitung von Medizinprodukten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Praxisinhaber/i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Ist der Aufbereitungsbereich/-raum auch ein Durchgang in weitere Praxisräume sind hierfür praxisinterne Regelungen zu treffen (Dokumentatio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ein Durchgang während der Instrumentenaufbereitung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urchgangstür bleibt während der Aufbereitung von Instrumenten geschlossen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Weitere die Instrumentenaufbereitung negativ beeinflussende Tätigkeiten dürfen im Aufbereitungsbereich/-raum nicht stattfin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Hat der Aufbereitungsbereich/-raum eine Sichtverbindung nach außen (in Form eines zu öffnenden Fensters) sind hierfür praxisinterne Regelungen zu treffen (Dokumentatio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enster bleibt während der Aufbereitung von Instrumenten geschlossen bzw. es wird alternativ ein Insektenschutzgitter angebrach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23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13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11:08:00Z</dcterms:modified>
  <cp:revision>18</cp:revision>
  <dc:subject/>
  <dc:title>Praxisinhaber/in:</dc:title>
</cp:coreProperties>
</file>