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32115272"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1141685534"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