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engl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naire for emergency treatment with language barrier</w:t>
      </w:r>
    </w:p>
    <w:p>
      <w:pPr>
        <w:pStyle w:val="Normal"/>
        <w:rPr/>
      </w:pPr>
      <w:r>
        <w:rPr/>
        <w:t>Fragebogen zur Notfallbehandlung bei Sprachbarriere</w:t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(last, first name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birth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ease answer the following questions </w:t>
      </w:r>
      <w:r>
        <w:rPr>
          <w:rFonts w:cs="Arial" w:ascii="Arial" w:hAnsi="Arial"/>
          <w:b/>
          <w:sz w:val="18"/>
          <w:szCs w:val="18"/>
          <w:u w:val="single"/>
        </w:rPr>
        <w:t>yourself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Where do you feel pain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Upper jaw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righ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ef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fron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back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>Wo haben Sie Schmerzen?</w:t>
        <w:tab/>
        <w:t xml:space="preserve">   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ower jaw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righ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ef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front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back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 xml:space="preserve">         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For how many days have you had this pain already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day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day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day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ore than 3 days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</w:rPr>
        <w:t xml:space="preserve">How strong is your pain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4"/>
          <w:lang w:val="es-ES_tradnl"/>
        </w:rPr>
        <w:tab/>
        <w:t xml:space="preserve">    (</w:t>
      </w:r>
      <w:r>
        <w:rPr>
          <w:rFonts w:cs="Arial" w:ascii="Arial" w:hAnsi="Arial"/>
          <w:sz w:val="18"/>
          <w:lang w:val="de-DE"/>
        </w:rPr>
        <w:t xml:space="preserve">1 = not so bad, 10 = unbearable) </w:t>
      </w:r>
      <w:r>
        <w:rPr>
          <w:rFonts w:cs="Arial" w:ascii="Arial" w:hAnsi="Arial"/>
          <w:color w:val="808080"/>
          <w:sz w:val="14"/>
          <w:lang w:val="es-ES_tradnl"/>
        </w:rPr>
        <w:t>(1 = schwach, 10 = nicht mehr auszuhalten)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  <w:tab w:val="left" w:pos="42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escribe the pain: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ull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harp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ulsing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at interval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continuous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 xml:space="preserve">       dumpf</w:t>
        <w:tab/>
        <w:t xml:space="preserve">      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828" w:leader="none"/>
        </w:tabs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</w:rPr>
        <w:t>Do you have a "swollen cheek" (abscess, pus)?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o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How long have you had a "swollen cheek"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day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day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day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ore than 3 days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</w:rPr>
        <w:t>Are you taking any medicines?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o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17780</wp:posOffset>
                </wp:positionV>
                <wp:extent cx="635" cy="50800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45pt;margin-top:1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823210" cy="635"/>
                <wp:effectExtent l="0" t="0" r="0" b="0"/>
                <wp:wrapNone/>
                <wp:docPr id="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</w:rPr>
        <w:t xml:space="preserve">Do you have any medicines with you?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o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7785</wp:posOffset>
                </wp:positionV>
                <wp:extent cx="6350" cy="190500"/>
                <wp:effectExtent l="0" t="0" r="0" b="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6.15pt;margin-top:4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6985</wp:posOffset>
                </wp:positionV>
                <wp:extent cx="635" cy="50800"/>
                <wp:effectExtent l="0" t="0" r="0" b="0"/>
                <wp:wrapNone/>
                <wp:docPr id="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25pt;margin-top:0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3213100" cy="635"/>
                <wp:effectExtent l="0" t="0" r="0" b="0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</w:rPr>
        <w:t>Pain killers?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o </w:t>
        <w:tab/>
        <w:tab/>
        <w:t xml:space="preserve">If you answered yes, which typ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biotics?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o </w:t>
        <w:tab/>
        <w:tab/>
        <w:t xml:space="preserve">If you answered yes, which typ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lood thinners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o </w:t>
        <w:tab/>
        <w:tab/>
        <w:t xml:space="preserve">If you answered yes, which typ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cessary measures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he following section is to be completed by </w:t>
      </w:r>
      <w:r>
        <w:rPr>
          <w:rFonts w:cs="Arial" w:ascii="Arial" w:hAnsi="Arial"/>
          <w:b/>
          <w:sz w:val="18"/>
          <w:u w:val="single"/>
        </w:rPr>
        <w:t>the dentist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ould like to conduct the following measures for you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X-ray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Tooth needs to be pulled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Tooth needs a filling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Tooth needs root canal treatmen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Anaesthetic injection for the tooth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Abscess must be cut open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 xml:space="preserve">I have no further questions for the dentist and I agree with indicated measures.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ye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no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</w:rPr>
        <w:t xml:space="preserve">Patient signatur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/>
      </w:pPr>
      <w:r>
        <w:rPr>
          <w:rFonts w:cs="Arial" w:ascii="Arial" w:hAnsi="Arial"/>
          <w:sz w:val="18"/>
        </w:rPr>
        <w:t xml:space="preserve">A further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>treatment/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check-up appointment is required. </w:t>
        <w:tab/>
      </w:r>
      <w:r>
        <w:rPr>
          <w:rFonts w:cs="Arial" w:ascii="Arial" w:hAnsi="Arial"/>
          <w:sz w:val="18"/>
          <w:lang w:val="de-DE"/>
        </w:rPr>
        <w:t>Practice stamp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  <w:tab/>
      </w:r>
    </w:p>
    <w:p>
      <w:pPr>
        <w:pStyle w:val="TextBody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Please come back to the practice on </w:t>
      </w:r>
      <w:r>
        <w:rPr>
          <w:rFonts w:cs="Arial" w:ascii="Arial" w:hAnsi="Arial"/>
          <w:sz w:val="8"/>
          <w:szCs w:val="8"/>
        </w:rPr>
        <w:t>____________________________</w:t>
      </w:r>
      <w:r>
        <w:rPr>
          <w:rFonts w:cs="Arial" w:ascii="Arial" w:hAnsi="Arial"/>
          <w:sz w:val="18"/>
          <w:szCs w:val="18"/>
        </w:rPr>
        <w:t xml:space="preserve"> at </w:t>
      </w:r>
      <w:r>
        <w:rPr>
          <w:rFonts w:cs="Arial" w:ascii="Arial" w:hAnsi="Arial"/>
          <w:sz w:val="8"/>
          <w:szCs w:val="8"/>
        </w:rPr>
        <w:t>____________________________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fer to oral, orthodontic, maxillofacial surgeons for further treatment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urther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>treatment is required, for which reimbursement is not possib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cording to the Asylum Seekers Benefits Act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s: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bring a person for the next appointment who can speak the language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not yet submitted, please bring your treatment voucher (Krankenbehandlungsschein)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58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0:14:00Z</dcterms:modified>
  <cp:revision>14</cp:revision>
  <dc:subject/>
  <dc:title/>
</cp:coreProperties>
</file>