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170162498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01624989"/>
      <w:bookmarkStart w:id="1" w:name="__Fieldmark__0_17016249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170162498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1701624989"/>
      <w:bookmarkStart w:id="3" w:name="__Fieldmark__5_170162498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170162498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1701624989"/>
      <w:bookmarkStart w:id="5" w:name="__Fieldmark__8_170162498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170162498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1701624989"/>
      <w:bookmarkStart w:id="7" w:name="__Fieldmark__9_170162498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