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757670255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64649089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