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-1905</wp:posOffset>
                </wp:positionV>
                <wp:extent cx="2857500" cy="12757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27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75pt;margin-top:-0.15pt;width:224.95pt;height:10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</w:rPr>
        <w:t>Anschrift der Praxis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0" w:after="20"/>
        <w:rPr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rFonts w:eastAsia="Arial"/>
          <w:bCs/>
          <w:sz w:val="32"/>
        </w:rPr>
        <w:t xml:space="preserve"> 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rklärung zur Entbindung von der Schweigepflicht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ür die Weitergabe von Unterlagen an die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Gutachterkommission für Fragen zahnärztlicher Haftung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iermit entbinde ich,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geb. am </w:t>
      </w:r>
      <w:r>
        <w:fldChar w:fldCharType="begin">
          <w:ffData>
            <w:name w:val="Text19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wohnhaft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in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__Fieldmark__8_3605113986"/>
            <w:enabled/>
            <w:ddList>
              <w:result w:val="0"/>
              <w:listEntry w:val="die Zahnärztin, Frau"/>
              <w:listEntry w:val="den Zahnarzt, Herrn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0" w:name="__Fieldmark__8_3605113986"/>
      <w:bookmarkStart w:id="1" w:name="__Fieldmark__8_3605113986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on </w:t>
      </w:r>
      <w:r>
        <w:fldChar w:fldCharType="begin">
          <w:ffData>
            <w:name w:val="__Fieldmark__10_3605113986"/>
            <w:enabled/>
            <w:ddList>
              <w:result w:val="0"/>
              <w:listEntry w:val="ihrer"/>
              <w:listEntry w:val="seiner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2" w:name="__Fieldmark__10_3605113986"/>
      <w:bookmarkStart w:id="3" w:name="__Fieldmark__10_3605113986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ärztlichen Schweigepflicht und erkläre mich damit einverstanden, dass meine zahn</w:t>
        <w:softHyphen/>
        <w:t xml:space="preserve">ärztlichen Behandlungsunterlagen (Behandlungsblätter, Röntgenbilder, Modelle, etc.) an die „Gutachterkommission für Fragen zahnärztlicher Haftung“ bei der Bezirkszahnärztekammer </w:t>
      </w:r>
      <w:r>
        <w:fldChar w:fldCharType="begin">
          <w:ffData>
            <w:name w:val="__Fieldmark__11_3605113986"/>
            <w:enabled/>
            <w:ddList>
              <w:result w:val="0"/>
              <w:listEntry w:val="Freiburg"/>
              <w:listEntry w:val="Karlsruhe"/>
              <w:listEntry w:val="Stuttgart"/>
              <w:listEntry w:val="Tübingen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4" w:name="__Fieldmark__11_3605113986"/>
      <w:bookmarkStart w:id="5" w:name="__Fieldmark__11_3605113986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übersandt wer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ch erkläre mich des Weiteren damit einverstanden, dass </w:t>
      </w:r>
      <w:r>
        <w:fldChar w:fldCharType="begin">
          <w:ffData>
            <w:name w:val="__Fieldmark__12_3605113986"/>
            <w:enabled/>
            <w:ddList>
              <w:result w:val="0"/>
              <w:listEntry w:val="meine Zahnärztin"/>
              <w:listEntry w:val="mein Zahnarzt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6" w:name="__Fieldmark__12_3605113986"/>
      <w:bookmarkStart w:id="7" w:name="__Fieldmark__12_3605113986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der „Gutachter</w:t>
        <w:softHyphen/>
        <w:t>kommission für Fragen zahnärztlicher Haftung“ auf Anforderung weitere Auskünfte über die betreffende Behandlung erteil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, den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>.............................................................</w:t>
      </w:r>
    </w:p>
    <w:p>
      <w:pPr>
        <w:pStyle w:val="Normal"/>
        <w:jc w:val="both"/>
        <w:rPr/>
      </w:pPr>
      <w:r>
        <w:rPr>
          <w:sz w:val="18"/>
        </w:rPr>
        <w:tab/>
        <w:tab/>
        <w:tab/>
        <w:tab/>
        <w:tab/>
        <w:tab/>
        <w:tab/>
        <w:tab/>
        <w:t xml:space="preserve">(Unterschrift </w:t>
      </w:r>
      <w:r>
        <w:fldChar w:fldCharType="begin">
          <w:ffData>
            <w:name w:val="__Fieldmark__15_3605113986"/>
            <w:enabled/>
            <w:ddList>
              <w:result w:val="0"/>
              <w:listEntry w:val="der Patientin"/>
              <w:listEntry w:val="des Patienten"/>
              <w:listEntry w:val="der gesetzlichen Vertreterin"/>
              <w:listEntry w:val="des gesetzlichen Vertreters"/>
              <w:listEntry w:val="der gesetzlichen Vertreter"/>
            </w:ddList>
          </w:ffData>
        </w:fldChar>
      </w:r>
      <w:r>
        <w:rPr>
          <w:sz w:val="18"/>
        </w:rPr>
        <w:instrText xml:space="preserve"> FORMDROPDOWN </w:instrText>
      </w:r>
      <w:r>
        <w:rPr>
          <w:sz w:val="18"/>
        </w:rPr>
        <w:fldChar w:fldCharType="separate"/>
      </w:r>
      <w:bookmarkStart w:id="8" w:name="__Fieldmark__15_3605113986"/>
      <w:bookmarkStart w:id="9" w:name="__Fieldmark__15_3605113986"/>
      <w:bookmarkEnd w:id="9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continuous"/>
      <w:pgSz w:w="11906" w:h="16838"/>
      <w:pgMar w:left="1417" w:right="1417" w:gutter="0" w:header="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LZK BW 9/2005</w:t>
      <w:tab/>
      <w:t>Formulare – Datenschutz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12:54:00Z</dcterms:created>
  <dc:creator>Martin</dc:creator>
  <dc:description/>
  <cp:keywords/>
  <dc:language>en-US</dc:language>
  <cp:lastModifiedBy>Katja Veit</cp:lastModifiedBy>
  <cp:lastPrinted>2004-06-21T08:16:00Z</cp:lastPrinted>
  <dcterms:modified xsi:type="dcterms:W3CDTF">2009-01-28T09:25:00Z</dcterms:modified>
  <cp:revision>11</cp:revision>
  <dc:subject/>
  <dc:title>Erklärung über die Entbindung von der Schweigepflicht</dc:title>
</cp:coreProperties>
</file>