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421963587"/>
            <w:bookmarkStart w:id="1" w:name="__Fieldmark__0_242196358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21963587"/>
            <w:bookmarkStart w:id="3" w:name="__Fieldmark__1_242196358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21963587"/>
            <w:bookmarkStart w:id="5" w:name="__Fieldmark__2_242196358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421963587"/>
            <w:bookmarkStart w:id="7" w:name="__Fieldmark__3_242196358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421963587"/>
            <w:bookmarkStart w:id="9" w:name="__Fieldmark__4_242196358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421963587"/>
            <w:bookmarkStart w:id="11" w:name="__Fieldmark__5_242196358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421963587"/>
            <w:bookmarkStart w:id="13" w:name="__Fieldmark__6_242196358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421963587"/>
            <w:bookmarkStart w:id="15" w:name="__Fieldmark__7_242196358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421963587"/>
            <w:bookmarkStart w:id="17" w:name="__Fieldmark__8_242196358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421963587"/>
            <w:bookmarkStart w:id="19" w:name="__Fieldmark__9_242196358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421963587"/>
            <w:bookmarkStart w:id="21" w:name="__Fieldmark__10_242196358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421963587"/>
            <w:bookmarkStart w:id="23" w:name="__Fieldmark__11_242196358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421963587"/>
            <w:bookmarkStart w:id="25" w:name="__Fieldmark__12_242196358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421963587"/>
            <w:bookmarkStart w:id="27" w:name="__Fieldmark__13_242196358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421963587"/>
            <w:bookmarkStart w:id="29" w:name="__Fieldmark__14_242196358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421963587"/>
            <w:bookmarkStart w:id="31" w:name="__Fieldmark__15_242196358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421963587"/>
            <w:bookmarkStart w:id="33" w:name="__Fieldmark__16_242196358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2421963587"/>
            <w:bookmarkStart w:id="35" w:name="__Fieldmark__17_242196358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2421963587"/>
            <w:bookmarkStart w:id="37" w:name="__Fieldmark__18_242196358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2421963587"/>
            <w:bookmarkStart w:id="39" w:name="__Fieldmark__19_242196358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2421963587"/>
            <w:bookmarkStart w:id="41" w:name="__Fieldmark__20_242196358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421963587"/>
            <w:bookmarkStart w:id="43" w:name="__Fieldmark__21_2421963587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421963587"/>
            <w:bookmarkStart w:id="45" w:name="__Fieldmark__22_2421963587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421963587"/>
            <w:bookmarkStart w:id="47" w:name="__Fieldmark__23_2421963587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2421963587"/>
            <w:bookmarkStart w:id="49" w:name="__Fieldmark__24_2421963587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2421963587"/>
            <w:bookmarkStart w:id="51" w:name="__Fieldmark__25_2421963587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2421963587"/>
            <w:bookmarkStart w:id="53" w:name="__Fieldmark__26_2421963587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2421963587"/>
            <w:bookmarkStart w:id="55" w:name="__Fieldmark__27_2421963587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2421963587"/>
            <w:bookmarkStart w:id="57" w:name="__Fieldmark__28_2421963587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2421963587"/>
            <w:bookmarkStart w:id="59" w:name="__Fieldmark__29_2421963587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2421963587"/>
            <w:bookmarkStart w:id="61" w:name="__Fieldmark__30_2421963587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2421963587"/>
            <w:bookmarkStart w:id="63" w:name="__Fieldmark__31_2421963587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2421963587"/>
            <w:bookmarkStart w:id="65" w:name="__Fieldmark__32_2421963587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2421963587"/>
            <w:bookmarkStart w:id="67" w:name="__Fieldmark__33_2421963587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2421963587"/>
            <w:bookmarkStart w:id="69" w:name="__Fieldmark__34_2421963587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2421963587"/>
            <w:bookmarkStart w:id="71" w:name="__Fieldmark__35_2421963587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2421963587"/>
            <w:bookmarkStart w:id="73" w:name="__Fieldmark__36_2421963587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2421963587"/>
            <w:bookmarkStart w:id="75" w:name="__Fieldmark__37_2421963587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2421963587"/>
            <w:bookmarkStart w:id="77" w:name="__Fieldmark__38_242196358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2421963587"/>
            <w:bookmarkStart w:id="79" w:name="__Fieldmark__39_242196358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2421963587"/>
            <w:bookmarkStart w:id="81" w:name="__Fieldmark__40_2421963587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2421963587"/>
            <w:bookmarkStart w:id="83" w:name="__Fieldmark__41_2421963587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2421963587"/>
            <w:bookmarkStart w:id="85" w:name="__Fieldmark__42_2421963587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2421963587"/>
            <w:bookmarkStart w:id="87" w:name="__Fieldmark__43_2421963587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2421963587"/>
            <w:bookmarkStart w:id="89" w:name="__Fieldmark__44_2421963587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2421963587"/>
            <w:bookmarkStart w:id="91" w:name="__Fieldmark__45_2421963587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2421963587"/>
            <w:bookmarkStart w:id="93" w:name="__Fieldmark__46_2421963587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2421963587"/>
            <w:bookmarkStart w:id="95" w:name="__Fieldmark__47_2421963587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2421963587"/>
            <w:bookmarkStart w:id="97" w:name="__Fieldmark__48_2421963587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2421963587"/>
            <w:bookmarkStart w:id="99" w:name="__Fieldmark__49_2421963587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2421963587"/>
            <w:bookmarkStart w:id="101" w:name="__Fieldmark__50_2421963587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2421963587"/>
            <w:bookmarkStart w:id="103" w:name="__Fieldmark__51_2421963587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2421963587"/>
            <w:bookmarkStart w:id="105" w:name="__Fieldmark__52_2421963587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2421963587"/>
            <w:bookmarkStart w:id="107" w:name="__Fieldmark__53_2421963587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2421963587"/>
            <w:bookmarkStart w:id="109" w:name="__Fieldmark__54_2421963587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2421963587"/>
            <w:bookmarkStart w:id="111" w:name="__Fieldmark__55_2421963587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2421963587"/>
            <w:bookmarkStart w:id="113" w:name="__Fieldmark__56_2421963587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2421963587"/>
            <w:bookmarkStart w:id="115" w:name="__Fieldmark__57_2421963587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2421963587"/>
            <w:bookmarkStart w:id="117" w:name="__Fieldmark__58_2421963587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2421963587"/>
            <w:bookmarkStart w:id="119" w:name="__Fieldmark__59_2421963587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2421963587"/>
            <w:bookmarkStart w:id="121" w:name="__Fieldmark__60_2421963587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2421963587"/>
            <w:bookmarkStart w:id="123" w:name="__Fieldmark__61_2421963587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2421963587"/>
            <w:bookmarkStart w:id="125" w:name="__Fieldmark__62_2421963587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2421963587"/>
            <w:bookmarkStart w:id="127" w:name="__Fieldmark__63_2421963587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