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80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tellenbeschreibung „Hygiene und Medizinprodukte-Aufbereitung“</w:t>
      </w:r>
    </w:p>
    <w:p>
      <w:pPr>
        <w:pStyle w:val="Normal"/>
        <w:jc w:val="center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Die Zuständig- und Verantwortlichkeiten im Hygienemanagement der Praxis sind personenbezogen zu beschreiben und festzulegen. Die Stellenbeschreibung „Hygiene</w:t>
      </w:r>
      <w:r>
        <w:rPr/>
        <w:t xml:space="preserve"> </w:t>
      </w:r>
      <w:r>
        <w:rPr>
          <w:rFonts w:cs="Arial"/>
          <w:sz w:val="22"/>
        </w:rPr>
        <w:t>und Medizinprodukte-Aufbereitung“ erfolgt unter Berücksichtigung der individuellen Personal-Qualifikation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1"/>
        <w:gridCol w:w="1984"/>
        <w:gridCol w:w="123"/>
        <w:gridCol w:w="1862"/>
        <w:gridCol w:w="1134"/>
      </w:tblGrid>
      <w:tr>
        <w:trPr/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Name, Vorname des Mitarbeiters:</w:t>
            </w:r>
          </w:p>
        </w:tc>
        <w:tc>
          <w:tcPr>
            <w:tcW w:w="5954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22"/>
              </w:rPr>
              <w:t>Aufgabenbeschreibung hygiene-bezogener Tätigkeiten (z. B.):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(X)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Arial"/>
                <w:b/>
                <w:sz w:val="22"/>
              </w:rPr>
              <w:t xml:space="preserve">Unterschrift </w:t>
              <w:br/>
              <w:t>des Mitarbeiters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Arial"/>
                <w:b/>
                <w:sz w:val="22"/>
              </w:rPr>
              <w:t xml:space="preserve">Unterschrift </w:t>
              <w:br/>
              <w:t>Praxisinhaber/in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Datum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Abfallentsorgu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Begleitung und Beratung bei Hygiene-tätigkeiten/-frag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Behandlungseinheit (Absauganlag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</w:rPr>
              <w:t>Durchführung von praxisinternen Hygieneschulungen/-training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Hygieneeinweisung/-schulung von neuen Mitarbeiter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Mitarbeit bei der Erstellung von Hygiene-Qualitätssicherungsdokumenten (z. B. Hygieneplan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Praxiswäsche (z. B. sortieren und waschen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Reinigung und Desinfektion von </w:t>
            </w:r>
          </w:p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Abformungen und zahntechnischen Werkstück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</w:rPr>
              <w:t xml:space="preserve">Reinigung und Wischdesinfektion von </w:t>
              <w:br/>
              <w:t>Einrichtungsgegenständ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Röntgenbereich (z. B. Wischdesinfektion des Röntgengerä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Überprüfung der Durchführung von </w:t>
            </w:r>
          </w:p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Hygienemaßnahm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Unterhaltsreinigung der Prax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color w:val="800080"/>
                <w:sz w:val="18"/>
                <w:szCs w:val="18"/>
                <w:highlight w:val="yellow"/>
              </w:rPr>
            </w:pPr>
            <w:hyperlink r:id="rId2">
              <w:r>
                <w:rPr>
                  <w:rStyle w:val="InternetLink"/>
                  <w:rFonts w:cs="Arial"/>
                  <w:color w:val="800080"/>
                  <w:u w:val="none"/>
                </w:rPr>
                <w:t>Freigabeberechtigung</w:t>
              </w:r>
            </w:hyperlink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color w:val="800080"/>
                <w:sz w:val="22"/>
                <w:szCs w:val="18"/>
                <w:highlight w:val="yellow"/>
              </w:rPr>
            </w:pPr>
            <w:r>
              <w:rPr>
                <w:rFonts w:cs="Arial"/>
                <w:color w:val="800080"/>
                <w:sz w:val="22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29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838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Versions-Nr.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LZK BW 10/2018</w:t>
      <w:tab/>
      <w:t>Formulare – Hygien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zk-bw.de/PHB/PHB-CD/QM-Anhang/Formulare/Hygiene/Benennung_freigabeberechtigte_Beschaeftigte.doc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28:00Z</dcterms:created>
  <dc:creator>Dr. N. Struß</dc:creator>
  <dc:description/>
  <cp:keywords/>
  <dc:language>en-US</dc:language>
  <cp:lastModifiedBy>Schütze, Nadine</cp:lastModifiedBy>
  <cp:lastPrinted>2014-09-16T09:58:00Z</cp:lastPrinted>
  <dcterms:modified xsi:type="dcterms:W3CDTF">2019-01-17T09:19:00Z</dcterms:modified>
  <cp:revision>9</cp:revision>
  <dc:subject/>
  <dc:title>Stellenbeschreibung Medizinprodukteaufbereitung</dc:title>
</cp:coreProperties>
</file>