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1570229998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1570229998"/>
      <w:bookmarkStart w:id="1" w:name="__Fieldmark__4_1570229998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1570229998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1570229998"/>
      <w:bookmarkStart w:id="3" w:name="__Fieldmark__7_1570229998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157022999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1570229998"/>
      <w:bookmarkStart w:id="5" w:name="__Fieldmark__9_1570229998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1570229998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1570229998"/>
      <w:bookmarkStart w:id="7" w:name="__Fieldmark__10_1570229998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1570229998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1570229998"/>
      <w:bookmarkStart w:id="9" w:name="__Fieldmark__12_157022999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1570229998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1570229998"/>
      <w:bookmarkStart w:id="11" w:name="__Fieldmark__13_1570229998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1570229998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1570229998"/>
      <w:bookmarkStart w:id="13" w:name="__Fieldmark__14_1570229998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157022999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1570229998"/>
      <w:bookmarkStart w:id="15" w:name="__Fieldmark__15_1570229998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1570229998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1570229998"/>
      <w:bookmarkStart w:id="17" w:name="__Fieldmark__16_1570229998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1570229998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1570229998"/>
      <w:bookmarkStart w:id="19" w:name="__Fieldmark__17_1570229998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1570229998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1570229998"/>
      <w:bookmarkStart w:id="21" w:name="__Fieldmark__18_1570229998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1570229998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1570229998"/>
      <w:bookmarkStart w:id="23" w:name="__Fieldmark__21_1570229998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1570229998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1570229998"/>
      <w:bookmarkStart w:id="25" w:name="__Fieldmark__22_1570229998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