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3"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85713585"/>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85713585"/>
      <w:bookmarkStart w:id="1" w:name="__Fieldmark__7_85713585"/>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24-Vorsorge (Hauterkrankun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Sehr geehrte</w:t>
      </w:r>
      <w:r>
        <w:fldChar w:fldCharType="begin">
          <w:ffData>
            <w:name w:val="__Fieldmark__11_85713585"/>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85713585"/>
      <w:bookmarkStart w:id="3" w:name="__Fieldmark__11_85713585"/>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e führen im Rahmen Ihrer Tätigkeit Feuchtarbeiten im Sinne der Technischen Regel für Gefahrstoffe (TRGS 401) durch. Das Angebot der Vorsorge richtet sich an die Beschäftigten, die tätigkeitsbedingt Händewaschen müssen (mehr als 5 Mal bis zu 10 Mal pro Arbeitstag) und dies im häufigen Wechsel mit Tragen flüssigkeitsdichter Schutzhandschuhe von regelmäßig mehr als 2 Stunden (aber weniger als 4 Stunden) pro Arbeitstag.</w:t>
      </w:r>
    </w:p>
    <w:p>
      <w:pPr>
        <w:pStyle w:val="Normal"/>
        <w:jc w:val="both"/>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r Umfang dieser Vorsorge ergibt sich aus dem arbeitsmedizinischen Grundsatz G 24 („Hauterkrankung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85713585"/>
      <w:bookmarkStart w:id="5" w:name="__Fieldmark__13_85713585"/>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Ich möchte an der G 24-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4_85713585"/>
      <w:bookmarkStart w:id="7" w:name="__Fieldmark__14_857135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 xml:space="preserve">Ich möchte an der G 24-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85713585"/>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85713585"/>
      <w:bookmarkStart w:id="9" w:name="__Fieldmark__17_85713585"/>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itte vereinbaren Sie einen Termin und nehmen Sie evtl. vorliegende ärztliche Befunde und Unterlagen, die Ihre Haut betreffen,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 empfiehlt sich, die G 24-Vorsorge mit der Vorsorge nach G 42 zu kombinier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85713585"/>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85713585"/>
      <w:bookmarkStart w:id="11" w:name="__Fieldmark__19_85713585"/>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85713585"/>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85713585"/>
      <w:bookmarkStart w:id="13" w:name="__Fieldmark__20_85713585"/>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709"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rFonts w:cs="Arial" w:ascii="Arial" w:hAnsi="Arial"/>
        <w:sz w:val="20"/>
      </w:rPr>
      <w:t>© LZK BW 04/2023</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47:00Z</dcterms:created>
  <dc:creator>Christine Martin</dc:creator>
  <dc:description/>
  <cp:keywords/>
  <dc:language>en-US</dc:language>
  <cp:lastModifiedBy>Wagner, Marco</cp:lastModifiedBy>
  <cp:lastPrinted>2004-05-24T15:52:00Z</cp:lastPrinted>
  <dcterms:modified xsi:type="dcterms:W3CDTF">2023-03-30T13:04:00Z</dcterms:modified>
  <cp:revision>29</cp:revision>
  <dc:subject/>
  <dc:title>Praxis</dc:title>
</cp:coreProperties>
</file>