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chführung von Routineprüfungen am Ultraschallbad nach Herstellerangaben und deren Dokumentation:</w:t>
      </w:r>
    </w:p>
    <w:p>
      <w:pPr>
        <w:pStyle w:val="Normal"/>
        <w:ind w:right="-456" w:firstLine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6" w:hanging="0"/>
        <w:rPr/>
      </w:pPr>
      <w:r>
        <w:rPr>
          <w:rFonts w:cs="Arial" w:ascii="Arial" w:hAnsi="Arial"/>
          <w:sz w:val="22"/>
          <w:szCs w:val="22"/>
        </w:rPr>
        <w:t>Gerätetyp:</w:t>
        <w:tab/>
        <w:tab/>
        <w:tab/>
        <w:tab/>
        <w:tab/>
        <w:tab/>
        <w:t xml:space="preserve">Gerätenummer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63"/>
        <w:gridCol w:w="475"/>
        <w:gridCol w:w="467"/>
        <w:gridCol w:w="400"/>
        <w:gridCol w:w="642"/>
        <w:gridCol w:w="1134"/>
        <w:gridCol w:w="2268"/>
      </w:tblGrid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lche Routineprüfung wird durchgeführt?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üfung erfolgreich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terschrift</w:t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989819497"/>
            <w:bookmarkStart w:id="1" w:name="__Fieldmark__0_3989819497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989819497"/>
            <w:bookmarkStart w:id="3" w:name="__Fieldmark__1_3989819497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989819497"/>
            <w:bookmarkStart w:id="5" w:name="__Fieldmark__2_3989819497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3989819497"/>
            <w:bookmarkStart w:id="7" w:name="__Fieldmark__3_3989819497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3989819497"/>
            <w:bookmarkStart w:id="9" w:name="__Fieldmark__4_3989819497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3989819497"/>
            <w:bookmarkStart w:id="11" w:name="__Fieldmark__5_3989819497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3989819497"/>
            <w:bookmarkStart w:id="13" w:name="__Fieldmark__6_3989819497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3989819497"/>
            <w:bookmarkStart w:id="15" w:name="__Fieldmark__7_3989819497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3989819497"/>
            <w:bookmarkStart w:id="17" w:name="__Fieldmark__8_3989819497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_3989819497"/>
            <w:bookmarkStart w:id="19" w:name="__Fieldmark__9_3989819497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_3989819497"/>
            <w:bookmarkStart w:id="21" w:name="__Fieldmark__10_3989819497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3989819497"/>
            <w:bookmarkStart w:id="23" w:name="__Fieldmark__11_3989819497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2_3989819497"/>
            <w:bookmarkStart w:id="25" w:name="__Fieldmark__12_3989819497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3_3989819497"/>
            <w:bookmarkStart w:id="27" w:name="__Fieldmark__13_3989819497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3989819497"/>
            <w:bookmarkStart w:id="29" w:name="__Fieldmark__14_3989819497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5_3989819497"/>
            <w:bookmarkStart w:id="31" w:name="__Fieldmark__15_3989819497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6_3989819497"/>
            <w:bookmarkStart w:id="33" w:name="__Fieldmark__16_3989819497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3989819497"/>
            <w:bookmarkStart w:id="35" w:name="__Fieldmark__17_3989819497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8_3989819497"/>
            <w:bookmarkStart w:id="37" w:name="__Fieldmark__18_3989819497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19_3989819497"/>
            <w:bookmarkStart w:id="39" w:name="__Fieldmark__19_3989819497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0_3989819497"/>
            <w:bookmarkStart w:id="41" w:name="__Fieldmark__20_3989819497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1_3989819497"/>
            <w:bookmarkStart w:id="43" w:name="__Fieldmark__21_3989819497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22_3989819497"/>
            <w:bookmarkStart w:id="45" w:name="__Fieldmark__22_3989819497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23_3989819497"/>
            <w:bookmarkStart w:id="47" w:name="__Fieldmark__23_3989819497"/>
            <w:bookmarkEnd w:id="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24_3989819497"/>
            <w:bookmarkStart w:id="49" w:name="__Fieldmark__24_3989819497"/>
            <w:bookmarkEnd w:id="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25_3989819497"/>
            <w:bookmarkStart w:id="51" w:name="__Fieldmark__25_3989819497"/>
            <w:bookmarkEnd w:id="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26_3989819497"/>
            <w:bookmarkStart w:id="53" w:name="__Fieldmark__26_3989819497"/>
            <w:bookmarkEnd w:id="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27_3989819497"/>
            <w:bookmarkStart w:id="55" w:name="__Fieldmark__27_3989819497"/>
            <w:bookmarkEnd w:id="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28_3989819497"/>
            <w:bookmarkStart w:id="57" w:name="__Fieldmark__28_3989819497"/>
            <w:bookmarkEnd w:id="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29_3989819497"/>
            <w:bookmarkStart w:id="59" w:name="__Fieldmark__29_3989819497"/>
            <w:bookmarkEnd w:id="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30_3989819497"/>
            <w:bookmarkStart w:id="61" w:name="__Fieldmark__30_3989819497"/>
            <w:bookmarkEnd w:id="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31_3989819497"/>
            <w:bookmarkStart w:id="63" w:name="__Fieldmark__31_3989819497"/>
            <w:bookmarkEnd w:id="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32_3989819497"/>
            <w:bookmarkStart w:id="65" w:name="__Fieldmark__32_3989819497"/>
            <w:bookmarkEnd w:id="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33_3989819497"/>
            <w:bookmarkStart w:id="67" w:name="__Fieldmark__33_3989819497"/>
            <w:bookmarkEnd w:id="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34_3989819497"/>
            <w:bookmarkStart w:id="69" w:name="__Fieldmark__34_3989819497"/>
            <w:bookmarkEnd w:id="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35_3989819497"/>
            <w:bookmarkStart w:id="71" w:name="__Fieldmark__35_3989819497"/>
            <w:bookmarkEnd w:id="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36_3989819497"/>
            <w:bookmarkStart w:id="73" w:name="__Fieldmark__36_3989819497"/>
            <w:bookmarkEnd w:id="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37_3989819497"/>
            <w:bookmarkStart w:id="75" w:name="__Fieldmark__37_3989819497"/>
            <w:bookmarkEnd w:id="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38_3989819497"/>
            <w:bookmarkStart w:id="77" w:name="__Fieldmark__38_3989819497"/>
            <w:bookmarkEnd w:id="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39_3989819497"/>
            <w:bookmarkStart w:id="79" w:name="__Fieldmark__39_3989819497"/>
            <w:bookmarkEnd w:id="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40_3989819497"/>
            <w:bookmarkStart w:id="81" w:name="__Fieldmark__40_3989819497"/>
            <w:bookmarkEnd w:id="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41_3989819497"/>
            <w:bookmarkStart w:id="83" w:name="__Fieldmark__41_3989819497"/>
            <w:bookmarkEnd w:id="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42_3989819497"/>
            <w:bookmarkStart w:id="85" w:name="__Fieldmark__42_3989819497"/>
            <w:bookmarkEnd w:id="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43_3989819497"/>
            <w:bookmarkStart w:id="87" w:name="__Fieldmark__43_3989819497"/>
            <w:bookmarkEnd w:id="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44_3989819497"/>
            <w:bookmarkStart w:id="89" w:name="__Fieldmark__44_3989819497"/>
            <w:bookmarkEnd w:id="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45_3989819497"/>
            <w:bookmarkStart w:id="91" w:name="__Fieldmark__45_3989819497"/>
            <w:bookmarkEnd w:id="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46_3989819497"/>
            <w:bookmarkStart w:id="93" w:name="__Fieldmark__46_3989819497"/>
            <w:bookmarkEnd w:id="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47_3989819497"/>
            <w:bookmarkStart w:id="95" w:name="__Fieldmark__47_3989819497"/>
            <w:bookmarkEnd w:id="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48_3989819497"/>
            <w:bookmarkStart w:id="97" w:name="__Fieldmark__48_3989819497"/>
            <w:bookmarkEnd w:id="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49_3989819497"/>
            <w:bookmarkStart w:id="99" w:name="__Fieldmark__49_3989819497"/>
            <w:bookmarkEnd w:id="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50_3989819497"/>
            <w:bookmarkStart w:id="101" w:name="__Fieldmark__50_3989819497"/>
            <w:bookmarkEnd w:id="1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51_3989819497"/>
            <w:bookmarkStart w:id="103" w:name="__Fieldmark__51_3989819497"/>
            <w:bookmarkEnd w:id="1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52_3989819497"/>
            <w:bookmarkStart w:id="105" w:name="__Fieldmark__52_3989819497"/>
            <w:bookmarkEnd w:id="1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53_3989819497"/>
            <w:bookmarkStart w:id="107" w:name="__Fieldmark__53_3989819497"/>
            <w:bookmarkEnd w:id="1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54_3989819497"/>
            <w:bookmarkStart w:id="109" w:name="__Fieldmark__54_3989819497"/>
            <w:bookmarkEnd w:id="1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55_3989819497"/>
            <w:bookmarkStart w:id="111" w:name="__Fieldmark__55_3989819497"/>
            <w:bookmarkEnd w:id="1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56_3989819497"/>
            <w:bookmarkStart w:id="113" w:name="__Fieldmark__56_3989819497"/>
            <w:bookmarkEnd w:id="1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57_3989819497"/>
            <w:bookmarkStart w:id="115" w:name="__Fieldmark__57_3989819497"/>
            <w:bookmarkEnd w:id="1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58_3989819497"/>
            <w:bookmarkStart w:id="117" w:name="__Fieldmark__58_3989819497"/>
            <w:bookmarkEnd w:id="1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59_3989819497"/>
            <w:bookmarkStart w:id="119" w:name="__Fieldmark__59_3989819497"/>
            <w:bookmarkEnd w:id="1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60_3989819497"/>
            <w:bookmarkStart w:id="121" w:name="__Fieldmark__60_3989819497"/>
            <w:bookmarkEnd w:id="1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61_3989819497"/>
            <w:bookmarkStart w:id="123" w:name="__Fieldmark__61_3989819497"/>
            <w:bookmarkEnd w:id="1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62_3989819497"/>
            <w:bookmarkStart w:id="125" w:name="__Fieldmark__62_3989819497"/>
            <w:bookmarkEnd w:id="1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63_3989819497"/>
            <w:bookmarkStart w:id="127" w:name="__Fieldmark__63_3989819497"/>
            <w:bookmarkEnd w:id="1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64_3989819497"/>
            <w:bookmarkStart w:id="129" w:name="__Fieldmark__64_3989819497"/>
            <w:bookmarkEnd w:id="1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65_3989819497"/>
            <w:bookmarkStart w:id="131" w:name="__Fieldmark__65_3989819497"/>
            <w:bookmarkEnd w:id="1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66_3989819497"/>
            <w:bookmarkStart w:id="133" w:name="__Fieldmark__66_3989819497"/>
            <w:bookmarkEnd w:id="1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67_3989819497"/>
            <w:bookmarkStart w:id="135" w:name="__Fieldmark__67_3989819497"/>
            <w:bookmarkEnd w:id="1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68_3989819497"/>
            <w:bookmarkStart w:id="137" w:name="__Fieldmark__68_3989819497"/>
            <w:bookmarkEnd w:id="1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69_3989819497"/>
            <w:bookmarkStart w:id="139" w:name="__Fieldmark__69_3989819497"/>
            <w:bookmarkEnd w:id="1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70_3989819497"/>
            <w:bookmarkStart w:id="141" w:name="__Fieldmark__70_3989819497"/>
            <w:bookmarkEnd w:id="1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71_3989819497"/>
            <w:bookmarkStart w:id="143" w:name="__Fieldmark__71_3989819497"/>
            <w:bookmarkEnd w:id="1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72_3989819497"/>
            <w:bookmarkStart w:id="145" w:name="__Fieldmark__72_3989819497"/>
            <w:bookmarkEnd w:id="1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73_3989819497"/>
            <w:bookmarkStart w:id="147" w:name="__Fieldmark__73_3989819497"/>
            <w:bookmarkEnd w:id="1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74_3989819497"/>
            <w:bookmarkStart w:id="149" w:name="__Fieldmark__74_3989819497"/>
            <w:bookmarkEnd w:id="1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75_3989819497"/>
            <w:bookmarkStart w:id="151" w:name="__Fieldmark__75_3989819497"/>
            <w:bookmarkEnd w:id="1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76_3989819497"/>
            <w:bookmarkStart w:id="153" w:name="__Fieldmark__76_3989819497"/>
            <w:bookmarkEnd w:id="1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77_3989819497"/>
            <w:bookmarkStart w:id="155" w:name="__Fieldmark__77_3989819497"/>
            <w:bookmarkEnd w:id="1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78_3989819497"/>
            <w:bookmarkStart w:id="157" w:name="__Fieldmark__78_3989819497"/>
            <w:bookmarkEnd w:id="1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79_3989819497"/>
            <w:bookmarkStart w:id="159" w:name="__Fieldmark__79_3989819497"/>
            <w:bookmarkEnd w:id="1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80_3989819497"/>
            <w:bookmarkStart w:id="161" w:name="__Fieldmark__80_3989819497"/>
            <w:bookmarkEnd w:id="1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81_3989819497"/>
            <w:bookmarkStart w:id="163" w:name="__Fieldmark__81_3989819497"/>
            <w:bookmarkEnd w:id="1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82_3989819497"/>
            <w:bookmarkStart w:id="165" w:name="__Fieldmark__82_3989819497"/>
            <w:bookmarkEnd w:id="1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83_3989819497"/>
            <w:bookmarkStart w:id="167" w:name="__Fieldmark__83_3989819497"/>
            <w:bookmarkEnd w:id="1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84_3989819497"/>
            <w:bookmarkStart w:id="169" w:name="__Fieldmark__84_3989819497"/>
            <w:bookmarkEnd w:id="1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85_3989819497"/>
            <w:bookmarkStart w:id="171" w:name="__Fieldmark__85_3989819497"/>
            <w:bookmarkEnd w:id="1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86_3989819497"/>
            <w:bookmarkStart w:id="173" w:name="__Fieldmark__86_3989819497"/>
            <w:bookmarkEnd w:id="1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87_3989819497"/>
            <w:bookmarkStart w:id="175" w:name="__Fieldmark__87_3989819497"/>
            <w:bookmarkEnd w:id="1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88_3989819497"/>
            <w:bookmarkStart w:id="177" w:name="__Fieldmark__88_3989819497"/>
            <w:bookmarkEnd w:id="1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89_3989819497"/>
            <w:bookmarkStart w:id="179" w:name="__Fieldmark__89_3989819497"/>
            <w:bookmarkEnd w:id="1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90_3989819497"/>
            <w:bookmarkStart w:id="181" w:name="__Fieldmark__90_3989819497"/>
            <w:bookmarkEnd w:id="1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91_3989819497"/>
            <w:bookmarkStart w:id="183" w:name="__Fieldmark__91_3989819497"/>
            <w:bookmarkEnd w:id="1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92_3989819497"/>
            <w:bookmarkStart w:id="185" w:name="__Fieldmark__92_3989819497"/>
            <w:bookmarkEnd w:id="1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93_3989819497"/>
            <w:bookmarkStart w:id="187" w:name="__Fieldmark__93_3989819497"/>
            <w:bookmarkEnd w:id="1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94_3989819497"/>
            <w:bookmarkStart w:id="189" w:name="__Fieldmark__94_3989819497"/>
            <w:bookmarkEnd w:id="1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95_3989819497"/>
            <w:bookmarkStart w:id="191" w:name="__Fieldmark__95_3989819497"/>
            <w:bookmarkEnd w:id="1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96_3989819497"/>
            <w:bookmarkStart w:id="193" w:name="__Fieldmark__96_3989819497"/>
            <w:bookmarkEnd w:id="1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97_3989819497"/>
            <w:bookmarkStart w:id="195" w:name="__Fieldmark__97_3989819497"/>
            <w:bookmarkEnd w:id="1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98_3989819497"/>
            <w:bookmarkStart w:id="197" w:name="__Fieldmark__98_3989819497"/>
            <w:bookmarkEnd w:id="1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99_3989819497"/>
            <w:bookmarkStart w:id="199" w:name="__Fieldmark__99_3989819497"/>
            <w:bookmarkEnd w:id="1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100_3989819497"/>
            <w:bookmarkStart w:id="201" w:name="__Fieldmark__100_3989819497"/>
            <w:bookmarkEnd w:id="2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101_3989819497"/>
            <w:bookmarkStart w:id="203" w:name="__Fieldmark__101_3989819497"/>
            <w:bookmarkEnd w:id="2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102_3989819497"/>
            <w:bookmarkStart w:id="205" w:name="__Fieldmark__102_3989819497"/>
            <w:bookmarkEnd w:id="2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103_3989819497"/>
            <w:bookmarkStart w:id="207" w:name="__Fieldmark__103_3989819497"/>
            <w:bookmarkEnd w:id="2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104_3989819497"/>
            <w:bookmarkStart w:id="209" w:name="__Fieldmark__104_3989819497"/>
            <w:bookmarkEnd w:id="2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0" w:name="__Fieldmark__105_3989819497"/>
            <w:bookmarkStart w:id="211" w:name="__Fieldmark__105_3989819497"/>
            <w:bookmarkEnd w:id="2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2" w:name="__Fieldmark__106_3989819497"/>
            <w:bookmarkStart w:id="213" w:name="__Fieldmark__106_3989819497"/>
            <w:bookmarkEnd w:id="2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4" w:name="__Fieldmark__107_3989819497"/>
            <w:bookmarkStart w:id="215" w:name="__Fieldmark__107_3989819497"/>
            <w:bookmarkEnd w:id="2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6" w:name="__Fieldmark__108_3989819497"/>
            <w:bookmarkStart w:id="217" w:name="__Fieldmark__108_3989819497"/>
            <w:bookmarkEnd w:id="2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lufolientest“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8" w:name="__Fieldmark__109_3989819497"/>
            <w:bookmarkStart w:id="219" w:name="__Fieldmark__109_3989819497"/>
            <w:bookmarkEnd w:id="2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0" w:name="__Fieldmark__110_3989819497"/>
            <w:bookmarkStart w:id="221" w:name="__Fieldmark__110_3989819497"/>
            <w:bookmarkEnd w:id="2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2" w:name="__Fieldmark__111_3989819497"/>
            <w:bookmarkStart w:id="223" w:name="__Fieldmark__111_3989819497"/>
            <w:bookmarkEnd w:id="2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schallbadindika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4" w:name="__Fieldmark__112_3989819497"/>
            <w:bookmarkStart w:id="225" w:name="__Fieldmark__112_3989819497"/>
            <w:bookmarkEnd w:id="2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113_3989819497"/>
            <w:bookmarkStart w:id="227" w:name="__Fieldmark__113_3989819497"/>
            <w:bookmarkEnd w:id="2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114_3989819497"/>
            <w:bookmarkStart w:id="229" w:name="__Fieldmark__114_3989819497"/>
            <w:bookmarkEnd w:id="2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115_3989819497"/>
            <w:bookmarkStart w:id="231" w:name="__Fieldmark__115_3989819497"/>
            <w:bookmarkEnd w:id="2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116_3989819497"/>
            <w:bookmarkStart w:id="233" w:name="__Fieldmark__116_3989819497"/>
            <w:bookmarkEnd w:id="2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© LZK BW 04/2018</w:t>
      <w:tab/>
      <w:t>Formulare – Hygiene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20:00Z</dcterms:created>
  <dc:creator>Dr. N. Struß</dc:creator>
  <dc:description/>
  <cp:keywords/>
  <dc:language>en-US</dc:language>
  <cp:lastModifiedBy>Wagner, Marco</cp:lastModifiedBy>
  <cp:lastPrinted>2006-06-08T09:43:00Z</cp:lastPrinted>
  <dcterms:modified xsi:type="dcterms:W3CDTF">2018-04-13T08:55:00Z</dcterms:modified>
  <cp:revision>5</cp:revision>
  <dc:subject/>
  <dc:title>Fehlerbehandlung bei  MPG -Aufbereitung</dc:title>
</cp:coreProperties>
</file>