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101801475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1018014755"/>
      <w:bookmarkStart w:id="1" w:name="__Fieldmark__6_1018014755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ndig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101801475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1018014755"/>
      <w:bookmarkStart w:id="3" w:name="__Fieldmark__10_1018014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e Ihnen bereits mündlich dargelegt wurde, sehen wir uns zu unserem Bedauern gezwungen, wegen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hr Arbeitsverhältnis fristgerecht zum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u kündigen.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s zum Ablauf der Kündigungsfrist stehen Ihnen für das laufende Jahr noch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rlaubstage zu. Diesen Urlaub erteilen wir Ihnen innerhalb der Kündigungsfrist, so dass Sie letztmals a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ur Arbeit zu erscheinen brauchen.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tte reichen Sie bis zum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e in Ihrem Besitz befindlichen Praxisgegenstände und Arbeits</w:t>
        <w:softHyphen/>
        <w:t>unterlagen zurück.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r weisen Sie darauf hin, dass Sie verpflichtet sind, sich unverzüglich (innerhalb von 3 Tagen) nach Erhalt dieser Kündigung persönlich beim der Agentur für Arbeit arbeitssuchend zu melden. Weiterhin sind Sie verpflichtet, aktiv nach einer Beschäftigung zu suchen. 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freundlichen Grüßen</w:t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1018014755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1018014755"/>
      <w:bookmarkStart w:id="5" w:name="__Fieldmark__17_1018014755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1018014755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1018014755"/>
      <w:bookmarkStart w:id="7" w:name="__Fieldmark__18_1018014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Kündig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1018014755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1018014755"/>
      <w:bookmarkStart w:id="9" w:name="__Fieldmark__23_1018014755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9/2006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57:00Z</dcterms:created>
  <dc:creator>Sandra Munk</dc:creator>
  <dc:description/>
  <cp:keywords/>
  <dc:language>en-US</dc:language>
  <cp:lastModifiedBy>Katja Veit</cp:lastModifiedBy>
  <cp:lastPrinted>2006-09-18T13:35:00Z</cp:lastPrinted>
  <dcterms:modified xsi:type="dcterms:W3CDTF">2009-01-28T10:25:00Z</dcterms:modified>
  <cp:revision>16</cp:revision>
  <dc:subject/>
  <dc:title>Praxis</dc:title>
</cp:coreProperties>
</file>