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1739342474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1739342474"/>
      <w:bookmarkStart w:id="1" w:name="__Fieldmark__7_173934247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1739342474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1739342474"/>
      <w:bookmarkStart w:id="3" w:name="__Fieldmark__8_1739342474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1739342474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1739342474"/>
      <w:bookmarkStart w:id="5" w:name="__Fieldmark__9_1739342474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1739342474"/>
      <w:bookmarkStart w:id="7" w:name="__Fieldmark__10_1739342474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1739342474"/>
      <w:bookmarkStart w:id="9" w:name="__Fieldmark__15_173934247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1739342474"/>
      <w:bookmarkStart w:id="11" w:name="__Fieldmark__16_173934247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