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4123306067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4123306067"/>
      <w:bookmarkStart w:id="1" w:name="__Fieldmark__6_4123306067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4123306067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4123306067"/>
      <w:bookmarkStart w:id="3" w:name="__Fieldmark__13_4123306067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4123306067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4123306067"/>
      <w:bookmarkStart w:id="5" w:name="__Fieldmark__14_412330606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4123306067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4123306067"/>
      <w:bookmarkStart w:id="7" w:name="__Fieldmark__19_412330606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4123306067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4123306067"/>
      <w:bookmarkStart w:id="9" w:name="__Fieldmark__20_4123306067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