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Flächen-Desinfektionsmitte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Umgang mit Flächen-Desinfektionsmitteln</w:t>
              <w:br/>
              <w:t xml:space="preserve">(Inhaltsstoffe wie z.B. Formaldehyd, Glyoxal, Phenole, Oxydantien (Natriumhypochlorid, </w:t>
              <w:br/>
              <w:t xml:space="preserve">Wasserstoffperoxid, Na-Parborat, Peressigsäure), Alkohole (Ethanol, Propanol, Isopropanol) , </w:t>
              <w:br/>
              <w:t>Tenside (quartäre Ammoniumverbindung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szCs w:val="28"/>
                <w:lang w:val="en-US" w:eastAsia="en-US"/>
              </w:rPr>
            </w:pPr>
            <w:r>
              <w:rPr>
                <w:b/>
                <w:color w:val="FFFFFF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4610</wp:posOffset>
                  </wp:positionV>
                  <wp:extent cx="438785" cy="539750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28725</wp:posOffset>
                  </wp:positionV>
                  <wp:extent cx="439420" cy="54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626110</wp:posOffset>
                  </wp:positionV>
                  <wp:extent cx="43942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41910</wp:posOffset>
                  </wp:positionV>
                  <wp:extent cx="43942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229360</wp:posOffset>
                  </wp:positionV>
                  <wp:extent cx="439420" cy="5397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Desinfektionsmittel können leichtentzündlich sein, Reiz- und Ätzwirkungen auf die Augen, Atmungsorgane, Schleimhäute und die Haut ausü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 xml:space="preserve">Desinfektionsmittel können sensibilisierend und allergiesierend wirken; sie sind </w:t>
              <w:br/>
              <w:t xml:space="preserve">z.T. gesundheitsschädlich beim Einatmen, Verschlucken beim Einatmen und bei </w:t>
              <w:br/>
              <w:t>der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Kontakt mit sauren Stoffprodukten kann aus hypochloridhaltigen Mitteln Chlor entst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01065</wp:posOffset>
                  </wp:positionV>
                  <wp:extent cx="539115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7.8pt;margin-top:71.2pt;width:43.3pt;height:4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557581909" r:id="rId8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94460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510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2860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ase / Dämpfe /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 (Schutzschürze), Schutzhandschuhe und/oder </w:t>
              <w:br/>
              <w:t>Schutzbrille mit 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7.65pt;margin-top:9.3pt;width:47.6pt;height:47.6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825981005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Gase / Dämpfe / Stäube nicht einatmen. </w:t>
              <w:br/>
              <w:t xml:space="preserve">Persönliche Schutzausrüstung tragen. Für ausreichende Lüftung sorgen. Berührung mit den Augen und der Haut vermeiden. Mit flüssigkeitsbindendem Material </w:t>
              <w:br/>
              <w:t>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Nach Verschlucken kein Erbrechen auslösen. Sofort Arzt </w:t>
              <w:br/>
              <w:t>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6:00Z</dcterms:modified>
  <cp:revision>6</cp:revision>
  <dc:subject>Handdesinfektion</dc:subject>
  <dc:title>BAG</dc:title>
</cp:coreProperties>
</file>