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2000903185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000903185"/>
      <w:bookmarkStart w:id="1" w:name="__Fieldmark__8_200090318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2000903185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000903185"/>
      <w:bookmarkStart w:id="3" w:name="__Fieldmark__10_200090318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2000903185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2000903185"/>
      <w:bookmarkStart w:id="5" w:name="__Fieldmark__11_200090318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2000903185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2000903185"/>
      <w:bookmarkStart w:id="7" w:name="__Fieldmark__13_200090318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2000903185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2000903185"/>
      <w:bookmarkStart w:id="9" w:name="__Fieldmark__14_200090318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2000903185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2000903185"/>
      <w:bookmarkStart w:id="11" w:name="__Fieldmark__17_2000903185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