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11478129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114781296"/>
      <w:bookmarkStart w:id="1" w:name="__Fieldmark__7_311478129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11478129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114781296"/>
      <w:bookmarkStart w:id="3" w:name="__Fieldmark__11_311478129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11478129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114781296"/>
      <w:bookmarkStart w:id="5" w:name="__Fieldmark__13_311478129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11478129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114781296"/>
      <w:bookmarkStart w:id="7" w:name="__Fieldmark__15_311478129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11478129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114781296"/>
      <w:bookmarkStart w:id="9" w:name="__Fieldmark__16_311478129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