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77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76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Ätze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ätzend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394970</wp:posOffset>
                  </wp:positionV>
                  <wp:extent cx="673100" cy="827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Verursachen (schwere) Verätzungen. - Bei Hautkontakt bereits nach wenigen </w:t>
              <w:br/>
              <w:t>Minuten tiefgreifende Hautzerstörungen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Gase, Dämpfe, Nebel und Stäube wirken auf Augen, Schleimhäute und Atmungs</w:t>
              <w:softHyphen/>
              <w:t>organe (stark) ätzend. Gesundheitsschädlich beim Einatmen, Verschlucken und bei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Säuren: können mit organischen Substanzen unter Brandentwicklungen reagieren/ gefährliche Reaktionen mit Lau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Laugen: gefährliche Reaktionen mit Säur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116330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6.05pt;margin-top:88.3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006783765" r:id="rId6"/>
              </w:objec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7035</wp:posOffset>
                  </wp:positionH>
                  <wp:positionV relativeFrom="paragraph">
                    <wp:posOffset>1609725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i Unfall oder Unwohlsein sofort Arzt hinzuziehen. Konzentrierte Säuren: Niemals Wasser hinzugie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eststoffe: Staubentwicklung vermeiden. 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 Mischverbot!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358040528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3:00Z</dcterms:modified>
  <cp:revision>10</cp:revision>
  <dc:subject>Handdesinfektion</dc:subject>
  <dc:title>BAG</dc:title>
</cp:coreProperties>
</file>