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  <w:t>Risikoprofil Patientensicherheit 2017</w:t>
      </w:r>
    </w:p>
    <w:p>
      <w:pPr>
        <w:pStyle w:val="Normal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um internen Gebrau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13"/>
        <w:gridCol w:w="54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dress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ätigkeit und Behandlungsumfang der 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zahl Mitarbeitend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isikoeigner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 Qualitäts- und Risikomanagement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tus Risikobeurteil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 Bearbeitung </w:t>
            </w:r>
          </w:p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 xml:space="preserve">Freigegeben dur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aßnahmen-Überwach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alswei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alb jährli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ültigkeit / Aktualisierung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Jahre (Empfehlung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atum: ………………………</w:t>
        <w:tab/>
        <w:t>Für die Risikoeigner: 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efinition der Häufigkeit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6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</w:tblGrid>
      <w:tr>
        <w:trPr>
          <w:trHeight w:val="4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Stuf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Interpretation</w:t>
            </w:r>
          </w:p>
        </w:tc>
      </w:tr>
      <w:tr>
        <w:trPr>
          <w:trHeight w:val="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Häufig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Monat oder häufiger</w:t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Möglich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Quartal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Jahr</w:t>
            </w:r>
          </w:p>
        </w:tc>
      </w:tr>
      <w:tr>
        <w:trPr>
          <w:trHeight w:val="26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hr 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in drei Jahren</w:t>
            </w:r>
          </w:p>
        </w:tc>
      </w:tr>
      <w:tr>
        <w:trPr>
          <w:trHeight w:val="2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wahrscheinlic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iger als einmal in drei J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efinition der Auswirkung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firstLine="14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uf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pretation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bedeut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optimaler Ablauf mit kleinen materiellen Folg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Ger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lamation und Unzufriedenheit  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Spürb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hrkosten durch einen fehlerhaften Eingriff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ädigung mit zeitlich begrenzter Wirk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ritis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chter, dauernder Gesundheitsschaden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cherungsfall, Rufschädig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atastroph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werer, dauernder Gesundheitsschaden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tpflichtfall, schwere Rufschädig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egende der Risiken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IST</w:t>
      </w:r>
    </w:p>
    <w:p>
      <w:pPr>
        <w:pStyle w:val="Normal"/>
        <w:rPr>
          <w:sz w:val="40"/>
          <w:szCs w:val="40"/>
          <w:highlight w:val="yellow"/>
          <w:lang w:val="de-DE"/>
        </w:rPr>
      </w:pPr>
      <w:r>
        <w:rPr>
          <w:sz w:val="40"/>
          <w:szCs w:val="40"/>
          <w:highlight w:val="yello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6895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6895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6895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6895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6895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6895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6895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6895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6895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6895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2650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0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62650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2650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2650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2650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650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2650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SOLL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6895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6895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6895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6895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6895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36895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6895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36895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6895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6895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2650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650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62650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2650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2650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650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2650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2650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2650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Das Risiko besteht darin, dass...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3.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  <w:t>X</w:t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>€</w:t>
            </w: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szCs w:val="24"/>
                <w:lang w:val="de-DE"/>
              </w:rPr>
              <w:t>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2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3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4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5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Frühwarnindikatoren / Trend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6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7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8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9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171"/>
        <w:gridCol w:w="1292"/>
        <w:gridCol w:w="1311"/>
        <w:gridCol w:w="1368"/>
        <w:gridCol w:w="176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0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099945</wp:posOffset>
                      </wp:positionV>
                      <wp:extent cx="353695" cy="291465"/>
                      <wp:effectExtent l="0" t="0" r="0" b="0"/>
                      <wp:wrapNone/>
                      <wp:docPr id="9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7.85pt;height:22.95pt;mso-wrap-distance-left:9.05pt;mso-wrap-distance-right:9.05pt;mso-wrap-distance-top:0pt;mso-wrap-distance-bottom:0pt;margin-top:165.35pt;mso-position-vertical-relative:text;margin-left:4.9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386080" cy="291465"/>
                      <wp:effectExtent l="0" t="0" r="0" b="0"/>
                      <wp:wrapNone/>
                      <wp:docPr id="9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30.4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/>
        <w:sz w:val="20"/>
        <w:lang w:val="de-DE"/>
      </w:rPr>
      <w:t>©</w:t>
    </w:r>
    <w:r>
      <w:rPr>
        <w:sz w:val="20"/>
        <w:lang w:val="de-DE"/>
      </w:rPr>
      <w:t xml:space="preserve"> LZK BW 03/2017</w:t>
      <w:tab/>
      <w:tab/>
      <w:t xml:space="preserve">Gedruckt: </w:t>
    </w:r>
    <w:r>
      <w:rPr/>
      <w:fldChar w:fldCharType="begin"/>
    </w:r>
    <w:r>
      <w:rPr/>
      <w:instrText xml:space="preserve"> DATE \@"d.MM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sz w:val="20"/>
        <w:lang w:val="de-DE"/>
      </w:rPr>
      <w:tab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lang w:val="de-DE"/>
      </w:rPr>
      <w:t>Erstellt am: xx. Monat 2017            Aktualisiert am: …………………     durch: …………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Risikoprofil Patientensicherheit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75095</wp:posOffset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50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rStyle w:val="PageNumber"/>
                        <w:lang w:val="de-DE"/>
                      </w:rPr>
                      <w:fldChar w:fldCharType="begin"/>
                    </w:r>
                    <w:r>
                      <w:rPr>
                        <w:rStyle w:val="PageNumber"/>
                        <w:lang w:val="de-DE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e-DE"/>
                      </w:rPr>
                      <w:fldChar w:fldCharType="separate"/>
                    </w:r>
                    <w:r>
                      <w:rPr>
                        <w:rStyle w:val="PageNumber"/>
                        <w:lang w:val="de-DE"/>
                      </w:rPr>
                      <w:t>14</w:t>
                    </w:r>
                    <w:r>
                      <w:rPr>
                        <w:rStyle w:val="PageNumber"/>
                        <w:lang w:val="de-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57912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65pt" to="453.1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sz w:val="32"/>
      <w:szCs w:val="28"/>
    </w:rPr>
  </w:style>
  <w:style w:type="character" w:styleId="WW8Num20z0">
    <w:name w:val="WW8Num20z0"/>
    <w:qFormat/>
    <w:rPr>
      <w:rFonts w:ascii="Monotype Sorts;ZapfDingbats" w:hAnsi="Monotype Sorts;ZapfDingbats" w:cs="Monotype Sorts;ZapfDingbat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00"/>
      <w:jc w:val="both"/>
    </w:pPr>
    <w:rPr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2015-202 Szenarioanalyse 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6:00Z</dcterms:created>
  <dc:creator>Bruno Bruehwiler</dc:creator>
  <dc:description/>
  <cp:keywords/>
  <dc:language>en-US</dc:language>
  <cp:lastModifiedBy>Wagner, Marco</cp:lastModifiedBy>
  <cp:lastPrinted>2006-05-31T11:12:00Z</cp:lastPrinted>
  <dcterms:modified xsi:type="dcterms:W3CDTF">2017-03-23T08:24:00Z</dcterms:modified>
  <cp:revision>5</cp:revision>
  <dc:subject/>
  <dc:title/>
</cp:coreProperties>
</file>