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403857341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4038573419"/>
      <w:bookmarkStart w:id="1" w:name="__Fieldmark__6_4038573419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riebsbedingte Kündigung bei Anwendbarkeit des Kündigungsschutzgesetz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403857341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4038573419"/>
      <w:bookmarkStart w:id="3" w:name="__Fieldmark__10_40385734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e Ihnen bereits mündlich dargelegt wurde, sehen wir uns zu unserem Bedauern gezwungen, Ihr Ar</w:t>
        <w:softHyphen/>
        <w:t xml:space="preserve">beitsverhältnis aus dringenden betrieblichen Erfordernissen fristgerecht zum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u kündigen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s zum Ablauf der Kündigungsfrist stehen Ihnen für das laufende Jahr noch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rlaubstage zu. Diesen Urlaub erteilen wir Ihnen innerhalb der Kündigungsfrist, so dass Sie letztmals a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ur Arbeit zu erscheinen brauchen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tte reichen Sie bis zum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e in Ihrem Besitz befindlichen Praxisgegenstände und Arbeits</w:t>
        <w:softHyphen/>
        <w:t>unterlagen zurück.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 weisen Sie darauf hin, dass Sie verpflichtet sind, sich unverzüglich nach Erhalt dieser Kündigung persönlich bei der Agentur für Arbeit arbeitssuchend zu melden. Sofern dieses Arbeitsverhältnis noch länger als 3 Monate besteht, ist eine Meldung 3 Monate vor der Beendigung ausreichend. Weiterhin sind Sie verpflichtet, aktiv nach einer Beschäftigung zu suchen. 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lten Sie von der Erhebung einer Kündigungsschutzklage innerhalb der gesetzlichen Frist nach § 4 Kündigungsschutzgesetz absehen, so steht Ihnen gem. § 1 a Abs. 2 Kündigungsschutzgesetz eine Abfindung in Höhe von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€ (0,5 Monatsverdienste für jedes Jahr des Bestehens des Arbeitsverhältnisses) zu. </w:t>
      </w:r>
    </w:p>
    <w:p>
      <w:pPr>
        <w:pStyle w:val="Standard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freundlichen Grüßen</w:t>
      </w:r>
    </w:p>
    <w:p>
      <w:pPr>
        <w:pStyle w:val="Standard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4038573419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4038573419"/>
      <w:bookmarkStart w:id="5" w:name="__Fieldmark__17_4038573419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403857341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4038573419"/>
      <w:bookmarkStart w:id="7" w:name="__Fieldmark__18_40385734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Kündig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4038573419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4038573419"/>
      <w:bookmarkStart w:id="9" w:name="__Fieldmark__23_4038573419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54:00Z</dcterms:created>
  <dc:creator>Christine Martin</dc:creator>
  <dc:description/>
  <cp:keywords/>
  <dc:language>en-US</dc:language>
  <cp:lastModifiedBy>Katja Veit</cp:lastModifiedBy>
  <cp:lastPrinted>2005-06-10T09:05:00Z</cp:lastPrinted>
  <dcterms:modified xsi:type="dcterms:W3CDTF">2009-01-28T10:21:00Z</dcterms:modified>
  <cp:revision>8</cp:revision>
  <dc:subject/>
  <dc:title>Praxis</dc:title>
</cp:coreProperties>
</file>