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26906913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269069134"/>
      <w:bookmarkStart w:id="1" w:name="__Fieldmark__10_26906913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269069134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269069134"/>
      <w:bookmarkStart w:id="3" w:name="__Fieldmark__15_269069134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