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766249003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409720298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