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3931171882"/>
      <w:bookmarkStart w:id="1" w:name="__Fieldmark__10_3931171882"/>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3931171882"/>
      <w:bookmarkStart w:id="3" w:name="__Fieldmark__11_3931171882"/>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3931171882"/>
      <w:bookmarkStart w:id="5" w:name="__Fieldmark__12_3931171882"/>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3931171882"/>
      <w:bookmarkStart w:id="7" w:name="__Fieldmark__23_3931171882"/>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3931171882"/>
      <w:bookmarkStart w:id="9" w:name="__Fieldmark__24_3931171882"/>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3931171882"/>
      <w:bookmarkStart w:id="11" w:name="__Fieldmark__25_3931171882"/>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3931171882"/>
      <w:bookmarkStart w:id="13" w:name="__Fieldmark__26_3931171882"/>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3931171882"/>
      <w:bookmarkStart w:id="15" w:name="__Fieldmark__31_3931171882"/>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3931171882"/>
      <w:bookmarkStart w:id="17" w:name="__Fieldmark__32_3931171882"/>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3931171882"/>
      <w:bookmarkStart w:id="19" w:name="__Fieldmark__33_3931171882"/>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3931171882"/>
      <w:bookmarkStart w:id="21" w:name="__Fieldmark__34_3931171882"/>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3931171882"/>
      <w:bookmarkStart w:id="23" w:name="__Fieldmark__35_3931171882"/>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3931171882"/>
      <w:bookmarkStart w:id="25" w:name="__Fieldmark__36_3931171882"/>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3931171882"/>
      <w:bookmarkStart w:id="27" w:name="__Fieldmark__37_3931171882"/>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3931171882"/>
      <w:bookmarkStart w:id="29" w:name="__Fieldmark__38_3931171882"/>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3931171882"/>
      <w:bookmarkStart w:id="31" w:name="__Fieldmark__39_3931171882"/>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3931171882"/>
      <w:bookmarkStart w:id="33" w:name="__Fieldmark__40_3931171882"/>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3931171882"/>
      <w:bookmarkStart w:id="35" w:name="__Fieldmark__41_3931171882"/>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3931171882"/>
      <w:bookmarkStart w:id="37" w:name="__Fieldmark__42_3931171882"/>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3931171882"/>
      <w:bookmarkStart w:id="39" w:name="__Fieldmark__43_3931171882"/>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3931171882"/>
      <w:bookmarkStart w:id="41" w:name="__Fieldmark__44_3931171882"/>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3931171882"/>
      <w:bookmarkStart w:id="43" w:name="__Fieldmark__45_3931171882"/>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3931171882"/>
      <w:bookmarkStart w:id="45" w:name="__Fieldmark__46_3931171882"/>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3931171882"/>
      <w:bookmarkStart w:id="47" w:name="__Fieldmark__47_3931171882"/>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3931171882"/>
      <w:bookmarkStart w:id="49" w:name="__Fieldmark__48_3931171882"/>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3931171882"/>
      <w:bookmarkStart w:id="51" w:name="__Fieldmark__49_3931171882"/>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3931171882"/>
      <w:bookmarkStart w:id="53" w:name="__Fieldmark__50_3931171882"/>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3931171882"/>
      <w:bookmarkStart w:id="55" w:name="__Fieldmark__52_3931171882"/>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3931171882"/>
      <w:bookmarkStart w:id="57" w:name="__Fieldmark__53_3931171882"/>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3931171882"/>
      <w:bookmarkStart w:id="59" w:name="__Fieldmark__55_3931171882"/>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3931171882"/>
      <w:bookmarkStart w:id="61" w:name="__Fieldmark__56_3931171882"/>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3931171882"/>
      <w:bookmarkStart w:id="63" w:name="__Fieldmark__57_3931171882"/>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3931171882"/>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3931171882"/>
      <w:bookmarkStart w:id="65" w:name="__Fieldmark__58_3931171882"/>
      <w:bookmarkEnd w:id="65"/>
      <w:r>
        <w:rPr>
          <w:sz w:val="20"/>
        </w:rPr>
      </w:r>
      <w:r>
        <w:rPr>
          <w:sz w:val="20"/>
        </w:rPr>
        <w:fldChar w:fldCharType="end"/>
      </w:r>
      <w:r>
        <w:rPr>
          <w:sz w:val="20"/>
        </w:rPr>
        <w:t xml:space="preserve"> derzeit </w:t>
      </w:r>
      <w:r>
        <w:fldChar w:fldCharType="begin">
          <w:ffData>
            <w:name w:val="__Fieldmark__59_3931171882"/>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3931171882"/>
      <w:bookmarkStart w:id="67" w:name="__Fieldmark__59_3931171882"/>
      <w:bookmarkEnd w:id="67"/>
      <w:r>
        <w:rPr>
          <w:sz w:val="20"/>
        </w:rPr>
      </w:r>
      <w:r>
        <w:rPr>
          <w:sz w:val="20"/>
        </w:rPr>
        <w:fldChar w:fldCharType="end"/>
      </w:r>
      <w:r>
        <w:rPr>
          <w:sz w:val="20"/>
        </w:rPr>
        <w:t xml:space="preserve"> </w:t>
      </w:r>
      <w:r>
        <w:fldChar w:fldCharType="begin">
          <w:ffData>
            <w:name w:val="__Fieldmark__60_3931171882"/>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3931171882"/>
      <w:bookmarkStart w:id="69" w:name="__Fieldmark__60_3931171882"/>
      <w:bookmarkEnd w:id="69"/>
      <w:r>
        <w:rPr>
          <w:sz w:val="20"/>
        </w:rPr>
      </w:r>
      <w:r>
        <w:rPr>
          <w:sz w:val="20"/>
        </w:rPr>
        <w:fldChar w:fldCharType="end"/>
      </w:r>
      <w:r>
        <w:rPr>
          <w:sz w:val="20"/>
        </w:rPr>
        <w:t xml:space="preserve"> bei </w:t>
      </w:r>
      <w:r>
        <w:fldChar w:fldCharType="begin">
          <w:ffData>
            <w:name w:val="__Fieldmark__61_3931171882"/>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3931171882"/>
      <w:bookmarkStart w:id="71" w:name="__Fieldmark__61_3931171882"/>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3931171882"/>
      <w:bookmarkStart w:id="73" w:name="__Fieldmark__62_3931171882"/>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3931171882"/>
      <w:bookmarkStart w:id="75" w:name="__Fieldmark__63_3931171882"/>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3931171882"/>
            <w:bookmarkStart w:id="77" w:name="__Fieldmark__66_3931171882"/>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3931171882"/>
            <w:bookmarkStart w:id="79" w:name="__Fieldmark__67_3931171882"/>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3931171882"/>
            <w:bookmarkStart w:id="81" w:name="__Fieldmark__70_3931171882"/>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3931171882"/>
            <w:bookmarkStart w:id="83" w:name="__Fieldmark__71_3931171882"/>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3931171882"/>
            <w:bookmarkStart w:id="85" w:name="__Fieldmark__74_3931171882"/>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3931171882"/>
            <w:bookmarkStart w:id="87" w:name="__Fieldmark__75_3931171882"/>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3931171882"/>
            <w:enabled/>
            <w:ddList>
              <w:result w:val="0"/>
              <w:listEntry w:val="der"/>
              <w:listEntry w:val="den"/>
            </w:ddList>
          </w:ffData>
        </w:fldChar>
      </w:r>
      <w:r>
        <w:rPr>
          <w:sz w:val="20"/>
        </w:rPr>
        <w:instrText xml:space="preserve"> FORMDROPDOWN </w:instrText>
      </w:r>
      <w:r>
        <w:rPr>
          <w:sz w:val="20"/>
        </w:rPr>
        <w:fldChar w:fldCharType="separate"/>
      </w:r>
      <w:bookmarkStart w:id="88" w:name="__Fieldmark__76_3931171882"/>
      <w:bookmarkStart w:id="89" w:name="__Fieldmark__76_3931171882"/>
      <w:bookmarkEnd w:id="89"/>
      <w:r>
        <w:rPr>
          <w:sz w:val="20"/>
        </w:rPr>
      </w:r>
      <w:r>
        <w:rPr>
          <w:sz w:val="20"/>
        </w:rPr>
        <w:fldChar w:fldCharType="end"/>
      </w:r>
      <w:r>
        <w:rPr>
          <w:sz w:val="20"/>
        </w:rPr>
        <w:t xml:space="preserve"> bereits ausgeübten geringfügig entlohnten </w:t>
      </w:r>
      <w:r>
        <w:fldChar w:fldCharType="begin">
          <w:ffData>
            <w:name w:val="__Fieldmark__77_3931171882"/>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3931171882"/>
      <w:bookmarkStart w:id="91" w:name="__Fieldmark__77_3931171882"/>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3931171882"/>
      <w:bookmarkStart w:id="93" w:name="__Fieldmark__78_3931171882"/>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3931171882"/>
      <w:bookmarkStart w:id="95" w:name="__Fieldmark__79_3931171882"/>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3931171882"/>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3931171882"/>
      <w:bookmarkStart w:id="97" w:name="__Fieldmark__80_3931171882"/>
      <w:bookmarkEnd w:id="97"/>
      <w:r>
        <w:rPr>
          <w:sz w:val="20"/>
        </w:rPr>
      </w:r>
      <w:r>
        <w:rPr>
          <w:sz w:val="20"/>
        </w:rPr>
        <w:fldChar w:fldCharType="end"/>
      </w:r>
      <w:r>
        <w:rPr>
          <w:sz w:val="20"/>
        </w:rPr>
        <w:t xml:space="preserve"> befristete </w:t>
      </w:r>
      <w:r>
        <w:fldChar w:fldCharType="begin">
          <w:ffData>
            <w:name w:val="__Fieldmark__81_3931171882"/>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3931171882"/>
      <w:bookmarkStart w:id="99" w:name="__Fieldmark__81_3931171882"/>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3931171882"/>
      <w:bookmarkStart w:id="101" w:name="__Fieldmark__82_3931171882"/>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3931171882"/>
      <w:bookmarkStart w:id="103" w:name="__Fieldmark__83_3931171882"/>
      <w:bookmarkEnd w:id="103"/>
      <w:r>
        <w:rPr>
          <w:sz w:val="20"/>
        </w:rPr>
      </w:r>
      <w:r>
        <w:rPr>
          <w:sz w:val="20"/>
        </w:rPr>
        <w:fldChar w:fldCharType="end"/>
      </w:r>
      <w:r>
        <w:rPr>
          <w:sz w:val="20"/>
        </w:rPr>
        <w:tab/>
        <w:t xml:space="preserve">ja. Im laufenden Kalenderjahr habe ich folgende befristete </w:t>
      </w:r>
      <w:r>
        <w:fldChar w:fldCharType="begin">
          <w:ffData>
            <w:name w:val="__Fieldmark__84_3931171882"/>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3931171882"/>
      <w:bookmarkStart w:id="105" w:name="__Fieldmark__84_3931171882"/>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3931171882"/>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3931171882"/>
            <w:bookmarkStart w:id="107" w:name="__Fieldmark__85_3931171882"/>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3931171882"/>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3931171882"/>
      <w:bookmarkStart w:id="109" w:name="__Fieldmark__97_3931171882"/>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3931171882"/>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3931171882"/>
            <w:bookmarkStart w:id="111" w:name="__Fieldmark__99_3931171882"/>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3931171882"/>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3931171882"/>
            <w:bookmarkStart w:id="113" w:name="__Fieldmark__105_3931171882"/>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