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324136244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3324136244"/>
      <w:bookmarkStart w:id="1" w:name="__Fieldmark__6_3324136244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3324136244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3324136244"/>
      <w:bookmarkStart w:id="3" w:name="__Fieldmark__11_332413624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