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2.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4.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pPr>
            <w:bookmarkStart w:id="0" w:name="_Ref5788595"/>
            <w:bookmarkEnd w:id="0"/>
            <w:r>
              <w:rPr/>
              <w:t>Checkliste für eine Bildschirmarbeitsplatzbeurteilung</w:t>
            </w:r>
          </w:p>
        </w:tc>
      </w:tr>
    </w:tbl>
    <w:p>
      <w:pPr>
        <w:pStyle w:val="Normal"/>
        <w:spacing w:lineRule="auto" w:line="240" w:before="0" w:after="0"/>
        <w:rPr/>
      </w:pPr>
      <w:r>
        <w:rPr/>
      </w:r>
    </w:p>
    <w:p>
      <w:pPr>
        <w:pStyle w:val="Normal"/>
        <w:spacing w:lineRule="auto" w:line="240" w:before="0" w:after="0"/>
        <w:rPr/>
      </w:pPr>
      <w:r>
        <w:rPr/>
      </w:r>
    </w:p>
    <w:p>
      <w:pPr>
        <w:pStyle w:val="Normal"/>
        <w:tabs>
          <w:tab w:val="clear" w:pos="708"/>
          <w:tab w:val="center" w:pos="1701" w:leader="none"/>
          <w:tab w:val="center" w:pos="4536" w:leader="none"/>
          <w:tab w:val="center" w:pos="7655" w:leader="none"/>
        </w:tabs>
        <w:spacing w:lineRule="auto" w:line="240" w:before="0" w:after="0"/>
        <w:rPr>
          <w:b/>
          <w:b/>
        </w:rPr>
      </w:pPr>
      <w:r>
        <w:rPr>
          <w:b/>
        </w:rPr>
        <w:t>Erstellt von:</w:t>
      </w:r>
    </w:p>
    <w:p>
      <w:pPr>
        <w:pStyle w:val="Normal"/>
        <w:spacing w:lineRule="auto" w:line="240" w:before="0" w:after="0"/>
        <w:rPr>
          <w:b/>
          <w:b/>
          <w:iCs/>
        </w:rPr>
      </w:pPr>
      <w:r>
        <w:rPr>
          <w:b/>
          <w:iCs/>
        </w:rPr>
      </w:r>
    </w:p>
    <w:tbl>
      <w:tblPr>
        <w:tblW w:w="9709" w:type="dxa"/>
        <w:jc w:val="left"/>
        <w:tblInd w:w="-75" w:type="dxa"/>
        <w:tblLayout w:type="fixed"/>
        <w:tblCellMar>
          <w:top w:w="0" w:type="dxa"/>
          <w:left w:w="70" w:type="dxa"/>
          <w:bottom w:w="0" w:type="dxa"/>
          <w:right w:w="70" w:type="dxa"/>
        </w:tblCellMar>
      </w:tblPr>
      <w:tblGrid>
        <w:gridCol w:w="4039"/>
        <w:gridCol w:w="2268"/>
        <w:gridCol w:w="340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Name, Vor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Datu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Unterschrift</w:t>
            </w:r>
          </w:p>
        </w:tc>
      </w:tr>
      <w:tr>
        <w:trPr>
          <w:trHeight w:val="45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rPr>
            </w:pPr>
            <w:r>
              <w:rPr>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 Kenndaten</w:t>
      </w:r>
    </w:p>
    <w:p>
      <w:pPr>
        <w:pStyle w:val="Normal"/>
        <w:spacing w:lineRule="auto" w:line="240" w:before="0" w:after="0"/>
        <w:rPr/>
      </w:pPr>
      <w:r>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Normal"/>
              <w:spacing w:before="60" w:after="60"/>
              <w:rPr>
                <w:b/>
                <w:b/>
              </w:rPr>
            </w:pPr>
            <w:r>
              <w:rPr>
                <w:b/>
              </w:rPr>
              <w:t>Raum:</w:t>
            </w:r>
          </w:p>
        </w:tc>
        <w:tc>
          <w:tcPr>
            <w:tcW w:w="4889" w:type="dxa"/>
            <w:tcBorders>
              <w:bottom w:val="single" w:sz="4" w:space="0" w:color="000000"/>
            </w:tcBorders>
          </w:tcPr>
          <w:p>
            <w:pPr>
              <w:pStyle w:val="Normal"/>
              <w:spacing w:before="60" w:after="6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rsorhe</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Mitarbeiter/in:</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Arbeitsaufgabe/Tätigkeit der Mitarbeiterin:</w:t>
            </w:r>
          </w:p>
        </w:tc>
        <w:tc>
          <w:tcPr>
            <w:tcW w:w="4889" w:type="dxa"/>
            <w:tcBorders>
              <w:top w:val="single" w:sz="4" w:space="0" w:color="000000"/>
              <w:bottom w:val="single" w:sz="4" w:space="0" w:color="000000"/>
            </w:tcBorders>
            <w:vAlign w:val="bottom"/>
          </w:tcPr>
          <w:p>
            <w:pPr>
              <w:pStyle w:val="Normal"/>
              <w:spacing w:before="60" w:after="6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Anteil der Bildschirmarbeit an Gesamtarbeitszeit:</w:t>
            </w:r>
          </w:p>
        </w:tc>
        <w:tc>
          <w:tcPr>
            <w:tcW w:w="4889" w:type="dxa"/>
            <w:tcBorders>
              <w:top w:val="single" w:sz="4" w:space="0" w:color="000000"/>
              <w:bottom w:val="single" w:sz="4" w:space="0" w:color="000000"/>
            </w:tcBorders>
            <w:vAlign w:val="bottom"/>
          </w:tcPr>
          <w:p>
            <w:pPr>
              <w:pStyle w:val="Normal"/>
              <w:widowControl/>
              <w:bidi w:val="0"/>
              <w:spacing w:lineRule="atLeast" w:line="300" w:before="60" w:after="60"/>
              <w:rPr/>
            </w:pPr>
            <w:r>
              <w:rPr/>
              <w:br/>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888" w:type="dxa"/>
            <w:tcBorders/>
          </w:tcPr>
          <w:p>
            <w:pPr>
              <w:pStyle w:val="Normal"/>
              <w:spacing w:before="60" w:after="60"/>
              <w:rPr>
                <w:b/>
                <w:b/>
              </w:rPr>
            </w:pPr>
            <w:r>
              <w:rPr>
                <w:b/>
              </w:rPr>
              <w:t>Maßnahmen durchführen bis:</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Maßnahmen durchgeführ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Datum:</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Unterschrif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2. Bildschi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2268"/>
      </w:tblGrid>
      <w:tr>
        <w:trPr>
          <w:cantSplit w:val="true"/>
        </w:trPr>
        <w:tc>
          <w:tcPr>
            <w:tcW w:w="7442" w:type="dxa"/>
            <w:gridSpan w:val="3"/>
            <w:tcBorders/>
          </w:tcPr>
          <w:p>
            <w:pPr>
              <w:pStyle w:val="Normal"/>
              <w:numPr>
                <w:ilvl w:val="0"/>
                <w:numId w:val="2"/>
              </w:numPr>
              <w:tabs>
                <w:tab w:val="clear" w:pos="708"/>
                <w:tab w:val="right" w:pos="8222" w:leader="none"/>
                <w:tab w:val="right" w:pos="9637" w:leader="none"/>
              </w:tabs>
              <w:spacing w:before="60" w:after="60"/>
              <w:rPr/>
            </w:pPr>
            <w:r>
              <w:rPr>
                <w:b/>
              </w:rPr>
              <w:t xml:space="preserve">Entspricht die Bildschirmgröße der Arbeitsaufgab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 w:name="__Fieldmark__8_2766039592"/>
            <w:bookmarkStart w:id="2" w:name="__Fieldmark__8_2766039592"/>
            <w:bookmarkEnd w:id="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 w:name="__Fieldmark__9_2766039592"/>
            <w:bookmarkStart w:id="4" w:name="__Fieldmark__9_2766039592"/>
            <w:bookmarkEnd w:id="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552" w:type="dxa"/>
            <w:tcBorders/>
          </w:tcPr>
          <w:p>
            <w:pPr>
              <w:pStyle w:val="Normal"/>
              <w:widowControl/>
              <w:bidi w:val="0"/>
              <w:spacing w:lineRule="atLeast" w:line="300" w:before="60" w:after="60"/>
              <w:rPr/>
            </w:pPr>
            <w:r>
              <w:rPr/>
              <w:drawing>
                <wp:inline distT="0" distB="0" distL="0" distR="0">
                  <wp:extent cx="1315085" cy="1231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1315085" cy="1231900"/>
                          </a:xfrm>
                          <a:prstGeom prst="rect">
                            <a:avLst/>
                          </a:prstGeom>
                        </pic:spPr>
                      </pic:pic>
                    </a:graphicData>
                  </a:graphic>
                </wp:inline>
              </w:drawing>
            </w:r>
          </w:p>
        </w:tc>
        <w:tc>
          <w:tcPr>
            <w:tcW w:w="6520" w:type="dxa"/>
            <w:gridSpan w:val="2"/>
            <w:tcBorders/>
          </w:tcPr>
          <w:p>
            <w:pPr>
              <w:pStyle w:val="Normal"/>
              <w:widowControl/>
              <w:bidi w:val="0"/>
              <w:spacing w:lineRule="atLeast" w:line="300" w:before="60" w:after="60"/>
              <w:rPr/>
            </w:pPr>
            <w:r>
              <w:rPr>
                <w:i/>
              </w:rPr>
              <w:br/>
            </w:r>
            <w:r>
              <w:rPr/>
              <w:t>Empfehlung:</w:t>
            </w:r>
          </w:p>
          <w:p>
            <w:pPr>
              <w:pStyle w:val="Normal"/>
              <w:rPr/>
            </w:pPr>
            <w:r>
              <w:rPr/>
              <w:t>mindestens 15 Zoll (36 cm) für Texte</w:t>
            </w:r>
          </w:p>
          <w:p>
            <w:pPr>
              <w:pStyle w:val="Normal"/>
              <w:rPr/>
            </w:pPr>
            <w:r>
              <w:rPr/>
              <w:t>mindestens 17 Zoll (40 cm) für Grafik</w:t>
            </w:r>
          </w:p>
          <w:p>
            <w:pPr>
              <w:pStyle w:val="Normal"/>
              <w:widowControl/>
              <w:bidi w:val="0"/>
              <w:spacing w:lineRule="atLeast" w:line="300" w:before="60" w:after="60"/>
              <w:rPr/>
            </w:pPr>
            <w:r>
              <w:rPr/>
              <w:t>mindestens 20 Zoll (48 cm) für CAD</w:t>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b/>
                <w:b/>
              </w:rPr>
            </w:pPr>
            <w:r>
              <w:rPr>
                <w:b/>
              </w:rPr>
              <w:t xml:space="preserve">Ist der Bildschirm leicht drehbar und neigbar?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 w:name="__Fieldmark__12_2766039592"/>
            <w:bookmarkStart w:id="6" w:name="__Fieldmark__12_2766039592"/>
            <w:bookmarkEnd w:id="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 w:name="__Fieldmark__13_2766039592"/>
            <w:bookmarkStart w:id="8" w:name="__Fieldmark__13_2766039592"/>
            <w:bookmarkEnd w:id="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Empfinden Sie den Kontrast zwischen Zeichen und Zeichen</w:t>
              <w:softHyphen/>
              <w:t xml:space="preserve">hintergrund als angenehm (besteht die Möglichkeit den Kontrast und die Helligkeit zu verstellen)?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 w:name="__Fieldmark__16_2766039592"/>
            <w:bookmarkStart w:id="10" w:name="__Fieldmark__16_2766039592"/>
            <w:bookmarkEnd w:id="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 w:name="__Fieldmark__17_2766039592"/>
            <w:bookmarkStart w:id="12" w:name="__Fieldmark__17_2766039592"/>
            <w:bookmarkEnd w:id="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Werden die Zeichen scharf und deutlich dargestellt?</w:t>
              <w:br/>
              <w:br/>
            </w:r>
            <w:r>
              <w:rPr/>
              <w:t xml:space="preserve">Gute Zeichenschärfe schließt Verwechslungen von Zeichen aus, </w:t>
              <w:br/>
              <w:t>z.B. S und 5, O und 0, l und I, 2 und Z, B und 8.</w:t>
            </w:r>
            <w:r>
              <w:rPr>
                <w:b/>
              </w:rPr>
              <w:t xml:space="preserv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 w:name="__Fieldmark__20_2766039592"/>
            <w:bookmarkStart w:id="14" w:name="__Fieldmark__20_2766039592"/>
            <w:bookmarkEnd w:id="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21_2766039592"/>
            <w:bookmarkStart w:id="16" w:name="__Fieldmark__21_2766039592"/>
            <w:bookmarkEnd w:id="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849"/>
        <w:gridCol w:w="3403"/>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Arbeiten Sie vorwiegend mit Positivdarstel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 w:name="__Fieldmark__24_2766039592"/>
            <w:bookmarkStart w:id="18" w:name="__Fieldmark__24_2766039592"/>
            <w:bookmarkEnd w:id="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9" w:name="__Fieldmark__25_2766039592"/>
            <w:bookmarkStart w:id="20" w:name="__Fieldmark__25_2766039592"/>
            <w:bookmarkEnd w:id="20"/>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3401" w:type="dxa"/>
            <w:gridSpan w:val="2"/>
            <w:tcBorders/>
          </w:tcPr>
          <w:p>
            <w:pPr>
              <w:pStyle w:val="Normal"/>
              <w:widowControl/>
              <w:bidi w:val="0"/>
              <w:spacing w:lineRule="atLeast" w:line="300" w:before="60" w:after="60"/>
              <w:rPr/>
            </w:pPr>
            <w:r>
              <w:rPr/>
              <w:drawing>
                <wp:inline distT="0" distB="0" distL="0" distR="0">
                  <wp:extent cx="1315085" cy="1224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9" r="-27" b="-29"/>
                          <a:stretch>
                            <a:fillRect/>
                          </a:stretch>
                        </pic:blipFill>
                        <pic:spPr bwMode="auto">
                          <a:xfrm>
                            <a:off x="0" y="0"/>
                            <a:ext cx="1315085" cy="1224280"/>
                          </a:xfrm>
                          <a:prstGeom prst="rect">
                            <a:avLst/>
                          </a:prstGeom>
                        </pic:spPr>
                      </pic:pic>
                    </a:graphicData>
                  </a:graphic>
                </wp:inline>
              </w:drawing>
            </w:r>
          </w:p>
        </w:tc>
        <w:tc>
          <w:tcPr>
            <w:tcW w:w="5671"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Flimmert der Bildschirm Ihrer Meinung nach?</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 w:name="__Fieldmark__28_2766039592"/>
            <w:bookmarkStart w:id="22" w:name="__Fieldmark__28_2766039592"/>
            <w:bookmarkEnd w:id="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 w:name="__Fieldmark__29_2766039592"/>
            <w:bookmarkStart w:id="24" w:name="__Fieldmark__29_2766039592"/>
            <w:bookmarkEnd w:id="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268"/>
        <w:gridCol w:w="284"/>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GS-Plakette angebrac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5" w:name="__Fieldmark__32_2766039592"/>
            <w:bookmarkStart w:id="26" w:name="__Fieldmark__32_2766039592"/>
            <w:bookmarkEnd w:id="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7" w:name="__Fieldmark__33_2766039592"/>
            <w:bookmarkStart w:id="28" w:name="__Fieldmark__33_2766039592"/>
            <w:bookmarkEnd w:id="28"/>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268" w:type="dxa"/>
            <w:tcBorders/>
          </w:tcPr>
          <w:p>
            <w:pPr>
              <w:pStyle w:val="Normal"/>
              <w:widowControl/>
              <w:bidi w:val="0"/>
              <w:spacing w:lineRule="atLeast" w:line="300" w:before="60" w:after="60"/>
              <w:rPr/>
            </w:pPr>
            <w:r>
              <w:rPr/>
              <w:object w:dxaOrig="3163" w:dyaOrig="2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6pt;height:79.45pt" filled="f" o:ole="">
                  <v:imagedata r:id="rId5" o:title=""/>
                </v:shape>
                <o:OLEObject Type="Embed" ProgID="" ShapeID="ole_rId4" DrawAspect="Content" ObjectID="_190209480" r:id="rId4"/>
              </w:object>
            </w:r>
          </w:p>
        </w:tc>
        <w:tc>
          <w:tcPr>
            <w:tcW w:w="6804" w:type="dxa"/>
            <w:gridSpan w:val="3"/>
            <w:tcBorders/>
          </w:tcPr>
          <w:p>
            <w:pPr>
              <w:pStyle w:val="Normal"/>
              <w:spacing w:before="60" w:after="60"/>
              <w:ind w:right="2198" w:hanging="0"/>
              <w:rPr/>
            </w:pPr>
            <w:r>
              <w:rPr/>
              <w:t>Das nach dem Gerätesicherheitsgesetz vergebene GS-Zeichen dokumentiert die Einhaltung sicherheitstechnischer und ergonomischer Anforderungen einschließlich der Überprüfung der Darstellungsqualität des Bildschirmes (z.B. Leuchtdichten, Kontraste, Zeichendarstellung und Flimmerfreiheit).</w:t>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CE-Zeichen angebracht?</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9" w:name="__Fieldmark__36_2766039592"/>
            <w:bookmarkStart w:id="30" w:name="__Fieldmark__36_2766039592"/>
            <w:bookmarkEnd w:id="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1" w:name="__Fieldmark__37_2766039592"/>
            <w:bookmarkStart w:id="32" w:name="__Fieldmark__37_2766039592"/>
            <w:bookmarkEnd w:id="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lang w:val="en-US" w:eastAsia="en-US" w:bidi="or"/>
        </w:rPr>
      </w:pPr>
      <w:r>
        <w:rPr>
          <w:lang w:val="en-US" w:eastAsia="en-US" w:bidi="or"/>
        </w:rPr>
        <w:drawing>
          <wp:anchor behindDoc="0" distT="0" distB="0" distL="114935" distR="114935" simplePos="0" locked="0" layoutInCell="0" allowOverlap="1" relativeHeight="48">
            <wp:simplePos x="0" y="0"/>
            <wp:positionH relativeFrom="column">
              <wp:posOffset>2628265</wp:posOffset>
            </wp:positionH>
            <wp:positionV relativeFrom="paragraph">
              <wp:posOffset>1296035</wp:posOffset>
            </wp:positionV>
            <wp:extent cx="1438275" cy="1152525"/>
            <wp:effectExtent l="0" t="0" r="0" b="0"/>
            <wp:wrapNone/>
            <wp:docPr id="3" name="TCO06_Media_Displ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O06_Media_Displays" descr=""/>
                    <pic:cNvPicPr>
                      <a:picLocks noChangeAspect="1" noChangeArrowheads="1"/>
                    </pic:cNvPicPr>
                  </pic:nvPicPr>
                  <pic:blipFill>
                    <a:blip r:embed="rId6"/>
                    <a:srcRect l="-13" t="-17" r="-13" b="-17"/>
                    <a:stretch>
                      <a:fillRect/>
                    </a:stretch>
                  </pic:blipFill>
                  <pic:spPr bwMode="auto">
                    <a:xfrm>
                      <a:off x="0" y="0"/>
                      <a:ext cx="1438275" cy="1152525"/>
                    </a:xfrm>
                    <a:prstGeom prst="rect">
                      <a:avLst/>
                    </a:prstGeom>
                  </pic:spPr>
                </pic:pic>
              </a:graphicData>
            </a:graphic>
          </wp:anchor>
        </w:drawing>
      </w:r>
    </w:p>
    <w:tbl>
      <w:tblPr>
        <w:tblW w:w="9710" w:type="dxa"/>
        <w:jc w:val="left"/>
        <w:tblInd w:w="-71" w:type="dxa"/>
        <w:tblLayout w:type="fixed"/>
        <w:tblCellMar>
          <w:top w:w="0" w:type="dxa"/>
          <w:left w:w="70" w:type="dxa"/>
          <w:bottom w:w="0" w:type="dxa"/>
          <w:right w:w="70" w:type="dxa"/>
        </w:tblCellMar>
      </w:tblPr>
      <w:tblGrid>
        <w:gridCol w:w="638"/>
        <w:gridCol w:w="2552"/>
        <w:gridCol w:w="142"/>
        <w:gridCol w:w="165"/>
        <w:gridCol w:w="3945"/>
        <w:gridCol w:w="2268"/>
      </w:tblGrid>
      <w:tr>
        <w:trPr>
          <w:cantSplit w:val="true"/>
        </w:trPr>
        <w:tc>
          <w:tcPr>
            <w:tcW w:w="7442"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Besitzt der Monitor die abgebildeten Siegel? Wenn ja, welche?</w:t>
              <w:br/>
            </w:r>
            <w:r>
              <w:rPr/>
              <w:br/>
              <w:t>Mit diesen Prüfzeichen werden strahlungsarme Monitore gekennzeichne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33" w:name="__Fieldmark__40_2766039592"/>
            <w:bookmarkStart w:id="34" w:name="__Fieldmark__40_2766039592"/>
            <w:bookmarkEnd w:id="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5" w:name="__Fieldmark__41_2766039592"/>
            <w:bookmarkStart w:id="36" w:name="__Fieldmark__41_2766039592"/>
            <w:bookmarkEnd w:id="36"/>
            <w:r>
              <w:rPr/>
            </w:r>
            <w:r>
              <w:rPr/>
              <w:fldChar w:fldCharType="end"/>
            </w:r>
            <w:r>
              <w:rPr/>
              <w:t xml:space="preserve">  nein</w:t>
            </w:r>
          </w:p>
        </w:tc>
      </w:tr>
      <w:tr>
        <w:trPr>
          <w:trHeight w:val="2102" w:hRule="atLeast"/>
        </w:trPr>
        <w:tc>
          <w:tcPr>
            <w:tcW w:w="638" w:type="dxa"/>
            <w:tcBorders/>
            <w:tcMar>
              <w:left w:w="71" w:type="dxa"/>
              <w:right w:w="71" w:type="dxa"/>
            </w:tcMar>
          </w:tcPr>
          <w:p>
            <w:pPr>
              <w:pStyle w:val="Normal"/>
              <w:snapToGrid w:val="false"/>
              <w:spacing w:before="60" w:after="60"/>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margin">
                        <wp:posOffset>3364230</wp:posOffset>
                      </wp:positionH>
                      <wp:positionV relativeFrom="paragraph">
                        <wp:posOffset>914400</wp:posOffset>
                      </wp:positionV>
                      <wp:extent cx="215900" cy="147320"/>
                      <wp:effectExtent l="0" t="0" r="0" b="0"/>
                      <wp:wrapNone/>
                      <wp:docPr id="4" name=""/>
                      <a:graphic xmlns:a="http://schemas.openxmlformats.org/drawingml/2006/main">
                        <a:graphicData uri="http://schemas.microsoft.com/office/word/2010/wordprocessingShape">
                          <wps:wsp>
                            <wps:cNvSpPr/>
                            <wps:spPr>
                              <a:xfrm>
                                <a:off x="0" y="0"/>
                                <a:ext cx="21600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pt;margin-top:72pt;width:16.95pt;height:11.55pt;mso-wrap-style:none;v-text-anchor:middle;mso-position-horizontal-relative:margin">
                      <v:fill o:detectmouseclick="t" type="solid" color2="black"/>
                      <v:stroke color="#3465a4" joinstyle="round" endcap="flat"/>
                      <w10:wrap type="none"/>
                    </v:rect>
                  </w:pict>
                </mc:Fallback>
              </mc:AlternateContent>
            </w:r>
          </w:p>
        </w:tc>
        <w:tc>
          <w:tcPr>
            <w:tcW w:w="2694" w:type="dxa"/>
            <w:gridSpan w:val="2"/>
            <w:tcBorders/>
            <w:tcMar>
              <w:left w:w="71" w:type="dxa"/>
              <w:right w:w="71" w:type="dxa"/>
            </w:tcMar>
          </w:tcPr>
          <w:p>
            <w:pPr>
              <w:pStyle w:val="Normal"/>
              <w:spacing w:lineRule="auto" w:line="240" w:before="0" w:after="0"/>
              <w:rPr/>
            </w:pPr>
            <w:r>
              <w:rPr/>
              <w:br/>
            </w:r>
            <w:r>
              <w:rPr>
                <w:rFonts w:cs="Times New Roman"/>
              </w:rPr>
              <w:drawing>
                <wp:inline distT="0" distB="0" distL="0" distR="0">
                  <wp:extent cx="1524635"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34" r="-24" b="-34"/>
                          <a:stretch>
                            <a:fillRect/>
                          </a:stretch>
                        </pic:blipFill>
                        <pic:spPr bwMode="auto">
                          <a:xfrm>
                            <a:off x="0" y="0"/>
                            <a:ext cx="1524635" cy="1066800"/>
                          </a:xfrm>
                          <a:prstGeom prst="rect">
                            <a:avLst/>
                          </a:prstGeom>
                        </pic:spPr>
                      </pic:pic>
                    </a:graphicData>
                  </a:graphic>
                </wp:inline>
              </w:drawing>
            </w:r>
          </w:p>
        </w:tc>
        <w:tc>
          <w:tcPr>
            <w:tcW w:w="165" w:type="dxa"/>
            <w:tcBorders/>
            <w:tcMar>
              <w:left w:w="71" w:type="dxa"/>
              <w:right w:w="71" w:type="dxa"/>
            </w:tcMar>
          </w:tcPr>
          <w:p>
            <w:pPr>
              <w:pStyle w:val="Normal"/>
              <w:spacing w:before="60" w:after="60"/>
              <w:jc w:val="center"/>
              <w:rPr>
                <w:sz w:val="16"/>
              </w:rPr>
            </w:pPr>
            <w:r>
              <w:rPr>
                <w:sz w:val="16"/>
              </w:rPr>
              <w:br/>
            </w:r>
          </w:p>
        </w:tc>
        <w:tc>
          <w:tcPr>
            <w:tcW w:w="3945" w:type="dxa"/>
            <w:tcBorders/>
            <w:tcMar>
              <w:left w:w="71" w:type="dxa"/>
              <w:right w:w="71" w:type="dxa"/>
            </w:tcMar>
          </w:tcPr>
          <w:p>
            <w:pPr>
              <w:pStyle w:val="Normal"/>
              <w:snapToGrid w:val="false"/>
              <w:spacing w:before="60" w:after="60"/>
              <w:jc w:val="center"/>
              <w:rPr/>
            </w:pPr>
            <w:r>
              <w:rPr/>
            </w:r>
          </w:p>
          <w:p>
            <w:pPr>
              <w:pStyle w:val="Normal"/>
              <w:spacing w:before="60" w:after="60"/>
              <w:jc w:val="center"/>
              <w:rPr/>
            </w:pPr>
            <w:r>
              <w:rPr/>
            </w:r>
          </w:p>
        </w:tc>
        <w:tc>
          <w:tcPr>
            <w:tcW w:w="2268" w:type="dxa"/>
            <w:tcBorders/>
            <w:tcMar>
              <w:left w:w="0" w:type="dxa"/>
              <w:right w:w="0" w:type="dxa"/>
            </w:tcMar>
          </w:tcPr>
          <w:p>
            <w:pPr>
              <w:pStyle w:val="Normal"/>
              <w:snapToGrid w:val="false"/>
              <w:spacing w:before="60" w:after="60"/>
              <w:rPr/>
            </w:pPr>
            <w:r>
              <w:rPr/>
            </w:r>
          </w:p>
        </w:tc>
      </w:tr>
      <w:tr>
        <w:trPr/>
        <w:tc>
          <w:tcPr>
            <w:tcW w:w="638" w:type="dxa"/>
            <w:tcBorders/>
            <w:tcMar>
              <w:left w:w="71" w:type="dxa"/>
              <w:right w:w="71" w:type="dxa"/>
            </w:tcMar>
          </w:tcPr>
          <w:p>
            <w:pPr>
              <w:pStyle w:val="Normal"/>
              <w:snapToGrid w:val="false"/>
              <w:spacing w:before="60" w:after="60"/>
              <w:rPr/>
            </w:pPr>
            <w:r>
              <w:rPr/>
            </w:r>
          </w:p>
        </w:tc>
        <w:tc>
          <w:tcPr>
            <w:tcW w:w="2694" w:type="dxa"/>
            <w:gridSpan w:val="2"/>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7" w:name="__Fieldmark__42_2766039592"/>
            <w:bookmarkStart w:id="38" w:name="__Fieldmark__42_2766039592"/>
            <w:bookmarkEnd w:id="38"/>
            <w:r>
              <w:rPr/>
            </w:r>
            <w:r>
              <w:rPr/>
              <w:fldChar w:fldCharType="end"/>
            </w:r>
            <w:r>
              <w:rPr/>
              <w:t xml:space="preserve">   vorhanden</w:t>
            </w:r>
          </w:p>
        </w:tc>
        <w:tc>
          <w:tcPr>
            <w:tcW w:w="165" w:type="dxa"/>
            <w:tcBorders/>
            <w:tcMar>
              <w:left w:w="71" w:type="dxa"/>
              <w:right w:w="71" w:type="dxa"/>
            </w:tcMar>
          </w:tcPr>
          <w:p>
            <w:pPr>
              <w:pStyle w:val="Normal"/>
              <w:snapToGrid w:val="false"/>
              <w:spacing w:before="60" w:after="60"/>
              <w:jc w:val="center"/>
              <w:rPr/>
            </w:pPr>
            <w:r>
              <w:rPr/>
            </w:r>
          </w:p>
        </w:tc>
        <w:tc>
          <w:tcPr>
            <w:tcW w:w="3945" w:type="dxa"/>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9" w:name="__Fieldmark__43_2766039592"/>
            <w:bookmarkStart w:id="40" w:name="__Fieldmark__43_2766039592"/>
            <w:bookmarkEnd w:id="40"/>
            <w:r>
              <w:rPr/>
            </w:r>
            <w:r>
              <w:rPr/>
              <w:fldChar w:fldCharType="end"/>
            </w:r>
            <w:r>
              <w:rPr/>
              <w:t xml:space="preserve">   vorhanden</w:t>
            </w:r>
          </w:p>
        </w:tc>
        <w:tc>
          <w:tcPr>
            <w:tcW w:w="2268"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4"/>
            <w:tcBorders>
              <w:bottom w:val="single" w:sz="4" w:space="0" w:color="000000"/>
            </w:tcBorders>
          </w:tcPr>
          <w:p>
            <w:pPr>
              <w:pStyle w:val="Normal"/>
              <w:spacing w:before="60" w:after="6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4"/>
            <w:tcBorders>
              <w:top w:val="single" w:sz="4" w:space="0" w:color="000000"/>
              <w:bottom w:val="single" w:sz="4" w:space="0" w:color="000000"/>
            </w:tcBorders>
          </w:tcPr>
          <w:p>
            <w:pPr>
              <w:pStyle w:val="Normal"/>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pPr>
      <w:r>
        <w:rPr/>
        <w:t>3. Aufstellung des Bildschirms</w:t>
      </w:r>
    </w:p>
    <w:p>
      <w:pPr>
        <w:pStyle w:val="Heading1"/>
        <w:numPr>
          <w:ilvl w:val="0"/>
          <w:numId w:val="0"/>
        </w:numPr>
        <w:spacing w:lineRule="auto" w:line="240" w:before="0" w:after="0"/>
        <w:ind w:left="0" w:hanging="0"/>
        <w:rPr>
          <w:b w:val="false"/>
          <w:b w:val="false"/>
          <w:bCs w:val="false"/>
          <w:sz w:val="22"/>
          <w:szCs w:val="22"/>
        </w:rPr>
      </w:pPr>
      <w:r>
        <w:rPr>
          <w:b w:val="false"/>
          <w:bCs w:val="false"/>
          <w:sz w:val="22"/>
          <w:szCs w:val="22"/>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er Sehabstand “Auge-Bildschirm” mindestens 50 cm (bei 15-Zoll-Monitor)? </w:t>
              <w:br/>
              <w:br/>
            </w:r>
            <w:r>
              <w:rPr/>
              <w:t xml:space="preserve">Bei größeren Monitoren wird ein Sehabstand von ca. 70 cm </w:t>
              <w:br/>
              <w:t>(bei 19-Zoll-Monitor) und mehr empfohl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1" w:name="__Fieldmark__46_2766039592"/>
            <w:bookmarkStart w:id="42" w:name="__Fieldmark__46_2766039592"/>
            <w:bookmarkEnd w:id="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3" w:name="__Fieldmark__47_2766039592"/>
            <w:bookmarkStart w:id="44" w:name="__Fieldmark__47_2766039592"/>
            <w:bookmarkEnd w:id="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Contents1"/>
              <w:tabs>
                <w:tab w:val="clear" w:pos="567"/>
                <w:tab w:val="clear" w:pos="9639"/>
              </w:tabs>
              <w:spacing w:before="60" w:after="0"/>
              <w:rPr/>
            </w:pPr>
            <w:r>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oberste Bildschirmzeile in Augenhöhe oder etwas darunte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5" w:name="__Fieldmark__50_2766039592"/>
            <w:bookmarkStart w:id="46" w:name="__Fieldmark__50_2766039592"/>
            <w:bookmarkEnd w:id="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7" w:name="__Fieldmark__51_2766039592"/>
            <w:bookmarkStart w:id="48" w:name="__Fieldmark__51_2766039592"/>
            <w:bookmarkEnd w:id="48"/>
            <w:r>
              <w:rPr/>
            </w:r>
            <w:r>
              <w:rPr/>
              <w:fldChar w:fldCharType="end"/>
            </w:r>
            <w:r>
              <w:rPr/>
              <w:t xml:space="preserve">  nein</w:t>
            </w:r>
          </w:p>
        </w:tc>
      </w:tr>
      <w:tr>
        <w:trPr>
          <w:cantSplit w:val="true"/>
        </w:trPr>
        <w:tc>
          <w:tcPr>
            <w:tcW w:w="3190" w:type="dxa"/>
            <w:tcBorders/>
            <w:vAlign w:val="bottom"/>
          </w:tcPr>
          <w:p>
            <w:pPr>
              <w:pStyle w:val="Normal"/>
              <w:spacing w:before="60" w:after="0"/>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4. Anordnung des Bildschirmarbeitsplatze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1843"/>
        <w:gridCol w:w="425"/>
      </w:tblGrid>
      <w:tr>
        <w:trPr>
          <w:cantSplit w:val="true"/>
        </w:trPr>
        <w:tc>
          <w:tcPr>
            <w:tcW w:w="7442"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Blickrichtung zum Bildschirm parallel zur Fensterfront?</w:t>
              <w:br/>
            </w:r>
            <w:r>
              <w:rPr/>
              <w:br/>
              <w:t>Falls zwei Fensterfronten über Eck existieren, sollte das Tageslicht an den Fenstern in Blickrichtung bzw. im Rücken durch Jalousien, Lamellenstores oder Stellwände gedämpft werden.</w:t>
            </w:r>
          </w:p>
        </w:tc>
        <w:tc>
          <w:tcPr>
            <w:tcW w:w="2268"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9" w:name="__Fieldmark__54_2766039592"/>
            <w:bookmarkStart w:id="50" w:name="__Fieldmark__54_2766039592"/>
            <w:bookmarkEnd w:id="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1" w:name="__Fieldmark__55_2766039592"/>
            <w:bookmarkStart w:id="52" w:name="__Fieldmark__55_2766039592"/>
            <w:bookmarkEnd w:id="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8647" w:type="dxa"/>
            <w:gridSpan w:val="3"/>
            <w:tcBorders/>
          </w:tcPr>
          <w:p>
            <w:pPr>
              <w:pStyle w:val="Normal"/>
              <w:widowControl/>
              <w:bidi w:val="0"/>
              <w:spacing w:lineRule="atLeast" w:line="300" w:before="60" w:after="60"/>
              <w:rPr/>
            </w:pPr>
            <w:r>
              <w:rPr/>
              <w:drawing>
                <wp:inline distT="0" distB="0" distL="0" distR="0">
                  <wp:extent cx="511937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1" r="-7" b="-21"/>
                          <a:stretch>
                            <a:fillRect/>
                          </a:stretch>
                        </pic:blipFill>
                        <pic:spPr bwMode="auto">
                          <a:xfrm>
                            <a:off x="0" y="0"/>
                            <a:ext cx="5119370" cy="1730375"/>
                          </a:xfrm>
                          <a:prstGeom prst="rect">
                            <a:avLst/>
                          </a:prstGeom>
                        </pic:spPr>
                      </pic:pic>
                    </a:graphicData>
                  </a:graphic>
                </wp:inline>
              </w:drawing>
            </w:r>
          </w:p>
        </w:tc>
        <w:tc>
          <w:tcPr>
            <w:tcW w:w="425"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ie Blickrichtung zum Bildschirm parallel zu den Leuchtbändern? </w:t>
              <w:br/>
              <w:br/>
            </w:r>
            <w:r>
              <w:rPr/>
              <w:t>Siehe Abbildung bei Frage 11.</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3" w:name="__Fieldmark__58_2766039592"/>
            <w:bookmarkStart w:id="54" w:name="__Fieldmark__58_2766039592"/>
            <w:bookmarkEnd w:id="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5" w:name="__Fieldmark__59_2766039592"/>
            <w:bookmarkStart w:id="56" w:name="__Fieldmark__59_2766039592"/>
            <w:bookmarkEnd w:id="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Kontraste in der nahen Umgebung des Arbeitsplatzes ausgeglichen? </w:t>
            </w:r>
            <w:r>
              <w:rPr/>
              <w:br/>
              <w:t xml:space="preserve">Beurteilen Sie die Helligkeitsunterschiede zwischen Arbeitsmitteln (Monitor, Tastatur, Vorlagen, ...), Mobiliar und unmittelbarer Umgebung (Wände, Fenster)! </w:t>
              <w:br/>
              <w:t>Die Kontraste sind z.B. dann nicht ausgeglichen, wenn der Monitor unmittelbar vor einem Fenster ste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7" w:name="__Fieldmark__62_2766039592"/>
            <w:bookmarkStart w:id="58" w:name="__Fieldmark__62_2766039592"/>
            <w:bookmarkEnd w:id="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9" w:name="__Fieldmark__63_2766039592"/>
            <w:bookmarkStart w:id="60" w:name="__Fieldmark__63_2766039592"/>
            <w:bookmarkEnd w:id="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erden zur Tageslichtdämpfung Jalousien, Rollos oder Vorhänge genutzt?</w:t>
            </w:r>
            <w:r>
              <w:rPr/>
              <w:br/>
              <w:br/>
              <w:t>Jalousien, Rollos und Vorhänge verhindern Blendungen, vermindern Reflexe auf dem Bildschirm und verringern die Aufheizung des Raumes durch Sonneneinstrah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1" w:name="__Fieldmark__66_2766039592"/>
            <w:bookmarkStart w:id="62" w:name="__Fieldmark__66_2766039592"/>
            <w:bookmarkEnd w:id="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3" w:name="__Fieldmark__67_2766039592"/>
            <w:bookmarkStart w:id="64" w:name="__Fieldmark__67_2766039592"/>
            <w:bookmarkEnd w:id="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Treten auf dem Bildschirm Spiegelungen auf?</w:t>
              <w:br/>
              <w:br/>
              <w:t xml:space="preserve">falls ja, wodurch: </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5" w:name="__Fieldmark__71_2766039592"/>
            <w:bookmarkStart w:id="66" w:name="__Fieldmark__71_2766039592"/>
            <w:bookmarkEnd w:id="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7" w:name="__Fieldmark__72_2766039592"/>
            <w:bookmarkStart w:id="68" w:name="__Fieldmark__72_2766039592"/>
            <w:bookmarkEnd w:id="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ind nur Leuchtkörper gleicher Lichtfarbe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9" w:name="__Fieldmark__75_2766039592"/>
            <w:bookmarkStart w:id="70" w:name="__Fieldmark__75_2766039592"/>
            <w:bookmarkEnd w:id="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1" w:name="__Fieldmark__76_2766039592"/>
            <w:bookmarkStart w:id="72" w:name="__Fieldmark__76_2766039592"/>
            <w:bookmarkEnd w:id="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5. Tastatu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astatur frei aufstellbar?</w:t>
            </w:r>
            <w:r>
              <w:rPr/>
              <w:br/>
              <w:br/>
              <w:t>Die Tastatur sollte eine vom Bildschirm getrennte Einheit sein, die man auf dem Tisch beliebig anordnen kan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3" w:name="__Fieldmark__79_2766039592"/>
            <w:bookmarkStart w:id="74" w:name="__Fieldmark__79_2766039592"/>
            <w:bookmarkEnd w:id="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5" w:name="__Fieldmark__80_2766039592"/>
            <w:bookmarkStart w:id="76" w:name="__Fieldmark__80_2766039592"/>
            <w:bookmarkEnd w:id="7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Liegt die Bauhöhe der mittleren Buchstabenreihe (A ... Ä) maximal 3 cm über dem Tisch? </w:t>
            </w:r>
            <w:r>
              <w:rPr/>
              <w:br/>
              <w:br/>
              <w:t>Siehe Abbildung bei Frage 18. Messen Sie bei der üblich eingestellten Neigung der Tastatu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7" w:name="__Fieldmark__83_2766039592"/>
            <w:bookmarkStart w:id="78" w:name="__Fieldmark__83_2766039592"/>
            <w:bookmarkEnd w:id="7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9" w:name="__Fieldmark__84_2766039592"/>
            <w:bookmarkStart w:id="80" w:name="__Fieldmark__84_2766039592"/>
            <w:bookmarkEnd w:id="8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3117"/>
        <w:gridCol w:w="1135"/>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vor der Tastatur eine Handauflagefläche von mindestens 5 bis 10 cm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1" w:name="__Fieldmark__87_2766039592"/>
            <w:bookmarkStart w:id="82" w:name="__Fieldmark__87_2766039592"/>
            <w:bookmarkEnd w:id="8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3" w:name="__Fieldmark__88_2766039592"/>
            <w:bookmarkStart w:id="84" w:name="__Fieldmark__88_2766039592"/>
            <w:bookmarkEnd w:id="8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5669" w:type="dxa"/>
            <w:gridSpan w:val="2"/>
            <w:tcBorders/>
          </w:tcPr>
          <w:p>
            <w:pPr>
              <w:pStyle w:val="Normal"/>
              <w:widowControl/>
              <w:bidi w:val="0"/>
              <w:spacing w:lineRule="atLeast" w:line="300" w:before="60" w:after="60"/>
              <w:rPr/>
            </w:pPr>
            <w:r>
              <w:rPr/>
              <w:drawing>
                <wp:inline distT="0" distB="0" distL="0" distR="0">
                  <wp:extent cx="2833370" cy="1306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27" r="-13" b="-27"/>
                          <a:stretch>
                            <a:fillRect/>
                          </a:stretch>
                        </pic:blipFill>
                        <pic:spPr bwMode="auto">
                          <a:xfrm>
                            <a:off x="0" y="0"/>
                            <a:ext cx="2833370" cy="1306195"/>
                          </a:xfrm>
                          <a:prstGeom prst="rect">
                            <a:avLst/>
                          </a:prstGeom>
                        </pic:spPr>
                      </pic:pic>
                    </a:graphicData>
                  </a:graphic>
                </wp:inline>
              </w:drawing>
            </w:r>
          </w:p>
        </w:tc>
        <w:tc>
          <w:tcPr>
            <w:tcW w:w="3403"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6. Mau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Maus gut in der Hand?</w:t>
              <w:br/>
            </w:r>
            <w:r>
              <w:rPr/>
              <w:br/>
              <w:t>Bei der Nutzung der Maus sollte der Handballen oder die Handkante auf dem Tisch bzw. der Mausunterlage aufliegen. Gleichzeitig müssen die Maustasten leicht (ohne Verkrampfung der Hand oder Finger) zu bedienen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5" w:name="__Fieldmark__91_2766039592"/>
            <w:bookmarkStart w:id="86" w:name="__Fieldmark__91_2766039592"/>
            <w:bookmarkEnd w:id="8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7" w:name="__Fieldmark__92_2766039592"/>
            <w:bookmarkStart w:id="88" w:name="__Fieldmark__92_2766039592"/>
            <w:bookmarkEnd w:id="8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Ermöglicht das Mauskabel ein ungehindertes Bewegen der Maus?</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9" w:name="__Fieldmark__95_2766039592"/>
            <w:bookmarkStart w:id="90" w:name="__Fieldmark__95_2766039592"/>
            <w:bookmarkEnd w:id="9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1" w:name="__Fieldmark__96_2766039592"/>
            <w:bookmarkStart w:id="92" w:name="__Fieldmark__96_2766039592"/>
            <w:bookmarkEnd w:id="9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br w:type="page"/>
      </w: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finden sich Maus und Unterlage im kleinen Greifraum </w:t>
              <w:br/>
              <w:t>(max. 30 cm ab Tischvorderkante)?</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3" w:name="__Fieldmark__99_2766039592"/>
            <w:bookmarkStart w:id="94" w:name="__Fieldmark__99_2766039592"/>
            <w:bookmarkEnd w:id="9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5" w:name="__Fieldmark__100_2766039592"/>
            <w:bookmarkStart w:id="96" w:name="__Fieldmark__100_2766039592"/>
            <w:bookmarkEnd w:id="9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7. Manuskripthalte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n Manuskripthalter? </w:t>
            </w:r>
            <w:r>
              <w:rPr/>
              <w:br/>
              <w:br/>
              <w:t>Ein Manuskripthalter wird benötigt, wenn während der Bildschirmarbeit häufig von Papiervorlagen gelesen wird.</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7" w:name="__Fieldmark__103_2766039592"/>
            <w:bookmarkStart w:id="98" w:name="__Fieldmark__103_2766039592"/>
            <w:bookmarkEnd w:id="9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9" w:name="__Fieldmark__104_2766039592"/>
            <w:bookmarkStart w:id="100" w:name="__Fieldmark__104_2766039592"/>
            <w:bookmarkEnd w:id="100"/>
            <w:r>
              <w:rPr/>
            </w:r>
            <w:r>
              <w:rPr/>
              <w:fldChar w:fldCharType="end"/>
            </w:r>
            <w:r>
              <w:rPr/>
              <w:t xml:space="preserve">  nein</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579 \r \h </w:instrText>
            </w:r>
            <w:r>
              <w:rPr>
                <w:b/>
              </w:rPr>
              <w:fldChar w:fldCharType="separate"/>
            </w:r>
            <w:r>
              <w:rPr>
                <w:b/>
              </w:rPr>
              <w:t>25</w:t>
            </w:r>
            <w:r>
              <w:rPr>
                <w:b/>
              </w:rPr>
              <w:fldChar w:fldCharType="end"/>
            </w:r>
            <w:r>
              <w:rPr>
                <w:b/>
              </w:rPr>
              <w:tab/>
              <w:t xml:space="preserve">Frage </w:t>
            </w:r>
            <w:r>
              <w:rPr>
                <w:b/>
              </w:rPr>
              <w:fldChar w:fldCharType="begin"/>
            </w:r>
            <w:r>
              <w:rPr>
                <w:b/>
              </w:rPr>
              <w:instrText xml:space="preserve"> REF _Ref5788619 \r \h </w:instrText>
            </w:r>
            <w:r>
              <w:rPr>
                <w:b/>
              </w:rPr>
              <w:fldChar w:fldCharType="separate"/>
            </w:r>
            <w:r>
              <w:rPr>
                <w:b/>
              </w:rPr>
              <w:t>27</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01" w:name="_Ref5788579"/>
            <w:r>
              <w:rPr>
                <w:b/>
              </w:rPr>
              <w:t>Steht Ihnen ein stabiler Manuskripthalter zur Verfügung?</w:t>
            </w:r>
            <w:bookmarkEnd w:id="101"/>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2" w:name="__Fieldmark__105_2766039592"/>
            <w:bookmarkStart w:id="103" w:name="__Fieldmark__105_2766039592"/>
            <w:bookmarkEnd w:id="10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4" w:name="__Fieldmark__106_2766039592"/>
            <w:bookmarkStart w:id="105" w:name="__Fieldmark__106_2766039592"/>
            <w:bookmarkEnd w:id="10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teht der Manuskripthalter neben dem Monitor?</w:t>
              <w:br/>
            </w:r>
            <w:r>
              <w:rPr/>
              <w:br/>
              <w:t>Der Manuskripthalter sollte nah am Monitor stehen und die Distanz “Auge-Manuskript” sollte gleich der “Auge-Bildschirm”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6" w:name="__Fieldmark__109_2766039592"/>
            <w:bookmarkStart w:id="107" w:name="__Fieldmark__109_2766039592"/>
            <w:bookmarkEnd w:id="10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8" w:name="__Fieldmark__110_2766039592"/>
            <w:bookmarkStart w:id="109" w:name="__Fieldmark__110_2766039592"/>
            <w:bookmarkEnd w:id="10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8. Arbeitstisch</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bookmarkStart w:id="110" w:name="_Ref5788619"/>
            <w:r>
              <w:rPr>
                <w:b/>
              </w:rPr>
              <w:t>Arbeiten Sie an einem höhenverstellbaren Tisch?</w:t>
            </w:r>
            <w:bookmarkEnd w:id="11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1" w:name="__Fieldmark__113_2766039592"/>
            <w:bookmarkStart w:id="112" w:name="__Fieldmark__113_2766039592"/>
            <w:bookmarkEnd w:id="11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3" w:name="__Fieldmark__114_2766039592"/>
            <w:bookmarkStart w:id="114" w:name="__Fieldmark__114_2766039592"/>
            <w:bookmarkEnd w:id="114"/>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669 \n \h </w:instrText>
            </w:r>
            <w:r>
              <w:rPr>
                <w:b/>
              </w:rPr>
              <w:fldChar w:fldCharType="separate"/>
            </w:r>
            <w:r>
              <w:rPr>
                <w:b/>
              </w:rPr>
              <w:t>28</w:t>
            </w:r>
            <w:r>
              <w:rPr>
                <w:b/>
              </w:rPr>
              <w:fldChar w:fldCharType="end"/>
            </w:r>
            <w:r>
              <w:rPr>
                <w:b/>
              </w:rPr>
              <w:tab/>
              <w:t xml:space="preserve">Frage </w:t>
            </w:r>
            <w:r>
              <w:rPr>
                <w:b/>
              </w:rPr>
              <w:fldChar w:fldCharType="begin"/>
            </w:r>
            <w:r>
              <w:rPr>
                <w:b/>
              </w:rPr>
              <w:instrText xml:space="preserve"> REF _Ref5788684 \n \h </w:instrText>
            </w:r>
            <w:r>
              <w:rPr>
                <w:b/>
              </w:rPr>
              <w:fldChar w:fldCharType="separate"/>
            </w:r>
            <w:r>
              <w:rPr>
                <w:b/>
              </w:rPr>
              <w:t>29</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127"/>
        <w:gridCol w:w="425"/>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bookmarkStart w:id="115" w:name="_Ref5788669"/>
            <w:r>
              <w:rPr>
                <w:b/>
              </w:rPr>
              <w:t xml:space="preserve">Ist der Tisch auf Ihre Körpergröße eingestellt? </w:t>
              <w:br/>
            </w:r>
            <w:r>
              <w:rPr/>
              <w:br/>
              <w:t>So erreichen Sie die richtige Tischhöhe:</w:t>
            </w:r>
            <w:bookmarkEnd w:id="115"/>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6" w:name="__Fieldmark__115_2766039592"/>
            <w:bookmarkStart w:id="117" w:name="__Fieldmark__115_2766039592"/>
            <w:bookmarkEnd w:id="11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8" w:name="__Fieldmark__116_2766039592"/>
            <w:bookmarkStart w:id="119" w:name="__Fieldmark__116_2766039592"/>
            <w:bookmarkEnd w:id="119"/>
            <w:r>
              <w:rPr/>
            </w:r>
            <w:r>
              <w:rPr/>
              <w:fldChar w:fldCharType="end"/>
            </w:r>
            <w:r>
              <w:rPr/>
              <w:t xml:space="preserve">  nein</w:t>
            </w:r>
          </w:p>
        </w:tc>
      </w:tr>
      <w:tr>
        <w:trPr/>
        <w:tc>
          <w:tcPr>
            <w:tcW w:w="638" w:type="dxa"/>
            <w:tcBorders/>
            <w:tcMar>
              <w:left w:w="71" w:type="dxa"/>
              <w:right w:w="71" w:type="dxa"/>
            </w:tcMar>
          </w:tcPr>
          <w:p>
            <w:pPr>
              <w:pStyle w:val="Normal"/>
              <w:snapToGrid w:val="false"/>
              <w:spacing w:before="60" w:after="60"/>
              <w:rPr>
                <w:sz w:val="16"/>
              </w:rPr>
            </w:pPr>
            <w:r>
              <w:rPr>
                <w:sz w:val="16"/>
              </w:rPr>
            </w:r>
          </w:p>
        </w:tc>
        <w:tc>
          <w:tcPr>
            <w:tcW w:w="2127" w:type="dxa"/>
            <w:tcBorders/>
            <w:tcMar>
              <w:left w:w="71" w:type="dxa"/>
              <w:right w:w="71" w:type="dxa"/>
            </w:tcMar>
          </w:tcPr>
          <w:p>
            <w:pPr>
              <w:pStyle w:val="Normal"/>
              <w:widowControl/>
              <w:bidi w:val="0"/>
              <w:spacing w:lineRule="atLeast" w:line="300" w:before="60" w:after="60"/>
              <w:rPr/>
            </w:pPr>
            <w:r>
              <w:rPr/>
              <w:drawing>
                <wp:inline distT="0" distB="0" distL="0" distR="0">
                  <wp:extent cx="1125855" cy="1191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30" r="-32" b="-30"/>
                          <a:stretch>
                            <a:fillRect/>
                          </a:stretch>
                        </pic:blipFill>
                        <pic:spPr bwMode="auto">
                          <a:xfrm>
                            <a:off x="0" y="0"/>
                            <a:ext cx="1125855" cy="1191895"/>
                          </a:xfrm>
                          <a:prstGeom prst="rect">
                            <a:avLst/>
                          </a:prstGeom>
                        </pic:spPr>
                      </pic:pic>
                    </a:graphicData>
                  </a:graphic>
                </wp:inline>
              </w:drawing>
            </w:r>
          </w:p>
        </w:tc>
        <w:tc>
          <w:tcPr>
            <w:tcW w:w="4677" w:type="dxa"/>
            <w:gridSpan w:val="2"/>
            <w:tcBorders/>
            <w:tcMar>
              <w:left w:w="71" w:type="dxa"/>
              <w:right w:w="71" w:type="dxa"/>
            </w:tcMar>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i/>
              </w:rPr>
              <w:t>Höhe des Tisches einstellen:</w:t>
              <w:br/>
            </w:r>
            <w:r>
              <w:rPr>
                <w:i/>
                <w:u w:val="single"/>
              </w:rPr>
              <w:t>Ober- und Unterarm</w:t>
            </w:r>
            <w:r>
              <w:rPr/>
              <w:t xml:space="preserve"> bilden einen Winkel von ca. 90°, während die Hände auf dem Tisch aufliegen.</w:t>
            </w:r>
          </w:p>
        </w:tc>
        <w:tc>
          <w:tcPr>
            <w:tcW w:w="2268" w:type="dxa"/>
            <w:tcBorders/>
            <w:tcMar>
              <w:left w:w="71" w:type="dxa"/>
              <w:right w:w="71"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20" w:name="_Ref5788684"/>
            <w:r>
              <w:rPr>
                <w:b/>
              </w:rPr>
              <w:t>Ist der Tisch, bei nicht höhenverstellbaren Tischen 72 cm, bei höhenverstellbaren Tischen 68 - 76 cm hoch?</w:t>
            </w:r>
            <w:bookmarkEnd w:id="12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1" w:name="__Fieldmark__119_2766039592"/>
            <w:bookmarkStart w:id="122" w:name="__Fieldmark__119_2766039592"/>
            <w:bookmarkEnd w:id="1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3" w:name="__Fieldmark__120_2766039592"/>
            <w:bookmarkStart w:id="124" w:name="__Fieldmark__120_2766039592"/>
            <w:bookmarkEnd w:id="1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1"/>
        <w:gridCol w:w="2269"/>
      </w:tblGrid>
      <w:tr>
        <w:trPr>
          <w:cantSplit w:val="true"/>
        </w:trPr>
        <w:tc>
          <w:tcPr>
            <w:tcW w:w="7441"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Beträgt die Tischbreite mindestens 160 cm?</w:t>
            </w:r>
          </w:p>
        </w:tc>
        <w:tc>
          <w:tcPr>
            <w:tcW w:w="2269"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5" w:name="__Fieldmark__123_2766039592"/>
            <w:bookmarkStart w:id="126" w:name="__Fieldmark__123_2766039592"/>
            <w:bookmarkEnd w:id="1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7" w:name="__Fieldmark__124_2766039592"/>
            <w:bookmarkStart w:id="128" w:name="__Fieldmark__124_2766039592"/>
            <w:bookmarkEnd w:id="128"/>
            <w:r>
              <w:rPr/>
            </w:r>
            <w:r>
              <w:rPr/>
              <w:fldChar w:fldCharType="end"/>
            </w:r>
            <w:r>
              <w:rPr/>
              <w:t xml:space="preserve">  nein</w:t>
            </w:r>
          </w:p>
        </w:tc>
      </w:tr>
      <w:tr>
        <w:trPr>
          <w:cantSplit w:val="true"/>
        </w:trPr>
        <w:tc>
          <w:tcPr>
            <w:tcW w:w="638" w:type="dxa"/>
            <w:tcBorders/>
            <w:tcMar>
              <w:left w:w="71" w:type="dxa"/>
              <w:right w:w="71" w:type="dxa"/>
            </w:tcMar>
          </w:tcPr>
          <w:p>
            <w:pPr>
              <w:pStyle w:val="Normal"/>
              <w:snapToGrid w:val="false"/>
              <w:spacing w:before="60" w:after="60"/>
              <w:rPr/>
            </w:pPr>
            <w:r>
              <w:rPr/>
            </w:r>
          </w:p>
        </w:tc>
        <w:tc>
          <w:tcPr>
            <w:tcW w:w="6803" w:type="dxa"/>
            <w:gridSpan w:val="2"/>
            <w:tcBorders/>
            <w:tcMar>
              <w:left w:w="71" w:type="dxa"/>
              <w:right w:w="71" w:type="dxa"/>
            </w:tcMar>
          </w:tcPr>
          <w:p>
            <w:pPr>
              <w:pStyle w:val="Normal"/>
              <w:widowControl/>
              <w:bidi w:val="0"/>
              <w:spacing w:lineRule="atLeast" w:line="300" w:before="60" w:after="60"/>
              <w:rPr/>
            </w:pPr>
            <w:r>
              <w:rPr/>
              <w:drawing>
                <wp:inline distT="0" distB="0" distL="0" distR="0">
                  <wp:extent cx="2009140" cy="922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39" r="-18" b="-39"/>
                          <a:stretch>
                            <a:fillRect/>
                          </a:stretch>
                        </pic:blipFill>
                        <pic:spPr bwMode="auto">
                          <a:xfrm>
                            <a:off x="0" y="0"/>
                            <a:ext cx="2009140" cy="922020"/>
                          </a:xfrm>
                          <a:prstGeom prst="rect">
                            <a:avLst/>
                          </a:prstGeom>
                        </pic:spPr>
                      </pic:pic>
                    </a:graphicData>
                  </a:graphic>
                </wp:inline>
              </w:drawing>
            </w:r>
          </w:p>
        </w:tc>
        <w:tc>
          <w:tcPr>
            <w:tcW w:w="2269" w:type="dxa"/>
            <w:tcBorders/>
            <w:tcMar>
              <w:left w:w="71" w:type="dxa"/>
              <w:right w:w="71"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ischtiefe ausreichend groß?</w:t>
            </w:r>
            <w:r>
              <w:rPr/>
              <w:br/>
              <w:br/>
              <w:t>Die Tischtiefe ist ausreichend groß, wenn der erforderliche Seh</w:t>
              <w:softHyphen/>
              <w:t>abstand zum Monitor erreicht wird und genügend Platz für die Handauflagefläche vor der Tastatur bleibt.</w:t>
              <w:br/>
              <w:t>Für die Tischtiefe sind mindestens 80 cm notwendig, bei großen Monitoren 100 cm oder meh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9" w:name="__Fieldmark__127_2766039592"/>
            <w:bookmarkStart w:id="130" w:name="__Fieldmark__127_2766039592"/>
            <w:bookmarkEnd w:id="1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1" w:name="__Fieldmark__128_2766039592"/>
            <w:bookmarkStart w:id="132" w:name="__Fieldmark__128_2766039592"/>
            <w:bookmarkEnd w:id="1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Hat der Arbeitstisch eine matte oder angeraute Oberfläche?</w:t>
            </w:r>
            <w:r>
              <w:rPr/>
              <w:br/>
              <w:br/>
              <w:t>Eine matte bzw. angeraute Oberfläche vermindert Spiegelung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3" w:name="__Fieldmark__131_2766039592"/>
            <w:bookmarkStart w:id="134" w:name="__Fieldmark__131_2766039592"/>
            <w:bookmarkEnd w:id="1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5" w:name="__Fieldmark__132_2766039592"/>
            <w:bookmarkStart w:id="136" w:name="__Fieldmark__132_2766039592"/>
            <w:bookmarkEnd w:id="1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Beinfreiraum unter dem Tisch ausreichend groß?</w:t>
            </w:r>
            <w:r>
              <w:rPr/>
              <w:br/>
              <w:br/>
              <w:t>Der Beinfreiraum soll mindestens 65 cm hoch, 60 cm breit und 60 cm tief sein; Tischbeine oder Schubladenelemente dürfen Sie nicht behinder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7" w:name="__Fieldmark__135_2766039592"/>
            <w:bookmarkStart w:id="138" w:name="__Fieldmark__135_2766039592"/>
            <w:bookmarkEnd w:id="1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9" w:name="__Fieldmark__136_2766039592"/>
            <w:bookmarkStart w:id="140" w:name="__Fieldmark__136_2766039592"/>
            <w:bookmarkEnd w:id="1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9. Arbeitsstuhl</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er Stuhl stufenlos in der Höhe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1" w:name="__Fieldmark__139_2766039592"/>
            <w:bookmarkStart w:id="142" w:name="__Fieldmark__139_2766039592"/>
            <w:bookmarkEnd w:id="1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3" w:name="__Fieldmark__140_2766039592"/>
            <w:bookmarkStart w:id="144" w:name="__Fieldmark__140_2766039592"/>
            <w:bookmarkEnd w:id="1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Der Bürodrehstuhl muss mindestens 5 Füße und Rollen hab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5" w:name="__Fieldmark__143_2766039592"/>
            <w:bookmarkStart w:id="146" w:name="__Fieldmark__143_2766039592"/>
            <w:bookmarkEnd w:id="1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7" w:name="__Fieldmark__144_2766039592"/>
            <w:bookmarkStart w:id="148" w:name="__Fieldmark__144_2766039592"/>
            <w:bookmarkEnd w:id="1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1843"/>
        <w:gridCol w:w="709"/>
        <w:gridCol w:w="4252"/>
        <w:gridCol w:w="53"/>
        <w:gridCol w:w="2215"/>
      </w:tblGrid>
      <w:tr>
        <w:trPr>
          <w:cantSplit w:val="true"/>
        </w:trPr>
        <w:tc>
          <w:tcPr>
            <w:tcW w:w="7495"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Stuhl auf Ihre Körpergröße eingestellt?</w:t>
            </w:r>
            <w:r>
              <w:rPr/>
              <w:br/>
              <w:br/>
              <w:t xml:space="preserve">So stellen Sie die Sitzflächenhöhe ei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9" w:name="__Fieldmark__147_2766039592"/>
            <w:bookmarkStart w:id="150" w:name="__Fieldmark__147_2766039592"/>
            <w:bookmarkEnd w:id="1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1" w:name="__Fieldmark__148_2766039592"/>
            <w:bookmarkStart w:id="152" w:name="__Fieldmark__148_2766039592"/>
            <w:bookmarkEnd w:id="1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nicht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889000" cy="979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0" t="-37" r="-40" b="-37"/>
                          <a:stretch>
                            <a:fillRect/>
                          </a:stretch>
                        </pic:blipFill>
                        <pic:spPr bwMode="auto">
                          <a:xfrm>
                            <a:off x="0" y="0"/>
                            <a:ext cx="889000" cy="979805"/>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arm</w:t>
            </w:r>
            <w:r>
              <w:rPr/>
              <w:t xml:space="preserve"> bilden einen Winkel von ca. 90°, während die Hände auf dem Tisch aufliegen.</w:t>
            </w:r>
          </w:p>
          <w:p>
            <w:pPr>
              <w:pStyle w:val="Normal"/>
              <w:widowControl/>
              <w:bidi w:val="0"/>
              <w:spacing w:lineRule="atLeast" w:line="300" w:before="60" w:after="60"/>
              <w:rPr/>
            </w:pPr>
            <w:r>
              <w:rPr/>
              <w:t>Falls bei dieser Einstellung Ihre Fußsohlen (bei einem Winkel von etwa 90° zwischen Ober- und Unterschenkel) nicht den Boden erreichen, benötigen Sie eine Fußstütze.</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913765" cy="979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9" t="-37" r="-39" b="-37"/>
                          <a:stretch>
                            <a:fillRect/>
                          </a:stretch>
                        </pic:blipFill>
                        <pic:spPr bwMode="auto">
                          <a:xfrm>
                            <a:off x="0" y="0"/>
                            <a:ext cx="913765" cy="979170"/>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t>Der 90°-Winkel zwischen Ober- und Unterarm wird durch die Einstellung der Tischhöhe erreicht.</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sitzt die Rückenlehne eine Höhe von mindestens 45 cm?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3" w:name="__Fieldmark__151_2766039592"/>
            <w:bookmarkStart w:id="154" w:name="__Fieldmark__151_2766039592"/>
            <w:bookmarkEnd w:id="1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5" w:name="__Fieldmark__152_2766039592"/>
            <w:bookmarkStart w:id="156" w:name="__Fieldmark__152_2766039592"/>
            <w:bookmarkEnd w:id="1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Rückenlehne sowohl in der Höhe, als auch in der Tiefe verstellba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7" w:name="__Fieldmark__155_2766039592"/>
            <w:bookmarkStart w:id="158" w:name="__Fieldmark__155_2766039592"/>
            <w:bookmarkEnd w:id="1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9" w:name="__Fieldmark__156_2766039592"/>
            <w:bookmarkStart w:id="160" w:name="__Fieldmark__156_2766039592"/>
            <w:bookmarkEnd w:id="1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Verstellmechanismen einfach und sicher zu bedien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1" w:name="__Fieldmark__159_2766039592"/>
            <w:bookmarkStart w:id="162" w:name="__Fieldmark__159_2766039592"/>
            <w:bookmarkEnd w:id="1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3" w:name="__Fieldmark__160_2766039592"/>
            <w:bookmarkStart w:id="164" w:name="__Fieldmark__160_2766039592"/>
            <w:bookmarkEnd w:id="1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ird der Stoß beim Hinsetzen gedämpf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5" w:name="__Fieldmark__163_2766039592"/>
            <w:bookmarkStart w:id="166" w:name="__Fieldmark__163_2766039592"/>
            <w:bookmarkEnd w:id="1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7" w:name="__Fieldmark__164_2766039592"/>
            <w:bookmarkStart w:id="168" w:name="__Fieldmark__164_2766039592"/>
            <w:bookmarkEnd w:id="1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Sitzfläche wasserdampfdurchlässig, gepolstert und die Vorderkante abgerunde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9" w:name="__Fieldmark__167_2766039592"/>
            <w:bookmarkStart w:id="170" w:name="__Fieldmark__167_2766039592"/>
            <w:bookmarkEnd w:id="1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1" w:name="__Fieldmark__168_2766039592"/>
            <w:bookmarkStart w:id="172" w:name="__Fieldmark__168_2766039592"/>
            <w:bookmarkEnd w:id="1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0. Fußstütze</w:t>
      </w:r>
    </w:p>
    <w:p>
      <w:pPr>
        <w:pStyle w:val="Normal"/>
        <w:spacing w:lineRule="auto" w:line="240" w:before="0" w:after="0"/>
        <w:rPr/>
      </w:pPr>
      <w:r>
        <w:rPr/>
      </w:r>
    </w:p>
    <w:tbl>
      <w:tblPr>
        <w:tblW w:w="9779" w:type="dxa"/>
        <w:jc w:val="left"/>
        <w:tblInd w:w="-71" w:type="dxa"/>
        <w:tblLayout w:type="fixed"/>
        <w:tblCellMar>
          <w:top w:w="0" w:type="dxa"/>
          <w:left w:w="70" w:type="dxa"/>
          <w:bottom w:w="0" w:type="dxa"/>
          <w:right w:w="70" w:type="dxa"/>
        </w:tblCellMar>
      </w:tblPr>
      <w:tblGrid>
        <w:gridCol w:w="638"/>
        <w:gridCol w:w="1843"/>
        <w:gridCol w:w="5014"/>
        <w:gridCol w:w="2284"/>
      </w:tblGrid>
      <w:tr>
        <w:trPr>
          <w:cantSplit w:val="true"/>
        </w:trPr>
        <w:tc>
          <w:tcPr>
            <w:tcW w:w="7495"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 Fußstütze? </w:t>
            </w:r>
          </w:p>
        </w:tc>
        <w:tc>
          <w:tcPr>
            <w:tcW w:w="2284" w:type="dxa"/>
            <w:vMerge w:val="restart"/>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3" w:name="__Fieldmark__171_2766039592"/>
            <w:bookmarkStart w:id="174" w:name="__Fieldmark__171_2766039592"/>
            <w:bookmarkEnd w:id="1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5" w:name="__Fieldmark__172_2766039592"/>
            <w:bookmarkStart w:id="176" w:name="__Fieldmark__172_2766039592"/>
            <w:bookmarkEnd w:id="176"/>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718 \n \h </w:instrText>
            </w:r>
            <w:r>
              <w:rPr>
                <w:b/>
              </w:rPr>
              <w:fldChar w:fldCharType="separate"/>
            </w:r>
            <w:r>
              <w:rPr>
                <w:b/>
              </w:rPr>
              <w:t>43</w:t>
            </w:r>
            <w:r>
              <w:rPr>
                <w:b/>
              </w:rPr>
              <w:fldChar w:fldCharType="end"/>
            </w:r>
            <w:r>
              <w:rPr>
                <w:b/>
              </w:rPr>
              <w:tab/>
              <w:t xml:space="preserve">Frage </w:t>
            </w:r>
            <w:r>
              <w:rPr>
                <w:b/>
              </w:rPr>
              <w:fldChar w:fldCharType="begin"/>
            </w:r>
            <w:r>
              <w:rPr>
                <w:b/>
              </w:rPr>
              <w:instrText xml:space="preserve"> REF _Ref5788737 \n \h </w:instrText>
            </w:r>
            <w:r>
              <w:rPr>
                <w:b/>
              </w:rPr>
              <w:fldChar w:fldCharType="separate"/>
            </w:r>
            <w:r>
              <w:rPr>
                <w:b/>
              </w:rPr>
              <w:t>46</w:t>
            </w:r>
            <w:r>
              <w:rPr>
                <w:b/>
              </w:rPr>
              <w:fldChar w:fldCharType="end"/>
            </w:r>
          </w:p>
        </w:tc>
      </w:tr>
      <w:tr>
        <w:trPr>
          <w:cantSplit w:val="true"/>
        </w:trPr>
        <w:tc>
          <w:tcPr>
            <w:tcW w:w="638" w:type="dxa"/>
            <w:tcBorders/>
          </w:tcPr>
          <w:p>
            <w:pPr>
              <w:pStyle w:val="Normal"/>
              <w:keepNext w:val="true"/>
              <w:tabs>
                <w:tab w:val="clear" w:pos="708"/>
                <w:tab w:val="right" w:pos="8222" w:leader="none"/>
                <w:tab w:val="right" w:pos="9637" w:leader="none"/>
              </w:tabs>
              <w:snapToGrid w:val="false"/>
              <w:spacing w:before="60" w:after="60"/>
              <w:rPr/>
            </w:pPr>
            <w:r>
              <w:rPr/>
            </w:r>
          </w:p>
        </w:tc>
        <w:tc>
          <w:tcPr>
            <w:tcW w:w="1843" w:type="dxa"/>
            <w:tcBorders/>
          </w:tcPr>
          <w:p>
            <w:pPr>
              <w:pStyle w:val="Normal"/>
              <w:keepNext w:val="true"/>
              <w:tabs>
                <w:tab w:val="clear" w:pos="708"/>
                <w:tab w:val="right" w:pos="8222" w:leader="none"/>
                <w:tab w:val="right" w:pos="9637" w:leader="none"/>
              </w:tabs>
              <w:spacing w:before="60" w:after="60"/>
              <w:rPr/>
            </w:pPr>
            <w:r>
              <w:rPr/>
              <w:drawing>
                <wp:inline distT="0" distB="0" distL="0" distR="0">
                  <wp:extent cx="881380" cy="962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1" t="-37" r="-41" b="-37"/>
                          <a:stretch>
                            <a:fillRect/>
                          </a:stretch>
                        </pic:blipFill>
                        <pic:spPr bwMode="auto">
                          <a:xfrm>
                            <a:off x="0" y="0"/>
                            <a:ext cx="881380" cy="962660"/>
                          </a:xfrm>
                          <a:prstGeom prst="rect">
                            <a:avLst/>
                          </a:prstGeom>
                        </pic:spPr>
                      </pic:pic>
                    </a:graphicData>
                  </a:graphic>
                </wp:inline>
              </w:drawing>
            </w:r>
          </w:p>
        </w:tc>
        <w:tc>
          <w:tcPr>
            <w:tcW w:w="5014" w:type="dxa"/>
            <w:tcBorders/>
          </w:tcPr>
          <w:p>
            <w:pPr>
              <w:pStyle w:val="Normal"/>
              <w:widowControl/>
              <w:bidi w:val="0"/>
              <w:spacing w:lineRule="atLeast" w:line="300" w:before="60" w:after="60"/>
              <w:rPr/>
            </w:pPr>
            <w:r>
              <w:rPr/>
              <w:t xml:space="preserve">Eine Fußstütze ist notwendig, wenn bei einer Sitzhaltung (entsprechend der Abbildung) die Fußsohlen </w:t>
            </w:r>
            <w:r>
              <w:rPr>
                <w:b/>
              </w:rPr>
              <w:t>nicht</w:t>
            </w:r>
            <w:r>
              <w:rPr/>
              <w:t xml:space="preserve"> auf dem Boden aufsetzen.</w:t>
            </w:r>
          </w:p>
          <w:p>
            <w:pPr>
              <w:pStyle w:val="Normal"/>
              <w:keepNext w:val="true"/>
              <w:tabs>
                <w:tab w:val="clear" w:pos="708"/>
                <w:tab w:val="right" w:pos="8222" w:leader="none"/>
                <w:tab w:val="right" w:pos="9637" w:leader="none"/>
              </w:tabs>
              <w:spacing w:before="60" w:after="60"/>
              <w:rPr/>
            </w:pPr>
            <w:r>
              <w:rPr/>
              <w:t>An einem höhenverstellbaren Tisch benötigen Sie niemals eine Fußstütze.</w:t>
            </w:r>
          </w:p>
        </w:tc>
        <w:tc>
          <w:tcPr>
            <w:tcW w:w="2284" w:type="dxa"/>
            <w:vMerge w:val="continue"/>
            <w:tcBorders/>
          </w:tcPr>
          <w:p>
            <w:pPr>
              <w:pStyle w:val="Normal"/>
              <w:tabs>
                <w:tab w:val="clear" w:pos="708"/>
                <w:tab w:val="right" w:pos="781" w:leader="none"/>
                <w:tab w:val="right" w:pos="2057" w:leader="none"/>
              </w:tabs>
              <w:snapToGrid w:val="false"/>
              <w:spacing w:before="60" w:after="60"/>
              <w:rPr/>
            </w:pPr>
            <w:r>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77" w:name="_Ref5788718"/>
            <w:r>
              <w:rPr>
                <w:b/>
              </w:rPr>
              <w:t>Steht Ihnen eine Fußstütze zur Verfügung?</w:t>
            </w:r>
            <w:bookmarkEnd w:id="177"/>
            <w:r>
              <w:rPr>
                <w:b/>
              </w:rPr>
              <w:t xml:space="preserve">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8" w:name="__Fieldmark__173_2766039592"/>
            <w:bookmarkStart w:id="179" w:name="__Fieldmark__173_2766039592"/>
            <w:bookmarkEnd w:id="179"/>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0" w:name="__Fieldmark__174_2766039592"/>
            <w:bookmarkStart w:id="181" w:name="__Fieldmark__174_2766039592"/>
            <w:bookmarkEnd w:id="181"/>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ist sie in der Höhe und Neigung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2" w:name="__Fieldmark__177_2766039592"/>
            <w:bookmarkStart w:id="183" w:name="__Fieldmark__177_2766039592"/>
            <w:bookmarkEnd w:id="18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4" w:name="__Fieldmark__178_2766039592"/>
            <w:bookmarkStart w:id="185" w:name="__Fieldmark__178_2766039592"/>
            <w:bookmarkEnd w:id="18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können die Füße ganzflächig abgestellt werd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6" w:name="__Fieldmark__181_2766039592"/>
            <w:bookmarkStart w:id="187" w:name="__Fieldmark__181_2766039592"/>
            <w:bookmarkEnd w:id="18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8" w:name="__Fieldmark__182_2766039592"/>
            <w:bookmarkStart w:id="189" w:name="__Fieldmark__182_2766039592"/>
            <w:bookmarkEnd w:id="18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1. Beleuchtung</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514"/>
        <w:gridCol w:w="1701"/>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bookmarkStart w:id="190" w:name="_Ref5788737"/>
            <w:r>
              <w:rPr>
                <w:b/>
              </w:rPr>
              <w:t xml:space="preserve">Wie hoch ist die gemessene Beleuchtungsstärke? </w:t>
            </w:r>
            <w:r>
              <w:rPr/>
              <w:br/>
              <w:br/>
              <w:t>Beleuchtungsstärke (wird von SIFA mit Lux-Meter gemessen):</w:t>
            </w:r>
            <w:bookmarkEnd w:id="190"/>
            <w:r>
              <w:rPr/>
              <w:t xml:space="preserve"> </w:t>
            </w:r>
          </w:p>
        </w:tc>
        <w:tc>
          <w:tcPr>
            <w:tcW w:w="2215" w:type="dxa"/>
            <w:gridSpan w:val="2"/>
            <w:tcBorders/>
          </w:tcPr>
          <w:p>
            <w:pPr>
              <w:pStyle w:val="Normal"/>
              <w:tabs>
                <w:tab w:val="clear" w:pos="708"/>
                <w:tab w:val="right" w:pos="2057" w:leader="none"/>
              </w:tabs>
              <w:spacing w:before="60" w:after="60"/>
              <w:rPr/>
            </w:pPr>
            <w:r>
              <w:rPr/>
              <w:br/>
              <w:br/>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ux</w:t>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3"/>
                  <w:enabled/>
                  <w:calcOnExit w:val="0"/>
                  <w:checkBox>
                    <w:sizeAuto/>
                  </w:checkBox>
                </w:ffData>
              </w:fldChar>
            </w:r>
            <w:r>
              <w:rPr/>
              <w:instrText xml:space="preserve"> FORMCHECKBOX </w:instrText>
            </w:r>
            <w:r>
              <w:rPr/>
              <w:fldChar w:fldCharType="separate"/>
            </w:r>
            <w:bookmarkStart w:id="191" w:name="__Fieldmark__186_2766039592"/>
            <w:bookmarkStart w:id="192" w:name="__Fieldmark__186_2766039592"/>
            <w:bookmarkEnd w:id="192"/>
            <w:r>
              <w:rPr/>
            </w:r>
            <w:r>
              <w:rPr/>
              <w:fldChar w:fldCharType="end"/>
            </w:r>
            <w:r>
              <w:rPr/>
              <w:t xml:space="preserve">  &lt; 300 Lux</w:t>
            </w:r>
          </w:p>
        </w:tc>
        <w:tc>
          <w:tcPr>
            <w:tcW w:w="4819" w:type="dxa"/>
            <w:gridSpan w:val="2"/>
            <w:tcBorders/>
            <w:tcMar>
              <w:left w:w="71" w:type="dxa"/>
              <w:right w:w="71" w:type="dxa"/>
            </w:tcMar>
          </w:tcPr>
          <w:p>
            <w:pPr>
              <w:pStyle w:val="Normal"/>
              <w:spacing w:before="60" w:after="60"/>
              <w:rPr>
                <w:i/>
                <w:i/>
              </w:rPr>
            </w:pP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4"/>
                  <w:enabled/>
                  <w:calcOnExit w:val="0"/>
                  <w:checkBox>
                    <w:sizeAuto/>
                  </w:checkBox>
                </w:ffData>
              </w:fldChar>
            </w:r>
            <w:r>
              <w:rPr/>
              <w:instrText xml:space="preserve"> FORMCHECKBOX </w:instrText>
            </w:r>
            <w:r>
              <w:rPr/>
              <w:fldChar w:fldCharType="separate"/>
            </w:r>
            <w:bookmarkStart w:id="193" w:name="__Fieldmark__187_2766039592"/>
            <w:bookmarkStart w:id="194" w:name="__Fieldmark__187_2766039592"/>
            <w:bookmarkEnd w:id="194"/>
            <w:r>
              <w:rPr/>
            </w:r>
            <w:r>
              <w:rPr/>
              <w:fldChar w:fldCharType="end"/>
            </w:r>
            <w:r>
              <w:rPr/>
              <w:t xml:space="preserve">  &gt; 300 und &lt; 500 Lux</w:t>
            </w:r>
          </w:p>
        </w:tc>
        <w:tc>
          <w:tcPr>
            <w:tcW w:w="4819" w:type="dxa"/>
            <w:gridSpan w:val="2"/>
            <w:tcBorders/>
            <w:tcMar>
              <w:left w:w="71" w:type="dxa"/>
              <w:right w:w="71" w:type="dxa"/>
            </w:tcMar>
          </w:tcPr>
          <w:p>
            <w:pPr>
              <w:pStyle w:val="Normal"/>
              <w:widowControl/>
              <w:bidi w:val="0"/>
              <w:spacing w:lineRule="atLeast" w:line="300" w:before="60" w:after="60"/>
              <w:rPr/>
            </w:pPr>
            <w:r>
              <w:rPr/>
              <w:t>Der Arbeitsplatz befindet sich:</w:t>
            </w:r>
          </w:p>
          <w:p>
            <w:pPr>
              <w:pStyle w:val="Normal"/>
              <w:ind w:left="638" w:hanging="638"/>
              <w:rPr/>
            </w:pPr>
            <w:r>
              <w:fldChar w:fldCharType="begin">
                <w:ffData>
                  <w:name w:val="Kontrollkästchen6"/>
                  <w:enabled/>
                  <w:calcOnExit w:val="0"/>
                  <w:checkBox>
                    <w:sizeAuto/>
                  </w:checkBox>
                </w:ffData>
              </w:fldChar>
            </w:r>
            <w:r>
              <w:rPr/>
              <w:instrText xml:space="preserve"> FORMCHECKBOX </w:instrText>
            </w:r>
            <w:r>
              <w:rPr/>
              <w:fldChar w:fldCharType="separate"/>
            </w:r>
            <w:bookmarkStart w:id="195" w:name="__Fieldmark__188_2766039592"/>
            <w:bookmarkStart w:id="196" w:name="__Fieldmark__188_2766039592"/>
            <w:bookmarkEnd w:id="196"/>
            <w:r>
              <w:rPr/>
            </w:r>
            <w:r>
              <w:rPr/>
              <w:fldChar w:fldCharType="end"/>
            </w:r>
            <w:r>
              <w:rPr/>
              <w:tab/>
              <w:t>unmittelbar am Fenster</w:t>
              <w:br/>
            </w:r>
            <w:r>
              <w:rPr>
                <w:rFonts w:eastAsia="Symbol" w:cs="Symbol" w:ascii="Symbol" w:hAnsi="Symbol"/>
              </w:rPr>
              <w:t></w:t>
            </w:r>
            <w:r>
              <w:rPr/>
              <w:t xml:space="preserve"> </w:t>
            </w:r>
            <w:r>
              <w:rPr>
                <w:i/>
              </w:rPr>
              <w:t>Beleuchtungsstärke ausreichend</w:t>
            </w:r>
          </w:p>
          <w:p>
            <w:pPr>
              <w:pStyle w:val="Normal"/>
              <w:spacing w:before="60" w:after="60"/>
              <w:ind w:left="638" w:hanging="638"/>
              <w:rPr/>
            </w:pPr>
            <w:r>
              <w:fldChar w:fldCharType="begin">
                <w:ffData>
                  <w:name w:val="Kontrollkästchen7"/>
                  <w:enabled/>
                  <w:calcOnExit w:val="0"/>
                  <w:checkBox>
                    <w:sizeAuto/>
                  </w:checkBox>
                </w:ffData>
              </w:fldChar>
            </w:r>
            <w:r>
              <w:rPr/>
              <w:instrText xml:space="preserve"> FORMCHECKBOX </w:instrText>
            </w:r>
            <w:r>
              <w:rPr/>
              <w:fldChar w:fldCharType="separate"/>
            </w:r>
            <w:bookmarkStart w:id="197" w:name="__Fieldmark__189_2766039592"/>
            <w:bookmarkStart w:id="198" w:name="__Fieldmark__189_2766039592"/>
            <w:bookmarkEnd w:id="198"/>
            <w:r>
              <w:rPr/>
            </w:r>
            <w:r>
              <w:rPr/>
              <w:fldChar w:fldCharType="end"/>
            </w:r>
            <w:r>
              <w:rPr/>
              <w:tab/>
              <w:t>nicht am Fenster</w:t>
              <w:br/>
            </w:r>
            <w:r>
              <w:rPr>
                <w:rFonts w:eastAsia="Symbol" w:cs="Symbol" w:ascii="Symbol" w:hAnsi="Symbol"/>
              </w:rPr>
              <w:t></w:t>
            </w:r>
            <w:r>
              <w:rPr/>
              <w:t xml:space="preserve"> </w:t>
            </w: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5"/>
                  <w:enabled/>
                  <w:calcOnExit w:val="0"/>
                  <w:checkBox>
                    <w:sizeAuto/>
                  </w:checkBox>
                </w:ffData>
              </w:fldChar>
            </w:r>
            <w:r>
              <w:rPr/>
              <w:instrText xml:space="preserve"> FORMCHECKBOX </w:instrText>
            </w:r>
            <w:r>
              <w:rPr/>
              <w:fldChar w:fldCharType="separate"/>
            </w:r>
            <w:bookmarkStart w:id="199" w:name="__Fieldmark__190_2766039592"/>
            <w:bookmarkStart w:id="200" w:name="__Fieldmark__190_2766039592"/>
            <w:bookmarkEnd w:id="200"/>
            <w:r>
              <w:rPr/>
            </w:r>
            <w:r>
              <w:rPr/>
              <w:fldChar w:fldCharType="end"/>
            </w:r>
            <w:r>
              <w:rPr/>
              <w:t xml:space="preserve">  &gt; 500 Lux</w:t>
            </w:r>
          </w:p>
        </w:tc>
        <w:tc>
          <w:tcPr>
            <w:tcW w:w="4819" w:type="dxa"/>
            <w:gridSpan w:val="2"/>
            <w:tcBorders/>
            <w:tcMar>
              <w:left w:w="71" w:type="dxa"/>
              <w:right w:w="71" w:type="dxa"/>
            </w:tcMar>
          </w:tcPr>
          <w:p>
            <w:pPr>
              <w:pStyle w:val="Normal"/>
              <w:spacing w:before="60" w:after="60"/>
              <w:rPr>
                <w:i/>
                <w:i/>
              </w:rPr>
            </w:pPr>
            <w:r>
              <w:rPr>
                <w:i/>
              </w:rPr>
              <w:t>Beleuchtungsstärke ausreichend</w:t>
            </w:r>
          </w:p>
        </w:tc>
        <w:tc>
          <w:tcPr>
            <w:tcW w:w="1701"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Sind die installierten Leuchtstofflampen Ihrer Meinung nach flimmerfrei?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1" w:name="__Fieldmark__193_2766039592"/>
            <w:bookmarkStart w:id="202" w:name="__Fieldmark__193_2766039592"/>
            <w:bookmarkEnd w:id="20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3" w:name="__Fieldmark__194_2766039592"/>
            <w:bookmarkStart w:id="204" w:name="__Fieldmark__194_2766039592"/>
            <w:bookmarkEnd w:id="20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2. Lä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Empfinden Sie, dass es an diesem Arbeitsplatz zu laut </w:t>
              <w:br/>
              <w:t>(&lt; 55 dB(A)) ist?</w:t>
              <w:br/>
            </w:r>
            <w:r>
              <w:rPr/>
              <w:br/>
              <w:t>Folgende Lärmquellen können die Konzentration und Sprach</w:t>
              <w:softHyphen/>
              <w:t>verständlichkeit stören:</w:t>
              <w:br/>
              <w:t>Rechner- (Lüfter, Laufwerke), Drucker- sowie Umgebungsgeräusche (Straßenlärm, Klimaanlage, Telefon).</w:t>
              <w:br/>
            </w:r>
            <w:r>
              <w:rPr>
                <w:b/>
              </w:rPr>
              <w:t xml:space="preserve">falls ja, wodurch: </w:t>
            </w:r>
            <w:r>
              <w:fldChar w:fldCharType="begin">
                <w:ffData>
                  <w:name w:val="Text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5" w:name="__Fieldmark__198_2766039592"/>
            <w:bookmarkStart w:id="206" w:name="__Fieldmark__198_2766039592"/>
            <w:bookmarkEnd w:id="20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7" w:name="__Fieldmark__199_2766039592"/>
            <w:bookmarkStart w:id="208" w:name="__Fieldmark__199_2766039592"/>
            <w:bookmarkEnd w:id="20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3. Klima</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Liegt die Raumtemperatur zwischen 21° und 22°C, bei hohen Außentemperaturen maximal bei 26°C?</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9" w:name="__Fieldmark__202_2766039592"/>
            <w:bookmarkStart w:id="210" w:name="__Fieldmark__202_2766039592"/>
            <w:bookmarkEnd w:id="2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1" w:name="__Fieldmark__203_2766039592"/>
            <w:bookmarkStart w:id="212" w:name="__Fieldmark__203_2766039592"/>
            <w:bookmarkEnd w:id="2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79" w:type="dxa"/>
        <w:jc w:val="left"/>
        <w:tblInd w:w="-71" w:type="dxa"/>
        <w:tblLayout w:type="fixed"/>
        <w:tblCellMar>
          <w:top w:w="0" w:type="dxa"/>
          <w:left w:w="70" w:type="dxa"/>
          <w:bottom w:w="0" w:type="dxa"/>
          <w:right w:w="70" w:type="dxa"/>
        </w:tblCellMar>
      </w:tblPr>
      <w:tblGrid>
        <w:gridCol w:w="3190"/>
        <w:gridCol w:w="4305"/>
        <w:gridCol w:w="2215"/>
        <w:gridCol w:w="69"/>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der Arbeitsraum frei von Zugluft (&lt; 0,1 m/s)?</w:t>
            </w:r>
          </w:p>
        </w:tc>
        <w:tc>
          <w:tcPr>
            <w:tcW w:w="2284"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3" w:name="__Fieldmark__206_2766039592"/>
            <w:bookmarkStart w:id="214" w:name="__Fieldmark__206_2766039592"/>
            <w:bookmarkEnd w:id="2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5" w:name="__Fieldmark__207_2766039592"/>
            <w:bookmarkStart w:id="216" w:name="__Fieldmark__207_2766039592"/>
            <w:bookmarkEnd w:id="2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4. Rau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ie Fläche je Arbeitsplatz mindestens 8 m²?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7" w:name="__Fieldmark__210_2766039592"/>
            <w:bookmarkStart w:id="218" w:name="__Fieldmark__210_2766039592"/>
            <w:bookmarkEnd w:id="2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9" w:name="__Fieldmark__211_2766039592"/>
            <w:bookmarkStart w:id="220" w:name="__Fieldmark__211_2766039592"/>
            <w:bookmarkEnd w:id="22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eine Sichtverbindung ins Freie?</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1" w:name="__Fieldmark__214_2766039592"/>
            <w:bookmarkStart w:id="222" w:name="__Fieldmark__214_2766039592"/>
            <w:bookmarkEnd w:id="2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3" w:name="__Fieldmark__215_2766039592"/>
            <w:bookmarkStart w:id="224" w:name="__Fieldmark__215_2766039592"/>
            <w:bookmarkEnd w:id="2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Sind die Verkehrswege ausreichend breit (mindestens 60 cm)?</w:t>
            </w:r>
            <w:r>
              <w:rPr/>
              <w:br/>
              <w:br/>
              <w:t>Ein ungehinderter Zugang zum Arbeitsplatz, zu Schränken, Stellteilen sowie Fenstern muss gewährleiste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5" w:name="__Fieldmark__218_2766039592"/>
            <w:bookmarkStart w:id="226" w:name="__Fieldmark__218_2766039592"/>
            <w:bookmarkEnd w:id="2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7" w:name="__Fieldmark__219_2766039592"/>
            <w:bookmarkStart w:id="228" w:name="__Fieldmark__219_2766039592"/>
            <w:bookmarkEnd w:id="22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erden Versorgungsleitungen an der Wand entlang oder möglichst flach verkleidet und geordnet über den Fußboden geführ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9" w:name="__Fieldmark__222_2766039592"/>
            <w:bookmarkStart w:id="230" w:name="__Fieldmark__222_2766039592"/>
            <w:bookmarkEnd w:id="2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1" w:name="__Fieldmark__223_2766039592"/>
            <w:bookmarkStart w:id="232" w:name="__Fieldmark__223_2766039592"/>
            <w:bookmarkEnd w:id="2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eine ausreichende Bewegungsfreiheit gewährleistet?</w:t>
            </w:r>
            <w:r>
              <w:rPr/>
              <w:br/>
              <w:br/>
              <w:t>Die Bewegungsfläche (freie unverstellte Fläche am Arbeitsplatz) soll mindestens 1,5 m</w:t>
            </w:r>
            <w:r>
              <w:rPr>
                <w:vertAlign w:val="superscript"/>
              </w:rPr>
              <w:t>2</w:t>
            </w:r>
            <w:r>
              <w:rPr/>
              <w:t xml:space="preserve"> betragen und an keiner Stelle weniger als 1 m brei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33" w:name="__Fieldmark__226_2766039592"/>
            <w:bookmarkStart w:id="234" w:name="__Fieldmark__226_2766039592"/>
            <w:bookmarkEnd w:id="2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5" w:name="__Fieldmark__227_2766039592"/>
            <w:bookmarkStart w:id="236" w:name="__Fieldmark__227_2766039592"/>
            <w:bookmarkEnd w:id="2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5. Gesundheit</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im Zusammenhang mit der Bildschirmarbeit gesundheitliche Beschwerden?</w:t>
            </w:r>
            <w:r>
              <w:rPr/>
              <w:br/>
              <w:br/>
              <w:t>Mögliche Beschwerden reichen von Kopfschmerzen, Augen</w:t>
              <w:softHyphen/>
              <w:t>beschwerden, Schmerzen im Hand- und Fingerbereich, Nacken-, Schulter- und Rückenbeschwerden bis zu psychischen Bean</w:t>
              <w:softHyphen/>
              <w:t>spruchungen (Ermüdungserscheinungen, Monotonie, Stress), die möglicherweise erst nach Beendigung der Arbeit auftreten.</w:t>
              <w:br/>
              <w:br/>
            </w:r>
            <w:r>
              <w:rPr>
                <w:b/>
              </w:rPr>
              <w:t xml:space="preserve">falls ja, welche: </w:t>
            </w:r>
            <w:r>
              <w:fldChar w:fldCharType="begin">
                <w:ffData>
                  <w:name w:val="Text1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
                  <w:enabled/>
                  <w:calcOnExit w:val="0"/>
                  <w:checkBox>
                    <w:sizeAuto/>
                  </w:checkBox>
                </w:ffData>
              </w:fldChar>
            </w:r>
            <w:r>
              <w:rPr/>
              <w:instrText xml:space="preserve"> FORMCHECKBOX </w:instrText>
            </w:r>
            <w:r>
              <w:rPr/>
              <w:fldChar w:fldCharType="separate"/>
            </w:r>
            <w:bookmarkStart w:id="237" w:name="__Fieldmark__231_2766039592"/>
            <w:bookmarkStart w:id="238" w:name="__Fieldmark__231_2766039592"/>
            <w:bookmarkEnd w:id="2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9" w:name="__Fieldmark__232_2766039592"/>
            <w:bookmarkStart w:id="240" w:name="__Fieldmark__232_2766039592"/>
            <w:bookmarkEnd w:id="2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pPr>
            <w:r>
              <w:rPr>
                <w:b/>
              </w:rPr>
              <w:t>Wird Ihnen die Möglichkeit zur Teilnahme an der arbeits-medizinischen Vorsorge (G 37) gebot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1" w:name="__Fieldmark__235_2766039592"/>
            <w:bookmarkStart w:id="242" w:name="__Fieldmark__235_2766039592"/>
            <w:bookmarkEnd w:id="2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3" w:name="__Fieldmark__236_2766039592"/>
            <w:bookmarkStart w:id="244" w:name="__Fieldmark__236_2766039592"/>
            <w:bookmarkEnd w:id="2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ird die Tätigkeit am Bildschirm regelmäßig durch andere Tätigkeiten oder Pausen unterbroch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5" w:name="__Fieldmark__239_2766039592"/>
            <w:bookmarkStart w:id="246" w:name="__Fieldmark__239_2766039592"/>
            <w:bookmarkEnd w:id="2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7" w:name="__Fieldmark__240_2766039592"/>
            <w:bookmarkStart w:id="248" w:name="__Fieldmark__240_2766039592"/>
            <w:bookmarkEnd w:id="2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widowControl/>
        <w:bidi w:val="0"/>
        <w:spacing w:lineRule="atLeast" w:line="300" w:before="60" w:after="60"/>
        <w:rPr/>
      </w:pPr>
      <w:r>
        <w:rPr/>
      </w:r>
    </w:p>
    <w:sectPr>
      <w:headerReference w:type="default" r:id="rId15"/>
      <w:footerReference w:type="default" r:id="rId16"/>
      <w:type w:val="continuous"/>
      <w:pgSz w:w="11906" w:h="16838"/>
      <w:pgMar w:left="964" w:right="964" w:gutter="0" w:header="709" w:top="2693"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right" w:pos="9072" w:leader="none"/>
      </w:tabs>
      <w:spacing w:lineRule="auto" w:line="240" w:before="0" w:after="0"/>
      <w:rPr/>
    </w:pPr>
    <w:r>
      <w:rPr>
        <w:sz w:val="20"/>
        <w:szCs w:val="20"/>
      </w:rPr>
      <w:t>© LZK BW 11/2009</w:t>
      <w:tab/>
      <w:t>Merkblätter – Bauliche Anforderungen</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spacing w:before="60" w:after="60"/>
      <w:rPr/>
    </w:pPr>
    <w:r>
      <w:rPr/>
      <w:drawing>
        <wp:anchor behindDoc="1" distT="0" distB="0" distL="114935" distR="114935" simplePos="0" locked="0" layoutInCell="0" allowOverlap="1" relativeHeight="46">
          <wp:simplePos x="0" y="0"/>
          <wp:positionH relativeFrom="column">
            <wp:posOffset>5120005</wp:posOffset>
          </wp:positionH>
          <wp:positionV relativeFrom="page">
            <wp:posOffset>467995</wp:posOffset>
          </wp:positionV>
          <wp:extent cx="1657350" cy="4000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145"/>
        </w:tabs>
        <w:ind w:left="1145" w:hanging="720"/>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1418"/>
        </w:tabs>
        <w:ind w:left="1418" w:hanging="1418"/>
      </w:pPr>
      <w:rPr>
        <w:sz w:val="28"/>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240" w:after="12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851" w:hanging="851"/>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ind w:left="851" w:hanging="851"/>
      <w:outlineLvl w:val="2"/>
    </w:pPr>
    <w:rPr>
      <w:b/>
      <w:bCs/>
    </w:rPr>
  </w:style>
  <w:style w:type="paragraph" w:styleId="Heading4">
    <w:name w:val="Heading 4"/>
    <w:basedOn w:val="Heading3"/>
    <w:next w:val="Normal"/>
    <w:qFormat/>
    <w:pPr>
      <w:numPr>
        <w:ilvl w:val="3"/>
        <w:numId w:val="1"/>
      </w:numPr>
      <w:ind w:left="851" w:hanging="851"/>
      <w:outlineLvl w:val="3"/>
    </w:pPr>
    <w:rPr/>
  </w:style>
  <w:style w:type="paragraph" w:styleId="Heading5">
    <w:name w:val="Heading 5"/>
    <w:basedOn w:val="Heading3"/>
    <w:next w:val="Normal"/>
    <w:qFormat/>
    <w:pPr>
      <w:numPr>
        <w:ilvl w:val="4"/>
        <w:numId w:val="1"/>
      </w:numPr>
      <w:tabs>
        <w:tab w:val="left" w:pos="851" w:leader="none"/>
        <w:tab w:val="left" w:pos="1134" w:leader="none"/>
      </w:tabs>
      <w:ind w:left="1134" w:hanging="1134"/>
      <w:outlineLvl w:val="4"/>
    </w:pP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6z0">
    <w:name w:val="WW8Num16z0"/>
    <w:qFormat/>
    <w:rPr>
      <w:rFonts w:ascii="Arial" w:hAnsi="Arial" w:cs="Arial"/>
      <w:b/>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igure">
    <w:name w:val="Figure"/>
    <w:basedOn w:val="Normal"/>
    <w:next w:val="Beschriftung"/>
    <w:qFormat/>
    <w:pPr>
      <w:keepNext w:val="true"/>
      <w:spacing w:before="240" w:after="60"/>
      <w:jc w:val="center"/>
    </w:pPr>
    <w:rPr/>
  </w:style>
  <w:style w:type="paragraph" w:styleId="Beschriftung">
    <w:name w:val="Beschriftung"/>
    <w:basedOn w:val="Normal"/>
    <w:next w:val="Normal"/>
    <w:qFormat/>
    <w:pPr>
      <w:spacing w:before="120" w:after="120"/>
      <w:jc w:val="center"/>
    </w:pPr>
    <w:rPr>
      <w:b/>
      <w:bCs/>
      <w:sz w:val="20"/>
      <w:szCs w:val="20"/>
    </w:rPr>
  </w:style>
  <w:style w:type="paragraph" w:styleId="Contents1">
    <w:name w:val="TOC 1"/>
    <w:basedOn w:val="Normal"/>
    <w:next w:val="Normal"/>
    <w:pPr>
      <w:tabs>
        <w:tab w:val="clear" w:pos="708"/>
        <w:tab w:val="left" w:pos="567" w:leader="none"/>
        <w:tab w:val="right" w:pos="9639" w:leader="none"/>
      </w:tabs>
      <w:spacing w:before="120" w:after="60"/>
    </w:pPr>
    <w:rPr>
      <w:b/>
      <w:bCs/>
    </w:rPr>
  </w:style>
  <w:style w:type="paragraph" w:styleId="Contents2">
    <w:name w:val="TOC 2"/>
    <w:basedOn w:val="Normal"/>
    <w:next w:val="Normal"/>
    <w:pPr>
      <w:numPr>
        <w:ilvl w:val="0"/>
        <w:numId w:val="3"/>
      </w:numPr>
      <w:tabs>
        <w:tab w:val="clear" w:pos="708"/>
        <w:tab w:val="left" w:pos="1134" w:leader="none"/>
        <w:tab w:val="right" w:pos="9639" w:leader="none"/>
      </w:tabs>
      <w:ind w:left="567" w:hanging="0"/>
    </w:pPr>
    <w:rPr/>
  </w:style>
  <w:style w:type="paragraph" w:styleId="Kopfzeile2">
    <w:name w:val="Kopfzeile2"/>
    <w:basedOn w:val="Normal"/>
    <w:qFormat/>
    <w:pPr>
      <w:spacing w:lineRule="auto" w:line="240" w:before="120" w:after="60"/>
    </w:pPr>
    <w:rPr>
      <w:b/>
      <w:bCs/>
      <w:sz w:val="20"/>
      <w:szCs w:val="20"/>
    </w:rPr>
  </w:style>
  <w:style w:type="paragraph" w:styleId="Berschrift">
    <w:name w:val="Überschrift"/>
    <w:basedOn w:val="Normal"/>
    <w:qFormat/>
    <w:pPr>
      <w:spacing w:lineRule="auto" w:line="240" w:before="24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3:00Z</dcterms:created>
  <dc:creator>MarcoWagner</dc:creator>
  <dc:description/>
  <cp:keywords/>
  <dc:language>en-US</dc:language>
  <cp:lastModifiedBy>Wagner, Marco</cp:lastModifiedBy>
  <cp:lastPrinted>2009-11-06T10:13:00Z</cp:lastPrinted>
  <dcterms:modified xsi:type="dcterms:W3CDTF">2016-11-22T09:14:00Z</dcterms:modified>
  <cp:revision>11</cp:revision>
  <dc:subject/>
  <dc:title>Checkliste für eine Bildschirmarbeitsplatzbeurteilung</dc:title>
</cp:coreProperties>
</file>